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107315</wp:posOffset>
            </wp:positionV>
            <wp:extent cx="447675" cy="49403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городская область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z w:val="28"/>
          <w:szCs w:val="28"/>
          <w:lang w:eastAsia="en-US" w:bidi="en-US"/>
        </w:rPr>
        <w:t xml:space="preserve">от    № 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муниципальную программу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"Развитие муниципального управления Бронницкого сельского поселения   на 2015 - 2020 годы" </w:t>
            </w:r>
            <w:r>
              <w:rPr>
                <w:b/>
                <w:color w:val="000000"/>
                <w:sz w:val="28"/>
                <w:szCs w:val="28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ind w:left="0" w:firstLine="709"/>
        <w:outlineLvl w:val="5"/>
        <w:rPr>
          <w:rFonts w:eastAsia="Lucida Sans Unicode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1. Внести в Муниципальную программу "Развитие муниципального управления Бронницкого сельского поселения   на 2015 - 2020 годы" (далее-Программа), утвержденную  Постановлением Администрации Бронницкого сельского поселения от 11.11.2015 № 163 (далее – Постановление),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  Изложить п.6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00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 Изложить Мероприятия программы (Приложение № 1)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540"/>
        <w:jc w:val="both"/>
        <w:rPr>
          <w:rFonts w:eastAsia="Arial" w:cs="Tahoma"/>
          <w:sz w:val="28"/>
          <w:szCs w:val="28"/>
          <w:lang w:eastAsia="en-US" w:bidi="en-US"/>
        </w:rPr>
      </w:pPr>
      <w:r>
        <w:rPr>
          <w:rFonts w:eastAsia="Arial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sectPr>
          <w:type w:val="nextPage"/>
          <w:pgSz w:w="11906" w:h="16838"/>
          <w:pgMar w:left="1985" w:right="707" w:gutter="0" w:header="0" w:top="709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en-US" w:bidi="en-US"/>
        </w:rPr>
        <w:t>Глава сельского поселения                                            С.Г. Василье</w:t>
      </w:r>
      <w:r>
        <w:rPr/>
        <w:t>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539"/>
        <w:gridCol w:w="5498"/>
      </w:tblGrid>
      <w:tr>
        <w:trPr>
          <w:trHeight w:val="989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«Развитие муниципального управления Бронницкого сельского поселения на 2015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Постановления от __ № __)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74"/>
        <w:gridCol w:w="1893"/>
        <w:gridCol w:w="855"/>
        <w:gridCol w:w="1120"/>
        <w:gridCol w:w="1260"/>
        <w:gridCol w:w="880"/>
        <w:gridCol w:w="900"/>
        <w:gridCol w:w="900"/>
        <w:gridCol w:w="900"/>
        <w:gridCol w:w="900"/>
        <w:gridCol w:w="900"/>
      </w:tblGrid>
      <w:tr>
        <w:trPr>
          <w:tblHeader w:val="true"/>
          <w:trHeight w:val="42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-ц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П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117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blHeader w:val="true"/>
          <w:trHeight w:val="2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Задача 1. Создание условий для обеспечения выполнения органом муниципальной власти своих полномочий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ттестации рабочих мест в Администрации Бронницкого сельского поселе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Развитие и укрепление материально-технической базы, техническое обслужи-вание, содержание и ремонт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ронниц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/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гкового автомоби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-1.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дача 2. Формирование высококачественного кадрового состава</w:t>
            </w:r>
          </w:p>
        </w:tc>
      </w:tr>
      <w:tr>
        <w:trPr>
          <w:trHeight w:val="1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муниципальными служащи-ми медицинской диспасе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хождения муниципаль-ными служащими, служащими замеща-ющими муниципальные должности повышение квалификации 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ронницкого с/посел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46:00Z</dcterms:created>
  <dc:creator>Татьяна</dc:creator>
  <dc:description/>
  <cp:keywords/>
  <dc:language>en-US</dc:language>
  <cp:lastModifiedBy>User</cp:lastModifiedBy>
  <cp:lastPrinted>2019-05-29T15:34:00Z</cp:lastPrinted>
  <dcterms:modified xsi:type="dcterms:W3CDTF">2019-11-25T06:46:00Z</dcterms:modified>
  <cp:revision>2</cp:revision>
  <dc:subject/>
  <dc:title>                                                                         </dc:title>
</cp:coreProperties>
</file>