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en-US" w:eastAsia="ru-RU"/>
        </w:rPr>
      </w:pPr>
      <w:r>
        <w:rPr>
          <w:rFonts w:cs="Arial Narrow" w:ascii="Arial Narrow" w:hAnsi="Arial Narrow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6745</wp:posOffset>
            </wp:positionH>
            <wp:positionV relativeFrom="paragraph">
              <wp:posOffset>7747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городск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городский муниципальны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                №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Об утверждении отчета об исполнени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бюджета Бронницкого сельского поселения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>за 3 квартал 2019 г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Положением о бюджетном процессе Бронницкого сельского поселения, утвержденном Решением Совета депутатов Бронницкого сельского поселения от 26.12.2016 № 74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твердить прилагаемый отчет об исполнении бюджета Бронницкого сельского поселения за 3 квартал 2019 года (далее-отчет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Направить отчет в Совет депутатов Бронниц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Настоящее постановление подлежит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bronnica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раздел «Бюджет поселени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а сельского поселения</w:t>
        <w:tab/>
        <w:tab/>
        <w:tab/>
        <w:tab/>
        <w:tab/>
        <w:tab/>
        <w:t>С. Г. Василье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оррупциогенных факторов не выявлено</w:t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лужащий, юрист                  Е. М. Пирее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31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668"/>
        <w:gridCol w:w="2216"/>
        <w:gridCol w:w="1641"/>
        <w:gridCol w:w="1546"/>
        <w:gridCol w:w="1637"/>
      </w:tblGrid>
      <w:tr>
        <w:trPr>
          <w:trHeight w:val="300" w:hRule="atLeast"/>
        </w:trPr>
        <w:tc>
          <w:tcPr>
            <w:tcW w:w="1031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вержден постановлением Администрации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ронницкого сельского поселения от             №  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 об исполнении бюджета за 3 квартал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 Доходы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2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стро-к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дохода</w:t>
              <w:br/>
              <w:t>по бюджетной классификаци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твержденные бюджетные </w:t>
              <w:br/>
              <w:t>назнач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RANGE!D16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144 872,30</w:t>
            </w:r>
            <w:bookmarkEnd w:id="0"/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1" w:name="RANGE!E16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14 882,13</w:t>
            </w:r>
            <w:bookmarkEnd w:id="1"/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2" w:name="RANGE!F16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029 990,17</w:t>
            </w:r>
            <w:bookmarkEnd w:id="2"/>
          </w:p>
        </w:tc>
      </w:tr>
      <w:tr>
        <w:trPr>
          <w:trHeight w:val="27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612 4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55 915,8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56 484,17</w:t>
            </w:r>
          </w:p>
        </w:tc>
      </w:tr>
      <w:tr>
        <w:trPr>
          <w:trHeight w:val="4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100000000000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 515,9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484,05</w:t>
            </w:r>
          </w:p>
        </w:tc>
      </w:tr>
      <w:tr>
        <w:trPr>
          <w:trHeight w:val="4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10200001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 515,9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484,05</w:t>
            </w:r>
          </w:p>
        </w:tc>
      </w:tr>
      <w:tr>
        <w:trPr>
          <w:trHeight w:val="247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10201001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7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 737,4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262,52</w:t>
            </w:r>
          </w:p>
        </w:tc>
      </w:tr>
      <w:tr>
        <w:trPr>
          <w:trHeight w:val="36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10202001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10203001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778,4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 778,47</w:t>
            </w:r>
          </w:p>
        </w:tc>
      </w:tr>
      <w:tr>
        <w:trPr>
          <w:trHeight w:val="112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300000000000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81 6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62 193,3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9 406,68</w:t>
            </w:r>
          </w:p>
        </w:tc>
      </w:tr>
      <w:tr>
        <w:trPr>
          <w:trHeight w:val="9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30200001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81 6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62 193,3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9 406,68</w:t>
            </w:r>
          </w:p>
        </w:tc>
      </w:tr>
      <w:tr>
        <w:trPr>
          <w:trHeight w:val="22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30223001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 75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0 834,3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6 084,32</w:t>
            </w:r>
          </w:p>
        </w:tc>
      </w:tr>
      <w:tr>
        <w:trPr>
          <w:trHeight w:val="36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30223101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 75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0 834,3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6 084,32</w:t>
            </w:r>
          </w:p>
        </w:tc>
      </w:tr>
      <w:tr>
        <w:trPr>
          <w:trHeight w:val="292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30224001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5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55,6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05,61</w:t>
            </w:r>
          </w:p>
        </w:tc>
      </w:tr>
      <w:tr>
        <w:trPr>
          <w:trHeight w:val="5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30224101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5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55,6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05,61</w:t>
            </w:r>
          </w:p>
        </w:tc>
      </w:tr>
      <w:tr>
        <w:trPr>
          <w:trHeight w:val="22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30225001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9 026,9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 973,08</w:t>
            </w:r>
          </w:p>
        </w:tc>
      </w:tr>
      <w:tr>
        <w:trPr>
          <w:trHeight w:val="36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30225101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9 026,9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 973,08</w:t>
            </w:r>
          </w:p>
        </w:tc>
      </w:tr>
      <w:tr>
        <w:trPr>
          <w:trHeight w:val="22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30226001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6 4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1 323,5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 076,47</w:t>
            </w:r>
          </w:p>
        </w:tc>
      </w:tr>
      <w:tr>
        <w:trPr>
          <w:trHeight w:val="36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30226101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6 4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1 323,5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 076,47</w:t>
            </w:r>
          </w:p>
        </w:tc>
      </w:tr>
      <w:tr>
        <w:trPr>
          <w:trHeight w:val="4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500000000000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,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62,50</w:t>
            </w:r>
          </w:p>
        </w:tc>
      </w:tr>
      <w:tr>
        <w:trPr>
          <w:trHeight w:val="4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50300001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,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62,50</w:t>
            </w:r>
          </w:p>
        </w:tc>
      </w:tr>
      <w:tr>
        <w:trPr>
          <w:trHeight w:val="4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50301001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,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62,50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600000000000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978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72 713,0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05 286,94</w:t>
            </w:r>
          </w:p>
        </w:tc>
      </w:tr>
      <w:tr>
        <w:trPr>
          <w:trHeight w:val="4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60100000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4 381,0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4 618,94</w:t>
            </w:r>
          </w:p>
        </w:tc>
      </w:tr>
      <w:tr>
        <w:trPr>
          <w:trHeight w:val="13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60103010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4 381,0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4 618,94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60600000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159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98 332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160 668,00</w:t>
            </w:r>
          </w:p>
        </w:tc>
      </w:tr>
      <w:tr>
        <w:trPr>
          <w:trHeight w:val="4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60603000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59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4 025,4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4 974,57</w:t>
            </w:r>
          </w:p>
        </w:tc>
      </w:tr>
      <w:tr>
        <w:trPr>
          <w:trHeight w:val="112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60603310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59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4 025,4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4 974,57</w:t>
            </w:r>
          </w:p>
        </w:tc>
      </w:tr>
      <w:tr>
        <w:trPr>
          <w:trHeight w:val="4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60604000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00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64 306,5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5 693,43</w:t>
            </w:r>
          </w:p>
        </w:tc>
      </w:tr>
      <w:tr>
        <w:trPr>
          <w:trHeight w:val="112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60604310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00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64 306,5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5 693,43</w:t>
            </w:r>
          </w:p>
        </w:tc>
      </w:tr>
      <w:tr>
        <w:trPr>
          <w:trHeight w:val="4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800000000000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89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10,00</w:t>
            </w:r>
          </w:p>
        </w:tc>
      </w:tr>
      <w:tr>
        <w:trPr>
          <w:trHeight w:val="13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80400001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89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10,00</w:t>
            </w:r>
          </w:p>
        </w:tc>
      </w:tr>
      <w:tr>
        <w:trPr>
          <w:trHeight w:val="247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8040200100001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89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10,00</w:t>
            </w:r>
          </w:p>
        </w:tc>
      </w:tr>
      <w:tr>
        <w:trPr>
          <w:trHeight w:val="157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1100000000000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292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11050000000001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27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11050200000001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247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11050251000001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4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1700000000000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 541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8 541,00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170100000000018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170105010000018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170500000000018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 541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8 541,00</w:t>
            </w:r>
          </w:p>
        </w:tc>
      </w:tr>
      <w:tr>
        <w:trPr>
          <w:trHeight w:val="67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170505010000018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 541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8 541,00</w:t>
            </w:r>
          </w:p>
        </w:tc>
      </w:tr>
      <w:tr>
        <w:trPr>
          <w:trHeight w:val="4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532 472,3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458 966,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73 506,00</w:t>
            </w:r>
          </w:p>
        </w:tc>
      </w:tr>
      <w:tr>
        <w:trPr>
          <w:trHeight w:val="112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200000000000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532 472,3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458 966,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73 506,00</w:t>
            </w:r>
          </w:p>
        </w:tc>
      </w:tr>
      <w:tr>
        <w:trPr>
          <w:trHeight w:val="67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210000000000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34 9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676 2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58 700,00</w:t>
            </w:r>
          </w:p>
        </w:tc>
      </w:tr>
      <w:tr>
        <w:trPr>
          <w:trHeight w:val="4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215001000000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34 9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676 2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58 700,00</w:t>
            </w:r>
          </w:p>
        </w:tc>
      </w:tr>
      <w:tr>
        <w:trPr>
          <w:trHeight w:val="67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215001100000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34 9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676 2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58 700,00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21500110000015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220000000000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67 072,3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459 966,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 106,00</w:t>
            </w:r>
          </w:p>
        </w:tc>
      </w:tr>
      <w:tr>
        <w:trPr>
          <w:trHeight w:val="9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225567000000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сельских поселений на обеспечение устойчивого развития сельских территори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225567100000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22556710000015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229999000000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87 072,3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79 966,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 106,00</w:t>
            </w:r>
          </w:p>
        </w:tc>
      </w:tr>
      <w:tr>
        <w:trPr>
          <w:trHeight w:val="4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229999100000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87 072,3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79 966,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 106,00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22999910000015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230000000000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0 5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 8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700,00</w:t>
            </w:r>
          </w:p>
        </w:tc>
      </w:tr>
      <w:tr>
        <w:trPr>
          <w:trHeight w:val="112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230024000000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7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 7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 000,00</w:t>
            </w:r>
          </w:p>
        </w:tc>
      </w:tr>
      <w:tr>
        <w:trPr>
          <w:trHeight w:val="112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230024100000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7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 7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 000,00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23002410000015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235118000000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 1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700,00</w:t>
            </w:r>
          </w:p>
        </w:tc>
      </w:tr>
      <w:tr>
        <w:trPr>
          <w:trHeight w:val="157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235118100000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 1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700,00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2023511810000015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32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85"/>
        <w:gridCol w:w="574"/>
        <w:gridCol w:w="85"/>
        <w:gridCol w:w="2131"/>
        <w:gridCol w:w="130"/>
        <w:gridCol w:w="1443"/>
        <w:gridCol w:w="71"/>
        <w:gridCol w:w="1194"/>
        <w:gridCol w:w="295"/>
        <w:gridCol w:w="1533"/>
        <w:gridCol w:w="52"/>
      </w:tblGrid>
      <w:tr>
        <w:trPr>
          <w:trHeight w:val="300" w:hRule="atLeast"/>
        </w:trPr>
        <w:tc>
          <w:tcPr>
            <w:tcW w:w="10322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 Расходы бюджета</w:t>
            </w:r>
          </w:p>
        </w:tc>
      </w:tr>
      <w:tr>
        <w:trPr>
          <w:trHeight w:val="180" w:hRule="atLeast"/>
        </w:trPr>
        <w:tc>
          <w:tcPr>
            <w:tcW w:w="28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стро-ки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твержденные </w:t>
              <w:br/>
              <w:t xml:space="preserve">бюджетные </w:t>
              <w:br/>
              <w:t>назначения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- всего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3" w:name="RANGE!D6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788 562,30</w:t>
            </w:r>
            <w:bookmarkEnd w:id="3"/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4" w:name="RANGE!E6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184 526,23</w:t>
            </w:r>
            <w:bookmarkEnd w:id="4"/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bookmarkStart w:id="5" w:name="RANGE!F6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604 036,07</w:t>
            </w:r>
            <w:bookmarkEnd w:id="5"/>
          </w:p>
        </w:tc>
      </w:tr>
      <w:tr>
        <w:trPr>
          <w:trHeight w:val="27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0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815 3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806 995,51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8 304,49</w:t>
            </w:r>
          </w:p>
        </w:tc>
      </w:tr>
      <w:tr>
        <w:trPr>
          <w:trHeight w:val="90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2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4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5 997,13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8 002,87</w:t>
            </w:r>
          </w:p>
        </w:tc>
      </w:tr>
      <w:tr>
        <w:trPr>
          <w:trHeight w:val="90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22010001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4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5 997,13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8 002,87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22010001000121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9 791,95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5 208,05</w:t>
            </w:r>
          </w:p>
        </w:tc>
      </w:tr>
      <w:tr>
        <w:trPr>
          <w:trHeight w:val="67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22010001000122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1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1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</w:t>
              <w:br/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22010001000129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8 9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6 105,1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794,82</w:t>
            </w:r>
          </w:p>
        </w:tc>
      </w:tr>
      <w:tr>
        <w:trPr>
          <w:trHeight w:val="157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4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31 98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36 930,3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95 049,62</w:t>
            </w:r>
          </w:p>
        </w:tc>
      </w:tr>
      <w:tr>
        <w:trPr>
          <w:trHeight w:val="67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4020032536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 218,24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281,76</w:t>
            </w:r>
          </w:p>
        </w:tc>
      </w:tr>
      <w:tr>
        <w:trPr>
          <w:trHeight w:val="67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40200325360242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 218,24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281,76</w:t>
            </w:r>
          </w:p>
        </w:tc>
      </w:tr>
      <w:tr>
        <w:trPr>
          <w:trHeight w:val="67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ВЫСОКОКАЧЕСТВЕННОГО КАДРОВОГО СОСТАВА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4030022544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4030022544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42020001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55 78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86 921,41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68 858,59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42020001000121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26 5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26 117,15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 382,85</w:t>
            </w:r>
          </w:p>
        </w:tc>
      </w:tr>
      <w:tr>
        <w:trPr>
          <w:trHeight w:val="67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42020001000122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 9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 7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13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</w:t>
              <w:br/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42020001000129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2 6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2 592,2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 007,72</w:t>
            </w:r>
          </w:p>
        </w:tc>
      </w:tr>
      <w:tr>
        <w:trPr>
          <w:trHeight w:val="67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42020001000242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 78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 932,22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 847,78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4202000100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6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1 502,8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 497,13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42020001000851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8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42020001000852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42020001000853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396,89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603,11</w:t>
            </w:r>
          </w:p>
        </w:tc>
      </w:tr>
      <w:tr>
        <w:trPr>
          <w:trHeight w:val="22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4202007028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7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 790,73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 909,27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42020070280121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 3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 654,94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 645,06</w:t>
            </w:r>
          </w:p>
        </w:tc>
      </w:tr>
      <w:tr>
        <w:trPr>
          <w:trHeight w:val="13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</w:t>
              <w:br/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42020070280129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1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135,79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964,21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4202007028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</w:tr>
      <w:tr>
        <w:trPr>
          <w:trHeight w:val="112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6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 32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068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252,00</w:t>
            </w:r>
          </w:p>
        </w:tc>
      </w:tr>
      <w:tr>
        <w:trPr>
          <w:trHeight w:val="202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 селения по внешнему муниципальному финансовому контролю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6204009302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 32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068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252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6204009302054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 32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068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252,00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11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11205002503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11205002503087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13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000,00</w:t>
            </w:r>
          </w:p>
        </w:tc>
      </w:tr>
      <w:tr>
        <w:trPr>
          <w:trHeight w:val="13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13205002533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00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13205002533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000,00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200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344,83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 455,17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203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344,83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 455,17</w:t>
            </w:r>
          </w:p>
        </w:tc>
      </w:tr>
      <w:tr>
        <w:trPr>
          <w:trHeight w:val="90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203205005118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344,83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 455,17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2032050051180121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 523,75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476,25</w:t>
            </w:r>
          </w:p>
        </w:tc>
      </w:tr>
      <w:tr>
        <w:trPr>
          <w:trHeight w:val="13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</w:t>
              <w:br/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2032050051180129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224,1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775,82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203205005118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8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596,9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03,10</w:t>
            </w:r>
          </w:p>
        </w:tc>
      </w:tr>
      <w:tr>
        <w:trPr>
          <w:trHeight w:val="67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300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 8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10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310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 8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10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310010042511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 8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10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310010042511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 8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100,00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400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50 39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58 134,99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2 255,01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409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49 39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58 134,99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1 255,01</w:t>
            </w:r>
          </w:p>
        </w:tc>
      </w:tr>
      <w:tr>
        <w:trPr>
          <w:trHeight w:val="90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409010012516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3 05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1 797,04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1 252,96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409010012516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3 05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1 797,04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1 252,96</w:t>
            </w:r>
          </w:p>
        </w:tc>
      </w:tr>
      <w:tr>
        <w:trPr>
          <w:trHeight w:val="157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 за счет средств субсидии на формирование муниципальных дорожных фондов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409010017152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409010017152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40901001S152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4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37,95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5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40901001S152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4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37,95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5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412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13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412040012531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412040012531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0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846 074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50 123,5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95 950,43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2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60,39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39,61</w:t>
            </w:r>
          </w:p>
        </w:tc>
      </w:tr>
      <w:tr>
        <w:trPr>
          <w:trHeight w:val="67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РОПРИЯТИЯ В ОБЛАСТИ КОММУНАЛЬНОГО ХОЗЯЙСТВА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2010022525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60,39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39,61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2010022525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60,39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39,61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843 074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48 863,1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94 210,82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10032519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64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4 280,5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9 719,5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10032519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64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4 280,5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9 719,5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еленение территории поселения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10032521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978,5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 021,5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10032521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978,5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 021,5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10032522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8 859,56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 140,44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10032522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8 859,56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 140,44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10032523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5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4 594,62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 405,38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10032523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5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4 594,62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 405,38</w:t>
            </w:r>
          </w:p>
        </w:tc>
      </w:tr>
      <w:tr>
        <w:trPr>
          <w:trHeight w:val="112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10062545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2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8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10062545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2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8,00</w:t>
            </w:r>
          </w:p>
        </w:tc>
      </w:tr>
      <w:tr>
        <w:trPr>
          <w:trHeight w:val="157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бюджетам городский и сельских поселений Новгородской области на реализацию проектов местных инициатив граждан, проживающих не территории сельского поселения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10067209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10067209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1006S209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1006S209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оверке проектно-сметной документации на выполнение ремонта дворовых территорий поселения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50012541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50012541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50012542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50012542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дворовых территорий поселения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50012543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50012543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разработку дизайн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50022539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50022539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225470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50022547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50022547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00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271480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50027148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 106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 106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50027148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 106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 106,00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S1480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5002S148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446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446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50305002S148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446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446,00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700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498,3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280,1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218,12</w:t>
            </w:r>
          </w:p>
        </w:tc>
      </w:tr>
      <w:tr>
        <w:trPr>
          <w:trHeight w:val="67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705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498,3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498,30</w:t>
            </w:r>
          </w:p>
        </w:tc>
      </w:tr>
      <w:tr>
        <w:trPr>
          <w:trHeight w:val="67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ВЫСОКОКАЧЕСТВЕННОГО КАДРОВОГО СОСТАВА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705030022544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705030022544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</w:tr>
      <w:tr>
        <w:trPr>
          <w:trHeight w:val="180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705030027228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705030027228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</w:tr>
      <w:tr>
        <w:trPr>
          <w:trHeight w:val="112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фессиональное образование и повышение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70503002S228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70503002S228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707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280,1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19,82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707205002509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280,1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19,82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707205002509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280,1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19,82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800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65 8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17 347,8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48 452,13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801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65 8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17 347,8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48 452,13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25060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801010002506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8010100025060622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801205001401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0 3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92 216,79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48 083,21</w:t>
            </w:r>
          </w:p>
        </w:tc>
      </w:tr>
      <w:tr>
        <w:trPr>
          <w:trHeight w:val="13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8012050014010621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0 3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92 216,79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48 083,21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культуры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801205002505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1,0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,92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801205002505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1,0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,92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60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801205002506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8012050025060622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 921,2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 878,72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01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 921,2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 878,72</w:t>
            </w:r>
          </w:p>
        </w:tc>
      </w:tr>
      <w:tr>
        <w:trPr>
          <w:trHeight w:val="90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0120500821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 921,2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 878,72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0012050082100312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 921,2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 878,72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100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6 578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422,00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10100000000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6 578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422,00</w:t>
            </w:r>
          </w:p>
        </w:tc>
      </w:tr>
      <w:tr>
        <w:trPr>
          <w:trHeight w:val="1125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10101005L5675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10101005L5675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N567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10101005N5675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10101005N5675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S5675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10101005S5675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10101005S5675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10120500251000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578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422,00</w:t>
            </w:r>
          </w:p>
        </w:tc>
      </w:tr>
      <w:tr>
        <w:trPr>
          <w:trHeight w:val="450" w:hRule="atLeast"/>
        </w:trPr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110120500251002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578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422,00</w:t>
            </w:r>
          </w:p>
        </w:tc>
      </w:tr>
      <w:tr>
        <w:trPr>
          <w:trHeight w:val="180" w:hRule="atLeast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43 690,0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6" w:name="RANGE!E13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 069 644,10</w:t>
            </w:r>
            <w:bookmarkEnd w:id="6"/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27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 Источники финансирования дефицита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стро-ки</w:t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источника финансирования</w:t>
              <w:br/>
              <w:t>дефицита бюджета</w:t>
              <w:br/>
              <w:t>по бюджетной классификации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твержденные </w:t>
              <w:br/>
              <w:t xml:space="preserve">бюджетные </w:t>
              <w:br/>
              <w:t>назначения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3 690,0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1 942,30</w:t>
            </w:r>
          </w:p>
        </w:tc>
        <w:tc>
          <w:tcPr>
            <w:tcW w:w="1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48 252,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7" w:name="RANGE!D7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bookmarkEnd w:id="7"/>
          </w:p>
        </w:tc>
        <w:tc>
          <w:tcPr>
            <w:tcW w:w="12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8" w:name="RANGE!E7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bookmarkEnd w:id="8"/>
          </w:p>
        </w:tc>
        <w:tc>
          <w:tcPr>
            <w:tcW w:w="1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9" w:name="RANGE!A10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bookmarkEnd w:id="9"/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10" w:name="RANGE!B10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bookmarkEnd w:id="10"/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11" w:name="RANGE!C10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bookmarkEnd w:id="11"/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12" w:name="RANGE!D10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bookmarkEnd w:id="12"/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13" w:name="RANGE!E10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bookmarkEnd w:id="13"/>
          </w:p>
        </w:tc>
        <w:tc>
          <w:tcPr>
            <w:tcW w:w="1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14" w:name="RANGE!F10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  <w:bookmarkEnd w:id="14"/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15" w:name="RANGE!D11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bookmarkEnd w:id="15"/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16" w:name="RANGE!E11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bookmarkEnd w:id="16"/>
          </w:p>
        </w:tc>
        <w:tc>
          <w:tcPr>
            <w:tcW w:w="1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17" w:name="RANGE!A13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bookmarkEnd w:id="17"/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18" w:name="RANGE!B13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bookmarkEnd w:id="18"/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19" w:name="RANGE!C13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bookmarkEnd w:id="19"/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20" w:name="RANGE!D13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bookmarkEnd w:id="20"/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21" w:name="RANGE!E13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bookmarkEnd w:id="21"/>
          </w:p>
        </w:tc>
        <w:tc>
          <w:tcPr>
            <w:tcW w:w="1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3 690,0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1 942,30</w:t>
            </w:r>
          </w:p>
        </w:tc>
        <w:tc>
          <w:tcPr>
            <w:tcW w:w="1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48 252,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, всего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22" w:name="RANGE!C15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50201000000510</w:t>
            </w:r>
            <w:bookmarkEnd w:id="22"/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23" w:name="RANGE!D15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2 144 872,30</w:t>
            </w:r>
            <w:bookmarkEnd w:id="23"/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24" w:name="RANGE!E15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  <w:bookmarkEnd w:id="24"/>
          </w:p>
        </w:tc>
        <w:tc>
          <w:tcPr>
            <w:tcW w:w="1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50201100000510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2 144 872,3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, всего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25" w:name="RANGE!C17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50201000000510</w:t>
            </w:r>
            <w:bookmarkEnd w:id="25"/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26" w:name="RANGE!D17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788 562,30</w:t>
            </w:r>
            <w:bookmarkEnd w:id="26"/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27" w:name="RANGE!E17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1 942,30</w:t>
            </w:r>
            <w:bookmarkEnd w:id="27"/>
          </w:p>
        </w:tc>
        <w:tc>
          <w:tcPr>
            <w:tcW w:w="1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50201100000610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788 562,3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1 942,30</w:t>
            </w:r>
          </w:p>
        </w:tc>
        <w:tc>
          <w:tcPr>
            <w:tcW w:w="18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021" w:right="425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04">
    <w:name w:val="xl20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17:00Z</dcterms:created>
  <dc:creator>Аня</dc:creator>
  <dc:description/>
  <cp:keywords/>
  <dc:language>en-US</dc:language>
  <cp:lastModifiedBy>Аня</cp:lastModifiedBy>
  <cp:lastPrinted>2017-07-14T15:59:00Z</cp:lastPrinted>
  <dcterms:modified xsi:type="dcterms:W3CDTF">2019-10-04T09:11:00Z</dcterms:modified>
  <cp:revision>5</cp:revision>
  <dc:subject/>
  <dc:title/>
</cp:coreProperties>
</file>