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20" w:leader="none"/>
          <w:tab w:val="right" w:pos="9077" w:leader="none"/>
        </w:tabs>
        <w:suppressAutoHyphens w:val="true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3335</wp:posOffset>
            </wp:positionV>
            <wp:extent cx="466725" cy="4902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sz w:val="28"/>
          <w:szCs w:val="28"/>
          <w:lang w:eastAsia="en-US" w:bidi="en-US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____    № __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8"/>
          <w:szCs w:val="28"/>
          <w:lang w:eastAsia="en-US" w:bidi="en-US"/>
        </w:rPr>
        <w:t xml:space="preserve">         </w:t>
      </w: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рограмма)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4 Паспорта программы «Цели, задачи и целевые показатели муниципальной программы» дополнить пунктом 1.7 и подпунктом 1.7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98"/>
        <w:gridCol w:w="993"/>
        <w:gridCol w:w="991"/>
        <w:gridCol w:w="993"/>
        <w:gridCol w:w="992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18 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19 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20 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</w:tr>
      <w:tr>
        <w:trPr>
          <w:tblHeader w:val="true"/>
          <w:trHeight w:val="33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7.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eastAsia="ru-RU"/>
              </w:rPr>
              <w:t>осстановление (ремонт, благоустройство) воинских захоронений на территории Бронницкого сельского поселения с установкой</w:t>
            </w:r>
            <w:r>
              <w:rPr>
                <w:sz w:val="26"/>
                <w:szCs w:val="26"/>
              </w:rPr>
              <w:t xml:space="preserve"> мемориальных знаков и </w:t>
            </w:r>
            <w:r>
              <w:rPr>
                <w:sz w:val="26"/>
                <w:szCs w:val="26"/>
                <w:lang w:eastAsia="ru-RU"/>
              </w:rPr>
              <w:t>нанесением имен погибших при защите Отечества на мемориальных сооружениях воинских захоронени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инских захоронений, на которые будет  изготовлена проектно-сметная документация на восстановление (ремонт, благоустройство)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 Пункт 6 Паспорта программы «</w:t>
      </w:r>
      <w:r>
        <w:rPr>
          <w:sz w:val="28"/>
          <w:szCs w:val="28"/>
        </w:rPr>
        <w:t>Объем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Style1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7"/>
        <w:gridCol w:w="1560"/>
        <w:gridCol w:w="1559"/>
        <w:gridCol w:w="1318"/>
        <w:gridCol w:w="1800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1410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59,38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529,57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6410,5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249,52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6,1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4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57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0,0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9,14802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3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еречень объектов по благоустройству территории, мероприятия по реализации которых предусмотрены программой на территории Бронницкого сельского поселения (Приложение 4) изложить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/>
      </w:pPr>
      <w:r>
        <w:rPr>
          <w:sz w:val="28"/>
          <w:szCs w:val="28"/>
        </w:rPr>
        <w:t>1.5 Дополнить программу Перечнем воинских захоронений Бронницкого сельского поселения, подлежащих восстановлению (ремонту, благоустройству) в рамках мероприятий программы (Приложение 8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850" w:gutter="0" w:header="0" w:top="993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_____ № __)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"/>
                    <w:gridCol w:w="4865"/>
                    <w:gridCol w:w="1581"/>
                    <w:gridCol w:w="1270"/>
                    <w:gridCol w:w="1222"/>
                    <w:gridCol w:w="1435"/>
                    <w:gridCol w:w="1069"/>
                    <w:gridCol w:w="1154"/>
                    <w:gridCol w:w="879"/>
                    <w:gridCol w:w="905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400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48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95,05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82,34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2864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6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689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58,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115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1,46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9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  <w:highlight w:val="yellow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highlight w:val="yellow"/>
                          </w:rPr>
                          <w:t>Задача 7.</w:t>
                        </w:r>
                        <w:r>
                          <w:rPr>
                            <w:sz w:val="28"/>
                            <w:szCs w:val="28"/>
                            <w:highlight w:val="yellow"/>
                          </w:rPr>
                          <w:t xml:space="preserve"> 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  <w:t xml:space="preserve">Изготовление проектно-сметной документации на восстановление (ремонт, благоустройство) воинских захоронений и установку мемориальных знаков 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highlight w:val="yellow"/>
                          </w:rPr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  <w:t xml:space="preserve">2019 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highlight w:val="yellow"/>
                          </w:rPr>
                        </w:pPr>
                        <w:r>
                          <w:rPr>
                            <w:highlight w:val="yellow"/>
                          </w:rPr>
                          <w:t>1.7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>
                            <w:highlight w:val="yellow"/>
                          </w:rPr>
                          <w:t>Федераль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259,38913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>
                            <w:highlight w:val="yellow"/>
                          </w:rPr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74,11087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>
                            <w:highlight w:val="yellow"/>
                          </w:rPr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  <w:t>3,36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63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к 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26.09.2019 № 235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1"/>
        <w:gridCol w:w="3398"/>
        <w:gridCol w:w="1378"/>
        <w:gridCol w:w="1003"/>
        <w:gridCol w:w="963"/>
        <w:gridCol w:w="963"/>
        <w:gridCol w:w="963"/>
        <w:gridCol w:w="2440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51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ьзование технологий  в целях энергосбере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бка фаутных - опасных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, приобретение расходных материалов, ремонт ограждения, спил опасных деревьев, оборудование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формление в муниципаль-ную собственность Бронницкого сельского поселения гражданских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, прочие мероприятия по благоустройству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,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4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и ремонт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,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5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3,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8 к  муниципальной программе   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 № _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8"/>
          <w:szCs w:val="28"/>
        </w:rPr>
        <w:t>Воинских захоронений Бронницкого сельского поселения, подлежащих восстановлению</w:t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емонту, благоустройству) в рамках мероприятий программ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151"/>
        <w:gridCol w:w="851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очная могила на гражданском кладбище в с. Бронница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ратская могила летчиков 662 авиаполка на гражданском кладбище в д. Белая Гора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кая могила советским воинам «Вечная слава героям» на гражданском кладбище в д. Холынья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кая могила советским воинам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гражданском кладбище в д. Холынья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инское захоронение у д. 46 на ул. Центральная в д. Частов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роектно-сметной документации на восстановление (ремонт, благоустройство) воинских захоронений и установку мемориальных зна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89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8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10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;Arial Unicode MS" w:hAnsi="OpenSymbol;Arial Unicode MS" w:eastAsia="Times New Roman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7:00Z</dcterms:created>
  <dc:creator>G.Fedorova</dc:creator>
  <dc:description/>
  <cp:keywords/>
  <dc:language>en-US</dc:language>
  <cp:lastModifiedBy>User</cp:lastModifiedBy>
  <cp:lastPrinted>2019-09-01T11:45:00Z</cp:lastPrinted>
  <dcterms:modified xsi:type="dcterms:W3CDTF">2019-10-14T12:53:00Z</dcterms:modified>
  <cp:revision>3</cp:revision>
  <dc:subject/>
  <dc:title/>
</cp:coreProperties>
</file>