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2"/>
        <w:gridCol w:w="5279"/>
      </w:tblGrid>
      <w:tr>
        <w:trPr>
          <w:trHeight w:val="907" w:hRule="atLeast"/>
        </w:trPr>
        <w:tc>
          <w:tcPr>
            <w:tcW w:w="21002" w:type="dxa"/>
            <w:tcBorders/>
          </w:tcPr>
          <w:tbl>
            <w:tblPr>
              <w:tblW w:w="17892" w:type="dxa"/>
              <w:jc w:val="left"/>
              <w:tblInd w:w="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2"/>
            </w:tblGrid>
            <w:tr>
              <w:trPr>
                <w:trHeight w:val="907" w:hRule="atLeast"/>
              </w:trPr>
              <w:tc>
                <w:tcPr>
                  <w:tcW w:w="1789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17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690"/>
                    <w:gridCol w:w="8986"/>
                  </w:tblGrid>
                  <w:tr>
                    <w:trPr>
                      <w:trHeight w:val="907" w:hRule="atLeast"/>
                    </w:trPr>
                    <w:tc>
                      <w:tcPr>
                        <w:tcW w:w="86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89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иложение №1 к  муниципальной программе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«Устойчивое развитие территории Бронницкого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сельского поселения на 2018-2021 годы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»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(в редакции Постановления от 29.05.2019 № 123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b/>
                            <w:b/>
                            <w:bCs/>
                            <w:caps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aps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b/>
                            <w:b/>
                            <w:bCs/>
                            <w:cap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aps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ероприятия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" w:leader="none"/>
                      <w:tab w:val="left" w:pos="3108" w:leader="none"/>
                      <w:tab w:val="left" w:pos="4756" w:leader="none"/>
                      <w:tab w:val="left" w:pos="5894" w:leader="none"/>
                      <w:tab w:val="left" w:pos="7373" w:leader="none"/>
                      <w:tab w:val="left" w:pos="8499" w:leader="none"/>
                    </w:tabs>
                    <w:ind w:left="-17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</w:r>
                </w:p>
                <w:tbl>
                  <w:tblPr>
                    <w:tblW w:w="147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4"/>
                    <w:gridCol w:w="4938"/>
                    <w:gridCol w:w="1581"/>
                    <w:gridCol w:w="1270"/>
                    <w:gridCol w:w="1222"/>
                    <w:gridCol w:w="1435"/>
                    <w:gridCol w:w="1071"/>
                    <w:gridCol w:w="931"/>
                    <w:gridCol w:w="880"/>
                    <w:gridCol w:w="907"/>
                  </w:tblGrid>
                  <w:tr>
                    <w:trPr>
                      <w:tblHeader w:val="true"/>
                      <w:trHeight w:val="427" w:hRule="atLeast"/>
                    </w:trPr>
                    <w:tc>
                      <w:tcPr>
                        <w:tcW w:w="48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№ </w:t>
                        </w:r>
                        <w:r>
                          <w:rPr>
                            <w:sz w:val="24"/>
                            <w:szCs w:val="24"/>
                          </w:rPr>
                          <w:t>п/п</w:t>
                        </w:r>
                      </w:p>
                    </w:tc>
                    <w:tc>
                      <w:tcPr>
                        <w:tcW w:w="493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Наименование мероприятия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сполнитель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рок реализации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Целевой показатель (номер целевого показателя из пас-порта МП)</w:t>
                        </w:r>
                      </w:p>
                    </w:tc>
                    <w:tc>
                      <w:tcPr>
                        <w:tcW w:w="143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90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сточник финанси-рования</w:t>
                        </w:r>
                      </w:p>
                    </w:tc>
                    <w:tc>
                      <w:tcPr>
                        <w:tcW w:w="378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бъем финансирования по годам (тыс. рублей)</w:t>
                        </w:r>
                      </w:p>
                    </w:tc>
                  </w:tr>
                  <w:tr>
                    <w:trPr>
                      <w:tblHeader w:val="true"/>
                      <w:trHeight w:val="41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9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2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0"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21</w:t>
                        </w:r>
                      </w:p>
                    </w:tc>
                  </w:tr>
                  <w:tr>
                    <w:trPr/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14719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1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Улучшение транспортно-эксплуатационного состояния автомобильных дорог общего пользования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местного значения в границах населенных пунктов Бронницкого сельского по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Мероприятия, направленные на оформление в муниципальную собственность дорог Бронницкого сельского поселения 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.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1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1.1-1.1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1132,11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1102,16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138,7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020,7</w:t>
                        </w:r>
                      </w:p>
                    </w:tc>
                  </w:tr>
                  <w:tr>
                    <w:trPr>
                      <w:trHeight w:val="627" w:hRule="atLeast"/>
                    </w:trPr>
                    <w:tc>
                      <w:tcPr>
                        <w:tcW w:w="48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493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Капитальный ремонт и ремонт  автомобильных дорог общего пользования местного значения в границах населенных пунктов поселения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70" w:hanging="0"/>
                          <w:jc w:val="center"/>
                          <w:rPr/>
                        </w:pPr>
                        <w:r>
                          <w:rPr/>
                          <w:t>1.1.1-1.1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70" w:hanging="0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712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224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612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612,0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79,78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93,23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5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5,0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14719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Задача 2.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Создание безопасных и благоприятных условий проживания граждан, повышение надежности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нженерных  систем.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в области коммунального хозяйства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2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,1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14719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3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Благоустройство территорий населенных пунктов, улучшение их санитарного и экологического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стояния для обеспечения достойного и комфортного проживания на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рганизация уличного освещения населенных пунктов поселения с использованием новых технологий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600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2704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01,5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920,0</w:t>
                        </w:r>
                      </w:p>
                    </w:tc>
                  </w:tr>
                  <w:tr>
                    <w:trPr>
                      <w:trHeight w:val="742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зеленению территории посел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66,1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  <w:highlight w:val="yellow"/>
                          </w:rPr>
                          <w:t>35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рганизация ритуальных услуг и содержание мест захорон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3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74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0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чие мероприятия по благоустройству, в том числе направленные на организацию уборки и утилизации твердых бытовых и иных отходов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4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42,72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  <w:t>705,9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22,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90,58</w:t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235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4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Усиление противопожарной защиты объектов и населенных пунктов сельского по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оздание системы организационных и практических мер по предупреждению и тушению пожаров на территории посел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4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6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  <w:t>258,9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,9</w:t>
                        </w:r>
                      </w:p>
                    </w:tc>
                    <w:tc>
                      <w:tcPr>
                        <w:tcW w:w="90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,9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235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5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Грантовая поддержка общественно-значимых некоммерческих проектов с участием граждан, проживающих в сельской местности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493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грантовой поддержке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общественно-значимых некоммерческих проектов с участием граждан, проживающих в Бронницком сельском поселении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5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Федераль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7,15604</w:t>
                        </w:r>
                      </w:p>
                    </w:tc>
                    <w:tc>
                      <w:tcPr>
                        <w:tcW w:w="93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52,84396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8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Внебюджетные средства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235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color w:val="000000"/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Задача 6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Поддержка проектов местных инициатив граждан, проживающих в Бронницком сельском поселении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493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поддержке местных инициатив граждан, проживающих в Бронницком сельском поселении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1.6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4,15102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  <w:t>51,46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,18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6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ind w:left="3436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1</w:t>
            </w:r>
            <w:r>
              <w:rPr>
                <w:sz w:val="24"/>
                <w:szCs w:val="24"/>
              </w:rPr>
              <w:t xml:space="preserve"> к  муниципальной программе «Устойчивое развитие территории Бронницкого 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363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к 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стойчивое развитие территории Бронницкого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4"/>
                <w:szCs w:val="24"/>
              </w:rPr>
              <w:t>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в редакции Постановления от _____ № _)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 по благоустройству территории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>программой на территории Бронницкого сельского поселения</w:t>
      </w:r>
    </w:p>
    <w:tbl>
      <w:tblPr>
        <w:tblW w:w="142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71"/>
        <w:gridCol w:w="3398"/>
        <w:gridCol w:w="1378"/>
        <w:gridCol w:w="1003"/>
        <w:gridCol w:w="963"/>
        <w:gridCol w:w="963"/>
        <w:gridCol w:w="963"/>
        <w:gridCol w:w="2440"/>
      </w:tblGrid>
      <w:tr>
        <w:trPr>
          <w:trHeight w:val="5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7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9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уличного освещен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ьзование технологий  в целях энергосбере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обработка территорий, засоренных борщевиком Сосновск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убка фаутных - опасных деревье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6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травы (оплата работ, услуг,  приобретение расходных материал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7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7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й кладбищ от мусора, расчистка подъездных путей от снега в зимний период, приобретение расходных материалов, ремонт ограждения, оборудование площадок для сбора мусо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26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оформление в муниципаль-ную собственность Бронницкого сельского поселения гражданских кладби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воинских захоронений (оплата работ, услуг, приобретение расходных материал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, прочие мероприятия по благоустройству территор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93,1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38,9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9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8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 и ремонт площадок для сбора мусо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мест отведенных для массового купания на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8,8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 незанятого на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 по перевозке криминальных труп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етских площа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2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363"/>
      </w:tblGrid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 к 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стойчивое развитие территории Бронницкого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4"/>
                <w:szCs w:val="24"/>
              </w:rPr>
              <w:t>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4"/>
                <w:szCs w:val="24"/>
              </w:rPr>
              <w:t xml:space="preserve">(в редакции Постановления от _____ № _) </w:t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 по противопожарной безопасности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ой на территории Бронницкого сельского поселения</w:t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394"/>
        <w:gridCol w:w="1293"/>
        <w:gridCol w:w="975"/>
        <w:gridCol w:w="992"/>
        <w:gridCol w:w="992"/>
        <w:gridCol w:w="992"/>
        <w:gridCol w:w="1276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ные гидранты (ПГ) и пожарные водоисточники (ПВ) согласно реестра наличия источников наружного пожарного водоснабжения Бронницкого сельского посел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период: Расчистка от снега подъездных путей, вырубка и очистка прорубей для забора воды на П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,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ий период: Окашивание травы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(обновление) указателя ПГ или ПВ, сигналов оповещ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елая Гора, д.Чавниц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Глебово (между жилыми домами (бывшее СТ «Глебово») и кварталом № 193 Новоселицкого лесничеств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защитной минерализованной полосы от мусора и кустарник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отопом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ожарных водоем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населения мерам пожарной безопас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80"/>
        <w:gridCol w:w="5773"/>
      </w:tblGrid>
      <w:tr>
        <w:trPr>
          <w:trHeight w:val="985" w:hRule="atLeast"/>
        </w:trPr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4"/>
                <w:szCs w:val="24"/>
              </w:rPr>
              <w:t>Приложение № 7 к  муниципальной программе    «Устойчивое развитие территории Бронницкого 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в редакции Постановления от ____№ __)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по реализации проектов местных инициатив граждан Бронницкого сельского поселения,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программой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35"/>
        <w:gridCol w:w="1134"/>
        <w:gridCol w:w="1117"/>
        <w:gridCol w:w="1009"/>
        <w:gridCol w:w="992"/>
        <w:gridCol w:w="993"/>
        <w:gridCol w:w="2045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 в том числе по годам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площадка в с. Бронница по ул. Мелиораторов между дом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, №3 и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детской площадки в соответствии с решением собрания членов ТОС «Берез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151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15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на территории ТОС «Частова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детской площадки в соответствии с решением собрания членов ТОС «Част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5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24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OpenSymbol;Arial Unicode MS" w:hAnsi="OpenSymbol;Arial Unicode MS" w:eastAsia="Times New Roman" w:cs="OpenSymbol;Arial Unicode M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" w:cs="Aria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bCs/>
      <w:sz w:val="25"/>
      <w:szCs w:val="25"/>
      <w:lang w:bidi="ar-SA"/>
    </w:rPr>
  </w:style>
  <w:style w:type="character" w:styleId="6">
    <w:name w:val="Основной текст (6)_"/>
    <w:qFormat/>
    <w:rPr>
      <w:sz w:val="25"/>
      <w:szCs w:val="25"/>
      <w:lang w:bidi="ar-SA"/>
    </w:rPr>
  </w:style>
  <w:style w:type="character" w:styleId="60pt">
    <w:name w:val="Основной текст (6) + Интервал 0 pt"/>
    <w:qFormat/>
    <w:rPr>
      <w:spacing w:val="10"/>
      <w:sz w:val="25"/>
      <w:szCs w:val="25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11pt">
    <w:name w:val="Основной текст (6) + 11 pt"/>
    <w:qFormat/>
    <w:rPr>
      <w:rFonts w:ascii="Times New Roman" w:hAnsi="Times New Roman" w:cs="Times New Roman"/>
      <w:sz w:val="22"/>
      <w:szCs w:val="22"/>
      <w:u w:val="single"/>
      <w:lang w:val="en-US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60"/>
    </w:pPr>
    <w:rPr>
      <w:b/>
      <w:bCs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sz w:val="25"/>
      <w:szCs w:val="25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51:00Z</dcterms:created>
  <dc:creator>G.Fedorova</dc:creator>
  <dc:description/>
  <cp:keywords/>
  <dc:language>en-US</dc:language>
  <cp:lastModifiedBy>Redaktor</cp:lastModifiedBy>
  <cp:lastPrinted>2019-05-29T15:30:00Z</cp:lastPrinted>
  <dcterms:modified xsi:type="dcterms:W3CDTF">2019-06-19T05:57:00Z</dcterms:modified>
  <cp:revision>4</cp:revision>
  <dc:subject/>
  <dc:title/>
</cp:coreProperties>
</file>