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90170</wp:posOffset>
            </wp:positionV>
            <wp:extent cx="400050" cy="47434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публичных слушаниях по проекту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>бюджета Бронницкого сельского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 xml:space="preserve">поселения на 2020 год и плановый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риод 2021 и 2022 годов</w:t>
      </w:r>
    </w:p>
    <w:p>
      <w:pPr>
        <w:pStyle w:val="Normal"/>
        <w:ind w:firstLine="708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31.01.2007 г. №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Бронницкого сельского поселения «О бюджете Бронницкого сельского поселения на 2020 год и плановый период 2021 и 2022 годов» (далее – Проект решения) на 10.12.2019 года в 16 часов 30 минут  в здании Администрации Бронницкого сельского поселения по адресу: Новгородский район, с. Бронница, ул. Березки, д. 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ектом решения можно ознакомиться по адресу, указанному в настоящем пункте, ежедневно с 9 до 17 часов (кроме субботы и воскресенья), перерыв на обед с 13 до 14 часов и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в разделе «Документы» подраздел «Проекты нормативно-правовых актов» и подраздел «Бюджет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Главного специалиста Первушину С.Н. представителем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Документы» подраздел «Постановления» и подраздел «Бюджет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                                                   С.Г. Васильева</w:t>
      </w:r>
    </w:p>
    <w:sectPr>
      <w:type w:val="nextPage"/>
      <w:pgSz w:w="11906" w:h="16838"/>
      <w:pgMar w:left="1440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55:00Z</dcterms:created>
  <dc:creator>Администрация Бронницкого селтского поселения</dc:creator>
  <dc:description/>
  <cp:keywords/>
  <dc:language>en-US</dc:language>
  <cp:lastModifiedBy>Юля</cp:lastModifiedBy>
  <cp:lastPrinted>2018-11-28T08:30:00Z</cp:lastPrinted>
  <dcterms:modified xsi:type="dcterms:W3CDTF">2019-11-26T06:55:00Z</dcterms:modified>
  <cp:revision>2</cp:revision>
  <dc:subject/>
  <dc:title> </dc:title>
</cp:coreProperties>
</file>