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6" w:leader="none"/>
        </w:tabs>
        <w:ind w:right="-32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от 25.12.2018 № 161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9 год и н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0 и 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9.11.2018 № 10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8 г. № 161 «О бюджете Бронницкого сельского поселения на 2019 и плановый период 2020 и 2021 годов», (далее-Решение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9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2545,272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3320,263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774,991 тыс. рублей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Абзац 1 пункта 7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других бюджетов бюджетной системы Российской Федерации на 2019 год в сумме 14932,8723 тыс. рублей, на 2020 год в сумме 9853,6 тыс. рублей и на 2021 год в сумме 9566,8 тыс. рублей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я 1, 3, 4, 5, 6, 7 к Решению изложить в прилагаемой реда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56"/>
        <w:gridCol w:w="6521"/>
      </w:tblGrid>
      <w:tr>
        <w:trPr>
          <w:trHeight w:val="25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5.12.2018 № 161 "О бюджете Бронницкого  сельского                                                                                   поселения на 2019 год и на плановый период 2020 и 2021 годов"</w:t>
            </w:r>
          </w:p>
        </w:tc>
      </w:tr>
      <w:tr>
        <w:trPr>
          <w:trHeight w:val="34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 02 29999 10 5299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48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10 7228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10 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right="-36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40"/>
        <w:gridCol w:w="2071"/>
        <w:gridCol w:w="1166"/>
        <w:gridCol w:w="1153"/>
        <w:gridCol w:w="1041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ind w:left="5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5.12.2018 № 16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 на 2019 год 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1" w:type="dxa"/>
            <w:gridSpan w:val="5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и на плановый период 2020-2021 годов»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5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ируемые поступления доходов в бюджет Бронницкого сельского поселения в 2019 год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2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54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207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6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135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23,20</w:t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14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7</w:t>
            </w:r>
          </w:p>
        </w:tc>
      </w:tr>
      <w:tr>
        <w:trPr>
          <w:trHeight w:val="141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78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3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70,00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00</w:t>
            </w:r>
          </w:p>
        </w:tc>
      </w:tr>
      <w:tr>
        <w:trPr>
          <w:trHeight w:val="13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0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0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169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932,8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932,8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2,1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,5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9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20,5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5299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обустройство и восстановление воинских захоронений на 2019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48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1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4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70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 02 49999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рочие межбюджетные трансферты, передаваемые бюджета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6,9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 02 49999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6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 02 49999 10 7142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6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545,2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6"/>
        <w:gridCol w:w="522"/>
        <w:gridCol w:w="1007"/>
        <w:gridCol w:w="576"/>
        <w:gridCol w:w="1109"/>
        <w:gridCol w:w="1202"/>
        <w:gridCol w:w="1134"/>
      </w:tblGrid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5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 № 161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</w:t>
            </w:r>
            <w:r>
              <w:rPr>
                <w:b/>
                <w:bCs/>
                <w:sz w:val="22"/>
                <w:szCs w:val="22"/>
              </w:rPr>
              <w:t xml:space="preserve"> классификации расходов бюджета </w:t>
            </w:r>
          </w:p>
        </w:tc>
      </w:tr>
      <w:tr>
        <w:trPr>
          <w:trHeight w:val="300" w:hRule="atLeast"/>
        </w:trPr>
        <w:tc>
          <w:tcPr>
            <w:tcW w:w="96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селения на 2019 год и на плановый период 2020  и 2021 годов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5,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1,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-го сельского поселения на 2014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87,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87,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55,7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yellow"/>
              </w:rPr>
              <w:t>3 44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yellow"/>
              </w:rPr>
              <w:t>785,7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9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-тельства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6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3,9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8,2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34" w:firstLine="1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yellow"/>
              </w:rPr>
              <w:t>68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yellow"/>
              </w:rPr>
              <w:t>68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 0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6,8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19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 0 07 L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6,8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 0 07 L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6,8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225</w:t>
            </w:r>
            <w:r>
              <w:rPr>
                <w:b/>
                <w:bCs/>
                <w:sz w:val="22"/>
                <w:szCs w:val="22"/>
                <w:lang w:val="en-US"/>
              </w:rPr>
              <w:t>.7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highlight w:val="yellow"/>
              </w:rPr>
              <w:t>31,502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highlight w:val="yellow"/>
              </w:rPr>
              <w:t>31,502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-ных должностных лиц, служащих и муниципальных служащих администрац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-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532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532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2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 0 00 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6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 0 00 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6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320,263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77"/>
        <w:gridCol w:w="439"/>
        <w:gridCol w:w="522"/>
        <w:gridCol w:w="546"/>
        <w:gridCol w:w="1261"/>
        <w:gridCol w:w="1134"/>
        <w:gridCol w:w="992"/>
      </w:tblGrid>
      <w:tr>
        <w:trPr>
          <w:trHeight w:val="3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8  №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на 2019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012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(тыс. руб.)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99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9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6,18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7,70</w:t>
            </w:r>
          </w:p>
        </w:tc>
      </w:tr>
      <w:tr>
        <w:trPr>
          <w:trHeight w:val="7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1 0 05 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1 0 05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-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01 0 07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highlight w:val="yellow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1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02</w:t>
            </w: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31,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  <w:highlight w:val="yellow"/>
              </w:rPr>
              <w:t>2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31,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  <w:highlight w:val="yellow"/>
              </w:rPr>
              <w:t>2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225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2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4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225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27,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56,3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"/>
        <w:gridCol w:w="439"/>
        <w:gridCol w:w="779"/>
        <w:gridCol w:w="913"/>
        <w:gridCol w:w="546"/>
        <w:gridCol w:w="1316"/>
        <w:gridCol w:w="1152"/>
        <w:gridCol w:w="1040"/>
      </w:tblGrid>
      <w:tr>
        <w:trPr>
          <w:trHeight w:val="300" w:hRule="atLeast"/>
        </w:trPr>
        <w:tc>
          <w:tcPr>
            <w:tcW w:w="466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1345" w:hRule="atLeast"/>
        </w:trPr>
        <w:tc>
          <w:tcPr>
            <w:tcW w:w="46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25.12.20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5,2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-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1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  <w:r>
              <w:rPr>
                <w:b/>
                <w:bCs/>
                <w:sz w:val="22"/>
                <w:szCs w:val="22"/>
              </w:rPr>
              <w:t>4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54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1</w:t>
            </w:r>
            <w:r>
              <w:rPr>
                <w:sz w:val="22"/>
                <w:szCs w:val="22"/>
                <w:highlight w:val="yellow"/>
              </w:rPr>
              <w:t>5</w:t>
            </w:r>
            <w:r>
              <w:rPr>
                <w:sz w:val="22"/>
                <w:szCs w:val="22"/>
                <w:highlight w:val="yellow"/>
                <w:lang w:val="en-US"/>
              </w:rPr>
              <w:t>4</w:t>
            </w:r>
            <w:r>
              <w:rPr>
                <w:sz w:val="22"/>
                <w:szCs w:val="22"/>
                <w:highlight w:val="yellow"/>
              </w:rPr>
              <w:t>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1</w:t>
            </w:r>
            <w:r>
              <w:rPr>
                <w:sz w:val="22"/>
                <w:szCs w:val="22"/>
                <w:highlight w:val="yellow"/>
              </w:rPr>
              <w:t>54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87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7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5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yellow"/>
              </w:rPr>
              <w:t>3 4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yellow"/>
              </w:rPr>
              <w:t>785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0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4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20,7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6,9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3,9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38,2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9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8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8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 0 07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6,8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19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 0 07 L2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6,8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 0 07 L2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6,8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1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5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-пальных программ, направленных на благоустройство общественных территорий на 2019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,500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highlight w:val="yellow"/>
              </w:rPr>
              <w:t>31,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50</w:t>
            </w:r>
            <w:r>
              <w:rPr>
                <w:bCs/>
                <w:sz w:val="22"/>
                <w:szCs w:val="22"/>
                <w:highlight w:val="yellow"/>
              </w:rPr>
              <w:t>2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highlight w:val="yellow"/>
              </w:rPr>
              <w:t>31,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50</w:t>
            </w:r>
            <w:r>
              <w:rPr>
                <w:bCs/>
                <w:sz w:val="22"/>
                <w:szCs w:val="22"/>
                <w:highlight w:val="yellow"/>
              </w:rPr>
              <w:t>2</w:t>
            </w:r>
            <w:r>
              <w:rPr>
                <w:bCs/>
                <w:sz w:val="22"/>
                <w:szCs w:val="22"/>
                <w:highlight w:val="yellow"/>
                <w:lang w:val="en-US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-щих и муниципальных служащих в органах местного самоуправления Новгород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3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3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 0 00 71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6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 0 00 71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6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320,26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  <w:gridCol w:w="239"/>
      </w:tblGrid>
      <w:tr>
        <w:trPr>
          <w:trHeight w:val="255" w:hRule="atLeast"/>
        </w:trPr>
        <w:tc>
          <w:tcPr>
            <w:tcW w:w="9526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9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8"/>
              <w:gridCol w:w="2576"/>
              <w:gridCol w:w="1225"/>
              <w:gridCol w:w="1090"/>
              <w:gridCol w:w="1016"/>
            </w:tblGrid>
            <w:tr>
              <w:trPr>
                <w:trHeight w:val="255" w:hRule="atLeast"/>
              </w:trPr>
              <w:tc>
                <w:tcPr>
                  <w:tcW w:w="3388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иложение 7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3388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9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Совета депутатов Бронницкого сельского поселения  от 25.12.2018 № 161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О бюджете Бронницкого сельского поселения на 2019 год и на плановый период 2020 и 2021 годов"</w:t>
                  </w:r>
                </w:p>
              </w:tc>
            </w:tr>
            <w:tr>
              <w:trPr>
                <w:trHeight w:val="2101" w:hRule="atLeast"/>
              </w:trPr>
              <w:tc>
                <w:tcPr>
                  <w:tcW w:w="9295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Источники внутреннего финансирования дефицит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бюджета  Бронницкого сельского поселения на 2019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0"/>
                      <w:szCs w:val="20"/>
                    </w:rPr>
                    <w:t>тыс. руб.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источника внутреннего финансирования дефицита бюджета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группы, подгруппы, статьи и вида источников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г.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точники внутреннего финансирования дефицитов бюджета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01 00 00 00 00 0000 0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74,99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774,99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0 00 00 0000 5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0"/>
                      <w:szCs w:val="20"/>
                    </w:rPr>
                    <w:t>-22545,272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-22545,272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-22545,272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денежны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 бюджетов сельских поселений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-22545,272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01 05 00 00 00 0000 6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320,263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521,1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0 00 0000 6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320,263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21,1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320,263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21,1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320,263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21,10</w:t>
                  </w:r>
                </w:p>
              </w:tc>
            </w:tr>
          </w:tbl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9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13:00Z</dcterms:created>
  <dc:creator>Аня</dc:creator>
  <dc:description/>
  <cp:keywords/>
  <dc:language>en-US</dc:language>
  <cp:lastModifiedBy>User</cp:lastModifiedBy>
  <cp:lastPrinted>2019-09-01T10:43:00Z</cp:lastPrinted>
  <dcterms:modified xsi:type="dcterms:W3CDTF">2019-10-15T15:56:00Z</dcterms:modified>
  <cp:revision>11</cp:revision>
  <dc:subject/>
  <dc:title/>
</cp:coreProperties>
</file>