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___  № __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8"/>
          <w:szCs w:val="28"/>
          <w:lang w:eastAsia="en-US" w:bidi="en-US"/>
        </w:rPr>
        <w:t xml:space="preserve">         </w:t>
      </w: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остановление) следующие изменения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6 Паспорта программы «</w:t>
      </w:r>
      <w:r>
        <w:rPr>
          <w:sz w:val="28"/>
          <w:szCs w:val="28"/>
        </w:rPr>
        <w:t>Объем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Style13"/>
        <w:spacing w:lineRule="auto" w:line="240" w:before="0" w:after="0"/>
        <w:ind w:lef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7"/>
        <w:gridCol w:w="1560"/>
        <w:gridCol w:w="1559"/>
        <w:gridCol w:w="1318"/>
        <w:gridCol w:w="1942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1410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5953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7,19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6,1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6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52,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6,81102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1.3 Перечень объектов по содержанию и ремонту автомобильных дорог общего пользования местного значения в границах населенных пунктов поселения, мероприятия по реализации которых предусмотрены программой на территории Бронницкого сельского поселения (Приложение 2)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зложить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85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____ № __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b/>
                            <w:b/>
                            <w:bCs/>
                            <w:cap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b/>
                            <w:b/>
                            <w:bCs/>
                            <w:cap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"/>
                    <w:gridCol w:w="4938"/>
                    <w:gridCol w:w="1581"/>
                    <w:gridCol w:w="1270"/>
                    <w:gridCol w:w="1222"/>
                    <w:gridCol w:w="1435"/>
                    <w:gridCol w:w="1071"/>
                    <w:gridCol w:w="931"/>
                    <w:gridCol w:w="880"/>
                    <w:gridCol w:w="907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378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</w:rPr>
                          <w:t>1102,16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</w:rPr>
                          <w:t>293,23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270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0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0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19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9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8-2021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(в редакции Постановления от ___ № __)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134"/>
        <w:gridCol w:w="1117"/>
        <w:gridCol w:w="1009"/>
        <w:gridCol w:w="992"/>
        <w:gridCol w:w="993"/>
        <w:gridCol w:w="212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от снега, профи-лирование гравийно-пес-чаных дорог а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0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е квартала 53:11:0200305 в с.Бронница(в районе ул. Южная)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1:0200304 в с..Бронница(массив с правой стороны автодороги Бронница-Белая Г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и оформлению земельного участка под дор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Нагор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Колхоз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Полевая в д. Навол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Лесная в д. Прилу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6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д. Чавницы (от д.№56 до д.№ 96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8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4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в рамках приоритетного проекта «Дорога к дому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14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7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д. Холынья (от д.№56 до д.№ 20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79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,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Холынья (от церкви до дороги на д. Малое Лучн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Русско (от д.14 до хуто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Реч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Лес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Садов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6:00Z</dcterms:created>
  <dc:creator>G.Fedorova</dc:creator>
  <dc:description/>
  <cp:keywords/>
  <dc:language>en-US</dc:language>
  <cp:lastModifiedBy>User</cp:lastModifiedBy>
  <cp:lastPrinted>2019-02-27T17:45:00Z</cp:lastPrinted>
  <dcterms:modified xsi:type="dcterms:W3CDTF">2019-05-14T04:44:00Z</dcterms:modified>
  <cp:revision>5</cp:revision>
  <dc:subject/>
  <dc:title/>
</cp:coreProperties>
</file>