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ОЕКТ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00075</wp:posOffset>
            </wp:positionV>
            <wp:extent cx="508635" cy="60325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Российская Федерация                           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Новгородская область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Новгородский муниципальный район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АДМИНИСТРАЦИЯ БРОННИЦ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  <w:lang w:val="ru-RU"/>
        </w:rPr>
        <w:t xml:space="preserve">от _____   № __   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Бронница</w:t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 внесении изменений в постановление Администрации Бронницкого сельского поселения от 14.10.2013 № 140</w:t>
            </w:r>
          </w:p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Руководствуясь статьей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3"/>
        <w:jc w:val="both"/>
        <w:rPr/>
      </w:pPr>
      <w:r>
        <w:rPr>
          <w:rFonts w:eastAsia="Arial" w:cs="Arial"/>
          <w:b/>
          <w:color w:val="000000"/>
          <w:sz w:val="28"/>
          <w:szCs w:val="28"/>
          <w:lang w:val="ru-RU"/>
        </w:rPr>
        <w:t>Администрация Бронницкого сельского поселения постановляет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Внести в постановление Администрации Бронницкого сельского поселения от 14.10.2013 № 140</w:t>
      </w:r>
      <w:r>
        <w:rPr>
          <w:rFonts w:eastAsia="Calibri" w:cs="Times New Roman"/>
          <w:sz w:val="28"/>
          <w:szCs w:val="28"/>
          <w:lang w:val="ru-RU"/>
        </w:rPr>
        <w:t xml:space="preserve"> «Об утверждении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>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 (далее-Постановление)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зложить Перечень</w:t>
      </w:r>
      <w:r>
        <w:rPr>
          <w:rFonts w:eastAsia="Arial" w:cs="Arial"/>
          <w:color w:val="000000"/>
          <w:sz w:val="28"/>
          <w:szCs w:val="28"/>
          <w:lang w:val="ru-RU"/>
        </w:rPr>
        <w:t xml:space="preserve"> муниципальных программ Бронницкого сельского поселения в прилагаемой редакции.</w:t>
      </w:r>
    </w:p>
    <w:p>
      <w:pPr>
        <w:pStyle w:val="Normal"/>
        <w:ind w:left="567" w:hanging="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2.</w:t>
        <w:tab/>
        <w:t>Постановление вступает в силу с 01 января 2020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</w:t>
      </w:r>
      <w:r>
        <w:rPr>
          <w:rFonts w:cs="Times New Roman"/>
          <w:sz w:val="28"/>
          <w:szCs w:val="28"/>
          <w:lang w:val="ru-RU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ru</w:t>
        </w:r>
      </w:hyperlink>
      <w:r>
        <w:rPr>
          <w:rFonts w:cs="Times New Roman"/>
          <w:sz w:val="28"/>
          <w:szCs w:val="28"/>
          <w:lang w:val="ru-RU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Глава сельского поселения                                                      С.Г. Васильева</w:t>
      </w:r>
      <w:r>
        <w:br w:type="page"/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Arial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УТВЕРЖДЕН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постановлением Администраци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 xml:space="preserve">Бронницкого сельского поселения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Arial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от 14.10.2013 № 140 (в редакции постановления от ____ № __)</w:t>
            </w:r>
          </w:p>
        </w:tc>
      </w:tr>
    </w:tbl>
    <w:p>
      <w:pPr>
        <w:pStyle w:val="Normal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ЕРЕЧЕНЬ</w:t>
        <w:br/>
        <w:t xml:space="preserve">муниципальных программ Бронницкого сельского поселения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49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Наименование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8" w:hanging="0"/>
              <w:jc w:val="center"/>
              <w:outlineLvl w:val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тветствен-ный исполн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сновные направления ре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8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1. «Устойчивое развитие территории Бронницкого сельского поселения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/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left="-108" w:hanging="0"/>
              <w:jc w:val="both"/>
              <w:outlineLvl w:val="0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Повышение уровня и качества жизни сельского поселения путем создания комфортных условий жизнедеятельности в Бронницком сельском поселен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0" w:hanging="0"/>
              <w:jc w:val="both"/>
              <w:outlineLvl w:val="0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/>
                <w:lang w:val="ru-RU" w:eastAsia="ru-RU"/>
              </w:rPr>
              <w:t>«</w:t>
            </w:r>
            <w:r>
              <w:rPr>
                <w:lang w:val="ru-RU" w:eastAsia="ru-RU"/>
              </w:rPr>
              <w:t xml:space="preserve">Развитие информационно-телекоммуникационной инфраструктуры и совершенствование электронных сервисов Администрации </w:t>
            </w:r>
            <w:r>
              <w:rPr>
                <w:rFonts w:eastAsia="Times New Roman"/>
                <w:lang w:val="ru-RU" w:eastAsia="ru-RU"/>
              </w:rPr>
              <w:t>Бронницкого сельского поселения на 2020 - 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 xml:space="preserve">Развитие информационной и коммуникационной инфраструктуры для повышения качества муниципального управления, </w:t>
            </w:r>
            <w:r>
              <w:rPr>
                <w:lang w:val="ru-RU" w:eastAsia="ru-RU"/>
              </w:rPr>
              <w:t>электронного взаимодействия граждан и организаций с органами местного самоуправления,</w:t>
            </w:r>
            <w:r>
              <w:rPr>
                <w:rFonts w:eastAsia="Times New Roman"/>
                <w:lang w:val="ru-RU" w:eastAsia="ru-RU"/>
              </w:rPr>
              <w:t xml:space="preserve"> формирования технологической основы для развития экономики и социаль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3.«Развитие муниципаль-ного управления Бронницкого сельского поселения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/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обеспечения выполнения Органом исполнительной власти своих функ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4.«Развитие малого и среднего предпринимательства в Бронницком сельском поселении на 2016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развития малого и среднего предпринимательства на территории Бронницкого сельского поселения, обеспечение конкурентоспособности субъектов малого и средне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5. «Формирование современной городской среды Бронниц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овышение уровня благоустройства и безопасности дворовых, общественных территорий и мест массового отдыха людей, повышение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ивлекательности для проживания и работы в сельской местнос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rFonts w:eastAsia="Calibri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rFonts w:eastAsia="Calibri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rFonts w:eastAsia="Calibri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rFonts w:eastAsia="Calibri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rFonts w:eastAsia="Calibri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rFonts w:eastAsia="Calibri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rFonts w:eastAsia="Calibri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rFonts w:eastAsia="Calibri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ahoma"/>
      <w:color w:val="000000"/>
    </w:rPr>
  </w:style>
  <w:style w:type="character" w:styleId="WW8Num5z0">
    <w:name w:val="WW8Num5z0"/>
    <w:qFormat/>
    <w:rPr>
      <w:rFonts w:eastAsia="Calibri" w:cs="Tahoma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43:00Z</dcterms:created>
  <dc:creator>Svetlana</dc:creator>
  <dc:description/>
  <cp:keywords/>
  <dc:language>en-US</dc:language>
  <cp:lastModifiedBy>User</cp:lastModifiedBy>
  <cp:lastPrinted>2018-10-15T08:21:00Z</cp:lastPrinted>
  <dcterms:modified xsi:type="dcterms:W3CDTF">2019-10-15T13:43:00Z</dcterms:modified>
  <cp:revision>2</cp:revision>
  <dc:subject/>
  <dc:title/>
</cp:coreProperties>
</file>