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8"/>
          <w:szCs w:val="28"/>
          <w:lang w:val="en-US" w:eastAsia="ru-RU"/>
        </w:rPr>
      </w:pPr>
      <w:r>
        <w:rPr>
          <w:rFonts w:cs="Arial Narrow" w:ascii="Arial Narrow" w:hAnsi="Arial Narrow"/>
          <w:b/>
          <w:sz w:val="28"/>
          <w:szCs w:val="28"/>
          <w:lang w:val="en-US"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166745</wp:posOffset>
            </wp:positionH>
            <wp:positionV relativeFrom="paragraph">
              <wp:posOffset>77470</wp:posOffset>
            </wp:positionV>
            <wp:extent cx="500380" cy="5930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2" t="-61" r="-7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оссийская  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я Бронниц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овгородская область Новгород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от                 №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. Бронниц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9"/>
          <w:szCs w:val="29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9"/>
          <w:szCs w:val="29"/>
          <w:lang w:eastAsia="ru-RU"/>
        </w:rPr>
        <w:t xml:space="preserve">Об утверждении отчета об исполнении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9"/>
          <w:szCs w:val="29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9"/>
          <w:szCs w:val="29"/>
          <w:lang w:eastAsia="ru-RU"/>
        </w:rPr>
        <w:t xml:space="preserve">бюджета Бронницкого сельского поселения 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9"/>
          <w:szCs w:val="29"/>
          <w:lang w:eastAsia="ru-RU"/>
        </w:rPr>
        <w:t>за 2 квартал 2019 год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соответствии с Положением о бюджетном процессе Бронницкого сельского поселения, утвержденном Решением Совета депутатов Бронницкого сельского поселения от 26.12.2016 № 74,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СТАНОВЛЯЮ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 Утвердить прилагаемый отчет об исполнении бюджета Бронницкого сельского поселения за 2 квартал 2019 года (далее-отчет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 Направить отчет в Совет депутатов Бронницкого сельского поселе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3. Настоящее постановление подлежит опубликованию в периодическом печатном издании «Официальный вестник Бронницкого сельского поселения» и размещению на официальном сайте в сети «Интернет» по адресу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 w:eastAsia="ru-RU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 w:eastAsia="ru-RU"/>
          </w:rPr>
          <w:t>bronnicaadm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 w:eastAsia="ru-RU"/>
          </w:rPr>
          <w:t>ru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в раздел «Бюджет поселения»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лава сельского поселения</w:t>
        <w:tab/>
        <w:tab/>
        <w:tab/>
        <w:tab/>
        <w:tab/>
        <w:tab/>
        <w:t>С. Г. Васильев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коррупциогенных факторов не выявлено</w:t>
      </w:r>
    </w:p>
    <w:p>
      <w:pPr>
        <w:pStyle w:val="Normal"/>
        <w:spacing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служащий, юрист                  Е. М. Пиреев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vanish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vanish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ходы бюджета.</w:t>
      </w:r>
    </w:p>
    <w:tbl>
      <w:tblPr>
        <w:tblW w:w="10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709"/>
        <w:gridCol w:w="567"/>
        <w:gridCol w:w="1984"/>
        <w:gridCol w:w="1495"/>
        <w:gridCol w:w="1340"/>
        <w:gridCol w:w="1418"/>
      </w:tblGrid>
      <w:tr>
        <w:trPr>
          <w:trHeight w:val="255" w:hRule="atLeast"/>
        </w:trPr>
        <w:tc>
          <w:tcPr>
            <w:tcW w:w="2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д</w:t>
              <w:br/>
              <w:t>стро-</w:t>
              <w:br/>
              <w:t>ки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д дохода по бюджетной классификации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твержденные бюджетные назначен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полнен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исполненные назначения</w:t>
            </w:r>
          </w:p>
        </w:tc>
      </w:tr>
      <w:tr>
        <w:trPr>
          <w:trHeight w:val="255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ходы бюджета - все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255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 337 766,3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 991 477,4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 368 651,17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000000000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 612 4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636 575,2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 998 187,06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ЛОГИ НА ПРИБЫЛЬ, ДО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1000000000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0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1 608,6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9 712,96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лог на доходы физических лиц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1020000100001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0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1 608,6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9 712,96</w:t>
            </w:r>
          </w:p>
        </w:tc>
      </w:tr>
      <w:tr>
        <w:trPr>
          <w:trHeight w:val="112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1020100100001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7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7 287,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9 712,96</w:t>
            </w:r>
          </w:p>
        </w:tc>
      </w:tr>
      <w:tr>
        <w:trPr>
          <w:trHeight w:val="67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1020300100001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321,5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3000000000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281 6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6 412,6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5 187,35</w:t>
            </w:r>
          </w:p>
        </w:tc>
      </w:tr>
      <w:tr>
        <w:trPr>
          <w:trHeight w:val="45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3020000100001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281 6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6 412,6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5 187,35</w:t>
            </w:r>
          </w:p>
        </w:tc>
      </w:tr>
      <w:tr>
        <w:trPr>
          <w:trHeight w:val="112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3022300100001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64 75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7 062,9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7 687,09</w:t>
            </w:r>
          </w:p>
        </w:tc>
      </w:tr>
      <w:tr>
        <w:trPr>
          <w:trHeight w:val="180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3022310100001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64 75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7 062,9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7 687,09</w:t>
            </w:r>
          </w:p>
        </w:tc>
      </w:tr>
      <w:tr>
        <w:trPr>
          <w:trHeight w:val="157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3022400100001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25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329,7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20,28</w:t>
            </w:r>
          </w:p>
        </w:tc>
      </w:tr>
      <w:tr>
        <w:trPr>
          <w:trHeight w:val="202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3022410100001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25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329,7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20,28</w:t>
            </w:r>
          </w:p>
        </w:tc>
      </w:tr>
      <w:tr>
        <w:trPr>
          <w:trHeight w:val="112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3022500100001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00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25 508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74 491,40</w:t>
            </w:r>
          </w:p>
        </w:tc>
      </w:tr>
      <w:tr>
        <w:trPr>
          <w:trHeight w:val="180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3022510100001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00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25 508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74 491,40</w:t>
            </w:r>
          </w:p>
        </w:tc>
      </w:tr>
      <w:tr>
        <w:trPr>
          <w:trHeight w:val="112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3022600100001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86 4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58 488,5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27 911,42</w:t>
            </w:r>
          </w:p>
        </w:tc>
      </w:tr>
      <w:tr>
        <w:trPr>
          <w:trHeight w:val="180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3022610100001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86 4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58 488,5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27 911,42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ЛОГИ НА СОВОКУПНЫЙ ДОХ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5000000000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062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диный сельскохозяйственный 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5030000100001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062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диный сельскохозяйственный 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5030100100001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062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ЛОГИ НА ИМУЩЕ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6000000000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 978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76 923,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 201 076,75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лог на имущество физических лиц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6010000000001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19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 329,7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62 670,27</w:t>
            </w:r>
          </w:p>
        </w:tc>
      </w:tr>
      <w:tr>
        <w:trPr>
          <w:trHeight w:val="67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6010301000001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19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 329,7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62 670,27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6060000000001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 159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20 593,5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438 406,48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налог с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6060300000001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259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38 338,6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20 661,33</w:t>
            </w:r>
          </w:p>
        </w:tc>
      </w:tr>
      <w:tr>
        <w:trPr>
          <w:trHeight w:val="45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6060331000001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259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38 338,6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20 661,33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налог с физических лиц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6060400000001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900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2 254,8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617 745,15</w:t>
            </w:r>
          </w:p>
        </w:tc>
      </w:tr>
      <w:tr>
        <w:trPr>
          <w:trHeight w:val="67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6060431000001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900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2 254,8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617 745,15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ОСУДАРСТВЕННАЯ ПОШЛИ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8000000000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 2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 59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 610,00</w:t>
            </w:r>
          </w:p>
        </w:tc>
      </w:tr>
      <w:tr>
        <w:trPr>
          <w:trHeight w:val="67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8040000100001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 2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 59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 610,00</w:t>
            </w:r>
          </w:p>
        </w:tc>
      </w:tr>
      <w:tr>
        <w:trPr>
          <w:trHeight w:val="112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8040200100001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 2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 59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 610,00</w:t>
            </w:r>
          </w:p>
        </w:tc>
      </w:tr>
      <w:tr>
        <w:trPr>
          <w:trHeight w:val="67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1000000000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6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600,00</w:t>
            </w:r>
          </w:p>
        </w:tc>
      </w:tr>
      <w:tr>
        <w:trPr>
          <w:trHeight w:val="135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1050000000001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6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600,00</w:t>
            </w:r>
          </w:p>
        </w:tc>
      </w:tr>
      <w:tr>
        <w:trPr>
          <w:trHeight w:val="135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1050200000001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6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600,00</w:t>
            </w:r>
          </w:p>
        </w:tc>
      </w:tr>
      <w:tr>
        <w:trPr>
          <w:trHeight w:val="112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1050251000001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6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600,00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ИЕ НЕНАЛОГОВЫЕ ДО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7000000000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 978,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ие неналоговые до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70500000000018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 978,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ие неналоговые доходы бюджетов сельских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70505010000018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 978,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000000000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 725 366,3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 354 902,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 370 464,11</w:t>
            </w:r>
          </w:p>
        </w:tc>
      </w:tr>
      <w:tr>
        <w:trPr>
          <w:trHeight w:val="67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00000000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 725 366,3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 354 902,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 370 464,11</w:t>
            </w:r>
          </w:p>
        </w:tc>
      </w:tr>
      <w:tr>
        <w:trPr>
          <w:trHeight w:val="45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1000000000015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 834 9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 409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425 700,00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1500100000015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 834 9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 409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425 700,00</w:t>
            </w:r>
          </w:p>
        </w:tc>
      </w:tr>
      <w:tr>
        <w:trPr>
          <w:trHeight w:val="45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1500110000015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 834 9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 409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425 700,00</w:t>
            </w:r>
          </w:p>
        </w:tc>
      </w:tr>
      <w:tr>
        <w:trPr>
          <w:trHeight w:val="45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2000000000015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459 966,3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30 502,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729 464,11</w:t>
            </w:r>
          </w:p>
        </w:tc>
      </w:tr>
      <w:tr>
        <w:trPr>
          <w:trHeight w:val="45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бюджетам на обеспечение устойчивого развития сельских территор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2556700000015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0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0 000,00</w:t>
            </w:r>
          </w:p>
        </w:tc>
      </w:tr>
      <w:tr>
        <w:trPr>
          <w:trHeight w:val="45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бюджетам сельских поселений на обеспечение устойчивого развития сельских территор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2556710000015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0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0 000,00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ие субсид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2999900000015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279 966,3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30 502,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549 464,11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ие субсидии бюджетам сельских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2999910000015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279 966,3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30 502,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549 464,11</w:t>
            </w:r>
          </w:p>
        </w:tc>
      </w:tr>
      <w:tr>
        <w:trPr>
          <w:trHeight w:val="45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3000000000015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30 5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5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5 300,00</w:t>
            </w:r>
          </w:p>
        </w:tc>
      </w:tr>
      <w:tr>
        <w:trPr>
          <w:trHeight w:val="67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3002400000015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1 7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5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5 900,00</w:t>
            </w:r>
          </w:p>
        </w:tc>
      </w:tr>
      <w:tr>
        <w:trPr>
          <w:trHeight w:val="67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3002410000015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1 7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5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5 900,00</w:t>
            </w:r>
          </w:p>
        </w:tc>
      </w:tr>
      <w:tr>
        <w:trPr>
          <w:trHeight w:val="67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3511800000015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8 8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 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 400,00</w:t>
            </w:r>
          </w:p>
        </w:tc>
      </w:tr>
      <w:tr>
        <w:trPr>
          <w:trHeight w:val="67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3511810000015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8 8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 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 400,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Расходы бюджета.</w:t>
      </w:r>
    </w:p>
    <w:tbl>
      <w:tblPr>
        <w:tblW w:w="115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67"/>
        <w:gridCol w:w="567"/>
        <w:gridCol w:w="850"/>
        <w:gridCol w:w="1276"/>
        <w:gridCol w:w="567"/>
        <w:gridCol w:w="1417"/>
        <w:gridCol w:w="251"/>
        <w:gridCol w:w="239"/>
        <w:gridCol w:w="239"/>
        <w:gridCol w:w="239"/>
        <w:gridCol w:w="308"/>
        <w:gridCol w:w="959"/>
        <w:gridCol w:w="459"/>
        <w:gridCol w:w="959"/>
      </w:tblGrid>
      <w:tr>
        <w:trPr>
          <w:trHeight w:val="255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д</w:t>
              <w:br/>
              <w:t>стро-</w:t>
              <w:br/>
              <w:t>ки</w:t>
            </w:r>
          </w:p>
        </w:tc>
        <w:tc>
          <w:tcPr>
            <w:tcW w:w="3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д расхода по бюджетной классифик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твержденные бюджетные назначения</w:t>
            </w:r>
          </w:p>
        </w:tc>
        <w:tc>
          <w:tcPr>
            <w:tcW w:w="127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полнено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исполненные назначения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276" w:type="dxa"/>
            <w:gridSpan w:val="5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бюджета - всег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3260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 640 456,3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 729 959,7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 913 176,57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 733 3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534 074,1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201 905,90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84 0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48 682,9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35 317,06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ФУНКЦИЙ ГЛАВЫ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84 0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48 682,9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35 317,06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84 0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48 682,9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35 317,06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84 0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48 682,9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35 317,06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25 0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3 811,7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1 188,22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 1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 1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8 9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4 771,1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4 128,84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580 98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022 679,1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560 980,84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Повышение эффективности бюджетных расходов Бронницкого сельского поселения на 2014 - 201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4 5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 736,4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3 763,60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информационной системы управления муниципальными финанс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00325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4 5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 736,4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3 763,60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00325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4 5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 736,4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3 763,60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00325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4 5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 736,4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3 763,60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00325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4 5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 736,4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3 763,60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Развитие муниципального управления Бронницкого сельского поселения на 2015 - 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ОРМИРОВАНИЕ ВЫСОКОКАЧЕСТВЕННОГО КАДРОВОГО СОСТА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00225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00225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00225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00225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204 78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862 446,1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345 013,84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540 0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419 272,9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120 727,10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540 0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419 272,9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120 727,10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626 5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36 445,4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590 054,54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0 3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 45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9 850,00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93 2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2 377,4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90 822,56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34 78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30 310,1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4 469,81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34 78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30 310,1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4 469,81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9 78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2 483,3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7 296,64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55 0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47 826,8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7 173,17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 0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 863,0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 816,93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 0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 863,0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 816,93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68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лата прочих налогов, сбор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 0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 000,00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 0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 183,0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 816,93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змещение затрат по содержанию штатных единиц, осуществляющих переданные отдельные государственные полномочия области по организации деятельности по сбору (в том числе раздельному сбору) и транспортированию твердых коммунальных отходов сельских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07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1 7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 496,6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2 203,40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07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0 4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 496,6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0 903,40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07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0 4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 496,6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0 903,40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07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9 3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6 418,2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2 881,72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07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 1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 078,3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 021,68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07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 3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 300,00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07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 3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 300,00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07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 3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 300,00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9 32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 712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6 608,00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 бюджету муниципального района на возмещение затрат по содержанию штатных единиц, осуществляющих переданные полномочия по селения по внешнему муниципальному финансовому контрол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40093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9 32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 712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6 608,00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40093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9 32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 712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6 608,00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40093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9 32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 712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6 608,00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50025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50025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50025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 0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 000,00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ценка недвижимости, признание прав и регулирование отношений по муниципальной собственности, оформление технических планов и постановка на кадастровый уче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50025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 0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 000,00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50025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 0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 000,00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50025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 0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 000,00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50025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 0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 000,00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8 8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0 625,7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8 174,27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8 8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0 625,7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8 174,27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5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8 8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0 625,7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8 174,27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5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6 0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6 228,8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 771,17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5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6 0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6 228,8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 771,17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5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5 0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8 779,4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6 220,56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5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 0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 449,3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 550,61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5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 8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 396,9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 403,10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5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 8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 396,9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 403,10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5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 8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 396,9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 403,10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8 9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 5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1 400,00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8 9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 5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1 400,00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Устойчивое развитие территории Бронниц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8 9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 5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1 400,00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в области противо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0425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8 9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 5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1 400,00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0425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8 9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 5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1 400,00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0425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8 9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 5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1 400,00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0425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8 9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 5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1 400,00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650 39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418 437,0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231 952,93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649 39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418 437,0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230 952,93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Устойчивое развитие территории Бронниц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649 39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418 437,0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230 952,93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0125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143 05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8 399,2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34 650,71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0125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143 05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8 399,2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34 650,71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0125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143 05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8 399,2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34 650,71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0125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143 05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8 399,2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34 650,71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уществление дорожной деятельности в отношении автомобильных дорог общего пользования местного значения за счет средств субсидии на формирование муниципальных дорожных фон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017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224 0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4 535,8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549 464,11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017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224 0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4 535,8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549 464,11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017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224 0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4 535,8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549 464,11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017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224 0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4 535,8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549 464,11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питальный ремонт и ремонт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01S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2 34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5 501,8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6 838,11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01S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2 34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5 501,8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6 838,11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01S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2 34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5 501,8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6 838,11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01S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2 34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5 501,8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6 838,11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Развитие малого и среднего предпринимательства в Бронницком сельском поселении на 2016 - 2018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ведение среди субъектов малого и среднего предпринимательства на территории поселения ежегодного конкурса "Предприниматель го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0125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0125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0125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0125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779 968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181 312,7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598 655,22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0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2,3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387,68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Устойчивое развитие территории Бронниц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0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2,3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387,68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ИЕ МЕРОПРИЯТИЯ В ОБЛАСТИ КОММУНАЛЬ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0225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0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2,3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387,68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0225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0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2,3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387,68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0225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0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2,3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387,68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0225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0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2,3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387,68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776 968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180 700,4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596 267,54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Устойчивое развитие территории Бронниц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247 368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180 700,4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066 667,54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рганизация уличного освещ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0325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704 0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900 893,9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3 106,02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0325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704 0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900 893,9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3 106,02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0325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704 0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900 893,9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3 106,02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0325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704 0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900 893,9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3 106,02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зеленение территории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0325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50 0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 548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1 452,00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0325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50 0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 548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1 452,00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0325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50 0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 548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1 452,00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0325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50 0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 548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1 452,00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рганизация и содержание мест захорон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0325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0 0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9 26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0 740,00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0325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0 0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9 26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0 740,00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0325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0 0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9 26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0 740,00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0325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0 0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9 26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0 740,00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ие мероприятия по благоустройств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0325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5 9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1 998,4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73 901,52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0325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5 9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1 998,4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73 901,52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0325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5 9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1 998,4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73 901,52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0325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5 9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1 998,4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73 901,52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я бюджетам городский и сельских поселений Новгородской области на реализацию проектов местных инициатив граждан, проживающих не территории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0672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 468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 468,00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0672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 468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 468,00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0672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 468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 468,00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0672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 468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 468,00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по реализации проектов местных инициатив граждан, проживающих на территории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06S2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 0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 000,00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06S2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 0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 000,00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06S2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 0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 000,00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06S2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 0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 000,00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Формирование современной городской среды Бронницкого сельского поселения на 2018 - 2022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29 6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29 600,00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по проверке проектно-сметной документации на выполнение ремонта дворовых территорий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0125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0125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0125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0125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по организации уличного освещения дворовых территор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0125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 0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 000,00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0125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 0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 000,00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0125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 0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 000,00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0125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 0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 000,00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по благоустройству дворовых территорий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0125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1 0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1 000,00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0125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1 0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1 000,00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0125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1 0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1 000,00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0125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1 0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1 000,00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по благоустройству общественных территорий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0225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8 6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8 600,00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0225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8 6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8 600,00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0225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8 6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8 600,00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0225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8 6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8 600,00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 498,3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 431,1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 067,12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 498,3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 498,30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Развитие муниципального управления Бронницкого сельского поселения на 2015 - 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 498,3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 498,30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ОРМИРОВАНИЕ ВЫСОКОКАЧЕСТВЕННОГО КАДРОВОГО СОСТА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00225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 500,19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 500,19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00225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 500,19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 500,19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00225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 500,19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 500,19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00225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 500,19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 500,19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я бюджетам городских и сельских поселений на организацию профессионального образования и дополнительного профессионального образования выборных должностных лиц, служащих и муниципальных служащих Новгород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00272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498,3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498,30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00272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498,3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498,30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00272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498,3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498,30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00272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498,3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498,30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фессиональное образование и повышение квалификации выборных должностных лиц, служащих и муниципальных служащих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002S2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99,81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99,81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002S2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99,81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99,81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002S2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99,81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99,81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002S2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99,81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99,81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олодеж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 431,1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568,82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50025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 431,1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568,82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50025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 431,1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568,82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50025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 431,1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568,82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50025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 431,1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568,82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 465 8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380 562,0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085 237,93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 465 8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380 562,0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085 237,93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Устойчивое развитие территории Бронниц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 5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 500,00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, направленные на укрепление материально-технической базы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0025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 5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 500,00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0025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 5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 500,00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0025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 5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 500,00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0025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 5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 500,00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муниципальных домов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50014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 440 3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377 930,9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062 369,01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50014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 440 3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377 930,9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062 369,01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50014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 440 3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377 930,9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062 369,01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50014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 440 3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377 930,9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062 369,01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в области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50025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0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631,0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8,92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50025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0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631,0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8,92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50025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0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631,0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8,92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50025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0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631,0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8,92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0 8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7 450,8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3 349,20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0 8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7 450,8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3 349,20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плата к пенсиям муниципальных служащих, служащих, замещавших муниципальные долж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5008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0 8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7 450,8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3 349,20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5008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0 8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7 450,8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3 349,20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5008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0 8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7 450,8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3 349,20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пенсии, социальные доплаты к пенс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5008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0 8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7 450,8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3 349,20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0 0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566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5 434,00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зическая 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0 0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566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5 434,00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Устойчивое развитие территории Бронниц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0 0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0 000,00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по реализации некоммерческих проектов с участием граждан, проживающих в сельском поселен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05L56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0 0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0 000,00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05L56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0 0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0 000,00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05L56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0 0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0 000,00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05L56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0 0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0 000,00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в области физической культуры и спор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50025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 0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566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 434,00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50025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 0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566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 434,00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50025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 0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566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 434,00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50025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 0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566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 434,00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69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11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зультат исполнения бюджета (дефицит / профицит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50</w:t>
            </w:r>
          </w:p>
        </w:tc>
        <w:tc>
          <w:tcPr>
            <w:tcW w:w="3260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302 690,00</w:t>
            </w:r>
          </w:p>
        </w:tc>
        <w:tc>
          <w:tcPr>
            <w:tcW w:w="1276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738 482,27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Источники финансирования дефицита бюджета</w:t>
      </w:r>
    </w:p>
    <w:tbl>
      <w:tblPr>
        <w:tblW w:w="106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708"/>
        <w:gridCol w:w="851"/>
        <w:gridCol w:w="1916"/>
        <w:gridCol w:w="1495"/>
        <w:gridCol w:w="1408"/>
        <w:gridCol w:w="993"/>
      </w:tblGrid>
      <w:tr>
        <w:trPr>
          <w:trHeight w:val="342" w:hRule="atLeast"/>
        </w:trPr>
        <w:tc>
          <w:tcPr>
            <w:tcW w:w="3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д</w:t>
              <w:br/>
              <w:t>стро-</w:t>
              <w:br/>
              <w:t>ки</w:t>
            </w:r>
          </w:p>
        </w:tc>
        <w:tc>
          <w:tcPr>
            <w:tcW w:w="27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твержденные бюджетные назначения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полнено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исполненные назначения</w:t>
            </w:r>
          </w:p>
        </w:tc>
      </w:tr>
      <w:tr>
        <w:trPr>
          <w:trHeight w:val="342" w:hRule="atLeast"/>
        </w:trPr>
        <w:tc>
          <w:tcPr>
            <w:tcW w:w="3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3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чники финансирования дефицита бюджета - всего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276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2 690,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38 482,2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70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0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чники внутреннего финансирования бюджета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20</w:t>
            </w:r>
          </w:p>
        </w:tc>
        <w:tc>
          <w:tcPr>
            <w:tcW w:w="2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з них: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20</w:t>
            </w:r>
          </w:p>
        </w:tc>
        <w:tc>
          <w:tcPr>
            <w:tcW w:w="851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чники внешнего финансирования бюджета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з них: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851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зменение остатков средств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10000000000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2 690,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38 482,2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10500000000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2 690,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38 482,2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зменение иных финансовых активов за счет средств, размещенных в депозиты в валюте Российской Федерации и иностранной валюте в кредитных организациях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10600000000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величение остатков средств бюджетов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1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500000000005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21 337 766,3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7 991 477,4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1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502000000005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21 337 766,3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7 991 477,4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</w:tr>
      <w:tr>
        <w:trPr>
          <w:trHeight w:val="45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1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502010000005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21 337 766,3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7 991 477,4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</w:tr>
      <w:tr>
        <w:trPr>
          <w:trHeight w:val="45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10</w:t>
            </w:r>
          </w:p>
        </w:tc>
        <w:tc>
          <w:tcPr>
            <w:tcW w:w="851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502011000005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21 337 766,3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7 991 477,4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ньшение остатков средств бюджетов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2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500000000006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 640 456,3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 729 959,7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2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502000000006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 640 456,3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 729 959,7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</w:tr>
      <w:tr>
        <w:trPr>
          <w:trHeight w:val="45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2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502010000006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 640 456,3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 729 959,7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</w:tr>
      <w:tr>
        <w:trPr>
          <w:trHeight w:val="45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20</w:t>
            </w:r>
          </w:p>
        </w:tc>
        <w:tc>
          <w:tcPr>
            <w:tcW w:w="851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502011000006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 640 456,3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 729 959,7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</w:tr>
    </w:tbl>
    <w:p>
      <w:pPr>
        <w:pStyle w:val="Normal"/>
        <w:spacing w:before="0" w:after="1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021" w:right="42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6">
    <w:name w:val="Без интервала Знак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0">
    <w:name w:val="xl70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74">
    <w:name w:val="xl74"/>
    <w:basedOn w:val="Normal"/>
    <w:qFormat/>
    <w:pPr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77">
    <w:name w:val="xl77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79">
    <w:name w:val="xl79"/>
    <w:basedOn w:val="Normal"/>
    <w:qFormat/>
    <w:pPr>
      <w:pBdr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87">
    <w:name w:val="xl87"/>
    <w:basedOn w:val="Normal"/>
    <w:qFormat/>
    <w:pPr>
      <w:pBdr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8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95">
    <w:name w:val="xl95"/>
    <w:basedOn w:val="Normal"/>
    <w:qFormat/>
    <w:pPr>
      <w:pBdr>
        <w:bottom w:val="single" w:sz="4" w:space="0" w:color="000000"/>
        <w:right w:val="single" w:sz="4" w:space="0" w:color="000000"/>
      </w:pBdr>
      <w:shd w:fill="69FFFF" w:val="clear"/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CCFFCC" w:val="clear"/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FFFF99" w:val="clear"/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06">
    <w:name w:val="xl106"/>
    <w:basedOn w:val="Normal"/>
    <w:qFormat/>
    <w:pPr>
      <w:pBdr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8" w:space="0" w:color="000000"/>
      </w:pBdr>
      <w:shd w:fill="C0C0C0" w:val="clear"/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111">
    <w:name w:val="xl111"/>
    <w:basedOn w:val="Normal"/>
    <w:qFormat/>
    <w:pPr>
      <w:pBdr>
        <w:left w:val="single" w:sz="4" w:space="0" w:color="000000"/>
      </w:pBdr>
      <w:shd w:fill="C0C0C0" w:val="clear"/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113">
    <w:name w:val="xl11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116">
    <w:name w:val="xl116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69FFFF" w:val="clear"/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69FFFF" w:val="clear"/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99" w:val="clear"/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125">
    <w:name w:val="xl125"/>
    <w:basedOn w:val="Normal"/>
    <w:qFormat/>
    <w:pPr>
      <w:pBdr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129">
    <w:name w:val="xl12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69FFFF" w:val="clear"/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</w:pBdr>
      <w:shd w:fill="CCFFCC" w:val="clear"/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tted" w:sz="4" w:space="0" w:color="000000"/>
      </w:pBdr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tted" w:sz="4" w:space="0" w:color="000000"/>
      </w:pBdr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CCFFCC" w:val="clear"/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146">
    <w:name w:val="xl14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99BF99" w:val="clear"/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BF99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48">
    <w:name w:val="xl148"/>
    <w:basedOn w:val="Normal"/>
    <w:qFormat/>
    <w:pPr>
      <w:pBdr>
        <w:bottom w:val="single" w:sz="4" w:space="0" w:color="000000"/>
        <w:right w:val="single" w:sz="4" w:space="0" w:color="000000"/>
      </w:pBdr>
      <w:shd w:fill="99BF99" w:val="clear"/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BF99" w:val="clear"/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</w:pBdr>
      <w:shd w:fill="BFBFBF" w:val="clear"/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152">
    <w:name w:val="xl15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tted" w:sz="4" w:space="0" w:color="000000"/>
      </w:pBdr>
      <w:shd w:fill="BFBFBF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54">
    <w:name w:val="xl154"/>
    <w:basedOn w:val="Normal"/>
    <w:qFormat/>
    <w:pPr>
      <w:pBdr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69FFFF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</w:pBdr>
      <w:shd w:fill="69FFFF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69FFFF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63">
    <w:name w:val="xl163"/>
    <w:basedOn w:val="Normal"/>
    <w:qFormat/>
    <w:pPr>
      <w:spacing w:lineRule="auto" w:line="240" w:before="280" w:after="280"/>
      <w:jc w:val="center"/>
    </w:pPr>
    <w:rPr>
      <w:rFonts w:ascii="Arial CYR" w:hAnsi="Arial CYR" w:cs="Arial CYR"/>
      <w:b/>
      <w:bCs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68">
    <w:name w:val="xl16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1">
    <w:name w:val="xl171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3">
    <w:name w:val="xl173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4">
    <w:name w:val="xl174"/>
    <w:basedOn w:val="Normal"/>
    <w:qFormat/>
    <w:pP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5">
    <w:name w:val="xl175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6">
    <w:name w:val="xl176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7">
    <w:name w:val="xl177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8">
    <w:name w:val="xl178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9">
    <w:name w:val="xl17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80">
    <w:name w:val="xl180"/>
    <w:basedOn w:val="Normal"/>
    <w:qFormat/>
    <w:pPr>
      <w:pBdr>
        <w:top w:val="single" w:sz="8" w:space="0" w:color="000000"/>
        <w:bottom w:val="single" w:sz="8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81">
    <w:name w:val="xl181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82">
    <w:name w:val="xl18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83">
    <w:name w:val="xl183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84">
    <w:name w:val="xl184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87">
    <w:name w:val="xl18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88">
    <w:name w:val="xl188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hd w:fill="CCFFCC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91">
    <w:name w:val="xl19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93">
    <w:name w:val="xl193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hd w:fill="99BF99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94">
    <w:name w:val="xl194"/>
    <w:basedOn w:val="Normal"/>
    <w:qFormat/>
    <w:pPr>
      <w:pBdr>
        <w:top w:val="single" w:sz="4" w:space="0" w:color="000000"/>
        <w:bottom w:val="single" w:sz="4" w:space="0" w:color="000000"/>
      </w:pBdr>
      <w:shd w:fill="99BF99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BF99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97">
    <w:name w:val="xl197"/>
    <w:basedOn w:val="Normal"/>
    <w:qFormat/>
    <w:pPr>
      <w:pBdr>
        <w:top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98">
    <w:name w:val="xl198"/>
    <w:basedOn w:val="Normal"/>
    <w:qFormat/>
    <w:pPr>
      <w:pBdr>
        <w:top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99">
    <w:name w:val="xl199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00">
    <w:name w:val="xl200"/>
    <w:basedOn w:val="Normal"/>
    <w:qFormat/>
    <w:pPr>
      <w:pBdr>
        <w:bottom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01">
    <w:name w:val="xl201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02">
    <w:name w:val="xl202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03">
    <w:name w:val="xl2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Xl204">
    <w:name w:val="xl204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06">
    <w:name w:val="xl206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07">
    <w:name w:val="xl207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08">
    <w:name w:val="xl208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hd w:fill="CCFFCC" w:val="clear"/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209">
    <w:name w:val="xl209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11">
    <w:name w:val="xl21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12">
    <w:name w:val="xl21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69FFFF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</w:pBdr>
      <w:shd w:fill="69FFFF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69FFFF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hd w:fill="CCFFCC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ronnica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12:09:00Z</dcterms:created>
  <dc:creator>Аня</dc:creator>
  <dc:description/>
  <cp:keywords/>
  <dc:language>en-US</dc:language>
  <cp:lastModifiedBy>Аня</cp:lastModifiedBy>
  <cp:lastPrinted>2017-07-14T15:59:00Z</cp:lastPrinted>
  <dcterms:modified xsi:type="dcterms:W3CDTF">2019-07-05T12:09:00Z</dcterms:modified>
  <cp:revision>2</cp:revision>
  <dc:subject/>
  <dc:title/>
</cp:coreProperties>
</file>