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орядка и Методики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Уставом муниципального образования Бронницкое сельское поселение, Положением о бюджетном процессе Бронницкого сельского поселения, утвержденным решением Совета депутатов Бронницкого сельского поселения от 26.12.2016 № 7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на 2020 финансовый год и плановый период 2021-2022 годы.</w:t>
      </w:r>
    </w:p>
    <w:p>
      <w:pPr>
        <w:pStyle w:val="Normal"/>
        <w:autoSpaceDE w:val="false"/>
        <w:ind w:firstLine="709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</w:t>
      </w:r>
      <w:r>
        <w:rPr>
          <w:rFonts w:eastAsia="Lucida Sans Unicode"/>
          <w:sz w:val="28"/>
          <w:szCs w:val="28"/>
          <w:lang w:eastAsia="en-US" w:bidi="en-US"/>
        </w:rPr>
        <w:t>Бюджет поселения».</w:t>
      </w:r>
    </w:p>
    <w:p>
      <w:pPr>
        <w:pStyle w:val="ConsPlusNormal"/>
        <w:widowControl/>
        <w:ind w:hanging="0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: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___________   № _</w:t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планирования бюджетных ассигнований бюджета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ронницкого сельского поселения на 2020 год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ланирования бюджетных ассигнований муниципального образования Бронницкое сельское поселение (далее – поселение) на 2020 год и плановый период 2021-2022 годов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исный период расчета – период времени, принятый за основу расчета эконом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(ведомственная) целевая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осуществляется главным распорядителем бюджетных средств 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функций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ому учреждению, включая субсидии  на возмещение нормативных затрат, связанных с оказанием ими муниципальных услуг (выполнением работ) физическим и (или)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инвестиций в объекты муниципальной собственности (за исключением муниципальных унитарных пред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оекта Решения совета депутатов «О бюджете Бронницкого сельского поселения на 2020 год и плановый период 2021-2022 годов»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рок до 13.11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20 год и плановый период 2021-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муниципального образования Бронниц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администрации подготовить необходимую информацию для формирования проекта расходной части бюджета на 2020-2022 годы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рок до 05.11.2019 года сектору бухгалтерского учета и финансов администрации подготовить к согласованию плановые показатели бюджетных ассигнований на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3.11.2019 года сектору бухгалтерского учета и финансов администрации сформировать и представить на рассмотрение главе администрации проект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рок до 15.11.2019 года сектору бухгалтерского учета и финансов подготовить с учетом уточненных данных проект Решения Совета депутатов Бронницкого сельского поселения «О бюджете Бронницкого сельского поселения на 2020 год и плановый период 2021-2022 годов», проект прогноза социально- экономического развития поселения на 2020-2024 годы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 26.08.2019 № 187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ка планирования бюджетных ассигнований бюджета Бронницкого сельского поселения на 2020-2022 годы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ланирования бюджетных ассигнований  бюджета Бронницкого сельского поселения на 2020-2022 годы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Бронницкого сельского поселения раздельно по действующим и принимаемым обязательствам на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предварительные проектировки предельных объемов бюджетных ассигнований на период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Бронницкого сельского поселения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 действующи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оказание муниципальных услуг (выполнение работ)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едоставление субсидий юридическим лицам, индивидуальным предпринимателям и физическим лицам,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межбюджетные трансферты местным бюджетам, предусмотренные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 поселения по действующим долговым обязатель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принимаемы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поселения по принимаемым долговым обязатель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исполнение судебных актов по искам к Бронницкому сельскому  по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нормативный метод расчета бюджетного ассигнования бюджета сельского поселения - расчет объема бюджетного ассигнования бюджета Бронниц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метод индексации расчета бюджетного ассигнования  бюджета Бронницкого сельского поселения - расчет объема бюджетного ассигнования  бюджета Бронницкого сельского поселения путем индексации объема бюджетного ассигнования бюджета сельского поселения 2018 года с учетом инфляции (иной коэффициент) (применяется исключительно при расчете объема бюджетных ассигнований бюджета Бронницкого сельского поселения по действующим обязательств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лановый метод расчета бюджетного ассигнования  бюджета Бронницкого сельского поселения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иной метод расчета бюджетного ассигнования бюджета Бронницкого сельского поселения - расчет объема бюджетного ассигнования бюджета Бронницкого сельского поселения методом, отличным от нормативного метода, метода индексации и планового метода расчета бюджетного ассигнования бюджета Бронниц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и распределении объемов бюджетных ассигнований бюджета Бронницкого сельского поселения должны соблюдаться следующ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- повышение эффективности расходов бюджета Бронницкого сельского поселения при реструктуризации действующи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иведение расходов бюджета Бронницкого сельского поселения в соответствие с бюдже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упорядочение системы социальных гарантий и компенсацион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инятие мер по оптимизаци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тор бухгалтерского учета и финансов администрации Бронниц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Бронницкого сельского поселения на 2020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. Формирование объемов действующи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За базу формирования объемов действующих расходных обязательств Бронницкого сельского поселения на 2020 год принимаются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бюджетные ассигнования, утвержденные Решением Совета депутатов </w:t>
      </w:r>
      <w:r>
        <w:rPr>
          <w:sz w:val="28"/>
          <w:szCs w:val="28"/>
        </w:rPr>
        <w:t>Бронницкого сельского</w:t>
      </w:r>
      <w:r>
        <w:rPr>
          <w:rStyle w:val="Emphasis"/>
          <w:i w:val="false"/>
          <w:sz w:val="28"/>
          <w:szCs w:val="28"/>
        </w:rPr>
        <w:t xml:space="preserve"> поселения "О бюджете </w:t>
      </w:r>
      <w:r>
        <w:rPr>
          <w:sz w:val="28"/>
          <w:szCs w:val="28"/>
        </w:rPr>
        <w:t xml:space="preserve">Бронницкого сельского </w:t>
      </w:r>
      <w:r>
        <w:rPr>
          <w:rStyle w:val="Emphasis"/>
          <w:i w:val="false"/>
          <w:sz w:val="28"/>
          <w:szCs w:val="28"/>
        </w:rPr>
        <w:t>поселения на 2019 год и плановый период 2020-2021 годов» с изменениями на 30 сентября  20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оизведенных в 2020 году в соответствии с разовыми решениями о финансировании из бюджета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решений, срок действия которых ограничен 2020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о актам (представлениям)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I. Формирование объемов принимаемы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в соответствии с решениями и (или) поручениями администрации Бронницкого сельского поселения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V. Формирование объемов бюджетных ассигнований бюджета </w:t>
      </w:r>
      <w:r>
        <w:rPr>
          <w:b/>
          <w:sz w:val="28"/>
          <w:szCs w:val="28"/>
        </w:rPr>
        <w:t>Бронницкого сель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 на 2020 -2022 годы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  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22:00Z</dcterms:created>
  <dc:creator>Администрация Бронницкого селтского поселения</dc:creator>
  <dc:description/>
  <cp:keywords/>
  <dc:language>en-US</dc:language>
  <cp:lastModifiedBy>User</cp:lastModifiedBy>
  <cp:lastPrinted>2018-08-27T09:00:00Z</cp:lastPrinted>
  <dcterms:modified xsi:type="dcterms:W3CDTF">2019-08-27T07:22:00Z</dcterms:modified>
  <cp:revision>2</cp:revision>
  <dc:subject/>
  <dc:title> </dc:title>
</cp:coreProperties>
</file>