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20" w:leader="none"/>
          <w:tab w:val="right" w:pos="9077" w:leader="none"/>
        </w:tabs>
        <w:suppressAutoHyphens w:val="true"/>
        <w:jc w:val="right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8560</wp:posOffset>
            </wp:positionH>
            <wp:positionV relativeFrom="paragraph">
              <wp:posOffset>13335</wp:posOffset>
            </wp:positionV>
            <wp:extent cx="481965" cy="54292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/>
          <w:sz w:val="28"/>
          <w:szCs w:val="28"/>
          <w:lang w:eastAsia="en-US" w:bidi="en-US"/>
        </w:rPr>
        <w:t>ПРОЕКТ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 xml:space="preserve">от ______   № __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335" w:hRule="atLeast"/>
        </w:trPr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 w:bidi="en-US"/>
              </w:rPr>
              <w:t xml:space="preserve">О внесении изменений в </w:t>
            </w: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  <w:t>муниципальную программу Бронницкого сельского поселения «Устойчивое развитие территории Бронницкого сельского поселения на 2018-2021 годы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Lucida Sans Unicode" w:cs="Tahoma"/>
                <w:b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outlineLvl w:val="5"/>
        <w:rPr/>
      </w:pPr>
      <w:r>
        <w:rPr>
          <w:sz w:val="28"/>
          <w:szCs w:val="28"/>
        </w:rPr>
        <w:tab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rFonts w:eastAsia="Arial" w:cs="Arial"/>
          <w:sz w:val="28"/>
          <w:szCs w:val="28"/>
          <w:lang w:eastAsia="en-US" w:bidi="en-US"/>
        </w:rPr>
        <w:t xml:space="preserve"> с 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,</w:t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sz w:val="28"/>
          <w:szCs w:val="28"/>
          <w:lang w:eastAsia="en-US" w:bidi="en-US"/>
        </w:rPr>
        <w:t xml:space="preserve">         </w:t>
      </w:r>
      <w:r>
        <w:rPr>
          <w:rFonts w:eastAsia="Arial" w:cs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>Внести в муниц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ипальную программу Бронницкого сельского поселения «Устойчивое развитие территории Бронницкого сельского поселения на 2018-2021 годы», утвержденную </w:t>
      </w:r>
      <w:r>
        <w:rPr>
          <w:rFonts w:eastAsia="Arial" w:cs="Arial"/>
          <w:sz w:val="28"/>
          <w:szCs w:val="28"/>
          <w:lang w:eastAsia="en-US" w:bidi="en-US"/>
        </w:rPr>
        <w:t xml:space="preserve">Постановлением Администрации Бронницкого сельского поселения от 22.05.2017 № 76 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 (далее-Постановление) следующие изменения:</w:t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1 Пункт 6 Паспорта программы «</w:t>
      </w:r>
      <w:r>
        <w:rPr>
          <w:sz w:val="28"/>
          <w:szCs w:val="28"/>
        </w:rPr>
        <w:t>Объем и источники финансирования муниципальной программы в целом и по годам реализации» изложить в следующей редакции:</w:t>
      </w:r>
    </w:p>
    <w:p>
      <w:pPr>
        <w:pStyle w:val="Style13"/>
        <w:spacing w:lineRule="auto" w:line="240" w:before="0" w:after="0"/>
        <w:ind w:left="11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ind w:left="11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27"/>
        <w:gridCol w:w="1560"/>
        <w:gridCol w:w="1559"/>
        <w:gridCol w:w="1318"/>
        <w:gridCol w:w="1942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</w:tr>
      <w:tr>
        <w:trPr>
          <w:trHeight w:val="3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0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5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99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9,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14102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5,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3,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8,658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3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4,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6,18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5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8,46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22,6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8,27902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2 Изложить Мероприятия Программы (Приложение №1) в прилагаемой редакции.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 Перечень объектов по благоустройству территории, мероприятия по реализации которых предусмотрены программой на территории Бронницкого сельского поселения (Приложение 4) изложить в прилагаемой редакции.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еречень объектов по реализации проектов местных инициатив граждан Бронницкого сельского поселения, предусмотренных программой (Приложение 7) изложить в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2. 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sectPr>
          <w:footerReference w:type="default" r:id="rId4"/>
          <w:type w:val="nextPage"/>
          <w:pgSz w:w="11906" w:h="16838"/>
          <w:pgMar w:left="1980" w:right="850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 xml:space="preserve">        </w:t>
      </w:r>
      <w:r>
        <w:rPr>
          <w:rFonts w:eastAsia="Arial" w:cs="Arial"/>
          <w:sz w:val="28"/>
          <w:szCs w:val="28"/>
          <w:lang w:eastAsia="en-US" w:bidi="en-US"/>
        </w:rPr>
        <w:t>Глава сельского поселения                              С.Г. Васильева</w:t>
      </w:r>
    </w:p>
    <w:tbl>
      <w:tblPr>
        <w:tblW w:w="262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2"/>
        <w:gridCol w:w="5279"/>
      </w:tblGrid>
      <w:tr>
        <w:trPr>
          <w:trHeight w:val="907" w:hRule="atLeast"/>
        </w:trPr>
        <w:tc>
          <w:tcPr>
            <w:tcW w:w="21002" w:type="dxa"/>
            <w:tcBorders/>
          </w:tcPr>
          <w:tbl>
            <w:tblPr>
              <w:tblW w:w="17892" w:type="dxa"/>
              <w:jc w:val="left"/>
              <w:tblInd w:w="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2"/>
            </w:tblGrid>
            <w:tr>
              <w:trPr>
                <w:trHeight w:val="907" w:hRule="atLeast"/>
              </w:trPr>
              <w:tc>
                <w:tcPr>
                  <w:tcW w:w="1789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7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690"/>
                    <w:gridCol w:w="8986"/>
                  </w:tblGrid>
                  <w:tr>
                    <w:trPr>
                      <w:trHeight w:val="907" w:hRule="atLeast"/>
                    </w:trPr>
                    <w:tc>
                      <w:tcPr>
                        <w:tcW w:w="86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89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иложение №1 к  муниципальной программ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«Устойчивое развитие территории Бронницкого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сельского поселения на 2018-2021 годы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»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(в редакции Постановления от ____№ 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b/>
                            <w:b/>
                            <w:bCs/>
                            <w:caps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aps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b/>
                            <w:b/>
                            <w:bCs/>
                            <w:cap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aps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ероприятия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" w:leader="none"/>
                      <w:tab w:val="left" w:pos="3108" w:leader="none"/>
                      <w:tab w:val="left" w:pos="4756" w:leader="none"/>
                      <w:tab w:val="left" w:pos="5894" w:leader="none"/>
                      <w:tab w:val="left" w:pos="7373" w:leader="none"/>
                      <w:tab w:val="left" w:pos="8499" w:leader="none"/>
                    </w:tabs>
                    <w:ind w:left="-17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</w:r>
                </w:p>
                <w:tbl>
                  <w:tblPr>
                    <w:tblW w:w="147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4"/>
                    <w:gridCol w:w="4938"/>
                    <w:gridCol w:w="1581"/>
                    <w:gridCol w:w="1270"/>
                    <w:gridCol w:w="1222"/>
                    <w:gridCol w:w="1435"/>
                    <w:gridCol w:w="1071"/>
                    <w:gridCol w:w="931"/>
                    <w:gridCol w:w="880"/>
                    <w:gridCol w:w="907"/>
                  </w:tblGrid>
                  <w:tr>
                    <w:trPr>
                      <w:tblHeader w:val="true"/>
                      <w:trHeight w:val="427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sz w:val="24"/>
                            <w:szCs w:val="24"/>
                          </w:rPr>
                          <w:t>п/п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именование мероприятия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полнитель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рок реализации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Целевой показатель (номер целевого показателя из пас-порта МП)</w:t>
                        </w:r>
                      </w:p>
                    </w:tc>
                    <w:tc>
                      <w:tcPr>
                        <w:tcW w:w="143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90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точник финанси-рования</w:t>
                        </w:r>
                      </w:p>
                    </w:tc>
                    <w:tc>
                      <w:tcPr>
                        <w:tcW w:w="378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ъем финансирования по годам (тыс. рублей)</w:t>
                        </w:r>
                      </w:p>
                    </w:tc>
                  </w:tr>
                  <w:tr>
                    <w:trPr>
                      <w:tblHeader w:val="true"/>
                      <w:trHeight w:val="41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9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0"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1</w:t>
                        </w:r>
                      </w:p>
                    </w:tc>
                  </w:tr>
                  <w:tr>
                    <w:trPr/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1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лучшение транспортно-эксплуатационного состояния автомобильных дорог общего пользования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естного значения в границах населенных пунктов Бронницкого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Мероприятия, направленные на оформление в муниципальную собственность дорог Бронницкого сельского поселения 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.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48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1132,11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95,05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138,7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020,7</w:t>
                        </w:r>
                      </w:p>
                    </w:tc>
                  </w:tr>
                  <w:tr>
                    <w:trPr>
                      <w:trHeight w:val="627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Капитальный ремонт и ремонт  автомобильных дорог общего пользования местного значения в границах населенных пунктов поселения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712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224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79,78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82,34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Задача 2.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Создание безопасных и благоприятных условий проживания граждан, повышение надежности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нженерных  систем.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в области коммунального хозяйства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2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,1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3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Благоустройство территорий населенных пунктов, улучшение их санитарного и экологического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стояния для обеспечения достойного и комфортного проживания на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уличного освещения населенных пунктов поселения с использованием новых технологий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60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highlight w:val="yellow"/>
                          </w:rPr>
                          <w:t>2864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01,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920,0</w:t>
                        </w:r>
                      </w:p>
                    </w:tc>
                  </w:tr>
                  <w:tr>
                    <w:trPr>
                      <w:trHeight w:val="742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зеленению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66,1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46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ритуальных услуг и содержание мест захорон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3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74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0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чие мероприятия по благоустройству, в том числе направленные на организацию уборки и утилизации твердых бытовых и иных отходов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4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42,72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  <w:t>605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22,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90,58</w:t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5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4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силение противопожарной защиты объектов и населенных пунктов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здание системы организационных и практических мер по предупреждению и тушению пожаров на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4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6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58,9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  <w:tc>
                      <w:tcPr>
                        <w:tcW w:w="90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5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5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Грантовая поддержка общественно-значимых некоммерческих проектов с участием граждан, проживающих в сельской местност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грантовой поддержке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общественно-значимых некоммерческих проектов с участием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5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Федераль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7,15604</w:t>
                        </w:r>
                      </w:p>
                    </w:tc>
                    <w:tc>
                      <w:tcPr>
                        <w:tcW w:w="93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52,84396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8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Внебюджетные средства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5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color w:val="000000"/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Задача 6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Поддержка проектов местных инициатив граждан, проживающих в Бронницком сельском поселени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поддержке местных инициатив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1.6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4,15102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1,46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,18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  <w:t>36,9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ind w:left="3436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1</w:t>
            </w:r>
            <w:r>
              <w:rPr>
                <w:sz w:val="24"/>
                <w:szCs w:val="24"/>
              </w:rPr>
              <w:t xml:space="preserve"> к  муниципальной программе «Устойчивое развитие территории Бронницкого 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363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к 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тойчивое развитие территории Бронницкого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в редакции Постановления от ____ № __)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 по благоустройству территории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tbl>
      <w:tblPr>
        <w:tblW w:w="14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71"/>
        <w:gridCol w:w="3398"/>
        <w:gridCol w:w="1378"/>
        <w:gridCol w:w="1003"/>
        <w:gridCol w:w="963"/>
        <w:gridCol w:w="963"/>
        <w:gridCol w:w="963"/>
        <w:gridCol w:w="2440"/>
      </w:tblGrid>
      <w:tr>
        <w:trPr>
          <w:trHeight w:val="5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7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9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highlight w:val="yellow"/>
              </w:rPr>
              <w:t>251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уличного освещен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ьзование технологий  в целях энергосбере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обработка территорий, засоренных борщевиком Сосновск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убка фаутных - опасных деревье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 (оплата работ, услуг,  приобретение расходных материал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й кладбищ от мусора, расчистка подъездных путей от снега в зимний период, приобретение расходных материалов, ремонт ограждения, спил опасных деревьев, оборудование площадок для сбора мус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оформление в муниципаль-ную собственность Бронницкого сельского поселения гражданских кладби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воинских захоронений (оплата работ, услуг, приобретение расходных материал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, прочие мероприятия по благоустройству территор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93,1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38,9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9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8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и ремонт площадок для сбора мус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ест отведенных для массового купания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8,8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незанятого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по перевозке криминальных труп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етских площа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80"/>
        <w:gridCol w:w="5773"/>
      </w:tblGrid>
      <w:tr>
        <w:trPr>
          <w:trHeight w:val="985" w:hRule="atLeast"/>
        </w:trPr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Приложение № 7 к  муниципальной программе    «Устойчивое развитие территории Бронницкого 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в редакции Постановления от _____ № _)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 реализации проектов местных инициатив граждан Бронницкого сельского поселения,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программой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35"/>
        <w:gridCol w:w="1134"/>
        <w:gridCol w:w="1117"/>
        <w:gridCol w:w="1009"/>
        <w:gridCol w:w="992"/>
        <w:gridCol w:w="993"/>
        <w:gridCol w:w="2045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площадка в с. Бронница по ул. Мелиораторов между дом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, №3 и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детской площадки в соответствии с решением собрания членов ТОС «Берез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15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15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на территории ТОС «Частова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етской площадки в соответствии с решением собрания членов ТОС «Част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5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24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rFonts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;Arial Unicode MS" w:hAnsi="OpenSymbol;Arial Unicode MS" w:eastAsia="Times New Roman" w:cs="OpenSymbol;Arial Unicode M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" w:cs="Aria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bCs/>
      <w:sz w:val="25"/>
      <w:szCs w:val="25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60pt">
    <w:name w:val="Основной текст (6) + Интервал 0 pt"/>
    <w:qFormat/>
    <w:rPr>
      <w:spacing w:val="10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11pt">
    <w:name w:val="Основной текст (6) + 11 pt"/>
    <w:qFormat/>
    <w:rPr>
      <w:rFonts w:ascii="Times New Roman" w:hAnsi="Times New Roman" w:cs="Times New Roman"/>
      <w:sz w:val="22"/>
      <w:szCs w:val="22"/>
      <w:u w:val="single"/>
      <w:lang w:val="en-US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</w:pPr>
    <w:rPr>
      <w:b/>
      <w:bCs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04:00Z</dcterms:created>
  <dc:creator>G.Fedorova</dc:creator>
  <dc:description/>
  <cp:keywords/>
  <dc:language>en-US</dc:language>
  <cp:lastModifiedBy>User</cp:lastModifiedBy>
  <cp:lastPrinted>2019-09-01T11:45:00Z</cp:lastPrinted>
  <dcterms:modified xsi:type="dcterms:W3CDTF">2019-09-23T05:04:00Z</dcterms:modified>
  <cp:revision>2</cp:revision>
  <dc:subject/>
  <dc:title/>
</cp:coreProperties>
</file>