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892733" r:id="rId2"/>
        </w:objec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Администрация 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08.12.2010  № 47-рг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О внесении изменения в Распоряжение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Главы Бронницкого сельского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еления от 03.11.2009 № 36-рг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В соответствии с Областным законом от 01.07.2010 года № 791-ОЗ "Об административных правонарушениях" ( далее - Областной закон), Уставом Бронницкого сельского поселе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 Внести  в Распоряжение Главы Бронницкого сельского поселения от 03.11.2009 № 36-рг "О должностных лицах, уполномоченных составлять протоколы об административных правонарушениях"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а) исключить из п.п.1 п.1  слова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"по ст. 2 (невыполнение или нарушение нормативных правовых актов органов государственной власти области);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" по статье 24 (допущение пребывания несовершеннолетних в возрасте до 16 лет в общественных местах)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б)   п.п.1.2. п.1 изложить в следующей редакции: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"По статье 13 (нецелевое использование бюджетных средств, в части средств бюджета Администрации Бронницкого сельского поселения), по статье 14 (нарушение срока возврата бюджетных средств, полученных на возвратной основе, в части средств бюджета Администрации Бронницкого сельского поселения), по статье 15 (нарушение сроков перечисления платы за пользование бюджетными средствами, в части средств бюджета Администрации Бронницкого сельского поселения) Областного закона- Глава Бронницкого сельского поселения"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2. Опубликовать распоряжение в газете "Звезда"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8"/>
          <w:szCs w:val="28"/>
        </w:rPr>
        <w:t xml:space="preserve">Глава сельского поселения:                                                                                   Е.Н.Евсеева </w:t>
      </w:r>
    </w:p>
    <w:sectPr>
      <w:type w:val="nextPage"/>
      <w:pgSz w:w="11906" w:h="16838"/>
      <w:pgMar w:left="1276" w:right="850" w:gutter="0" w:header="0" w:top="6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3:00Z</dcterms:created>
  <dc:creator>user</dc:creator>
  <dc:description/>
  <cp:keywords/>
  <dc:language>en-US</dc:language>
  <cp:lastModifiedBy>user</cp:lastModifiedBy>
  <cp:lastPrinted>2010-12-09T15:41:00Z</cp:lastPrinted>
  <dcterms:modified xsi:type="dcterms:W3CDTF">2010-12-09T12:41:00Z</dcterms:modified>
  <cp:revision>9</cp:revision>
  <dc:subject/>
  <dc:title/>
</cp:coreProperties>
</file>