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951356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40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8"/>
          <w:szCs w:val="28"/>
        </w:rPr>
        <w:t>от 29.11.2010     № 46-рг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Об утверждении реестра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униципальных функций (услуг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сполняемых (оказываемых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Администрацией Бронницкого сельского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еления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В соответствии с постановлением Правительства РФ о 15.06.2009 №478 " О единой системе информационно-справочной поддержке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"Интернет", целях обеспечения информационной открытости деятельности администрации Бронницкого сельского поселения, повышения качества и доступности исполняемых ими муниципальных функций и предоставляемых ими  услуг,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 Утвердить прилагаемый реестр муниципальных функций (услуг) исполняемых, (оказываемых) Администрацией Бронницкого сельского поселе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2. Опубликовать распоряжение в районной газете "Звезда" и разместить на официальном сайте в сети "Интернет" по адресу </w:t>
      </w:r>
      <w:r>
        <w:rPr>
          <w:rFonts w:cs="Arial Narrow" w:ascii="Arial Narrow" w:hAnsi="Arial Narrow"/>
          <w:sz w:val="28"/>
          <w:szCs w:val="28"/>
          <w:lang w:val="en-US"/>
        </w:rPr>
        <w:t>www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admnovray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natm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ru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                                  Е.Н. 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37:00Z</dcterms:created>
  <dc:creator>user</dc:creator>
  <dc:description/>
  <cp:keywords/>
  <dc:language>en-US</dc:language>
  <cp:lastModifiedBy>user</cp:lastModifiedBy>
  <dcterms:modified xsi:type="dcterms:W3CDTF">2011-01-17T08:58:00Z</dcterms:modified>
  <cp:revision>4</cp:revision>
  <dc:subject/>
  <dc:title/>
</cp:coreProperties>
</file>