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14.04.2011   № 22-рз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проведении двухмесячника весенней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санитарной очистки, благоустройства и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зеленения   территории  Бронницког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льского поселени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ронницкого сельского поселения и в целях улучшения очистки улиц, дворовых территорий от грязи и мусора, наведения санитарного порядка на территории Бронницкого сельского поселения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В период с 20 апреля по 20 июня 2011 года провести на территории Бронницкого сельского поселения двухмесячник весенней санитарной очистки, благоустройства и озеленения   территории Бронницкого сельского поселения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Утвердить прилагаемый план мероприятий по проведению двухмесячника весенней санитарной очистки, благоустройства и озеленения   территории Бронницкого сельского поселения в 2011году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 Утвердить прилагаемый состав комиссии по подведению итогов двухмесячника   весенней санитарной очистки, благоустройства и озеленения   территории Бронницкого сельского посел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4.Комиссии подвести итоги двухмесячника  весенней санитарной очистки, благоустройства и озеленения   территории Бронницкого сельского поселения до 15 июня 2011 года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5.Проинформировать население Бронницкого сельского поселения о проведении и итогах двухмесячника  весенней санитарной очистки, благоустройства и озеленения   территории Бронницкого сельского поселения через средства массовой информации, объявл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6.Контроль за исполнением распоряжения оставляю за собой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7.Опубликовать настоящее распоряжение в районной газете «Звезда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м.Главы администрации:                                                  Е.М.Чеблако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8:00Z</dcterms:created>
  <dc:creator>user</dc:creator>
  <dc:description/>
  <cp:keywords/>
  <dc:language>en-US</dc:language>
  <cp:lastModifiedBy>user</cp:lastModifiedBy>
  <dcterms:modified xsi:type="dcterms:W3CDTF">2011-05-05T11:58:00Z</dcterms:modified>
  <cp:revision>3</cp:revision>
  <dc:subject/>
  <dc:title/>
</cp:coreProperties>
</file>