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14300</wp:posOffset>
            </wp:positionV>
            <wp:extent cx="504825" cy="5905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/>
      </w:pPr>
      <w:r>
        <w:rPr/>
        <w:t>Российская Федерация</w:t>
      </w:r>
    </w:p>
    <w:p>
      <w:pPr>
        <w:pStyle w:val="TextBody"/>
        <w:jc w:val="center"/>
        <w:rPr/>
      </w:pPr>
      <w:r>
        <w:rPr/>
        <w:t>Администрация Бронницкого сельского поселения</w:t>
      </w:r>
    </w:p>
    <w:p>
      <w:pPr>
        <w:pStyle w:val="TextBody"/>
        <w:jc w:val="center"/>
        <w:rPr/>
      </w:pPr>
      <w:r>
        <w:rPr/>
        <w:t>Новгородская область Новгородский район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5035" w:hanging="0"/>
        <w:rPr/>
      </w:pPr>
      <w:r>
        <w:rPr/>
        <w:t>от 14.11.2011  № 62-рг</w:t>
      </w:r>
    </w:p>
    <w:p>
      <w:pPr>
        <w:pStyle w:val="TextBody"/>
        <w:ind w:right="5035" w:hanging="0"/>
        <w:rPr/>
      </w:pPr>
      <w:r>
        <w:rPr/>
        <w:t>с. Бронниц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, утверждения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едения бюджетной сметы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Бронницкого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20 ноября 2007 года № 112н "Об общих требованиях к порядку составления, утверждения и ведения бюджетных смет казенных учреждений"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составления, утверждения и ведения бюджетной сметы Администрации Бронницкого сельского поселения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аспоряжения  оставляю за собой.</w:t>
      </w:r>
    </w:p>
    <w:p>
      <w:pPr>
        <w:pStyle w:val="Normal"/>
        <w:spacing w:lineRule="auto" w:line="24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аспоряжение в газете «Звезда» и разместить на официальном сайте в сети «Интернет» по адресу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селения                                                                         Е.Н.Евсее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rmal"/>
        <w:widowControl/>
        <w:ind w:firstLine="552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Главы 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Бронницкого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4.11.2011 № 62-рг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962" w:hanging="0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, утверждения и ведения бюджетной смет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ронниц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20 ноября 2007 года № 112н "Об общих требованиях к порядку составления, утверждения и ведения бюджетных смет казенных учреждений" и устанавливает требования к составлению, утверждению и ведению бюджетной сметы Администрации Брон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составлению бюджетной сме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лением бюджетной сметы является установление объема и распределение направлений расходования средств бюджета Бронницкого сельского поселения на основании утвержденных лимитов бюджетных обязательств по расходам бюджета  поселения на принятие и (или) исполнение бюджетных обязательств по обеспечению выполнения функций Администрации Брон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Специалист, отвечающий за ведение бухгалтерского учета в Администрации Бронницкого сельского поселения, должен составлять бюджетную смету с учетом требований настоящего Порядка в течение не более чем 10-ти дней со дня утверждения лимитов бюджетных обязательств по расходам бюджета Бронницкого сельского поселения  на принятие и (или) исполнение бюджетных обязательств по обеспечению выполнения функций Администрации Брон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Показатели бюджетной сметы формируются в разрезе кодов классификации расходов бюджета бюджетной классификации Российской Федерации с детализацией кодов статей (подстатей) классификации операций сектора государственного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ронницкого сельского поселения вправе дополнительно детализировать показатели бюджетной сметы по кодам аналитических показ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ая см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яется специалистом, отвечающим за ведение бухгалтерского учета в  Администрации Бронницкого сельского поселения, на основании утвержденных лимитов бюджетных обязательств на соответствующий год по форме согласно приложению № 1 к настоящему Порядку и подписывается указанным специалис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формирования сметы Администрации </w:t>
      </w:r>
      <w:r>
        <w:rPr>
          <w:rFonts w:cs="Times New Roman" w:ascii="Times New Roman" w:hAnsi="Times New Roman"/>
          <w:sz w:val="28"/>
          <w:szCs w:val="28"/>
        </w:rPr>
        <w:t>Бронниц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 на очередной финансовый год на этапе составления проекта бюджета </w:t>
      </w:r>
      <w:r>
        <w:rPr>
          <w:rFonts w:cs="Times New Roman" w:ascii="Times New Roman" w:hAnsi="Times New Roman"/>
          <w:sz w:val="28"/>
          <w:szCs w:val="28"/>
        </w:rPr>
        <w:t>Бронниц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 на очередной финансовый год и плановый период составляется проект сметы на очередной финансовый год по форме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утверждению бюджетной сме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юджетная смета Администрации Бронницкого сельского поселения утверждается Главой Администрации Брон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ленной на утверждение бюджетной смете прилагаются обоснования (расчеты) плановых сметных показателей, использованных при формировании сметы, являющиеся неотъемлемой частью сме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Бюджетная смета Администрации Бронницкого сельского поселения должна быть утверждена и подписана до начала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ведению бюджетной сме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 Ведением бюджетной сметы является внесение изменений в бюджетную смету в пределах утвержденных объемов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показателей сметы составляются по форме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бюджетную смету осуществляется путем утверждения изменений показателей - сумм увелич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ажающихся со знаком "плюс",</w:t>
      </w:r>
      <w:r>
        <w:rPr>
          <w:rFonts w:cs="Times New Roman" w:ascii="Times New Roman" w:hAnsi="Times New Roman"/>
          <w:sz w:val="28"/>
          <w:szCs w:val="28"/>
        </w:rPr>
        <w:t xml:space="preserve"> и (или) уменьшения объемов сметных назначен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ажающихся со знаком "минус"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яющих распределение сметных назначений по дополнительным кодам аналитических показателей, определяемым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 Внесение изменений в бюджетную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 Бюджетная смета с отраженными в течение года изменениями составляется на конец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4. Утверждение изменений в бюджетную смету Администрации Бронницкого сельского поселения осуществляется в порядке, установленном для утверждения бюджетных смет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2619" TargetMode="External"/><Relationship Id="rId4" Type="http://schemas.openxmlformats.org/officeDocument/2006/relationships/hyperlink" Target="consultantplus://offline/main?base=LAW;n=105058;fld=134;dst=100015" TargetMode="External"/><Relationship Id="rId5" Type="http://schemas.openxmlformats.org/officeDocument/2006/relationships/hyperlink" Target="consultantplus://offline/main?base=LAW;n=112715;fld=134;dst=2619" TargetMode="External"/><Relationship Id="rId6" Type="http://schemas.openxmlformats.org/officeDocument/2006/relationships/hyperlink" Target="consultantplus://offline/main?base=LAW;n=105058;fld=134;dst=100015" TargetMode="External"/><Relationship Id="rId7" Type="http://schemas.openxmlformats.org/officeDocument/2006/relationships/hyperlink" Target="consultantplus://offline/main?base=RLAW154;n=24754;fld=134;dst=100043" TargetMode="External"/><Relationship Id="rId8" Type="http://schemas.openxmlformats.org/officeDocument/2006/relationships/hyperlink" Target="consultantplus://offline/main?base=LAW;n=105058;fld=134;dst=41" TargetMode="External"/><Relationship Id="rId9" Type="http://schemas.openxmlformats.org/officeDocument/2006/relationships/hyperlink" Target="consultantplus://offline/main?base=LAW;n=105058;fld=134;dst=63" TargetMode="External"/><Relationship Id="rId10" Type="http://schemas.openxmlformats.org/officeDocument/2006/relationships/hyperlink" Target="consultantplus://offline/main?base=RLAW154;n=24754;fld=134;dst=100015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58:00Z</dcterms:created>
  <dc:creator>Росст</dc:creator>
  <dc:description/>
  <cp:keywords/>
  <dc:language>en-US</dc:language>
  <cp:lastModifiedBy>Admin</cp:lastModifiedBy>
  <cp:lastPrinted>2011-10-21T16:32:00Z</cp:lastPrinted>
  <dcterms:modified xsi:type="dcterms:W3CDTF">2011-11-28T08:10:00Z</dcterms:modified>
  <cp:revision>5</cp:revision>
  <dc:subject/>
  <dc:title/>
</cp:coreProperties>
</file>