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31.05.2011 </w:t>
        <w:tab/>
        <w:t>№ 31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оценке готовности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к пожароопасному периоду и ее </w:t>
      </w:r>
      <w:hyperlink r:id="rId3">
        <w:r>
          <w:rPr>
            <w:rStyle w:val="InternetLink"/>
            <w:b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о исполнение Федерального </w:t>
      </w:r>
      <w:hyperlink r:id="rId4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 декабря 1994 года N 69-ФЗ "О пожарной безопасности", Лесного </w:t>
      </w:r>
      <w:hyperlink r:id="rId5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в целях подготовки к пожароопасному период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Создать комиссию по оценке готовности  Бронницкого сельского поселения к пожароопасному периоду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Утвердить прилагаемые </w:t>
      </w:r>
      <w:hyperlink r:id="rId6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оценке готовности  Бронницкого сельского поселения  к пожароопасному периоду и ее </w:t>
      </w:r>
      <w:hyperlink r:id="rId7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возложить на заместителя Главы администрации  Е.М.Чеблак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Опубликовать распоряжение в газете  « Звезда» и  разместить на официальном сайте поселения 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Е.Н.Евсее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аспоряжением Глав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</w:t>
      </w:r>
      <w:r>
        <w:rPr/>
        <w:t>Бронн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  <w:r>
        <w:rPr/>
        <w:t>31.05.2011 г. №  31-р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КОМИССИИ ПО ОЦЕНКЕ ГОТОВНОСТИ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ЖАРООПАСНОМУ ПЕРИ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организации деятельности и задач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2. Комиссия в своей деятельности руководствуется </w:t>
      </w:r>
      <w:hyperlink r:id="rId8">
        <w:r>
          <w:rPr>
            <w:rStyle w:val="InternetLink"/>
            <w:color w:val="0000FF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ными и иными нормативными правовыми актами Российской Федерации и Новгородской области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задача и функци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Основной задачей комиссии является оценка готовности  Бронницкого сельского поселения и организаций, учреждений  поселения,, независимо от их организационно-правовых форм и форм собственности к пожароопасному пери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На комиссию возлагаются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. Оценка достаточности сил и средств, привлекаемых для тушения природных пожа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Анализ качества выполнения работ по опашке населенных пун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Анализ качества выполнения санитарных вырубок леса вдоль линий электропередачи, железнодорожных и автомобильных трасс, продуктопров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4. Оценка расчетов необходимого количества инженерной техники, которая может быть задействована для тушения природных пожа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5. Выявление недостатков в работе по подготовке к пожароопасному периоду  органов местного самоуправления Бронницкого сельского поселения, организаций, учреждений поселения, независимо от их организационно-правовых форм и форм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6. Подготовка предложений и рекомендаций по устранению недостатков при подготовке к пожароопасному пери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7. Осуществление контроля за своевременным устранением выявленных недоста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 организац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hyperlink r:id="rId9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утверждается Администрацией  Бронн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руководство деятельностью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одит заседания комиссии и определяет повестку дн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ет членам комиссии поручения, связанные с реализацией решени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В отсутствие председателя комиссии заседание комиссии проводит заместитель, определяемый председател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Секретарь комиссии готовит материалы к заседаниям комиссии, оповещает членов комиссии о времени и месте проведения заседания, рассматриваемых вопрос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Комиссия осуществляет свою деятельность в соответствии с настоящим Положением и планами работы, утверждаемыми председателем комиссии. Заседания комиссии проводятся по решению председателя комиссии, но не реже одного раза в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Заседание комиссии считается правомочным, если на нем присутствует более половины списочного состав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комиссии участвуют в ее заседаниях без права замены. В случае невозможности присутствия члена комиссии на заседании он имеет право заблаговременно представить свое мнение по рассматриваемым вопросам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 Решения комиссии принимаются открытым голосованием простым большинством голосов от числа присутствующих на заседании членов комиссии. В случае равенства голосов решающим считается голос председательствую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8. Решения, принимаемые на заседании комиссии, оформляются протоколом, который подписывают председательствующий на заседании и секретарь комиссии. Особое мнение членов комиссии излагается в письменном виде и прилагается к протоколу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иссия для выполнения своих функций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 Создавать рабочие группы для проверки качества работы по подготовке к пожароопасному периоду органов местного самоуправления,организаций, учреждений поселения, независимо от их организационно-правовых форм и форм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2. Рассматривать предложения по вопросам готовности   органов местного самоуправления , организаций и учреждений поселения независимо от их организационно-правовых форм и форм собственности к пожароопасному периоду и недопущения природных пожаров на территории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 Запрашивать от руководителей   организаций и учреждений  независимо от их организационно-правовых форм и форм собственности материалы, необходимые для выполнения функци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4. Заслушивать приглашаемых на заседания комиссии представителей  учреждений и организаций  поселения независимо от их организационно-правовых форм и форм собственности по вопросам готовности к пожароопасному пери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аспоряжением Глав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  <w:r>
        <w:rPr/>
        <w:t>Бронн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31.05.2011 № 31-р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КОМИССИИ ПО ОЦЕНКЕ ГОТОВНОСТИ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ОННИЦ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ЖАРООПАСНОМУ ПЕРИ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сеева Екатерина Николаевна, Глава Бронницкого сельского поселения, 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лакова Елена Михайловна, заместитель Главы администрации Бронниц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селения, заместитель председател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рнова Наталья Арнольдовна, ведущий специалист Администрации Брон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ельского поселения, 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ов  Евгений Витальевич, индивидуальный предприниматель ( 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ева  Татьяна Дмитриевна, директор Бронницкого СКК, ( 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усов Виктор  Алексеевич, директор ООО «Мста» ( 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ашковский Андрей Николаевич, заместитель председателя СПК «Урожа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нтьев Василий Николаевич, староста д.Холынья, 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9654;fld=134;dst=100046" TargetMode="External"/><Relationship Id="rId4" Type="http://schemas.openxmlformats.org/officeDocument/2006/relationships/hyperlink" Target="consultantplus://offline/main?base=LAW;n=108907;fld=134;dst=100201" TargetMode="External"/><Relationship Id="rId5" Type="http://schemas.openxmlformats.org/officeDocument/2006/relationships/hyperlink" Target="consultantplus://offline/main?base=LAW;n=108902;fld=134;dst=100522" TargetMode="External"/><Relationship Id="rId6" Type="http://schemas.openxmlformats.org/officeDocument/2006/relationships/hyperlink" Target="consultantplus://offline/main?base=RLAW154;n=29654;fld=134;dst=100012" TargetMode="External"/><Relationship Id="rId7" Type="http://schemas.openxmlformats.org/officeDocument/2006/relationships/hyperlink" Target="consultantplus://offline/main?base=RLAW154;n=29654;fld=134;dst=100046" TargetMode="External"/><Relationship Id="rId8" Type="http://schemas.openxmlformats.org/officeDocument/2006/relationships/hyperlink" Target="consultantplus://offline/main?base=LAW;n=2875;fld=134" TargetMode="External"/><Relationship Id="rId9" Type="http://schemas.openxmlformats.org/officeDocument/2006/relationships/hyperlink" Target="consultantplus://offline/main?base=RLAW154;n=29654;fld=134;dst=10004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41:00Z</dcterms:created>
  <dc:creator>Admin</dc:creator>
  <dc:description/>
  <cp:keywords/>
  <dc:language>en-US</dc:language>
  <cp:lastModifiedBy>Admin</cp:lastModifiedBy>
  <cp:lastPrinted>2011-05-31T11:11:00Z</cp:lastPrinted>
  <dcterms:modified xsi:type="dcterms:W3CDTF">2011-05-31T07:33:00Z</dcterms:modified>
  <cp:revision>4</cp:revision>
  <dc:subject/>
  <dc:title>о исполнение Федерального закона от 21 декабря 1994 года N 69-ФЗ "О пожарной безопасности", Лесного кодекса Российской Федерации и в целях подготовки к пожароопасному периоду:</dc:title>
</cp:coreProperties>
</file>