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  06.04.2011</w:t>
        <w:tab/>
        <w:t>№ 1 8-рз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Плане мероприятий по предупреждению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 ликвидации лесных пожаров на территории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Бронницкого сельского поселения в 2011 году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 законом от 21.12.1994 № 69-ФЗ «О пожарной безопасности», Федеральным законом от 06.10.2003 № 131 «Об общих принципах организации местного самоуправления в Российской Федерации, Уставом муниципального образования Бронницкое сельское поселение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Утвердить прилагаемый План мероприятий( далее –План мероприятий) по предупреждению и ликвидации лесных пожаров на территории Бронницкого сельского поселения в 2011 году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Контроль за исполнением   Плана мероприятий возложить на заместителя Главы администрации Е.М.Чеблакову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3.Опубликовать распоряжение в газете «Звезда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м.Главы администрации:                                                             Е.М.Чеблакова</w:t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jc w:val="right"/>
        <w:rPr/>
      </w:pPr>
      <w:r>
        <w:rPr>
          <w:bCs/>
        </w:rPr>
        <w:t xml:space="preserve">распоряжением зам.Главы  </w:t>
      </w:r>
    </w:p>
    <w:p>
      <w:pPr>
        <w:pStyle w:val="Normal"/>
        <w:jc w:val="right"/>
        <w:rPr/>
      </w:pPr>
      <w:r>
        <w:rPr>
          <w:bCs/>
        </w:rPr>
        <w:t>администрации Бронниц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от 06.04.2011 № 18-р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меро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упреждению и ликвидации лесных пож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 Бронницкого сельского поселения в 2011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808"/>
        <w:gridCol w:w="1864"/>
        <w:gridCol w:w="2382"/>
        <w:gridCol w:w="774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работке «Паспортов пожарной безопасности населенных пунктов подверженных угрозе лесных пожаров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8 марта по 01 апреля 2011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блакова Е.М., зам.Главы администраци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с руководителями   учреждений, организаций, предприятий  по соблюдению   правил содержания территорий и объек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прель-май 2011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Н.Евсеева, Глава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систем противопожарной защиты объектов, населенных пунктов, противопожарных водоемов, подъездных путей к ним, мест с массовым пребыванием людей, находящихся на территории примыкающим к лесным фонда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 2011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 поселения, руководители  объектов, независимо от форм собствен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личия разработанных паспор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– июнь 2011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.Н.Евсеева, Глава поселения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ъектов жизнеобеспечения населения к пожароопасному периоду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 мая 2011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недопущению пала сухой травы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- май 2011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М.Чеблакова, зам.Главы администрации</w:t>
            </w:r>
          </w:p>
          <w:p>
            <w:pPr>
              <w:pStyle w:val="Normal"/>
              <w:rPr/>
            </w:pPr>
            <w:r>
              <w:rPr/>
              <w:t>Старосты населенных пункт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минерализованных полос по границам населенных пунктов и сельскохозяйственных угодий, расположенных в лесных массивах или примыкающих к ним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-июль 2011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тивопожарной пропаганды  в местах с массовым пребыванием людей, информирование населения о пожарах и проводимых мероприятиях по их предупреждению и ликвидации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, старосты населенных пункт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3:00Z</dcterms:created>
  <dc:creator>user</dc:creator>
  <dc:description/>
  <cp:keywords/>
  <dc:language>en-US</dc:language>
  <cp:lastModifiedBy>user</cp:lastModifiedBy>
  <cp:lastPrinted>2011-05-05T17:11:00Z</cp:lastPrinted>
  <dcterms:modified xsi:type="dcterms:W3CDTF">2011-05-05T13:19:00Z</dcterms:modified>
  <cp:revision>5</cp:revision>
  <dc:subject/>
  <dc:title/>
</cp:coreProperties>
</file>