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14.04.2011 г.</w:t>
        <w:tab/>
        <w:t>№  23-рз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становлении  на территории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Бронницкого сельского поселен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собого противопожарного режим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областным законом от 11.01.2005 г. № 384-ОЗ «О пожарной  безопасности», Уставом Бронницкого сельского поселения и в целях недопущения пожаров и сохранности имущества  предприятий, организаций и граждан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Установить с 10 апреля по 18 октября 2011 на территории Бронницкого сельского поселения особый противопожарный режим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Запретить в период   особого противопожарного  режима         проведение пожароопасных работ, за исключением специально отведенных помещений, разведение  костров, топку уличных печей, сжигание сухой травы , отходов  в  населенных пунктах, на  предприятиях, на садовых  и приусадебных участках и на сельхозугодьях, расположенных вблизи населенных пунктов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Провести  для населенных пунктов  поселения мероприятия, исключающие возможность переброса огня при пожарах на здания , сооружения, жилые дома  и хозяйственные постройки ( опашка, удаление сухой растительности и т.д.)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4.На собраниях граждан, на предприятиях,  в учреждениях, организациях провести   среди взрослого населения и учащихся разъяснительную работу о мерах пожарной безопасности и действиях в случаях  пожара и  о необходимости установления у каждого жилого строения емкости с водой или  огнетушител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5. Руководителям предприятий, организаций , учреждений провести  соответствующую разъяснительную работу  среди  работников, руководителям образовательных учреждений – среди учащихся,  старостам – среди населен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6. В случае отсутствия установить в населенных пунктах, в садоводческих товариществах поселения сигналы  для оповещения граждан на случай пожара, стихийного бедств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6.Контроль за исполнением распоряжения   оставляю за собой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7. Опубликовать  распоряжение в районной газете «Звезда»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Зам.главы администрации:                                                               Е.М.Чеблаков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25:00Z</dcterms:created>
  <dc:creator>Администрация Бронницкого селтского поселения</dc:creator>
  <dc:description/>
  <cp:keywords/>
  <dc:language>en-US</dc:language>
  <cp:lastModifiedBy>Admin</cp:lastModifiedBy>
  <cp:lastPrinted>2011-04-18T16:40:00Z</cp:lastPrinted>
  <dcterms:modified xsi:type="dcterms:W3CDTF">2011-04-18T13:34:00Z</dcterms:modified>
  <cp:revision>11</cp:revision>
  <dc:subject/>
  <dc:title>ПОСТАНОВЛЕНИЕ</dc:title>
</cp:coreProperties>
</file>