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339"/>
        <w:gridCol w:w="1712"/>
        <w:gridCol w:w="716"/>
        <w:gridCol w:w="781"/>
        <w:gridCol w:w="663"/>
        <w:gridCol w:w="663"/>
      </w:tblGrid>
      <w:tr>
        <w:trPr/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/н № Наименование мероприят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м финансирования(млн. 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его  в том числе по годам:</w:t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1. Нормативное правовое, информационное и организационное обеспечение развития малого и среднего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предпринима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2 -  2014 го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1.1.  Разработка и реализация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 поселения</w:t>
            </w:r>
          </w:p>
          <w:p>
            <w:pPr>
              <w:pStyle w:val="ConsPlusNonformat"/>
              <w:widowControl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//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1.2.  Выработка предложений по улучшению механизма поддержки развития малого и среднего предпринимательства в поселении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//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1.3.  Взаимодействие с организациями, осуществляющими поддержку малого и среднего предпринимательства в Северо-Западном федеральном округе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//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1.4.  Привлечение субъектов малого и среднего предпринимательства поселения к участию в выставках и ярмарках в целях расширения       рынка сбыта товаров, работ и у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//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1.5.  Организация "круглых столов" и семинаров с субъектами малого и среднего       предпринимательства поселения по вопросам социально-экономического развития поселения и взаимодействия предпринимательства и вла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//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//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целев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малого и средне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тва 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ницком сельском поселен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2 - 2014 годы"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  <w:t>МЕРОПРИЯТИЯ ПРОГРАММЫ</w:t>
      </w:r>
    </w:p>
    <w:p>
      <w:pPr>
        <w:pStyle w:val="Normal"/>
        <w:tabs>
          <w:tab w:val="clear" w:pos="708"/>
          <w:tab w:val="left" w:pos="3345" w:leader="none"/>
        </w:tabs>
        <w:spacing w:before="0" w:after="200"/>
        <w:rPr>
          <w:lang w:eastAsia="ru-RU"/>
        </w:rPr>
      </w:pPr>
      <w:r>
        <w:rPr>
          <w:lang w:eastAsia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38:00Z</dcterms:created>
  <dc:creator>user</dc:creator>
  <dc:description/>
  <dc:language>en-US</dc:language>
  <cp:lastModifiedBy>Пользователь</cp:lastModifiedBy>
  <dcterms:modified xsi:type="dcterms:W3CDTF">2014-04-23T07:38:00Z</dcterms:modified>
  <cp:revision>2</cp:revision>
  <dc:subject/>
  <dc:title/>
</cp:coreProperties>
</file>