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8.2012         № 3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rPr/>
      </w:pPr>
      <w:r>
        <w:rPr>
          <w:b/>
          <w:sz w:val="28"/>
          <w:szCs w:val="28"/>
        </w:rPr>
        <w:t>порядке и условиях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ого  дополн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чиваемого отпуска работни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ями 101, 119 Трудового кодекса Российской Федераци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ое Положение о порядке и условиях предоставления ежегодного  дополнительного оплачиваемого отпуска работникам Администрации Бронницкого сельского поселения с ненормированным рабочим дне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Считать утратившим силу распоряжение Главы Бронницкого сельского поселения от 25.10.2011 года № 55-р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Разместить данное распоряжение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i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Е.Н.Евсее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споряжением Главы Бронницкого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 поселения от 20.08.2012 года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6-рг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и условиях предоставления ежегодного  дополнительного оплачиваемого отпуска работникам Администрации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принимается в целях установления и предоставления ежегодного дополнительного оплачиваемого отпуска за ненормированный рабочий день работникам Администрации Бронниц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Ежегодный дополнительный  оплачиваемый отпуск работникам с ненормированным рабочим днем (далее - дополнительный отпуск) предоставляется за работу в условиях ненормированного рабочего дня отдельным работникам администрации, если эти работники при необходимости эпизодически по распоряжению работодателя привлекаются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В перечень должностей работников с ненормированным рабочим днем включаются следующие должности: служащий 1 категории, служащ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Продолжительность дополнительного отпуска  устанавливается в количестве 6 календарных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ый отпуск по соответствующим должностям предоставляется на основании распоряжения работода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аво на дополнительный отпуск возникает у работника независимо от продолжительности работы в условиях ненормированного рабочего времен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i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37:00Z</dcterms:created>
  <dc:creator>Admin</dc:creator>
  <dc:description/>
  <cp:keywords/>
  <dc:language>en-US</dc:language>
  <cp:lastModifiedBy>Бронница</cp:lastModifiedBy>
  <cp:lastPrinted>2012-08-29T14:40:00Z</cp:lastPrinted>
  <dcterms:modified xsi:type="dcterms:W3CDTF">2012-08-29T10:42:00Z</dcterms:modified>
  <cp:revision>19</cp:revision>
  <dc:subject/>
  <dc:title>                                                                </dc:title>
</cp:coreProperties>
</file>