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. 09.2012   № 3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выборной аг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54 п.7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1. Определить на территории  Бронницкого сельского поселения для предвыборной агитации следующие мес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 библиотеки, ул. Бронницкая д.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СПК «Урожай», ул. Березки д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Веста», ул. Молод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ы Пролетарского торгового предприятия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4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1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2 ул. Мелио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у магазина № 16, ул.Боровск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Чавницы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№19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а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Во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елая 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№ 17 Пролетарского торгового предприятия (ул. Замошска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овое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Гле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Русско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Холы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. Мал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а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азин Пролетарского торгового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ие Д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ур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й сте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Распоряжение опубликовать в газете «Звезда» и разместить в сети «Интернет» на официальном сайте Администрации Бронницкого сельского поселения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2:00Z</dcterms:created>
  <dc:creator>Людмила</dc:creator>
  <dc:description/>
  <cp:keywords/>
  <dc:language>en-US</dc:language>
  <cp:lastModifiedBy>Admin</cp:lastModifiedBy>
  <cp:lastPrinted>2012-02-06T14:28:00Z</cp:lastPrinted>
  <dcterms:modified xsi:type="dcterms:W3CDTF">2012-09-07T04:46:00Z</dcterms:modified>
  <cp:revision>13</cp:revision>
  <dc:subject/>
  <dc:title/>
</cp:coreProperties>
</file>