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</w:t>
      </w:r>
      <w:r>
        <w:rPr/>
        <w:drawing>
          <wp:inline distT="0" distB="0" distL="0" distR="0">
            <wp:extent cx="677545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03.02.2012   № 7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пределении ме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редвыборной агит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о статьей 54 п.7 Федерального закона «Об основных гарантиях избирательных прав и права на участие в референдуме граждан Российской Федера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sz w:val="28"/>
          <w:szCs w:val="28"/>
        </w:rPr>
        <w:t>1. Определить на территории  Бронницкого сельского поселения для предвыборной агитации следующие места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онницкая врачебная амбулатория, ул.Молодежная д.2</w:t>
      </w:r>
    </w:p>
    <w:p>
      <w:pPr>
        <w:pStyle w:val="Normal"/>
        <w:rPr/>
      </w:pPr>
      <w:r>
        <w:rPr>
          <w:sz w:val="28"/>
          <w:szCs w:val="28"/>
        </w:rPr>
        <w:t>Филиал библиотеки, ул. Бронницкая д.1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ание СПК «Урожай», ул.Березки д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газин ООО «Веста», ул. Молодеж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газины Пролетарского торгового предприятия:</w:t>
      </w:r>
    </w:p>
    <w:p>
      <w:pPr>
        <w:pStyle w:val="Normal"/>
        <w:rPr/>
      </w:pPr>
      <w:r>
        <w:rPr>
          <w:sz w:val="28"/>
          <w:szCs w:val="28"/>
        </w:rPr>
        <w:tab/>
        <w:t xml:space="preserve"> №13 ул. Эстьянская</w:t>
      </w:r>
    </w:p>
    <w:p>
      <w:pPr>
        <w:pStyle w:val="Normal"/>
        <w:rPr/>
      </w:pPr>
      <w:r>
        <w:rPr>
          <w:sz w:val="28"/>
          <w:szCs w:val="28"/>
        </w:rPr>
        <w:tab/>
        <w:t xml:space="preserve"> №14 ул. Бронницкая</w:t>
      </w:r>
    </w:p>
    <w:p>
      <w:pPr>
        <w:pStyle w:val="Normal"/>
        <w:rPr/>
      </w:pPr>
      <w:r>
        <w:rPr>
          <w:sz w:val="28"/>
          <w:szCs w:val="28"/>
        </w:rPr>
        <w:tab/>
        <w:t xml:space="preserve"> №21 ул. Бронницкая</w:t>
      </w:r>
    </w:p>
    <w:p>
      <w:pPr>
        <w:pStyle w:val="Normal"/>
        <w:rPr/>
      </w:pPr>
      <w:r>
        <w:rPr>
          <w:sz w:val="28"/>
          <w:szCs w:val="28"/>
        </w:rPr>
        <w:tab/>
        <w:t xml:space="preserve"> №22 ул. Мелиорат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нд у магазина № 16, ул.Боровска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. Большое Луч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оме № 16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.Чавницы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>Магазин №19 Пролетарского торгового предприят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. Навол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льдшерско-акушерский пунк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. Вой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оме № 4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. Белая Г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газин ООО «Мс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газин № 17 Пролетарского торгового предприятия (ул.Замошская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. Прилу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газин ООО «Мс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льдшерско-акушерский пунк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. Новое С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оме №1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. Гле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 № 9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.Русско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>Магазин Пролетарского торгового предприят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. Холын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газин Пролетарского торгового предприятия</w:t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д. Малое Луч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оме № 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. Час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газин Пролетарского торгового предприят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льдшерско-акушерский пунк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. Большие Дор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оме № 3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. Дуб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 № 16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. Чурил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онный стен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ab/>
        <w:t xml:space="preserve">2. Распоряжение опубликовать в газете «Звезда» и разместить в сети «Интернет» на официальном сайте Администрации Бронницкого сельского поселения по адресу: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bronnica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Е.Н.Евс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3:04:00Z</dcterms:created>
  <dc:creator>Людмила</dc:creator>
  <dc:description/>
  <cp:keywords/>
  <dc:language>en-US</dc:language>
  <cp:lastModifiedBy>Владимир</cp:lastModifiedBy>
  <cp:lastPrinted>2012-02-06T14:28:00Z</cp:lastPrinted>
  <dcterms:modified xsi:type="dcterms:W3CDTF">2012-02-07T13:04:00Z</dcterms:modified>
  <cp:revision>2</cp:revision>
  <dc:subject/>
  <dc:title/>
</cp:coreProperties>
</file>