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69925" cy="7835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01.02.2013          № 7- 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мероприят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монту автомобильных дорог об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ьзования населенных пунктов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ронниц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Федеральным законом от 06 октября 2003 г. № 131-ФЗ «Об общих принципах организации местного самоуправления в Российской Федерации», Уставом Бронницкого сельского поселения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. Утвердить прилагаемый План мероприятий по ремонту автомобильных  дорог общего пользования населенных пунктов Бронницкого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. Опубликовать распоряжение в газете «Звезда» и разместить на официальном сайте в сети «Интернет» по адресу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ronnica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раздел «Документ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:                                           Е.Н.Евс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Распоряжением Администрации</w:t>
      </w:r>
    </w:p>
    <w:p>
      <w:pPr>
        <w:pStyle w:val="Normal"/>
        <w:jc w:val="right"/>
        <w:rPr/>
      </w:pPr>
      <w:r>
        <w:rPr/>
        <w:t>Бронницкого сельского поселения</w:t>
      </w:r>
    </w:p>
    <w:p>
      <w:pPr>
        <w:pStyle w:val="Normal"/>
        <w:jc w:val="right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7-рг от 01.02.201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роприятий по ремонту автомобильных дорог общего пользования населенных пунктов Бронницкого сельского поселения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210"/>
        <w:gridCol w:w="2148"/>
        <w:gridCol w:w="1613"/>
        <w:gridCol w:w="2899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рабо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.Бронниц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Садова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дорожного покрыт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квартал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Бюджет Бронницкого сельского поселени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из бюджета Новгородской области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Бронниц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Нагорна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ное профилировани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-июнь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Бронницкого сельского поселения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.Бронница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Речна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ное профилировани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-июнь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Бронницкого сельского поселения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.Бронница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Восточна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ное профилировани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-июнь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Бронницкого сельского поселения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Бронница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Лесна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ное профилировани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-июнь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Бронницкого сельского поселения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Бронница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Западна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ное профилировани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-июнь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Бронницкого сельского поселения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Бронниц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Боровска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ное профилировани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-июнь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Бронницкого сельского поселения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рога п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Дубровк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ное профилировани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-июнь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Бронницкого сельского поселения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ъезд к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Полосы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ное профилировани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-июнь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Бронницкого сельского поселения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рога п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Полосы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ное профилировани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-июнь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Бронницкого сельского поселения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ъезд к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Чурилово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ное профилировани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-июнь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Бронницкого сельского поселения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рога п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Чурилово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ное профилировани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-июнь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Бронницкого сельского поселения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Часто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Центральная от магазина до конца деревн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ное профилировани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-июнь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Бронницкого сельского поселения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Частов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Речна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искусственного сооружения (трубочка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квартал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Бронницкого сельского поселения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Новое Сел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Речна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ное профилировани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-июнь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Бронницкого сельского поселения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Новое Село, ул.Центральна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ное профилировани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-июнь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Бронницкого сельского поселения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.Новое Село, ул.Песочна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ное профилировани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-июнь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Бронницкого сельского поселения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.Новое Село, ул.Берегова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ное профилировани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-июнь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Бронницкого сельского поселения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Прилуки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Лесна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ное профилировани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-июнь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Бронницкого сельского поселения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Русск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д.№72 д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№102, от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№14 до хутор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ное профилировани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-июнь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Бронницкого сельского поселения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примыкан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дороге 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Холынь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д. № 4Б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ное профилировани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-июнь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Бронницкого сельского поселения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Холынья от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№ 77 до д.№ 5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ное профилировани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-июнь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Бронницкого сельского поселения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Чавниц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д.№ 56 до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№ 96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ное профилировани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-июнь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Бронницкого сельского поселения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Чавниц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д.№ 55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 д.№ 39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ное профилировани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-июнь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Бронницкого сельского поселен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ronnic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4:32:00Z</dcterms:created>
  <dc:creator>Администратор</dc:creator>
  <dc:description/>
  <cp:keywords/>
  <dc:language>en-US</dc:language>
  <cp:lastModifiedBy>Администратор</cp:lastModifiedBy>
  <cp:lastPrinted>2013-02-19T08:35:00Z</cp:lastPrinted>
  <dcterms:modified xsi:type="dcterms:W3CDTF">2013-02-19T05:39:00Z</dcterms:modified>
  <cp:revision>9</cp:revision>
  <dc:subject/>
  <dc:title>                                                                </dc:title>
</cp:coreProperties>
</file>