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0.01.2012   № 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плане мероприятий по благоустройст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3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  Уставом  муниципального образования Бронницкое  сельское поселение и в целях улучшения  благоустройства на территории Бронниц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План мероприятий по благоустройству территории Бронницкого сельского поселения в 2013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за исполнением распоряж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публиковать  распоряжение в районной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 “Докумен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Е.Н.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распоряжением Глав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от 10.01.2013 г. № 4-рг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й по  благоустройству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и Бронницкого сельского  поселения в 2013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41"/>
        <w:gridCol w:w="3189"/>
        <w:gridCol w:w="221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роприят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 выявление объектов недвижимости, находящиеся в аварийном состоянии или содержащиеся ненадлежащим образом  на  территории Бронниц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лагоустройству территории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ить письма  о наведении порядка руководителям предприятий, организаций,  подведомственная  территория и строения которых  содержатся в ненадлежащем  порядк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стоянн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рейды по населенным пунктам с указанием конкретно частных домов,   требующих ремонта заборов, уборки мусора, покраски строений,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 Совета депутатов поселения, старосты,  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15  м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ить  гражданам -собственникам  частных домов, строений, сооружений ,  заборов, требующих ремонта, предписания для приведения недвижимого имущества в надлежащее состоян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по мере выявления указанных объектов недвижимого имущест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 собрания граждан по вопросам соблюдения Правил  содержания объектов благоустройства, организации уборки, обеспечения чистоты и порядка  на территории Бронницкого сельского поселения  и соблюдения пожарной безопасности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евраль, ма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субботники по благоустройству, весенней очистки от мусора и озеленению населенных пунктов  поселения :</w:t>
            </w:r>
          </w:p>
          <w:p>
            <w:pPr>
              <w:pStyle w:val="Normal"/>
              <w:rPr/>
            </w:pPr>
            <w:r>
              <w:rPr/>
              <w:t>1у .многоквартирных  домов  в с.Бронница по ул.Молодежной, ул.Мелиораторов, ул.Бронницкая 156-е дома, ул.Боровская д.2,4; ул.Березки д.42 и 44;</w:t>
            </w:r>
          </w:p>
          <w:p>
            <w:pPr>
              <w:pStyle w:val="Normal"/>
              <w:rPr/>
            </w:pPr>
            <w:r>
              <w:rPr/>
              <w:t>2.в  частном секторе  в населенных пунктах поселения  гражданам - отремонтировать заборы, произвести косметический ремонт жилых домов, благоустроить придомовую территори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ООО УК «Вече 4» ЖЭУ № 9, старосты населенных пунктов,</w:t>
            </w:r>
          </w:p>
          <w:p>
            <w:pPr>
              <w:pStyle w:val="Normal"/>
              <w:rPr/>
            </w:pPr>
            <w:r>
              <w:rPr/>
              <w:t>жител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 20 апреля по 5 м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 двухмесячника по благоустройств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посты по контролю за  местами несанкционированных свалок в черте населенных пунктов, в местах отдыха: реках ,водоемах, парках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старосты населенных пункт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и провести работы по благоустройству    гражданских кладбищ, расположенных на территории поселения.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местно с Администрацией Пролетарского городского поселения организовать и провести субботник жителей с Бронница и п.Пролетарий по  благоустройству  гражданского кладбища в с.Бронниц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  <w:p>
            <w:pPr>
              <w:pStyle w:val="Normal"/>
              <w:rPr/>
            </w:pPr>
            <w:r>
              <w:rPr/>
              <w:t>Администрация Пролетарского город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 по благоустройств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кать к общественным  работам по благоустройству, весенней очистке от мусора, озеленению через Центр занятости незанятое население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уборку, благоустройство и озеленение воинских захоронений силами коллективов, закрепленных за этими захоронениям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в порядок выгребные ямы, площадки для сбора мусора в жилых массивах, мусорных контейнеров, наружных туалетов муниципального жилого фонд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М.П., начальник ЖЭУ № 9  ООО УК «Вече 4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вить  указатели пожарных водоемов и пожарных гидрантов. Обновить по населенным пунктам  сигналы оповещения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лакова Е.М., заместитель Главы администрации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 м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ми учащихся Бронницкой   общеобразовательной  школы провести акции:</w:t>
            </w:r>
          </w:p>
          <w:p>
            <w:pPr>
              <w:pStyle w:val="Normal"/>
              <w:rPr/>
            </w:pPr>
            <w:r>
              <w:rPr/>
              <w:t>1)«Чистый берег» по  очистке берегов   рек Мста и Глушица ;</w:t>
            </w:r>
          </w:p>
          <w:p>
            <w:pPr>
              <w:pStyle w:val="Normal"/>
              <w:rPr/>
            </w:pPr>
            <w:r>
              <w:rPr/>
              <w:t>2)«Чистое село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МОУ Бронницкая общеобразовательная  шко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 по благоустройств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ить и озеленить территории около магазинов, учреждений, организаций , предприятий, независимо от форм собственност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рганизаций, предприятий, учрежд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 по благоустройств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пиливание опасных фаутных деревьев в населенных пунктах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ы по ликвидации несанкционированных свалок  на территории Бронниц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ронницкого сельского поселения,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-4 кварт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 работу по постановке на учет в установленном законодательством порядке бесхозяйного имуществ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уборке остатков сгоревших домов, строений, сооружений, упавших забор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собственники домов, строений сооруж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  работы по уборке  и благоустройству территорий  мест, определенных для массового купания населения  и  вывозку мусора с них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ронницкого сельского поселения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, июн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лжить  работу  по организации  сбора и вывоза  мусора от жилых домов частного сектора  в населенных пунктах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ронницкого сельского поселения,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ечении 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работы по косметическому  ремонту детских  площадок  в с.Бронница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ремонтное профилирование   </w:t>
            </w:r>
          </w:p>
          <w:p>
            <w:pPr>
              <w:pStyle w:val="Normal"/>
              <w:rPr/>
            </w:pPr>
            <w:r>
              <w:rPr/>
              <w:t>дорог  местного 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, 3 кварта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ить на территории Бронницкого сельского поселения  традиционный смотр-конкурс по благоустройству  по номинациям : двор образцового содержания; подъезд образцового содержания; лучшая частная усадьба; самая благоустроенная территория  организации, учреждения; активный участник движения по благоустройству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участковыми уполномоченными Пролетарского  поселкового отделения полиции применять меры воздействия к нарушителям содержания объектов благоустройства, организации уборки, обеспечения чистоты и порядка  на территории Бронницкого сельского поселения  в соответствии с действующим законодательство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  <w:p>
            <w:pPr>
              <w:pStyle w:val="Normal"/>
              <w:rPr/>
            </w:pPr>
            <w:r>
              <w:rPr/>
              <w:t>Участковые  уполномоченные Пролетарского  поселкового отделения поли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оянно в течении 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2:53:00Z</dcterms:created>
  <dc:creator>1</dc:creator>
  <dc:description/>
  <cp:keywords/>
  <dc:language>en-US</dc:language>
  <cp:lastModifiedBy>Елена</cp:lastModifiedBy>
  <cp:lastPrinted>2013-01-14T12:30:00Z</cp:lastPrinted>
  <dcterms:modified xsi:type="dcterms:W3CDTF">2013-01-14T09:39:00Z</dcterms:modified>
  <cp:revision>26</cp:revision>
  <dc:subject/>
  <dc:title>                                                                                   УТВЕРЖДЕН</dc:title>
</cp:coreProperties>
</file>