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3   № 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вухмесячника весен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й очистки, благоустро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ленения   территории 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 муниципального образования Бронницкое  сельское поселение и в целях улучшения очистки улиц, дворовых территорий от грязи и мусора, наведения санитарного порядка на территории Бронниц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период с 23 апреля по 23 июня 2013 года провести на территории Бронницкого сельского поселения двухмесячник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агаемый План мероприятий по проведению двухмесячника весенней санитарной очистки, благоустройства и озеленения   территории Бронницкого сельского поселения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рилагаемый состав комиссии по подведению итогов двухмесячника  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миссии подвести итоги двухмесячника  весенней санитарной очистки, благоустройства и озеленения   территории Бронницкого сельского поселения до 22 июн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оинформировать население Бронницкого сельского поселения о проведении и итогах двухмесячника  весенней санитарной очистки, благоустройства и озеленения   территории Бронницкого сельского поселения через средства массовой информации, объ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Опубликовать  распоряжение в районной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“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23.04.2013 г. № 23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ведению двух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нней санитарной очистке, благоустройству и озеленению</w:t>
      </w:r>
    </w:p>
    <w:p>
      <w:pPr>
        <w:pStyle w:val="Normal"/>
        <w:jc w:val="center"/>
        <w:rPr/>
      </w:pPr>
      <w:r>
        <w:rPr>
          <w:b/>
        </w:rPr>
        <w:t>территории Бронницкого сельского  поселения в 2013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1"/>
        <w:gridCol w:w="3189"/>
        <w:gridCol w:w="221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явление объектов недвижимости, находящиеся в аварийном состоянии или содержащиеся ненадлежащим образом  на 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лагоустройству территор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исьма  о наведении порядка руководителям предприятий, организаций,  подведомственная  территория и строения которых  содержатся в ненадлежащем  поряд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ейды по населенным пунктам с указанием конкретно частных домов,   требующих ремонта заборов, уборки мусора, покраски строений,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 Совета депутатов поселения, старосты,  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ть  гражданам -собственникам  частных домов, строений, сооружений ,  заборов ,требующих ремонта, предписания для приведения недвижимого имущества в надлежащее состоя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  по мере выявления указанных объектов недвижимого имуще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собрания граждан по вопросам соблюдения Правил по благоустройству   территории Бронницкого сельского поселения  и соблюдения пожарной безопасност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субботники по благоустройству, весенней очистки от мусора и озеленению населенных пунктов  поселения :</w:t>
            </w:r>
          </w:p>
          <w:p>
            <w:pPr>
              <w:pStyle w:val="Normal"/>
              <w:rPr/>
            </w:pPr>
            <w:r>
              <w:rPr/>
              <w:t>1у .многоквартирных  домов  в с.Бронница по ул.Молодежной, ул.Мелиораторов, ул.Бронницкая 156-е дома, ул.Боровская д.2,4; ул.Березки д.42 и 44;</w:t>
            </w:r>
          </w:p>
          <w:p>
            <w:pPr>
              <w:pStyle w:val="Normal"/>
              <w:rPr/>
            </w:pPr>
            <w:r>
              <w:rPr/>
              <w:t>2.в  частном секторе  в населенных пунктах поселения  гражданам - отремонтировать заборы, произвести косметический ремонт жилых домов, благоустроить придомовую территор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ЖЭУ № 9, старосты населенных пунктов,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25 апреля по 5 м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сты по контролю за  местами несанкционированных свалок в черте населенных пунктов, в местах отдыха: реках ,водоемах,  леса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таросты населе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работы по благоустройству    гражданских кладбищ, расположенных на территории поселения.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общественным  работам по благоустройству, весенней очистке от мусора, озеленению через Центр занятости незанятое население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, 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борку, благоустройство и озеленение воинских захоронений силами коллективов, закрепленных за этими захоронения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яхова М.П., служащая  администрации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порядок выгребные ямы, площадки для сбора мусора в жилых массивах, мусорных контейнеров, наружных туалетов муниципального жилого фо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М.П., начальник ЖЭУ № 9  ООО «Управляющая компания Вече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 указатели пожарных водоемов и пожарных гидрантов. Обновить по населенным пунктам  сигналы оповещения на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еститель Главы администрации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ми учащихся Бронницкой   общеобразовательной  школы провести акции:</w:t>
            </w:r>
          </w:p>
          <w:p>
            <w:pPr>
              <w:pStyle w:val="Normal"/>
              <w:rPr/>
            </w:pPr>
            <w:r>
              <w:rPr/>
              <w:t>1)«Чистый берег» по  очистке берегов   рек Мста и Глушица ;</w:t>
            </w:r>
          </w:p>
          <w:p>
            <w:pPr>
              <w:pStyle w:val="Normal"/>
              <w:rPr/>
            </w:pPr>
            <w:r>
              <w:rPr/>
              <w:t>2)«Чистое се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МОУ Бронницкая общеобразовательная  шко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ить и озеленить территории около магазинов, учреждений, организаций , предприятий, независимо от форм собств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м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пиливание опасных фаутных деревьев в населенных пунктах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ы по ликвидации несанкционированных свалок  на территории Бронницкого сельского по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,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уборке остатков сгоревших домов, строений, сооружений, упавших забо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, собственники домов, строений сооруж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 работы по уборке  и благоустройству территорий  мест, определенных для массового купания населения  и  вывозку мусора с ни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ронницкого сельского поселения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 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работы по косметическому  ремонту детских  площадок  в с.Бронниц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ное профилирование   </w:t>
            </w:r>
          </w:p>
          <w:p>
            <w:pPr>
              <w:pStyle w:val="Normal"/>
              <w:rPr/>
            </w:pPr>
            <w:r>
              <w:rPr/>
              <w:t>дорог 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,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ить на территории Бронницкого сельского поселения  традиционный смотр-конкурс по благоустройству  по номинациям : двор образцового содержания; подъезд образцового содержания; лучшая частная усадьба; самая благоустроенная территория  организации, учреждения; активный участник движения по благоустройству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участковыми уполномоченными Пролетарского поселкового отделения полиции применять меры воздействия к нарушителям Правил по благоустройству  в соответствии с действующим законодательств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  <w:p>
            <w:pPr>
              <w:pStyle w:val="Normal"/>
              <w:rPr/>
            </w:pPr>
            <w:r>
              <w:rPr/>
              <w:t>Участковые  уполномоченные Пролетарского  поселкового отделения пол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двухмесячника по благоустройств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23.04.2013 №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омиссии по подведению итогов двухмесяч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анитарной очистки , благоустройства и озел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ерритории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- Евсеева Екатерина Николаевна,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Казаку Надежда Витальевна, заведу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ронницкой врачебной амбулатор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лкова  Марина Петровна, начальник ЖЭ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ОО «УК «Веч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обанова Светлана Владимировна,  депу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а депутатов Брон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льник Мария Горигорьевна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вета ветеранов Бронни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еблакова Елена Михайловна,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вы администрации Бронниц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5:00Z</dcterms:created>
  <dc:creator>1</dc:creator>
  <dc:description/>
  <cp:keywords/>
  <dc:language>en-US</dc:language>
  <cp:lastModifiedBy>Елена</cp:lastModifiedBy>
  <cp:lastPrinted>2013-04-23T13:10:00Z</cp:lastPrinted>
  <dcterms:modified xsi:type="dcterms:W3CDTF">2013-04-23T10:20:00Z</dcterms:modified>
  <cp:revision>31</cp:revision>
  <dc:subject/>
  <dc:title>                                     Российская  Федерация</dc:title>
</cp:coreProperties>
</file>