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47431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3 № 60-рг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собраний граждан на территори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онницкого сельского поселени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образования Бронницкое сельское поселение, Руководствуясь статьей 29 Федерального закона от 6 октября 2003 года № 131-ФЗ (в редакции Федерального закона от 21 июля 2007 года № 187-ФЗ) «Об общих принципах организации местного самоуправления в Российской Федерации»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на территории Бронницкого сельского поселения в период с 13 декабря по 31 декабря 2013 года собрания гражд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график проведения собраний граждан на территории Бронниц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нести на рассмотрение собраний граждан следующие 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  Об организации сбора и вывоза твердых бытовых отходов от жилых домов частного сектора на территории Бронниц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 О соблюдении Правил пожарной безопасности на территории Бронниц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Об обеспечении безопасности людей на водных объектах Бронницкого сельского поселения в зимний период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Работникам Администрации Бронницкого сельского поселения: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информирование населения о дате, времени и месте проведения собраний граждан, выносимых на обсуждение вопросах, путем размещения объявлений на информационных стендах, а также иными доступными способами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течение 10 дней после проведения собраний граждан на подведомственных территориях представить протоколы собраний граждан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настоящим распоряжением оставляю за собой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аспоряжение в газете «Звезда» и разместить на официальном сайте в сети «Интернет» по адрес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ronnicaad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6"/>
          <w:lang w:eastAsia="ru-RU"/>
        </w:rPr>
      </w:pPr>
      <w:r>
        <w:rPr>
          <w:rFonts w:eastAsia="Times New Roman" w:cs="Times New Roman"/>
          <w:i w:val="false"/>
          <w:sz w:val="28"/>
          <w:szCs w:val="26"/>
          <w:lang w:eastAsia="ru-RU"/>
        </w:rPr>
      </w:r>
    </w:p>
    <w:p>
      <w:pPr>
        <w:pStyle w:val="Heading1"/>
        <w:jc w:val="both"/>
        <w:rPr>
          <w:i w:val="false"/>
          <w:i w:val="false"/>
          <w:szCs w:val="26"/>
        </w:rPr>
      </w:pPr>
      <w:r>
        <w:rPr>
          <w:i w:val="false"/>
          <w:szCs w:val="26"/>
        </w:rPr>
        <w:t xml:space="preserve">Глава сельского поселения    </w:t>
        <w:tab/>
        <w:t xml:space="preserve">                                               Е. Н. Евсе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м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3 № 60-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собраний граждан в населенных пункт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ниц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3544"/>
        <w:gridCol w:w="1666"/>
      </w:tblGrid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л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луки, д. № 37 помещение мед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еб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стова, ул. Центральная, б/н помещение магаз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е Лу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е Лучно, д. № 11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с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ст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№ 71, библиоте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ка, у дома № 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До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Дорки, у дома № 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в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вницы, помещение магаз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6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во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волок, помещение магаз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й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йцы, подворный обх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елая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елая Гора, помещение магазина ООО «Мст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елая Гор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мош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елая Гора, ул. Замошская,  помещение магаз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с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ско, помещение магаз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олын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декабря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Холынья, д. № 54а у пожарного деп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2" w:space="1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10:00Z</dcterms:created>
  <dc:creator>Admin</dc:creator>
  <dc:description/>
  <cp:keywords/>
  <dc:language>en-US</dc:language>
  <cp:lastModifiedBy>Юля</cp:lastModifiedBy>
  <cp:lastPrinted>2013-12-30T15:19:00Z</cp:lastPrinted>
  <dcterms:modified xsi:type="dcterms:W3CDTF">2014-01-13T05:10:00Z</dcterms:modified>
  <cp:revision>2</cp:revision>
  <dc:subject/>
  <dc:title/>
</cp:coreProperties>
</file>