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13335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25.09.2013 № 43-рг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Бронниц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О признании утратившим силу распоряжения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Бронницкого сельского 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10.12.2012 года № 50-рг 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бразовании комиссии по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егулированию конфликта интересов»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tLeast" w:line="240"/>
        <w:ind w:lef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знать утратившим силу распоряжение Главы Администрации Бронницкого сельского поселения от 10.12.2012 года № 50-рг «Об образовании комиссии по урегулированию конфликта интересов».</w:t>
      </w:r>
    </w:p>
    <w:p>
      <w:pPr>
        <w:pStyle w:val="Style16"/>
        <w:numPr>
          <w:ilvl w:val="0"/>
          <w:numId w:val="1"/>
        </w:numPr>
        <w:spacing w:lineRule="atLeast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постановление в газете "Звезда" и разместить на официальном сайте в сети "Интернет"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 разделе «Документы».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:                                                       Е.Н. Евсеев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5:03:00Z</dcterms:created>
  <dc:creator>1</dc:creator>
  <dc:description/>
  <cp:keywords/>
  <dc:language>en-US</dc:language>
  <cp:lastModifiedBy>Юля</cp:lastModifiedBy>
  <cp:lastPrinted>2013-09-27T10:16:00Z</cp:lastPrinted>
  <dcterms:modified xsi:type="dcterms:W3CDTF">2013-10-01T05:03:00Z</dcterms:modified>
  <cp:revision>2</cp:revision>
  <dc:subject/>
  <dc:title/>
</cp:coreProperties>
</file>