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9925" cy="78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4.02.2013          № 9- 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а дорог Бронниц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Бронницкого сельского посел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прилагаемый График ремонта автомобильных дорог Бронниц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Опубликовать распоряж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9-рг от 04.02.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монта автомобильных дорог Бронниц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и искусственных сооружений на 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420"/>
        <w:gridCol w:w="19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ронница, ул.Сад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орожного покры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ронница ул.Бронницкая проезд к домам 156, 156в, 156 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орожного покры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ронница ул.Нагор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Бронница ул.Реч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Бронница ул.Восточ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Бронница ул.Лес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Бронница ул.Запад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ронница ул.Боров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по д.Дубр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 к д.Поло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по д.Поло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 к д.Чурил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по д. Чурил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Частова ул.Центральная от магазина до конца дерев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Частова ул.Реч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скусственного сооружения (трубочк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овое Село, ул.Реч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овое Село, ул.Центр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.Новое Село, ул.Песоч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.Новое Село, ул.Берег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рилуки, ул.Лес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Русско, от д.№72 до д.№102, от д.№14 до ху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римыкания к дороге на д.Холынья до д. № 4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Холынья от д.№ 77 до д.№ 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Чавницы от д.№ 56 до  д.№ 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Чавницы от д.№ 55 до  д.№ 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е профилир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54:00Z</dcterms:created>
  <dc:creator>Администратор</dc:creator>
  <dc:description/>
  <cp:keywords/>
  <dc:language>en-US</dc:language>
  <cp:lastModifiedBy>Администратор</cp:lastModifiedBy>
  <cp:lastPrinted>2013-02-19T08:33:00Z</cp:lastPrinted>
  <dcterms:modified xsi:type="dcterms:W3CDTF">2013-02-19T05:33:00Z</dcterms:modified>
  <cp:revision>5</cp:revision>
  <dc:subject/>
  <dc:title>                                                                </dc:title>
</cp:coreProperties>
</file>