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581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12.2013   № 6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лане   работ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на 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 Уставом  муниципального образования Бронницкое  сельское поселение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прилагаемый План  работы Администрации Бронницкого сельского поселения на 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Глав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ронницкого сельского поселения </w:t>
      </w:r>
    </w:p>
    <w:p>
      <w:pPr>
        <w:pStyle w:val="Normal"/>
        <w:jc w:val="right"/>
        <w:rPr/>
      </w:pPr>
      <w:r>
        <w:rPr/>
        <w:t>от 30.12.2013 г. № 68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Бронниц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19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Рождественский марафон на территории поселения.</w:t>
            </w:r>
          </w:p>
          <w:p>
            <w:pPr>
              <w:pStyle w:val="Normal"/>
              <w:rPr/>
            </w:pPr>
            <w:r>
              <w:rPr/>
              <w:t>Провести акцию   «Подарки семьям с детьми, попавших  в трудную жизненную ситуаци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Евсеева, Глава поселения</w:t>
            </w:r>
          </w:p>
          <w:p>
            <w:pPr>
              <w:pStyle w:val="Normal"/>
              <w:rPr/>
            </w:pPr>
            <w:r>
              <w:rPr/>
              <w:t>В.Д.Гаина, ведущий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благотворительную Рождественскую ел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янв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Евсеева, Глава поселения</w:t>
            </w:r>
          </w:p>
          <w:p>
            <w:pPr>
              <w:pStyle w:val="Normal"/>
              <w:rPr/>
            </w:pPr>
            <w:r>
              <w:rPr/>
              <w:t>В.Д.Гаина, ведущий специалист</w:t>
            </w:r>
          </w:p>
          <w:p>
            <w:pPr>
              <w:pStyle w:val="Normal"/>
              <w:rPr/>
            </w:pPr>
            <w:r>
              <w:rPr/>
              <w:t>Т.Д.Зверева, директор Бронницкого СД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дворный обход с похозяйственными книгами во всех населенных пунктах с целью учета населения, хозяйств, скота и ознакомление граждан с Правилами  противопожарной безопасности под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ина В.Д., вед.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стные соревнования «Кросс наций», «Лыжня России»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урнир по волейболу на кубок Главы Бронн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 активное участие в спортивных мероприятиях, конкурсах, смотрах художественной самодеятельности в районе и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Евсеева, Глава поселения,</w:t>
            </w:r>
          </w:p>
          <w:p>
            <w:pPr>
              <w:pStyle w:val="Normal"/>
              <w:rPr/>
            </w:pPr>
            <w:r>
              <w:rPr/>
              <w:t>Е.М.Чеблакова, зам.главы</w:t>
            </w:r>
          </w:p>
          <w:p>
            <w:pPr>
              <w:pStyle w:val="Normal"/>
              <w:rPr/>
            </w:pPr>
            <w:r>
              <w:rPr/>
              <w:t>Т.Д.Зверева, директор СДК</w:t>
            </w:r>
          </w:p>
          <w:p>
            <w:pPr>
              <w:pStyle w:val="Normal"/>
              <w:rPr/>
            </w:pPr>
            <w:r>
              <w:rPr/>
              <w:t>С.М.Яковлева, директор Бронницкой средней школ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портивные и культурно-массовые мероприятия среди  подростков по месту жительства в микрорайонах с.Брон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>Зубков А.В., директор Бронницкого ФО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ить  венки   и цветы к воинским захоронениям и к памятнику погибшим односельчанам  в день освобождения Новгорода от немецко-фашистских захватчиков.</w:t>
            </w:r>
          </w:p>
          <w:p>
            <w:pPr>
              <w:pStyle w:val="Normal"/>
              <w:rPr/>
            </w:pPr>
            <w:r>
              <w:rPr/>
              <w:t>Направить поздравительные открытки участникам Волховского фро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январ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всеева Е.Н., Глава поселения,</w:t>
            </w:r>
          </w:p>
          <w:p>
            <w:pPr>
              <w:pStyle w:val="Normal"/>
              <w:rPr/>
            </w:pPr>
            <w:r>
              <w:rPr/>
              <w:t>Мельник М.Г., председатель Совета ветеран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внимание в работе уделять  вопросам соблюдения противопожарной безопасности на территории поселения:</w:t>
            </w:r>
          </w:p>
          <w:p>
            <w:pPr>
              <w:pStyle w:val="Normal"/>
              <w:rPr/>
            </w:pPr>
            <w:r>
              <w:rPr/>
              <w:t>1. провести подворные обходы с похозяйственными книгами;</w:t>
            </w:r>
          </w:p>
          <w:p>
            <w:pPr>
              <w:pStyle w:val="Normal"/>
              <w:rPr/>
            </w:pPr>
            <w:r>
              <w:rPr/>
              <w:t>2. вручить гражданам памятки и листовки;</w:t>
            </w:r>
          </w:p>
          <w:p>
            <w:pPr>
              <w:pStyle w:val="Normal"/>
              <w:rPr/>
            </w:pPr>
            <w:r>
              <w:rPr/>
              <w:t>3.провести собрания граждан;</w:t>
            </w:r>
          </w:p>
          <w:p>
            <w:pPr>
              <w:pStyle w:val="Normal"/>
              <w:rPr/>
            </w:pPr>
            <w:r>
              <w:rPr/>
              <w:t>4.постоянно обновлять уголки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стова Л.М., служащий 1 категории</w:t>
            </w:r>
          </w:p>
          <w:p>
            <w:pPr>
              <w:pStyle w:val="Normal"/>
              <w:rPr/>
            </w:pPr>
            <w:r>
              <w:rPr/>
              <w:t>Гаина В.Д., ведущий специалист</w:t>
            </w:r>
          </w:p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роприятия по благоустройству воинских захоронений на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яхова  М.П., ведущий служащий ВУ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мероприятия по предупреждению и ликвидации последствий в период весеннего паво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, старосты населенных пунктов, комиссия по чрезвычайным ситуациям посе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содействие по активизации населения в  проведении «Дней дон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согласно граф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работу по внедрению в жизнь обрядовых свадеб, имянареч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Гаина, ведущий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использованием и сохранностью муниципального жилищного фонда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онова А.В., главный специалист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 установленном законодательством порядке муниципальный земельный контроль за использованием земель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обеспечением сохранности автомобильных дорог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 в установленном порядке по  постановке на учет бесхозяйного  имущества , находящегося на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щакова И.А., главный специалист, юр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традиционную практику поздравления с юбилейными датами активных жителей Бронн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ина В.Д., вед.специалис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рестова Л.М., служащий 1 категор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традиционные массовые гуляния:</w:t>
            </w:r>
          </w:p>
          <w:p>
            <w:pPr>
              <w:pStyle w:val="Normal"/>
              <w:rPr/>
            </w:pPr>
            <w:r>
              <w:rPr/>
              <w:t>День победы; день села и праздники других населенных пунктов; День матери; День пожилого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 села  Бронница - июль</w:t>
            </w:r>
          </w:p>
          <w:p>
            <w:pPr>
              <w:pStyle w:val="Normal"/>
              <w:rPr/>
            </w:pPr>
            <w:r>
              <w:rPr/>
              <w:t>день д.Частова -  авгу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д.Русско- август</w:t>
            </w:r>
          </w:p>
          <w:p>
            <w:pPr>
              <w:pStyle w:val="Normal"/>
              <w:rPr/>
            </w:pPr>
            <w:r>
              <w:rPr/>
              <w:t>день д.Холынья- июль</w:t>
            </w:r>
          </w:p>
          <w:p>
            <w:pPr>
              <w:pStyle w:val="Normal"/>
              <w:rPr/>
            </w:pPr>
            <w:r>
              <w:rPr/>
              <w:t>день д.Белая Гора – май</w:t>
            </w:r>
          </w:p>
          <w:p>
            <w:pPr>
              <w:pStyle w:val="Normal"/>
              <w:rPr/>
            </w:pPr>
            <w:r>
              <w:rPr/>
              <w:t>д.Войцы- 12 июля, д.Наволок –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>Чеблакова .М., зам.Главы</w:t>
            </w:r>
          </w:p>
          <w:p>
            <w:pPr>
              <w:pStyle w:val="Normal"/>
              <w:rPr/>
            </w:pPr>
            <w:r>
              <w:rPr/>
              <w:t>Зверева Т.Д., директор Бронницкого СД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ать работу общественной антинаркотической комиссии по противодействию наркомании, сформированной при Администрации Бронницкого сельского поселения. Ежеквартально организовывать акции «За здоровый образ жизн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>Арестова Л.М.,  служащий 1 категор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и вносить на утверждение  Совета депутатов Бронницкого сельского поселения проекты   нормативно-правовых актов по устойчивому развитию  территории Бронницкого сельского по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>Антонова А.В.., главный специалист</w:t>
            </w:r>
          </w:p>
          <w:p>
            <w:pPr>
              <w:pStyle w:val="Normal"/>
              <w:rPr/>
            </w:pPr>
            <w:r>
              <w:rPr/>
              <w:t>Первушина С.Н.,  ведущий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вухмесячник по благоустройству и озеленению территории Бронн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Н., Глава поселения</w:t>
            </w:r>
          </w:p>
          <w:p>
            <w:pPr>
              <w:pStyle w:val="Normal"/>
              <w:rPr/>
            </w:pPr>
            <w:r>
              <w:rPr/>
              <w:t>Чеблакова Е.М., зам.глав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работы по благоустройству объектов внешнего благоустройства на территории поселения согласно  муниципальной программы «Устойчивое развитие  территории Бронницкого сельского поселения на 2014-2016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Евсеева, Глава поселения,</w:t>
            </w:r>
          </w:p>
          <w:p>
            <w:pPr>
              <w:pStyle w:val="Normal"/>
              <w:rPr/>
            </w:pPr>
            <w:r>
              <w:rPr/>
              <w:t>Е.М.Чеблакова, зам.Главы,</w:t>
            </w:r>
          </w:p>
          <w:p>
            <w:pPr>
              <w:pStyle w:val="Normal"/>
              <w:rPr/>
            </w:pPr>
            <w:r>
              <w:rPr/>
              <w:t>С.Н.Первушина,  ведущий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 направлять на  курсы   повышения   квалификации специалистов Администрации Бронниц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ина В.Д., ведущий специали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42:00Z</dcterms:created>
  <dc:creator>1</dc:creator>
  <dc:description/>
  <cp:keywords/>
  <dc:language>en-US</dc:language>
  <cp:lastModifiedBy>Елена</cp:lastModifiedBy>
  <cp:lastPrinted>2013-12-30T08:11:00Z</cp:lastPrinted>
  <dcterms:modified xsi:type="dcterms:W3CDTF">2013-12-30T05:24:00Z</dcterms:modified>
  <cp:revision>22</cp:revision>
  <dc:subject/>
  <dc:title>Утвержден </dc:title>
</cp:coreProperties>
</file>