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.12.2013   № 5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лане мероприятий 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ронн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в 2014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 Уставом  муниципального образования Бронницкое  сельское поселение и в целях улучшения  благоустройства  территории Брон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лан мероприятий по благоустройству территории Бронницкого сельского поселения в 201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 распоряжение в районной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10.12.2013 г. № 59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 благоустройств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Бронницкого сельского  поселения в 2014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89"/>
        <w:gridCol w:w="22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выявление объектов недвижимости, находящиеся в аварийном состоянии или содержащиеся ненадлежащим образом  на 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лагоустройству территор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рейды по населенным пунктам с указанием конкретно частных домов,   требующих ремонта заборов, уборки мусора, покраски строений,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 Совета депутатов поселения, старосты,  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ть письма  о наведении порядка руководителям предприятий, организаций,  подведомственная  территория и строения которых  содержатся в ненадлежащем  поряд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ть  гражданам -собственникам  частных домов, строений, сооружений ,  заборов, требующих ремонта, предписания для приведения недвижимого имущества в надлежащее состоя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по мере выявления указанных объектов недвижимого имущ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обрания граждан по вопросам соблюдения Правил  содержания объектов благоустройства, организации уборки, обеспечения чистоты и порядка  на территории Бронницкого сельского поселения  и соблюдения пожарной безопасности , Правил пожарной безопасности и организации сбора и вывоза ТБО от жилых домов частного сект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3 года</w:t>
            </w:r>
          </w:p>
          <w:p>
            <w:pPr>
              <w:pStyle w:val="Normal"/>
              <w:rPr/>
            </w:pPr>
            <w:r>
              <w:rPr/>
              <w:t>И по мере необходимости 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субботники по благоустройству, весенней очистки от мусора и озеленению населенных пунктов  поселения :</w:t>
            </w:r>
          </w:p>
          <w:p>
            <w:pPr>
              <w:pStyle w:val="Normal"/>
              <w:rPr/>
            </w:pPr>
            <w:r>
              <w:rPr/>
              <w:t>1у .многоквартирных  домов  в с.Бронница по ул.Молодежной, ул.Мелиораторов, ул.Бронницкая 156-е дома, ул.Боровская д.2,4; ул.Березки д.42 и 44;</w:t>
            </w:r>
          </w:p>
          <w:p>
            <w:pPr>
              <w:pStyle w:val="Normal"/>
              <w:rPr/>
            </w:pPr>
            <w:r>
              <w:rPr/>
              <w:t>2.в  частном секторе  в населенных пунктах поселения  гражданам - отремонтировать заборы, произвести косметический ремонт жилых домов, благоустроить придомовую территор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 обслуживающая компания, старосты населенных пунктов,</w:t>
            </w:r>
          </w:p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20 апреля по 5 м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сты по контролю за  местами несанкционированных свалок в черте населенных пунктов, в местах отдыха: реках ,водоемах, парка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таросты населе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работы по благоустройству    гражданских кладбищ, расположенных на территории поселения.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о с Администрацией Пролетарского городского поселения организовать и провести субботник жителей с Бронница и п.Пролетарий по  благоустройству  гражданского кладбища в с.Бронниц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кать к общественным  работам по благоустройству, весенней очистке от мусора, озеленению через Центр занятости незанятое население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борку, благоустройство и озеленение воинских захоронений силами коллективов, закрепленных за этими захоронени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порядок выгребные ямы, площадки для сбора мусора в жилых массивах, мусорных контейнеров, наружных туалетов муниципального жилого фо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уживающая комп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ить  указатели пожарных водоемов и пожарных гидрантов. Обновить по населенным пунктам  сигналы оповещения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еститель Главы администрации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учащихся Бронницкой   общеобразовательной  школы провести акции:</w:t>
            </w:r>
          </w:p>
          <w:p>
            <w:pPr>
              <w:pStyle w:val="Normal"/>
              <w:rPr/>
            </w:pPr>
            <w:r>
              <w:rPr/>
              <w:t>1)«Чистый берег» по  очистке берегов   рек Мста и Глушица ;</w:t>
            </w:r>
          </w:p>
          <w:p>
            <w:pPr>
              <w:pStyle w:val="Normal"/>
              <w:rPr/>
            </w:pPr>
            <w:r>
              <w:rPr/>
              <w:t>2)«Чистое село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МОУ Бронницкая общеобразовательная  шко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ить и озеленить территории около магазинов, учреждений, организаций , предприятий, независимо от форм собств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предприят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пиливание опасных фаутных деревьев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ы по ликвидации несанкционированных свалок  на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4 кварт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работу по постановке на учет в установленном законодательством порядке бесхозяйного имуще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щакова И.А., главный специалист, юрист Администрац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уборке остатков сгоревших домов, строений, сооружений, упавших забо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обственники домов, строений сооруж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  работы по уборке  и благоустройству территорий  мест, определенных для массового купания населения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 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ть  работу  по организации  сбора и вывоза  мусора от жилых домов частного сектора 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и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работы по косметическому  ремонту детских  площадок  в с.Бронниц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ремонтное профилирование   </w:t>
            </w:r>
          </w:p>
          <w:p>
            <w:pPr>
              <w:pStyle w:val="Normal"/>
              <w:rPr/>
            </w:pPr>
            <w:r>
              <w:rPr/>
              <w:t>дорог 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, 3 кварт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ить на территории Бронницкого сельского поселения  традиционный смотр-конкурс по благоустройству  по номинациям : двор образцового содержания; подъезд образцового содержания; лучшая частная усадьба; самая благоустроенная территория  организации, учреждения; активный участник движения по благоустройству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53:00Z</dcterms:created>
  <dc:creator>1</dc:creator>
  <dc:description/>
  <cp:keywords/>
  <dc:language>en-US</dc:language>
  <cp:lastModifiedBy>Елена</cp:lastModifiedBy>
  <cp:lastPrinted>2013-12-12T10:26:00Z</cp:lastPrinted>
  <dcterms:modified xsi:type="dcterms:W3CDTF">2013-12-12T07:32:00Z</dcterms:modified>
  <cp:revision>29</cp:revision>
  <dc:subject/>
  <dc:title>                                                                                   УТВЕРЖДЕН</dc:title>
</cp:coreProperties>
</file>