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2.2013   № 1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здании рабочей группы</w:t>
      </w:r>
    </w:p>
    <w:p>
      <w:pPr>
        <w:pStyle w:val="Normal"/>
        <w:ind w:right="48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работке схем  водоснабжения и водоотвед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4 статьи  6 Федерального закона от  07 декабря  2011 года №  416 –ФЗ «О  водоснабжении и водоотведении»,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оздать рабочую группу по разработке схем водоснабжения и водоотведения  Бронницкого сельского поселения в следующем сост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всеева Е.Н.        –  Глава  Бронницкого  сельского поселения,  </w:t>
      </w:r>
    </w:p>
    <w:p>
      <w:pPr>
        <w:pStyle w:val="ConsPlusNonformat"/>
        <w:widowControl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лакова Е.М.   -     заместитель Главы администрации  Бронницкого сельского      поселения ,</w:t>
      </w:r>
    </w:p>
    <w:p>
      <w:pPr>
        <w:pStyle w:val="ConsPlusNonformat"/>
        <w:widowControl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тонова А.В.    -   главный специалист  Бронницкого  сельского поселения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49"/>
      </w:tblGrid>
      <w:tr>
        <w:trPr/>
        <w:tc>
          <w:tcPr>
            <w:tcW w:w="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М.П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участка ЖЭУ-9 «ООО УК Вече-4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шев В.М.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начальник участка № 12 филиала ООО «МП ЖКХ «Новжилкоммунсервис» «Новгородский филиал»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Т.Д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директор Бронницкого  СДК  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ндаев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участка № 13 филиала ООО «МП ЖКХ «Новжилкоммунсервис» «Новгородский филиал»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С.М.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 МАОУ « Бронницкая средняя общеобразовательная школа»   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ind w:left="-22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а Т.В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 МАДОУ № 28 «Детский сад комбинированного вида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значить   Чеблакову Е.М., заместителя Главы администрации, Антонову А.В., главного специалиста администрации</w:t>
      </w:r>
      <w:bookmarkStart w:id="0" w:name="_GoBack"/>
      <w:bookmarkEnd w:id="0"/>
      <w:r>
        <w:rPr>
          <w:sz w:val="28"/>
          <w:szCs w:val="28"/>
        </w:rPr>
        <w:t>ответственными за разработку и утверждение схем  водоснабжения и водоотведения Бронниц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27:00Z</dcterms:created>
  <dc:creator>Елена</dc:creator>
  <dc:description/>
  <cp:keywords/>
  <dc:language>en-US</dc:language>
  <cp:lastModifiedBy>Admin</cp:lastModifiedBy>
  <cp:lastPrinted>2013-02-24T11:40:00Z</cp:lastPrinted>
  <dcterms:modified xsi:type="dcterms:W3CDTF">2013-03-14T04:40:00Z</dcterms:modified>
  <cp:revision>3</cp:revision>
  <dc:subject/>
  <dc:title/>
</cp:coreProperties>
</file>