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3.07.2013   № 29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пределении м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едвыборной аги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частью 7 статьи 43 областного Закона «О выборах Главы муниципального образования в Новгородской области» органы местного самоуправления 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sz w:val="28"/>
          <w:szCs w:val="28"/>
        </w:rPr>
        <w:t>1. Определить на территории  Бронницкого сельского поселения для предвыборной агитации следующие мест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нницкая врачебная амбулатория, ул.Молодежная д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ал библиотеки, ул. Бронницкая д.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е СПК «Урожай», ул.Березки д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 ООО «Веста», ул. Молоде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ы Пролетарского торгового предприятия:</w:t>
      </w:r>
    </w:p>
    <w:p>
      <w:pPr>
        <w:pStyle w:val="Normal"/>
        <w:rPr/>
      </w:pPr>
      <w:r>
        <w:rPr>
          <w:sz w:val="28"/>
          <w:szCs w:val="28"/>
        </w:rPr>
        <w:tab/>
        <w:t xml:space="preserve"> №13 ул. Эстьянская</w:t>
      </w:r>
    </w:p>
    <w:p>
      <w:pPr>
        <w:pStyle w:val="Normal"/>
        <w:rPr/>
      </w:pPr>
      <w:r>
        <w:rPr>
          <w:sz w:val="28"/>
          <w:szCs w:val="28"/>
        </w:rPr>
        <w:tab/>
        <w:t xml:space="preserve"> №14 ул. Бронницкая</w:t>
      </w:r>
    </w:p>
    <w:p>
      <w:pPr>
        <w:pStyle w:val="Normal"/>
        <w:rPr/>
      </w:pPr>
      <w:r>
        <w:rPr>
          <w:sz w:val="28"/>
          <w:szCs w:val="28"/>
        </w:rPr>
        <w:tab/>
        <w:t xml:space="preserve"> №21 ул. Бронницкая</w:t>
      </w:r>
    </w:p>
    <w:p>
      <w:pPr>
        <w:pStyle w:val="Normal"/>
        <w:rPr/>
      </w:pPr>
      <w:r>
        <w:rPr>
          <w:sz w:val="28"/>
          <w:szCs w:val="28"/>
        </w:rPr>
        <w:tab/>
        <w:t xml:space="preserve"> №22 ул. Мелиора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д у магазина № 16, ул.Боровска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Большое Лу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ме № 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Чавницы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Магазин №19 Пролетарского торгового предприят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Наво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дшерско-акушерский пун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Вой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ме № 4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Белая Г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 ООО «М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 № 17 Пролетарского торгового предприятия (ул.Замошская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Прил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 ООО «М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дшерско-акушерский пун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Новое С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ме №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Гле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№ 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Русско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Магазин Пролетарского торгового предприят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Холы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 Пролетарского торгового предприятия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. Малое Лу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ме №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Час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газин Пролетарского торгового предприя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дшерско-акушерский пун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Большие До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ме № 3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№ 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Чури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й сте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2. Распоряжение опубликовать в газете «Звезда» и разместить в сети «Интернет» на официальном сайте Администрации Бронницкого сельского поселения по адресу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ronnica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16:00Z</dcterms:created>
  <dc:creator>Людмила</dc:creator>
  <dc:description/>
  <cp:keywords/>
  <dc:language>en-US</dc:language>
  <cp:lastModifiedBy>Юля</cp:lastModifiedBy>
  <cp:lastPrinted>2013-07-23T12:28:00Z</cp:lastPrinted>
  <dcterms:modified xsi:type="dcterms:W3CDTF">2013-07-30T08:16:00Z</dcterms:modified>
  <cp:revision>2</cp:revision>
  <dc:subject/>
  <dc:title/>
</cp:coreProperties>
</file>