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0.2013 № 48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изнании утратившим силу распоря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Бронницкого сель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от 10.01.2008 года № 1-рг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графике личного приема граждан Гла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онницкого сельского поселения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ем Главы Бронницкого сель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Главы Администрации Бронницкого сельского поселения от 10.01.2008 года № 1-рг «О графике личного приема граждан Главой Бронницкого сельского поселения и заместителем Главы Бронницкого сельского поселения»</w:t>
      </w:r>
    </w:p>
    <w:p>
      <w:pPr>
        <w:pStyle w:val="Style16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газете "Звезда" и разместить на официальном сайте в сети "Интернет"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разделе «Документы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                                        Е.М. Чебла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27:00Z</dcterms:created>
  <dc:creator>1</dc:creator>
  <dc:description/>
  <cp:keywords/>
  <dc:language>en-US</dc:language>
  <cp:lastModifiedBy>Юля</cp:lastModifiedBy>
  <cp:lastPrinted>2013-10-31T10:48:00Z</cp:lastPrinted>
  <dcterms:modified xsi:type="dcterms:W3CDTF">2013-11-06T07:27:00Z</dcterms:modified>
  <cp:revision>2</cp:revision>
  <dc:subject/>
  <dc:title/>
</cp:coreProperties>
</file>