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13 г.      № 67-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закуп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онниц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ый план закупок для обеспечения муниципальных нужд Бронницкого сельского поселения на 2014 год (далее – план закупок).</w:t>
      </w:r>
    </w:p>
    <w:p>
      <w:pPr>
        <w:pStyle w:val="Normal"/>
        <w:ind w:firstLine="720"/>
        <w:jc w:val="both"/>
        <w:rPr/>
      </w:pPr>
      <w:bookmarkStart w:id="0" w:name="sub_5"/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Установить, что утвержденный настоящим распоряжением план закупок подлежит изменению при необходимости приведения его в соответствии с Решением Совета депутатов Бронницкого сельского поселения «О бюджете Бронницкого сельского поселения на 2014 год и на плановый период 2015 и 2016 годов» от 20.12.2013 № 4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возложить на ведущего специалиста Первушину С.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сельского поселения                                             Е.Н. Ев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6:41:00Z</dcterms:created>
  <dc:creator>Admin</dc:creator>
  <dc:description/>
  <cp:keywords/>
  <dc:language>en-US</dc:language>
  <cp:lastModifiedBy>Svetlana</cp:lastModifiedBy>
  <cp:lastPrinted>2013-12-31T09:39:00Z</cp:lastPrinted>
  <dcterms:modified xsi:type="dcterms:W3CDTF">2013-12-31T06:41:00Z</dcterms:modified>
  <cp:revision>2</cp:revision>
  <dc:subject/>
  <dc:title/>
</cp:coreProperties>
</file>