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9925" cy="783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1.02.2013          № 8- 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ронницкого сель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селения от 11.05.2012 г. № 24-р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Уставом Бронницкого сельского поселения внести изменения в распоряжение администрации Бронницкого сельского поселения от 11.05.2012 г. № 24-рг «Об утверждении Плана мероприятий  по ремонту дворовых территорий многоквартирных домов, проездов к дворовым территориям многоквартирных домов населенных пунктов Бронницкого сельского поселения 2012-2013 гг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Изложить  План мероприятий  по ремонту дворовых территорий многоквартирных домов, проездов к дворовым территориям многоквартирных домов населенных пунктов Бронницкого сельского поселения в прилагаемой ред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Опубликовать распоряж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8-рг от 01.02.20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ремонту дворовых территорий многоквартирных домов, проездов к дворовым территориям многоквартирных домов населенных пунктов Бронниц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2- 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903"/>
        <w:gridCol w:w="1946"/>
        <w:gridCol w:w="1579"/>
        <w:gridCol w:w="2502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ронница ул.Бронницкая проезд к домам 156, 156в, 156 г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Березки проезд к дому 4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дефектных ведомостей, локальных см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бюджета Новгородской облас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ронница ул.Бронницкая проезд к домам 156, 156в, 156 г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сфальто-бетонного покрыт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Бронницкого сельского посе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бюджета Новгород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33:00Z</dcterms:created>
  <dc:creator>Администратор</dc:creator>
  <dc:description/>
  <cp:keywords/>
  <dc:language>en-US</dc:language>
  <cp:lastModifiedBy>Администратор</cp:lastModifiedBy>
  <cp:lastPrinted>2013-02-19T08:34:00Z</cp:lastPrinted>
  <dcterms:modified xsi:type="dcterms:W3CDTF">2013-02-19T05:34:00Z</dcterms:modified>
  <cp:revision>9</cp:revision>
  <dc:subject/>
  <dc:title>                                                                </dc:title>
</cp:coreProperties>
</file>