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9875</wp:posOffset>
            </wp:positionH>
            <wp:positionV relativeFrom="paragraph">
              <wp:posOffset>349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3.04.2014 № 15-рг  </w:t>
      </w:r>
    </w:p>
    <w:p>
      <w:pPr>
        <w:pStyle w:val="Heading1"/>
        <w:rPr/>
      </w:pPr>
      <w:r>
        <w:rPr>
          <w:szCs w:val="28"/>
        </w:rPr>
        <w:t xml:space="preserve">с. Бронница </w:t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верки соблюдения требований</w:t>
      </w:r>
      <w:r>
        <w:rPr>
          <w:b/>
          <w:color w:val="000000"/>
          <w:spacing w:val="-2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40"/>
        <w:ind w:right="-79" w:hanging="0"/>
        <w:rPr/>
      </w:pPr>
      <w:r>
        <w:rPr>
          <w:b/>
          <w:color w:val="000000"/>
          <w:sz w:val="28"/>
          <w:szCs w:val="28"/>
        </w:rPr>
        <w:t xml:space="preserve">установленных статьёй 12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ерального закона от </w:t>
      </w:r>
      <w:r>
        <w:rPr>
          <w:b/>
          <w:color w:val="000000"/>
          <w:spacing w:val="1"/>
          <w:sz w:val="28"/>
          <w:szCs w:val="28"/>
        </w:rPr>
        <w:t xml:space="preserve">25.12.2008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№ </w:t>
      </w:r>
      <w:r>
        <w:rPr>
          <w:b/>
          <w:color w:val="000000"/>
          <w:spacing w:val="1"/>
          <w:sz w:val="28"/>
          <w:szCs w:val="28"/>
        </w:rPr>
        <w:t xml:space="preserve">273-ФЗ «О противодействии </w:t>
      </w:r>
      <w:r>
        <w:rPr>
          <w:b/>
          <w:color w:val="000000"/>
          <w:sz w:val="28"/>
          <w:szCs w:val="28"/>
        </w:rPr>
        <w:t>коррупции»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right="10" w:firstLine="567"/>
        <w:jc w:val="both"/>
        <w:rPr/>
      </w:pPr>
      <w:r>
        <w:rPr>
          <w:sz w:val="28"/>
          <w:szCs w:val="28"/>
        </w:rPr>
        <w:t xml:space="preserve">В соответствии с пунктом 6 статьи 12 Федерального закона от 25.12.2008 № 273-ФЗ «О противодействии коррупции»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28" w:right="10" w:firstLine="567"/>
        <w:jc w:val="both"/>
        <w:rPr/>
      </w:pPr>
      <w:r>
        <w:rPr>
          <w:sz w:val="28"/>
          <w:szCs w:val="28"/>
        </w:rPr>
        <w:t>1.</w:t>
        <w:tab/>
        <w:t>Утвердить   Положение   о   порядке проведения соблюдения требований, установленных статьёй 12 Федерального закона от 25.12.2008 № 273-ФЗ «О противодействии коррупции».</w:t>
      </w:r>
    </w:p>
    <w:p>
      <w:pPr>
        <w:pStyle w:val="Normal"/>
        <w:autoSpaceDE w:val="false"/>
        <w:ind w:left="28" w:right="10" w:firstLine="567"/>
        <w:jc w:val="both"/>
        <w:rPr/>
      </w:pPr>
      <w:r>
        <w:rPr>
          <w:sz w:val="28"/>
          <w:szCs w:val="28"/>
        </w:rPr>
        <w:t>2. Опубликовать настоящее распоряжение в газете «Звезда» и разместить на официальном сайте в сети «Интернет» по адресу:</w:t>
      </w:r>
      <w:r>
        <w:rPr/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в разделе «Противодействие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Heading4"/>
        <w:spacing w:lineRule="exact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  от 03.04.2014  № 15-рг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орядке проверки соблюдения требований, установленных статьёй 12 Федерального закона от 25.12.2008 № 273-ФЗ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проверк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гражданином, замещавшим должность муниципальной службы, включенную в перечень, установленный муниципальным правовым актом Бронницкого сельского поселения (далее- гражданин), в течении двух лет после увольнения с муниципальной службы  ограничения замещать на условиях трудового договора должности в  организации и (или) выполнять в данной организации работы (оказывать  данной организации услуги) в течение месяца стоимостью более ста тысяч рублей на условиях гражданско-правового договора (гражданско-правовых) договоров, если отдельные функции, муниципального (административного) управления данной организацией входили в должностные (служебные) обязанности муниципального служащего (далее - ограничение гражданина), с согласия  комиссии по соблюдению требований  к служебному поведению  муниципальных служащих, замещающих  должности муниципальной службы в Администрации Бронницкого сельского поселения и урегулированию конфликта интересов (далее - комиссия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соблюдения работодателем обязанности, установленной частью 4 статьи 12  Федерального закона от 25.12.2008 №273-ФЗ «О противодействии коррупции» (далее - обязанность работодател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существление   проверки   за   соблюдением   ограничений гражданина, исполнения обязанности  работодателем  (далее - проверка ограничений), возлагается на Администрации Новгород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3. Основанием для проведения проверки является поступление  в Администрацию Новгородского муниципального района письма от работодателя о заключении договора  с гражданино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митет муниципальной службы Администрации Новгородского муниципального района регистрирует поступившее письмо в течение одного рабочего дня, с момента его поступления в Администрацию Новгородского муниципального района, в журнале регистрации писем поступивших от работодателей (далее – Журнал регистрации писем), который ведется по форме согласно приложению № 1 к настоящему Положению.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4. Комитет муниципальной службы Администрации Новгородского муниципального района в ходе проверки: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проводит анализ должностной инструкции по должности, которую замещал гражданин в целях выявления наличия в ней отдельных функции, муниципального (административного) управления организацией в которой он принят на работу;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>проводит проверку материалов работы комиссии с целью выявления  поступления в комиссию обращения от гражданина на получение соглас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5. По итогам проведения проверки комитет муниципальной службы Администрации Новгородского муниципального района готовит Главе Новгородского муниципального района информацию о результатах проверки в которой отражает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своевременность  направления работодателем письма  о заключении договора с гражданином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или отсутствие у гражданина обязанности получения согласия в комиссии;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процедуры обращения  гражданина  в комиссию, в случае  наличия обязанности на получение соглас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6. Глава Новгородского муниципального района при получении информации о результатах проверки, в которой имеются факты нарушения ограничений,  направляет  в органы  Прокуратуры  письмо  с изложением имеющихся фактов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орядке проверки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ind w:left="4680" w:hanging="0"/>
        <w:jc w:val="center"/>
        <w:rPr/>
      </w:pPr>
      <w:r>
        <w:rPr>
          <w:sz w:val="28"/>
          <w:szCs w:val="28"/>
        </w:rPr>
        <w:t xml:space="preserve">соблюдения требований,  установленных статьёй 12 Федерального  закона от 25.12.2008  № 273-ФЗ  </w:t>
      </w:r>
    </w:p>
    <w:p>
      <w:pPr>
        <w:pStyle w:val="Normal"/>
        <w:spacing w:lineRule="exact" w:line="240"/>
        <w:ind w:left="4680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отиводействии коррупции», </w:t>
      </w:r>
    </w:p>
    <w:p>
      <w:pPr>
        <w:pStyle w:val="Normal"/>
        <w:spacing w:lineRule="exact" w:line="240"/>
        <w:ind w:left="4680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Normal"/>
        <w:spacing w:lineRule="exact" w:line="240"/>
        <w:ind w:left="4680" w:hanging="1"/>
        <w:jc w:val="center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exact" w:line="240"/>
        <w:ind w:left="468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 03.05.2012 № 1539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исем поступивших от работод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93"/>
        <w:gridCol w:w="3132"/>
        <w:gridCol w:w="2319"/>
        <w:gridCol w:w="196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мещаемой должности до увольн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985" w:right="61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00:00Z</dcterms:created>
  <dc:creator>Машбюро</dc:creator>
  <dc:description/>
  <cp:keywords/>
  <dc:language>en-US</dc:language>
  <cp:lastModifiedBy>Инна</cp:lastModifiedBy>
  <cp:lastPrinted>2014-04-07T08:52:00Z</cp:lastPrinted>
  <dcterms:modified xsi:type="dcterms:W3CDTF">2014-04-07T06:00:00Z</dcterms:modified>
  <cp:revision>2</cp:revision>
  <dc:subject/>
  <dc:title> </dc:title>
</cp:coreProperties>
</file>