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0.2014     № 47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1.03.2014 № 12-р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Бронницкого сельского поселения от 31.03.2014 г. № 12-рз «Об утверждении плана-графика размещения заказов на поставки товаров, выполнение работ, оказание услуг для нужд Бронницкого сельского поселения на 2014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лан – график размещения заказов на поставку товаров, выполнение работ, оказание услуг для обеспечения государственных и муниципальных нужд Бронницкого сельского поселения на 2014 год  (далее – план-график) излож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 xml:space="preserve">План-график разместить на официальном сайте Российской Федерации в информационно-телекоммуникационной сети «Интернет»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zakup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</w:t>
        <w:br/>
        <w:t>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ронницкого сельского поселения                     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Новгородская область, Новгородский район, с. Бронница, ул. Березки, д.2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8162) 749149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10</w:t>
            </w: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69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850"/>
        <w:gridCol w:w="851"/>
        <w:gridCol w:w="1559"/>
        <w:gridCol w:w="2126"/>
        <w:gridCol w:w="708"/>
        <w:gridCol w:w="567"/>
        <w:gridCol w:w="1134"/>
        <w:gridCol w:w="1135"/>
        <w:gridCol w:w="1276"/>
        <w:gridCol w:w="1275"/>
        <w:gridCol w:w="993"/>
        <w:gridCol w:w="567"/>
        <w:gridCol w:w="993"/>
        <w:gridCol w:w="993"/>
        <w:gridCol w:w="993"/>
        <w:gridCol w:w="993"/>
        <w:gridCol w:w="993"/>
        <w:gridCol w:w="99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11.12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19 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почтовых марок, почтовых маркированных карточек, конв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, конверты дл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оставки товаров: ежемесячно,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11.1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и по приему письменной корреспонденции в отделении почтов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простых, заказных и ценных писем по месту нахождения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,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21.00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. 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иска на периодические печатные издания в отделении почтов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иска на периодические печатные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полугодие,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21.1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60 21 00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ригородных и городских автоб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10.20        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10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электроэнергии в соответствии со СНиП, ГОСТ и др. нормативными а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атизация в здани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январь-дека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3601042020100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ражданской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язательное страхование гражданской ответственности владельцев автотранспортных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предо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2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72 20 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 по сопровождению системы С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системы ЭДО СБИ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оведению предварительных и периодических медицинских осмотров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досмотров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здания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зда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042020100244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7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канцеляр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оставки товаров: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0320551118244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64.11.12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19 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почтовых марок, почтовых маркированных карточек, конв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, конверты дл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оставки товаров: ежемесячно,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0320551118244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11.1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и по приему письменной корреспонденции в отделении почтов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простых, заказных и ценных писем по месту нахождения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,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0320551118244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21.1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60 21 00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ригородных и городских автоб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0320551118244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12.10        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10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электроэнергии в соответствии со СНиП, ГОСТ и др. нормативными а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0320551118244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7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канцеляр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оставки товаров: по потребности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132052504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 19 1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технических планов на объ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132052513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 19 1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границ поселения, постановка на кадастровый у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1132057229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 19 1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границ поселения, постановка на кадастровый у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3102052511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ожарных водоемов в зимний период време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пожарных водоемов в зимний период времени (очистка подъездных путей к водоемам, вырубка и очистка проруби для забора в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3102052511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ротивопожарной полосы между населенным пунктом и лес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7151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автомобильных дор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 от суммы ав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2517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автомобильных дор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 от суммы ав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2516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2516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ой документации для оформления автодорог в собств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2516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ой документации для оформления автодорог в собств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090102516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содержание 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ка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120102514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градо-строительных нормативов </w:t>
            </w:r>
          </w:p>
          <w:p>
            <w:pPr>
              <w:pStyle w:val="Normal"/>
              <w:autoSpaceDE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роприятия по землеустройству и землепольз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ка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19244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 для нужд поселения (уличное освещ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электроэнергии в соответствии со СНиП, ГОСТ и др. нормативными а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 000, 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меся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19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ремонту и содержанию электро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1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заявкам заказчик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1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кам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1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кам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20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2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2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граждения гражданского кладб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2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ой документации для оформления воинских захоронений в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3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несанкциониро-ванных свалок, уборка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 заявка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субъектов ма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3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благоустройству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 факту выполн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3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одготовке мест отведенных для купания к летнему сезону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 факту выполн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3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сфальтобетонного покрытия пешеходной дорожки к гранитному обелиску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030102523244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тских игровых площадок и конструкций на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д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092052537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четырехсот тысяч рублей (закупки в соответствии с п. 4 и п. 5 части 1 статьи 93 Федерального закона № 44-Ф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2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Е.Н.   Глава Бронницкого сельского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3C4006AA7DB1AC3A60A89A945A99A3E96A9E669AB096CFCB905AF7EEFC59A8C4D20ADB5CC22DB2J6B2N" TargetMode="External"/><Relationship Id="rId4" Type="http://schemas.openxmlformats.org/officeDocument/2006/relationships/hyperlink" Target="consultantplus://offline/ref=4A3C4006AA7DB1AC3A60A89A945A99A3E96A9E669AB096CFCB905AF7EEFC59A8C4D20ADB5CC22DB2J6B2N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0:00Z</dcterms:created>
  <dc:creator>Admin</dc:creator>
  <dc:description/>
  <cp:keywords/>
  <dc:language>en-US</dc:language>
  <cp:lastModifiedBy>Svetlana</cp:lastModifiedBy>
  <cp:lastPrinted>2014-11-04T15:47:00Z</cp:lastPrinted>
  <dcterms:modified xsi:type="dcterms:W3CDTF">2014-11-07T13:10:00Z</dcterms:modified>
  <cp:revision>2</cp:revision>
  <dc:subject/>
  <dc:title/>
</cp:coreProperties>
</file>