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3238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6.12.2014 № 67-р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Активис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Совета депутатов Бронницкого сельского поселения от 16.05.2014 № 15 «Об утверждении Положения о территориальном общественном самоуправлении в Бронницком сельском поселении», решением Совета депутатов Бронницкого сельского поселения от 21.11.2014 № 34 «Об установлении границ территории территориального общественного самоуправления «Активист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 территориального общественного самоуправления «Активист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аспоряжения возложить на главного специалиста Лощак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Е.Н. 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40:00Z</dcterms:created>
  <dc:creator>BUXGALTER</dc:creator>
  <dc:description/>
  <cp:keywords/>
  <dc:language>en-US</dc:language>
  <cp:lastModifiedBy>Инна</cp:lastModifiedBy>
  <cp:lastPrinted>2014-12-16T15:23:00Z</cp:lastPrinted>
  <dcterms:modified xsi:type="dcterms:W3CDTF">2014-12-24T09:18:00Z</dcterms:modified>
  <cp:revision>8</cp:revision>
  <dc:subject/>
  <dc:title> </dc:title>
</cp:coreProperties>
</file>