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3.04.2014    </w:t>
        <w:tab/>
        <w:t>№ 14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   временной  консерв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аж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Бронницкое сельское поселение,  санитарными  правилами и нормами СанПиН 2.1.4.1110-02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ременно законсервировать   скважины, находящиеся в муниципальной собственности Бронницкого сельского посел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кважину № 2-75, инв. № 08560, по адресу с.Бронница, ул.Бронницкая, у д.№ 99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кважину № Н-3-90, инв.№ 08561, по адресу с.Бронница, ул.Бронницкая, у д.№ 31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важину  б\н, инв.№ 08562, по адресу с.Бронница ул.Речная у д. № 38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кважину  б\н, инв. № 08563, по адресу с.Бронница ул.Березки у д. № 29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кважину № Н-21-92, инв. № 08564, по адресу с.Бронница ул.Садовая у д. № 6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Начать разработку проекта зон санитарной охраны указанных скважин и установить зоны санитарной  охраны скваж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 распоряж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 Докуме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:                               Е.Н.Евсеева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48:00Z</dcterms:created>
  <dc:creator>Admin</dc:creator>
  <dc:description/>
  <cp:keywords/>
  <dc:language>en-US</dc:language>
  <cp:lastModifiedBy>Елена</cp:lastModifiedBy>
  <cp:lastPrinted>2014-04-04T12:47:00Z</cp:lastPrinted>
  <dcterms:modified xsi:type="dcterms:W3CDTF">2014-04-04T09:51:00Z</dcterms:modified>
  <cp:revision>4</cp:revision>
  <dc:subject/>
  <dc:title>проект</dc:title>
</cp:coreProperties>
</file>