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1206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01.10.2014 № 38-р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Cs w:val="false"/>
        </w:rPr>
        <w:t>О назначении ответственных лиц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реализации поручения Президента Российской Федерации от 26 апреля 2014 года № Пр-936 о ежегодном проведении общероссийского дня приема граждан в рамках подготовки к проведения 12 декабря 2014 года второго общероссийского дня приема граждан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 Назначить ответственными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ирееву Юлию Валерьевну-ведущего специалиста Администрации Бронницкого сельского поселения за осуществление приема заявителей в ходе общероссийского дня приема граждан.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сильеву Светлану Геннадьевну- ведущего специалиста Администрации Бронницкого сельского поселения за организацию и проведение общероссийского дня приема граждан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Распоряжение Администрации Бронницкого сельского поселения от 02.09.2014 № 34-рг «О назначении ответственных лиц» считать утратившим силу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. Главы администрации                                                 Е. М. Чеблак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0:00Z</dcterms:created>
  <dc:creator>Administrator</dc:creator>
  <dc:description/>
  <cp:keywords/>
  <dc:language>en-US</dc:language>
  <cp:lastModifiedBy>Юля</cp:lastModifiedBy>
  <cp:lastPrinted>2014-10-06T12:38:00Z</cp:lastPrinted>
  <dcterms:modified xsi:type="dcterms:W3CDTF">2014-10-06T08:40:00Z</dcterms:modified>
  <cp:revision>2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