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69925" cy="783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02.2014      № 8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ф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монта дорог Бронниц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Уставом Бронницкого сельского поселения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Утвердить прилагаемый График ремонта автомобильных дорог общего пользования местного значения Бронницкого сельского поселения и искусственных сооружений на них на 2014 год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Опубликовать распоряжение в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раздел «Докумен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>Распоряжением Администрации</w:t>
            </w:r>
          </w:p>
          <w:p>
            <w:pPr>
              <w:pStyle w:val="Normal"/>
              <w:rPr/>
            </w:pPr>
            <w:r>
              <w:rPr/>
              <w:t>Бронницкого сельского поселения</w:t>
            </w:r>
          </w:p>
          <w:p>
            <w:pPr>
              <w:pStyle w:val="Normal"/>
              <w:rPr/>
            </w:pPr>
            <w:r>
              <w:rPr/>
              <w:t>от 26.02.2014    № 8-рг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монта автомобильных дорог общего поль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стного значения Бронниц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и искусственных сооружений на н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3420"/>
        <w:gridCol w:w="19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Бронница, ул.Нишенск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ремонт участка дорог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Бронница, ул.Реч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Бронница, ул.Нагор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Бронница, ул.Лес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Бронница, ул.Запад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Бронница, ул.Боровск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а по д.Дубро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ъезд к д.Поло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а по д.Поло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ъезд к д.Чурил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а по д. Чурил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Частова ул.Центральная от магазина до конца дерев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Частова ул.Реч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ремонт искусственного сооружения (трубочк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Новое Село, ул.Реч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Новое Село, ул.Централь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Новое Село, ул.Песоч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Новое Село, ул.Берегов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Прилуки, ул.Лес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Холынья от д.№ 20 до д.№ 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примыкания к дороге на д.Холынья до д. № 4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Холынья от д.№ 77 до д.№ 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Чавницы от д.№ 56 до  д.№ 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Чавницы от д.№ 55 до  д.№ 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25:00Z</dcterms:created>
  <dc:creator>Администратор</dc:creator>
  <dc:description/>
  <cp:keywords/>
  <dc:language>en-US</dc:language>
  <cp:lastModifiedBy>Svetlana</cp:lastModifiedBy>
  <cp:lastPrinted>2014-02-26T08:53:00Z</cp:lastPrinted>
  <dcterms:modified xsi:type="dcterms:W3CDTF">2014-02-28T11:25:00Z</dcterms:modified>
  <cp:revision>2</cp:revision>
  <dc:subject/>
  <dc:title>                                                                </dc:title>
</cp:coreProperties>
</file>