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17.03.2014 № 11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двухмесячника весенн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нитарной очистки, благоустройства и </w:t>
      </w:r>
    </w:p>
    <w:p>
      <w:pPr>
        <w:pStyle w:val="Normal"/>
        <w:rPr/>
      </w:pPr>
      <w:r>
        <w:rPr>
          <w:b/>
          <w:sz w:val="28"/>
          <w:szCs w:val="28"/>
        </w:rPr>
        <w:t>озеленения  территории Бронниц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Бронницкое сельское поселение и в целях улучшения очистки улиц, дворовых территорий от грязи и мусора, наведения санитарного порядка на территории Бронницкого сельского поселени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 период с 15 апреля по 15 июня 2014 года провести на территории Бронницкого сельского поселения двухмесячник весенней санитарной очистки, благоустройства и озеленения   территории Бронниц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Утвердить прилагаемый План мероприятий по проведению двухмесячника весенней санитарной очистки, благоустройства и озеленения   территории Бронницкого сельского поселения в 2014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Проинформировать население Бронницкого сельского поселения о проведении и итогах двухмесячника весенней санитарной очистки, благоустройства и озеленения территории Бронницкого сельского поселения через средства массовой информации, объя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Опубликовать распоряжение в районной газете «Звезда» и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 “Докумен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Е.Н.Ев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распоряжением  Глав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Бронниц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от   14.03.2014  № 11-рг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по проведению двухмесяч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сенней санитарной очистке, благоустройству и озеленению</w:t>
      </w:r>
    </w:p>
    <w:p>
      <w:pPr>
        <w:pStyle w:val="Normal"/>
        <w:jc w:val="center"/>
        <w:rPr/>
      </w:pPr>
      <w:r>
        <w:rPr>
          <w:b/>
        </w:rPr>
        <w:t>территории Бронницкого сельского  поселения в 2014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41"/>
        <w:gridCol w:w="3189"/>
        <w:gridCol w:w="221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ероприят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олжить работу по выявлению объектов недвижимости, находящиеся в аварийном состоянии или содержащиеся ненадлежащим образом  на  территории Бронницкого сельского по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двухмесячник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ить письма  о наведении порядка руководителям предприятий, организаций,  подведомственная  территория и строения которых  содержатся в ненадлежащем  порядк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прель, ма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рейды по населенным пунктам с указанием конкретно частных домов,   требующих ремонта заборов, уборки мусора, покраски строений,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 Совета депутатов поселения, старосты,  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15  ма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ить   гражданам -собственникам  частных домов, строений, сооружений ,  заборов ,требующих ремонта, предписания для приведения недвижимого имущества в надлежащее состояни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двухмесячника  по мере выявления указанных объектов недвижимого имуществ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 собрания граждан по вопросам соблюдения Правил  содержания объектов благоустройства, организации уборки, обеспечения чистоты и порядка на  территории Бронницкого сельского поселения   , Правил пожарной безопасности , организации сбора и вывоза мусора от жилых домов частного сектор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прель, ма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и провести субботники по благоустройству, весенней очистки от мусора и озеленению населенных пунктов  поселения :</w:t>
            </w:r>
          </w:p>
          <w:p>
            <w:pPr>
              <w:pStyle w:val="Normal"/>
              <w:rPr/>
            </w:pPr>
            <w:r>
              <w:rPr/>
              <w:t>1у .многоквартирных  домов  в с.Бронница по ул.Молодежной, ул.Мелиораторов, ул.Бронницкая 156-е дома, ул.Боровская д.2,4; ул.Березки д.42 и 44;</w:t>
            </w:r>
          </w:p>
          <w:p>
            <w:pPr>
              <w:pStyle w:val="Normal"/>
              <w:rPr/>
            </w:pPr>
            <w:r>
              <w:rPr/>
              <w:t>2.в  частном секторе  в населенных пунктах поселения  гражданам - отремонтировать заборы, произвести косметический ремонт жилых домов, благоустроить придомовую территорию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  <w:p>
            <w:pPr>
              <w:pStyle w:val="Normal"/>
              <w:rPr/>
            </w:pPr>
            <w:r>
              <w:rPr/>
              <w:t>ЖЭУ № 9 ООО УК «Вече», старосты населенных пунктов,</w:t>
            </w:r>
          </w:p>
          <w:p>
            <w:pPr>
              <w:pStyle w:val="Normal"/>
              <w:rPr/>
            </w:pPr>
            <w:r>
              <w:rPr/>
              <w:t>жител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 25 апреля по 5 м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и двухмесячник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посты по контролю за  местами несанкционированных свалок в черте населенных пунктов, в местах отдыха: реках ,водоемах,  лесах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, старосты населенных пункт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ма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и провести работы по благоустройству    гражданских кладбищ, расположенных на территории поселения.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ма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кать к общественным  работам по благоустройству, весенней очистке от мусора, озеленению через Центр занятости незанятое население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май, июн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уборку, благоустройство и озеленение воинских захоронений силами коллективов, закрепленных за этими захоронениям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яхова М.П., служащая  администрации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ма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сти в порядок выгребные ямы, площадки для сбора мусора в жилых массивах, мусорных контейнеров, наружных туалетов муниципального жилого фонд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М.П., начальник ЖЭУ № 9  ООО «Управляющая компания Вече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ма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ить  указатели пожарных водоемов и пожарных гидрантов. Обновить по населенным пунктам  сигналы оповещения на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лакова Е.М., заместитель Главы администрации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 ма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ми учащихся Бронницкой   общеобразовательной  школы провести акции:</w:t>
            </w:r>
          </w:p>
          <w:p>
            <w:pPr>
              <w:pStyle w:val="Normal"/>
              <w:rPr/>
            </w:pPr>
            <w:r>
              <w:rPr/>
              <w:t>1)«Чистый берег» по  очистке берегов   рек Мста и Глушица ;</w:t>
            </w:r>
          </w:p>
          <w:p>
            <w:pPr>
              <w:pStyle w:val="Normal"/>
              <w:rPr/>
            </w:pPr>
            <w:r>
              <w:rPr/>
              <w:t>2)«Чистое село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, МОУ Бронницкая общеобразовательная  шко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двухмесячник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ить и озеленить территории около магазинов, учреждений, организаций , предприятий, независимо от форм собственност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рганизаций, предприятий, учрежд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9 ма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спиливание опасных фаутных деревьев в населенных пунктах по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двухмесячник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боты по ликвидации несанкционированных свалок  на территории Бронницкого сельского по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ронницкого сельского поселения, 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двухмесячника по благоустройств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боту по уборке остатков сгоревших домов, строений, сооружений, упавших заборо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, собственники домов, строений сооруж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двухмесячник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  работы по уборке  и благоустройству территорий  мест, определенных для массового купания населения  и  вывозку мусора с них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ронницкого сельского поселения 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, июн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работы по косметическому  ремонту детских  площадок  в с.Бронница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ремонтное профилирование   </w:t>
            </w:r>
          </w:p>
          <w:p>
            <w:pPr>
              <w:pStyle w:val="Normal"/>
              <w:rPr/>
            </w:pPr>
            <w:r>
              <w:rPr/>
              <w:t>дорог  местного 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,ию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0:15:00Z</dcterms:created>
  <dc:creator>1</dc:creator>
  <dc:description/>
  <cp:keywords/>
  <dc:language>en-US</dc:language>
  <cp:lastModifiedBy>Юля</cp:lastModifiedBy>
  <cp:lastPrinted>2014-03-18T14:55:00Z</cp:lastPrinted>
  <dcterms:modified xsi:type="dcterms:W3CDTF">2014-03-19T08:45:00Z</dcterms:modified>
  <cp:revision>35</cp:revision>
  <dc:subject/>
  <dc:title>                                     Российская  Федерация</dc:title>
</cp:coreProperties>
</file>