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5.11.2014          № 53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графика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населенных пунк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рон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ремонта автомобильных  дорог общего пользования населенных пунктов Бронницкого сельского поселения н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распоряж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3рг от 05.11.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а  автомобильных дорог общего пользования населенных пунктов Бронницкого сельского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41"/>
        <w:gridCol w:w="3260"/>
        <w:gridCol w:w="198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Холынь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церкви до дороги на д. Малое Лу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 участка дороги от д.12 до начала дороги на д. Малое Луч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лебов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мочный ремо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а дороги с асфальтобетонным покрыт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8:00Z</dcterms:created>
  <dc:creator>Администратор</dc:creator>
  <dc:description/>
  <cp:keywords/>
  <dc:language>en-US</dc:language>
  <cp:lastModifiedBy>Svetlana</cp:lastModifiedBy>
  <cp:lastPrinted>2014-11-21T08:58:00Z</cp:lastPrinted>
  <dcterms:modified xsi:type="dcterms:W3CDTF">2014-11-21T05:58:00Z</dcterms:modified>
  <cp:revision>2</cp:revision>
  <dc:subject/>
  <dc:title>                                                                </dc:title>
</cp:coreProperties>
</file>