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11.2015     № 262-р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1.2015 № 3-рг «Об утверждении 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–графика размещения заказ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товаров, выполнение работ, </w:t>
      </w:r>
    </w:p>
    <w:p>
      <w:pPr>
        <w:pStyle w:val="Normal"/>
        <w:rPr/>
      </w:pPr>
      <w:r>
        <w:rPr>
          <w:b/>
          <w:sz w:val="28"/>
          <w:szCs w:val="28"/>
        </w:rPr>
        <w:t>оказание услуг для нужд заказчиков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Решением Совета депутатов Бронницкого сельского поселения от 30.10.2015 № 12 «О внесении изменений в решение Совета депутатов Бронницкого сельского поселения от 22.12.2014г. № 40 «О бюджете Бронницкого сельского поселения на 2015 год   и на плановый период 2016 и 2017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2.01.2015 № 3-рг «Об утверждении плана–графика размещения заказов на поставки товаров, выполнение работ, оказание услуг для нужд заказчиков на 2015 год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лан-график размещения заказов на поставки товаров, выполнение работ, оказание услуг для нужд заказчиков на 2015 год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73510, Новгородская область, Новгородский район, с. Бронница, ул. Березки, д.2, тел/факс 749-149/749-188, эл. почта berezki2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531001285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5310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49625408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77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1"/>
        <w:gridCol w:w="22"/>
        <w:gridCol w:w="1395"/>
        <w:gridCol w:w="1276"/>
        <w:gridCol w:w="567"/>
        <w:gridCol w:w="1843"/>
        <w:gridCol w:w="1417"/>
        <w:gridCol w:w="567"/>
        <w:gridCol w:w="851"/>
        <w:gridCol w:w="1276"/>
        <w:gridCol w:w="992"/>
        <w:gridCol w:w="992"/>
        <w:gridCol w:w="851"/>
        <w:gridCol w:w="108"/>
        <w:gridCol w:w="1026"/>
        <w:gridCol w:w="1139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3омобильных                   или пешеходных 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кущему ремонту участка дороги в д. Холынья  от дома № 12 до начала дороги на д. Малое Луч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6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5/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ремонту дороги по ул. Дачная в д. Глебов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ремонт асфальтобетонного покрытия 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5                  484,5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86/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; 0409 010715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          Работы общестроительные по устройству оснований покрытий автомагистралей, дорог, улиц, прочих автомобильных                   или пешеходных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1.199   Работы общестроительные по ремонту оснований покрытий автомагистралей, дорог, улиц, прочих автомобильных или пешеходных дорог, кроме работ, выполняемых по индивидуальным зака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дъезда к д. Пол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                3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/4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20           Предоставление услуг по закладке, обработке и содержанию садов, парков и других зеленых наса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1.12.110                    Услуги по устройству газонов, парков и аналогичных насаждений и уходу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кошению газонной травы на общественных территориях в границах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30                Уборка территории и аналогич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2.13.110 Услуги по вывозу и размещения отходов на мусорных полиго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ликвидации несанкционированных свалок твердых бытовых отходов на территории Бронниц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1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202536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2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0202536 242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2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11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04 2020100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04 202010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20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852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 2052503 870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2052504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2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 2055118 242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 2055118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 0102511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 0102511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6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2517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0107152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2052539 243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0102525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29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 2020100 244 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29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19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3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1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3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119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2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0102523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 2052509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2539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 2057246 244 2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2052505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 2052510 244 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2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 2052510 244 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по п. 4, ч. 1, ст. 9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олее чем на 10% стоимости планиру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7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единственного поставщика (подрядчика, исполнителя) в соответствии с пунктом 29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,86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лава Бронницкого сельского поселения                 С. Г. Василье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18:00Z</dcterms:created>
  <dc:creator>Admin</dc:creator>
  <dc:description/>
  <cp:keywords/>
  <dc:language>en-US</dc:language>
  <cp:lastModifiedBy>Аня</cp:lastModifiedBy>
  <cp:lastPrinted>2015-11-11T12:09:00Z</cp:lastPrinted>
  <dcterms:modified xsi:type="dcterms:W3CDTF">2015-11-12T12:00:00Z</dcterms:modified>
  <cp:revision>7</cp:revision>
  <dc:subject/>
  <dc:title/>
</cp:coreProperties>
</file>