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7.08.2015 г.    № 161-р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О порядке и сроках составления 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екта бюджета Бронницкого </w:t>
      </w:r>
    </w:p>
    <w:p>
      <w:pPr>
        <w:pStyle w:val="Normal"/>
        <w:ind w:left="360" w:hanging="360"/>
        <w:rPr/>
      </w:pPr>
      <w:r>
        <w:rPr>
          <w:b/>
          <w:bCs/>
          <w:iCs/>
          <w:sz w:val="28"/>
          <w:szCs w:val="28"/>
        </w:rPr>
        <w:t xml:space="preserve">сельского поселения на 2016 год 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и плановый период 2017 и 2018 год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Бронницком сельском поселении, утвержденным решением Совета депутатов Бронницкого сельского поселения от 29.11.2012 г. № 44, в целях разработки проекта бюджета Бронницкого сельского поселения на 2016 год и плановый период 2017 и 2018 годо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Специалистам сектора бухгалтерского учета и финансов администрации Бронницкого сельского посел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Организовать составление и составить проект бюджета Бронницкого сельского поселения на 2016 год и плановый период 2017 и 2018 годов, включая показатели межбюджетных отношений с Новгородским муниципальным районом, в соответствии с бюджетным законодательством Российской Федерации, Бюджетным Посланием Президента Российской Федерации Федеральному Собранию Российской Федерации от 04 декабря 2014 года, концепции социально-экономического развития Бронницкого сельского поселения на 2016-2018 годы»;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етодику прогнозирования налоговых и неналоговых доходов поселения на 2016-2018 годы, осуществить оценку ожидаемого исполнения бюджета Бронницкого сельского поселения за 2014 год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методику планирования бюджетных ассигнований на 2016 год и плановый период 2017-2018 годов;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планирование бюджетных ассигнований на 2016 год и плановый период 2017 и 2018 годов в порядке и в соответствии с методикой, указанной в пункте 1.3 настоящего распоря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Согласовать с Комитетом финансов Новгородского муниципального района исходные данные для расчетов распределения финансовой помощи из областного фонда финансовой поддержки муниципальных образований, целевых субвенций и субсидий на 2016-2018 годы до 20 сентября 2015 го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едоставить проект решения Совета депутатов Бронницкого сельского поселения «О бюджете Бронницкого сельского поселения на 2015 год и плановый период 2016 и 2017 годов» в Администрацию Бронницкого сельского поселения для последующего внесения на рассмотрение Совета депутатов Бронницкого сельского поселения не позднее 15 ноября 2015 го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прилагаемый График подготовки и представления документов и материалов, разрабатываемых при составлении проекта бюджета Бронницкого сельского поселения на 2016 год и плановый период 2017-2018 годов (далее – График).</w:t>
      </w:r>
    </w:p>
    <w:p>
      <w:pPr>
        <w:pStyle w:val="ConsPlusNormal"/>
        <w:widowControl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распоряжения оставляю за собой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Разместить постановление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Е.Н. 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1134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ряжением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онниц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от 17.08.2015 № 1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и представления документов и материалов, разрабатываемых при составлении проекта бюджета Бронницкого сельского поселения на 2016 год и 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4402"/>
        <w:gridCol w:w="2313"/>
        <w:gridCol w:w="200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ы и документ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предостав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Бронницкого сельского поселения на очередной финансовый год и плановый период 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направления бюджетной и налоговой политики на очередной финансовый 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ожидаемого исполнения бюджета Бронницкого сельского поселения на текущий финансовый 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 доходов и расходов бюджета Бронницкого сельского поселения на очередной финансовый год и плановый период  \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проектировки на очередной финансовый 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0 октября текущего года</w:t>
            </w:r>
          </w:p>
        </w:tc>
      </w:tr>
      <w:tr>
        <w:trPr>
          <w:trHeight w:val="13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среднесрочного финансового плана Бронницкого сельского поселения на  очередной финансовый год и плановый период  \по раздела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бюджета Бронницкого сельского поселения на очередной финансовый год, а также документы и материалы, предоставляемые одновременно с проектом бюджета Бронницкого сельского поселения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численности муниципальных служащих Бронницкого сельского поселения. Факт текущего года, проект очередного финансового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решения Совета депутатов  Бронницкого сельского поселения о бюджете сельского поселения на очередной финансовый год и плановый период,  необходимые документы и материалы к нем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естры расходных обязательств по действующим обязательства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1 июл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 доходов подведомственного бюджетного учреждения по доходам от оказания платных услу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Бронницкого сельского поселения за истекший период и ожидаемые итоги социально-экономического развития Бронницкого сельского поселения за текущий финансовый год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социально-экономического развития территорий на текущий год и плановые годы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адресной инвестиционной программы на очередной финансовый  год, а также внесение изменений в действующие муниципальные целевые программы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ёмы планируемых бюджетных ассигнований по действующим обязательствам и  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-ния, относящимся к расходам бюджета на очередной финансовый год и плановый период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естры расходных обязательств по действующим в текущем году и вновь принимаемым бюджетным обязательствам на очередной финансовый год и плановый период 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. 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0 июля текущего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07:00Z</dcterms:created>
  <dc:creator>Администратор</dc:creator>
  <dc:description/>
  <cp:keywords/>
  <dc:language>en-US</dc:language>
  <cp:lastModifiedBy>Svetlana</cp:lastModifiedBy>
  <cp:lastPrinted>2014-09-08T10:48:00Z</cp:lastPrinted>
  <dcterms:modified xsi:type="dcterms:W3CDTF">2015-08-31T14:34:00Z</dcterms:modified>
  <cp:revision>3</cp:revision>
  <dc:subject/>
  <dc:title>АДМИНИСТРАЦИЯ</dc:title>
</cp:coreProperties>
</file>