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322580</wp:posOffset>
            </wp:positionH>
            <wp:positionV relativeFrom="line">
              <wp:posOffset>408940</wp:posOffset>
            </wp:positionV>
            <wp:extent cx="600075" cy="7143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15г.    № 2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емельного участ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Земельным кодексом Российской Федерации, Уставом Бронницкого сельского поселения, Постановлением Администрации Бронницкого сельского поселения от 04.06.2014 № 70 «Об утверждении Положения о проведении аукциона по продаже муниципального имущест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ручить</w:t>
      </w:r>
      <w:r>
        <w:rPr/>
        <w:t xml:space="preserve"> </w:t>
      </w:r>
      <w:r>
        <w:rPr>
          <w:sz w:val="28"/>
          <w:szCs w:val="28"/>
        </w:rPr>
        <w:t>комиссии по проведению торгов по продаже муниципального имущества или права на заключение договоров аренды в отношении муниципального имущества Бронниц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Организовать проведение аукциона по продаже муниципального имущества- земельного участка из земель сельскохозяйственного назначения площадью 1000 кв. м, местонахождение объекта: Новгородская область, Новгородский район, Бронницкое сельское поселение, СТ Чурилово, уч. 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существить в десятидневный срок</w:t>
      </w:r>
      <w:r>
        <w:rPr/>
        <w:t xml:space="preserve"> </w:t>
      </w:r>
      <w:r>
        <w:rPr>
          <w:sz w:val="28"/>
          <w:szCs w:val="28"/>
        </w:rPr>
        <w:t>со дня подписания данного распоряжения подготовку и публикацию информационного сообщения о проведении аукциона в районной газете «Звезда», а также размещение информации о проведении аукциона на сайте Администрации в сети Интернет по адресу:</w:t>
      </w:r>
      <w:r>
        <w:rPr/>
        <w:t xml:space="preserve">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е «Тор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аукционистом председателя комиссии – главного специалиста Администрации поселения - Антонову А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                                             Е. 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eastAsia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9:00Z</dcterms:created>
  <dc:creator>Администрация Бронницкого селтского поселения</dc:creator>
  <dc:description/>
  <cp:keywords/>
  <dc:language>en-US</dc:language>
  <cp:lastModifiedBy>Юля</cp:lastModifiedBy>
  <cp:lastPrinted>2015-04-14T16:21:00Z</cp:lastPrinted>
  <dcterms:modified xsi:type="dcterms:W3CDTF">2015-04-17T08:09:00Z</dcterms:modified>
  <cp:revision>2</cp:revision>
  <dc:subject/>
  <dc:title/>
</cp:coreProperties>
</file>