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322580</wp:posOffset>
            </wp:positionH>
            <wp:positionV relativeFrom="line">
              <wp:posOffset>408940</wp:posOffset>
            </wp:positionV>
            <wp:extent cx="600075" cy="7143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оссийская  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овгородская область Новгородски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дминистрация Бронниц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  <w:t>от 29.07.2015 № 140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kern w:val="0"/>
          <w:sz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  <w:t>с. Бронниц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kern w:val="0"/>
          <w:sz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а по продаже права на заключение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ов аренды земельных участков</w:t>
      </w:r>
    </w:p>
    <w:p>
      <w:pPr>
        <w:pStyle w:val="Normal"/>
        <w:spacing w:lineRule="atLeast" w:line="100" w:before="0" w:after="0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В соответствии с Земельным кодексом Российской Федерации, Уставом Бронницкого сельского поселения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 xml:space="preserve">1. Организовать и провести  торги (открытые по составу участников и форме подачи предложений о размере арендной платы) в форме аукциона по продаже права на заключение договоров аренды земельных участков (далее – торги) в соответствии с лотами </w:t>
      </w:r>
      <w:r>
        <w:rPr>
          <w:rFonts w:cs="Times New Roman"/>
          <w:sz w:val="28"/>
          <w:szCs w:val="28"/>
          <w:lang w:eastAsia="ru-RU"/>
        </w:rPr>
        <w:t>№№ 1-5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лот № 1 – земельный участок из земель населенных пунктов с кадастровым номером 53:11:2100103:547, площадью 1507 кв.м, расположенный по адресу: Новгородская область, Новгородский район, Бронницкое сельское поселение, д. Русско, предназначенный для ведения личного подсобного хозяйства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лот № 2 – земельный участок из земель населенных пунктов с кадастровым номером 53:11:2100101:931, площадью 1500 кв.м, расположенный по адресу: Новгородская область, Новгородский район, Бронницкое сельское поселение, д. Холынья, предназначенный для ведения личного подсобного хозяйства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лот № 3 – земельный участок из земель населенных пунктов с кадастровым номером 53:11:0200107:378, площадью 1160 кв.м, расположенный по адресу: Новгородская область, Новгородский район, Бронницкое сельское поселение, д. Новое Село, предназначенный для индивидуального жилищного строительства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лот № 4 – земельный участок из земель населенных пунктов с кадастровым номером 53:11:0200107:366, площадью 1500 кв.м, расположенный по адресу: Новгородская область, Новгородский район, Бронницкое сельское поселение, д. Новое Село, предназначенный для ведения личного подсобного хозяйства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лот № 5 – земельный участок из земель населенных пунктов с кадастровым номером 53:11:0200107:367, площадью 2000 кв.м, расположенный по адресу: Новгородская область, Новгородский район, Бронницкое сельское поселение, д. Новое Село, предназначенный для объектов индивидуального жилищного строительства не выше 3-х этажей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 xml:space="preserve">Аукцион провести </w:t>
      </w:r>
      <w:r>
        <w:rPr>
          <w:rFonts w:cs="Times New Roman"/>
          <w:b/>
          <w:color w:val="000000"/>
          <w:sz w:val="28"/>
          <w:szCs w:val="28"/>
          <w:lang w:eastAsia="ru-RU"/>
        </w:rPr>
        <w:t>21 сентября 2015 года в 15 часов 00 минут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в Администрации Новгородского муниципального района расположенной по адресу: г. Великий Новгород, ул. Большая Московская, д. 78, кабинет 1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 Установить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1. По лоту № 1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29 278,00 руб. (Двадцать девять тысяч двести семьсот восемь рублей 0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21 958,50 руб. (Двадцать одна тысяча девятьсот пятьдесят восемь рублей 50 копеек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878,34 руб. (Восемьсот семьдесят восемь рублей 34 копейки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2.2. По лоту № 2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27 546,75 руб. (Двадцать семь тысяч пятьсот сорок шесть рублей 75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20 592,56 руб. (Двадцать тысяч пятьсот девяносто два рубля 56 копеек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826,40 руб. (Восемьсот двадцать шесть рублей 4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2.3. По лоту № 3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26 416,68 руб. (Двадцать шесть тысяч четыреста шестнадцать рублей 68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19 812,51 руб. (Девятнадцать тысяч восемьсот двенадцать рублей 51 копейка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792,50 руб. (Семьсот девяносто два рубля 5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2.4. По лоту № 4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34 159,50 руб. (Тридцать четыре тысячи сто пятьдесят девять рублей 5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25 619,63 руб. (Двадцать пять тысяч шестьсот девятнадцать рублей 63 копейки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1 024,79 руб. (Одна тысяча двадцать четыре рубля 79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2.5. По лоту № 5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45 546,00 руб. (Сорок пять тысяч пятьсот сорок шесть рублей 0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34 159,50 руб. (Тридцать четыре тысячи сто пятьдесят девять рублей 50 копеек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1 366,38 руб. (Одна тысяча триста шестьдесят шесть рублей 38 копеек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3. Утвердить прилагаемое извещение о проведении торгов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4. Извещение о проведении аукциона направить для его опубликования в газету «Звезда», разместить на официальном сайте Российской Федерации http://torgi.gov.ru, а также на официальных сайтах Администрации Бронницкого сельского поселения http://bronnicaadm.ru и Администрации Новгородского муниципального района http://admnovray.ru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НН 5310003201 КПП 532101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ФК по Новгородской области (КУМИ Новгородского района, л/с 05503006290)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чет № 40302810600003000133 в Отделение Новгород г. Великий       Новгород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БИК 044959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КБК 966 111 05013 10 0000 120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ОКТМО 49625408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Глава сельского поселения                                             Е.Н. Евсеева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  <w:lang w:eastAsia="ru-RU"/>
        </w:rPr>
      </w:pPr>
      <w:r>
        <w:rPr>
          <w:rFonts w:cs="Times New Roman"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06:00Z</dcterms:created>
  <dc:creator>123</dc:creator>
  <dc:description/>
  <cp:keywords/>
  <dc:language>en-US</dc:language>
  <cp:lastModifiedBy>Аня</cp:lastModifiedBy>
  <cp:lastPrinted>2015-07-30T11:35:00Z</cp:lastPrinted>
  <dcterms:modified xsi:type="dcterms:W3CDTF">2015-07-30T08:59:00Z</dcterms:modified>
  <cp:revision>3</cp:revision>
  <dc:subject/>
  <dc:title/>
</cp:coreProperties>
</file>