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06.04.2015  №  2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двухмесячника весенн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итарной очистки, благоустройства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ленения   территории  Бронниц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 Бронницкого  сельского поселения и в целях улучшения очистки улиц, дворовых территорий от грязи и мусора, наведения санитарного порядка на территории Бронницкого сельского поселе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 период с 20 апреля по 20 июня 2015 года провести на территории Бронницкого сельского поселения двухмесячник весенней санитарной очистки, благоустройства и озеленения   территории Бронниц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Утвердить прилагаемый План мероприятий по проведению двухмесячника весенней санитарной очистки, благоустройства и озеленения   территории Бронницкого сельского поселения в 2015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Проинформировать население Бронницкого сельского поселения о проведении и итогах двухмесячника  весенней санитарной очистки, благоустройства и озеленения   территории Бронницкого сельского поселения через средства массовой информации, объя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Опубликовать  распоряжение в районной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 “ Благоустро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Е.Н.Ев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распоряжением  Глав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Бронниц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от   06.04.2015  № 23-рг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 проведению двухмесяч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сенней санитарной очистке, благоустройству и озеленению</w:t>
      </w:r>
    </w:p>
    <w:p>
      <w:pPr>
        <w:pStyle w:val="Normal"/>
        <w:jc w:val="center"/>
        <w:rPr/>
      </w:pPr>
      <w:r>
        <w:rPr>
          <w:b/>
        </w:rPr>
        <w:t>территории Бронницкого сельского  поселения в 2015 год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189"/>
        <w:gridCol w:w="221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ероприят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 выявление объектов недвижимости, находящиеся в аварийном состоянии или содержащиеся ненадлежащим образом  на  территории Бронницкого сельского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благоустройству территории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двухмесячни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 рейды по населенным пунктам с указанием конкретно частных домов,   требующих ремонта заборов, уборки мусора, покраски строений,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 Совета депутатов поселения, старосты,  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 двухмесячни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ять письма  о наведении порядка руководителям предприятий, организаций,  подведомственная  территория и строения которых  содержатся в ненадлежащем  порядк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 двухмесячни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ять  гражданам -собственникам  частных домов, строений, сооружений ,  заборов, требующих ремонта, предписания для приведения недвижимого имущества в надлежащее состояни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двухмесячни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 собрания граждан по вопросам соблюдения Правил  содержания объектов благоустройства, организации уборки, обеспечения чистоты и порядка  на территории Бронницкого сельского поселения  и соблюдения пожарной безопасности , Правил пожарной безопасности и организации сбора и вывоза ТБО от жилых домов частного сектор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двухмесячни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 провести субботники по благоустройству, весенней очистки от мусора и озеленению населенных пунктов  поселения :</w:t>
            </w:r>
          </w:p>
          <w:p>
            <w:pPr>
              <w:pStyle w:val="Normal"/>
              <w:rPr/>
            </w:pPr>
            <w:r>
              <w:rPr/>
              <w:t>1)у .многоквартирных  домов  в с.Бронница по ул.Молодежной, ул.Мелиораторов, ул.Бронницкая 156-е дома, ул.Боровская д.2,4; ул.Березки д.42 и 44;</w:t>
            </w:r>
          </w:p>
          <w:p>
            <w:pPr>
              <w:pStyle w:val="Normal"/>
              <w:rPr/>
            </w:pPr>
            <w:r>
              <w:rPr/>
              <w:t>2).в  частном секторе  в населенных пунктах поселения  гражданам - отремонтировать заборы, произвести косметический ремонт жилых домов, благоустроить придомовую территорию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ронницкого сельского поселения,    обслуживающая организация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осты населенных пунктов,</w:t>
            </w:r>
          </w:p>
          <w:p>
            <w:pPr>
              <w:pStyle w:val="Normal"/>
              <w:rPr/>
            </w:pPr>
            <w:r>
              <w:rPr/>
              <w:t>жител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4 апрел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 двухмесячника по благоустрой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посты по контролю за  местами несанкционированных свалок в черте населенных пунктов, в местах отдыха: реках ,водоемах, парках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, старосты населенных пункт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двухмесячни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и провести работы по благоустройству    гражданских кладбищ, расположенных на территории поселения.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ма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местно с Администрацией Пролетарского городского поселения организовать и провести субботник жителей с Бронница и п.Пролетарий по  благоустройству  гражданского кладбища в с.Бронниц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  <w:p>
            <w:pPr>
              <w:pStyle w:val="Normal"/>
              <w:rPr/>
            </w:pPr>
            <w:r>
              <w:rPr/>
              <w:t>Администрация Пролетарского город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двухмесячника по благоустрой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кать к общественным  работам по благоустройству, весенней очистке от мусора, озеленению через Центр занятости незанятое население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 двухмесячни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уборку, благоустройство и озеленение воинских захоронений силами коллективов, закрепленных за этими захоронениям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м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сти в порядок выгребные ямы, площадки для сбора мусора в жилых массивах, мусорных контейнеров, наружных туалетов муниципального жилого фонд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ющая организация, 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новить  указатели пожарных водоемов и пожарных гидрантов. Обновить по населенным пунктам  сигналы оповещения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лакова Е.М., заместитель Главы администрации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 м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ми учащихся Бронницкой   общеобразовательной  школы провести акции:</w:t>
            </w:r>
          </w:p>
          <w:p>
            <w:pPr>
              <w:pStyle w:val="Normal"/>
              <w:rPr/>
            </w:pPr>
            <w:r>
              <w:rPr/>
              <w:t>1)«Чистый берег» по  очистке берегов   рек Мста и Глушица ;</w:t>
            </w:r>
          </w:p>
          <w:p>
            <w:pPr>
              <w:pStyle w:val="Normal"/>
              <w:rPr/>
            </w:pPr>
            <w:r>
              <w:rPr/>
              <w:t>2)«Чистое село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, МОУ Бронницкая общеобразовательная  шко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двухмесячника по благоустрой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ить и озеленить территории около магазинов, учреждений, организаций , предприятий, независимо от форм собственност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рганизаций, предприятий, учрежд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двухмесячника по благоустрой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спиливание опасных фаутных деревьев в населенных пунктах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пре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ы по ликвидации несанкционированных свалок  на территории Бронницкого сельского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ронницкого сельского поселения,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 двухмесячни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у по уборке остатков сгоревших домов, строений, сооружений, упавших заборо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, собственники домов, строений сооруж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 необходим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  работы по уборке  и благоустройству территорий  мест, определенных для массового купания населения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ронницкого сельского поселения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, июн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олжить  работу  по организации  сбора и вывоза  мусора от жилых домов частного сектора  в населенных пунктах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ронницкого сельского поселения,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ечении го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работы по косметическому  ремонту детских  площадок  в с.Бронница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вить на территории Бронницкого сельского поселения  традиционный смотр-конкурс по благоустройству  по номинациям : двор образцового содержания; подъезд образцового содержания; лучшая частная усадьба; самая благоустроенная территория  организации, учреждения; активный участник движения по благоустройству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информационно-разъяснительную работу среди населения по вопросам проведения благоустройства и озеленения населенных пункто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двухмесячни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1:15:00Z</dcterms:created>
  <dc:creator>1</dc:creator>
  <dc:description/>
  <cp:keywords/>
  <dc:language>en-US</dc:language>
  <cp:lastModifiedBy>Елена</cp:lastModifiedBy>
  <cp:lastPrinted>2015-04-06T18:14:00Z</cp:lastPrinted>
  <dcterms:modified xsi:type="dcterms:W3CDTF">2015-04-06T15:17:00Z</dcterms:modified>
  <cp:revision>37</cp:revision>
  <dc:subject/>
  <dc:title>                                     Российская  Федерация</dc:title>
</cp:coreProperties>
</file>