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4.02.2015   № 7-рг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ответственного 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учение юбилейных меда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вязи с подготовкой празднования 70-летия Победы в Великой Отечественной войне 1941 - 1945 годов назначить ответственного за корректировку списков и вручение юбилейных медалей на территории Бронницкого сельского поселения, главного служащего Администрации Бронницкого сельского поселения Васильеву С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  </w:t>
      </w:r>
      <w:r>
        <w:rPr>
          <w:sz w:val="28"/>
          <w:szCs w:val="28"/>
        </w:rPr>
        <w:t>Глава сельского поселения                                                Е. 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2:00Z</dcterms:created>
  <dc:creator>Бронница</dc:creator>
  <dc:description/>
  <cp:keywords/>
  <dc:language>en-US</dc:language>
  <cp:lastModifiedBy>Юля</cp:lastModifiedBy>
  <cp:lastPrinted>2014-10-24T09:09:00Z</cp:lastPrinted>
  <dcterms:modified xsi:type="dcterms:W3CDTF">2015-02-05T08:52:00Z</dcterms:modified>
  <cp:revision>2</cp:revision>
  <dc:subject/>
  <dc:title/>
</cp:coreProperties>
</file>