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.02.2015     № 13-р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1.2015 № 3-рг «Об утверждении план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а закупок товаров, работ, услуг д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муниципальных нуж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Внести в распоряжение Главы Бронницкого сельского поселения от 12.01.2015 № 3-рг «Об утверждении плана–графика закупок товаров, работ, услуг для обеспечения муниципальных нужд Бронницкого сельского поселения на 2015 год»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зложить наименование распоряжения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лана-графика размещения заказов на по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ов, выполнение работ, оказание услуг для нужд заказчиков на 2015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рилагаемый план – график размещения заказов на поставки товаров, выполнение работ, оказание услуг для нужд заказчиков на 2015 год (далее – план-графи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Изложить пункт 3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аспоряжения возложить на главного специалиста Антонову А. 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Е. Н. 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10:00Z</dcterms:created>
  <dc:creator>Admin</dc:creator>
  <dc:description/>
  <cp:keywords/>
  <dc:language>en-US</dc:language>
  <cp:lastModifiedBy>Аня</cp:lastModifiedBy>
  <cp:lastPrinted>2015-02-10T16:03:00Z</cp:lastPrinted>
  <dcterms:modified xsi:type="dcterms:W3CDTF">2015-02-10T13:10:00Z</dcterms:modified>
  <cp:revision>2</cp:revision>
  <dc:subject/>
  <dc:title/>
</cp:coreProperties>
</file>