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.11.2015 г.    № 301-рг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 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ронниц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17.08.2015 г. № 161-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орядке и сроках составления про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Бронниц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 и плановый период 2017 и 2018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Бронницком сельском поселении, утвержденным решением Совета депутатов Бронницкого сельского поселения от 29.11.2012 г. № 44,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аспоря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Бронницкого сельского поселения от 17.08.2015 г. № 161-рг «О порядке и сроках составления проекта бюджета Бронницкого сельского поселения на 2016 год и плановый период 2017 и 2018 годов»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Исключить в заголовке к тексту, преамбуле, подпунктах 1.1, 1.4, 1.6, пункте 2. слова «и плановый период 2017 и 2018 годов»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2. Изложить подпункт 1.1.в редакции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«1.1 Организовать составление и составить проект бюджета Бронницкого сельского поселения на 2016 год, включая показатели межбюджетных отношений с Новгородским муниципальным районом, в соответствии с бюджетным законодательством Российской Федерации, Бюджетным Посланием Президента Российской Федерации Федеральному Собранию Российской Федерации от 04 декабря 2014 года, концепции социально-экономического развития Бронницкого сельского поселения на 2016-2017 годы»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3. Заменить в подпункте 1.5 слова «2016-2018 годы» словами «на 2016 год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4. Заменить в подпункте 1.6 слова «15 ноября» на слова «23 ноября»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азместить постановление на официальном сайте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bronnic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в раздел «Документы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С.Г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6:24:00Z</dcterms:created>
  <dc:creator>Администратор</dc:creator>
  <dc:description/>
  <cp:keywords/>
  <dc:language>en-US</dc:language>
  <cp:lastModifiedBy>Аня</cp:lastModifiedBy>
  <cp:lastPrinted>2014-09-08T10:48:00Z</cp:lastPrinted>
  <dcterms:modified xsi:type="dcterms:W3CDTF">2015-11-25T06:24:00Z</dcterms:modified>
  <cp:revision>2</cp:revision>
  <dc:subject/>
  <dc:title>АДМИНИСТРАЦИЯ</dc:title>
</cp:coreProperties>
</file>