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09.2015     № 202-р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.01.2015 № 3-рг «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а–графика размещения заказов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вки товаров, выполнение работ, </w:t>
      </w:r>
    </w:p>
    <w:p>
      <w:pPr>
        <w:pStyle w:val="Normal"/>
        <w:rPr/>
      </w:pPr>
      <w:r>
        <w:rPr>
          <w:b/>
          <w:sz w:val="28"/>
          <w:szCs w:val="28"/>
        </w:rPr>
        <w:t>оказание услуг для нужд заказчиков 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, Решением Совета депутатов Бронницкого сельского поселения от 25.09.2015 № 39 «О внесении изменений в решение Совета депутатов Бронницкого сельского поселения от 22.12.2014г. № 40 «О бюджете Бронницкого сельского поселения на 2015 год   и на плановый период 2016 и 2017 годо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аспоряжение Главы Бронницкого сельского поселения от 12.01.2015 № 3-рг «Об утверждении плана–графика размещения заказов на поставки товаров, выполнение работ, оказание услуг для нужд заказчиков на 2015 год»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зложить план-график размещения заказов на поставки товаров, выполнение работ, оказание услуг для нужд заказчиков на 2015 год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Е. Н. Евсеева</w:t>
      </w:r>
    </w:p>
    <w:p>
      <w:pPr>
        <w:pStyle w:val="Normal"/>
        <w:autoSpaceDE w:val="false"/>
        <w:spacing w:before="240" w:after="0"/>
        <w:jc w:val="center"/>
        <w:rPr/>
      </w:pPr>
      <w:r>
        <w:rPr/>
        <w:t>П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autoSpaceDE w:val="false"/>
        <w:spacing w:before="0" w:after="120"/>
        <w:rPr/>
      </w:pPr>
      <w:r>
        <w:rPr/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73510, Новгородская область, Новгородский район, с. Бронница, ул. Березки, д.2, тел/факс 749-149/749-188, эл. почта berezki2@mail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53100128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5310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49625408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773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1"/>
        <w:gridCol w:w="22"/>
        <w:gridCol w:w="1395"/>
        <w:gridCol w:w="1276"/>
        <w:gridCol w:w="567"/>
        <w:gridCol w:w="1843"/>
        <w:gridCol w:w="1417"/>
        <w:gridCol w:w="567"/>
        <w:gridCol w:w="851"/>
        <w:gridCol w:w="1276"/>
        <w:gridCol w:w="992"/>
        <w:gridCol w:w="992"/>
        <w:gridCol w:w="851"/>
        <w:gridCol w:w="108"/>
        <w:gridCol w:w="1026"/>
        <w:gridCol w:w="1139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7 244 225; 0409 0107151 244 2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          Работы общестроительные по устройству оснований покрытий автомагистралей, дорог, улиц, прочих авт3омобильных                   или пешеходных дор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.199   Работы общестроительные по ремонту оснований покрытий автомагистралей, дорог, улиц, прочих автомобильных или пешеходных дорог, кроме работ, выполняемых по индивидуальным заказ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текущему ремонту участка дороги в д. Холынья  от дома № 12 до начала дороги на д. Малое Луч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оектно-сметной документа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862                  731,479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1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7 244 225; 0409 0107151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          Работы общестроительные по устройству оснований покрытий автомагистралей, дорог, улиц, прочих автомобильных                   или пешеходных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.199   Работы общестроительные по ремонту оснований покрытий автомагистралей, дорог, улиц, прочих автомобильных или пешеходных дорог, кроме работ, выполняемых по индивидуальным заказ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по ремонту дороги по ул. Дачная в д. Глебов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мочный ремонт асфальтобетонного покрытия в соответствии с проектно-сметной документаци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,447                  554,825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1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7 244 225; 0409 0107151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          Работы общестроительные по устройству оснований покрытий автомагистралей, дорог, улиц, прочих автомобильных                   или пешеходных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.199   Работы общестроительные по ремонту оснований покрытий автомагистралей, дорог, улиц, прочих автомобильных или пешеходных дорог, кроме работ, выполняемых по индивидуальным заказ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подъезда к д. Пол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оектно-сметной документаци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91                 408,6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1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1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1.20           Предоставление услуг по закладке, обработке и содержанию садов, парков и других зеленых наса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1.12.110                    Услуги по устройству газонов, парков и аналогичных насаждений и уходу за 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кошению газонной травы на общественных территориях в границах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201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0.30                Уборка территории и аналогич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2.13.110 Услуги по вывозу и размещения отходов на мусорных полигон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ликвидации несанкционированных свалок твердых бытовых отходов на территории Бронниц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201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>
          <w:trHeight w:val="126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0202536 242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2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11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11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11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11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104 2020100 244 2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104 2020100 244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20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852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 2052503 870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 2052504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2 2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5 2055118 242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4 2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4 2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4 2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 0102511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  0102511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 0102511 244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 0102511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6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6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6 244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 2052539 243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0102525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19 244 2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29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29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19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1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3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1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3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2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 2052509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 2052539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 2057246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 2052505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 2052505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 2052510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101 2052510 244 2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101 2052510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15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в соответствии с п. 4. и п.7 части 2 статьи 83 Федерального закона № 44-ФЗ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работы или услуги на сумму, не превышающую ста тысяч рублей (закупки в соответствии с п. 4 и п. 5 части 1 статьи 93 Федерального закона № 44-ФЗ)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0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 у единственного поставщика (подрядчика, исполнителя) в соответствии с пунктом 29 части 1 статьи 93 Федерального закона №44-ФЗ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, осуществляемых путем проведения запроса котировок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объем закупок, планируемых в текущем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0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8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а Бронницкого сельского поселени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нтя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сноски Знак1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 сноски1"/>
    <w:basedOn w:val="Normal"/>
    <w:next w:val="Footnote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00:00Z</dcterms:created>
  <dc:creator>Admin</dc:creator>
  <dc:description/>
  <cp:keywords/>
  <dc:language>en-US</dc:language>
  <cp:lastModifiedBy>Аня</cp:lastModifiedBy>
  <cp:lastPrinted>2015-09-28T15:33:00Z</cp:lastPrinted>
  <dcterms:modified xsi:type="dcterms:W3CDTF">2015-11-12T11:57:00Z</dcterms:modified>
  <cp:revision>5</cp:revision>
  <dc:subject/>
  <dc:title/>
</cp:coreProperties>
</file>