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 05. 2015 №  59-рг</w:t>
      </w:r>
    </w:p>
    <w:p>
      <w:pPr>
        <w:pStyle w:val="Normal"/>
        <w:jc w:val="both"/>
        <w:rPr/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создании постоянно действующ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проведению специ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условий тру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требований трудового кодекса Российской федерации от 30.12.2001 № 197-ФЗ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ть постоянно действующую комиссию по проведению специальной оценки условий труда в составе 3 челове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Евсеева Е.Н., Глава Бронн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лен комиссии – Лощакова И.А., Главный специалист Администрации Бронн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– Чеблакова Е.М., заместитель Главы Администрации Бронницкого сельского поселени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и руководствоваться Приказом Министерства труда и социальной защиты Российской Федерации от 24.06.2014 № 412н «Об утверждении типового положения о комитете (комиссии) по охране тру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на официальном сайте Администрации Бронницкого сельского поселения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b</w:t>
        </w:r>
        <w:r>
          <w:rPr>
            <w:rStyle w:val="InternetLink"/>
            <w:sz w:val="28"/>
            <w:szCs w:val="28"/>
            <w:lang w:val="en-US"/>
          </w:rPr>
          <w:t>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в разделе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Е.Н. Евсеева</w:t>
      </w:r>
    </w:p>
    <w:sectPr>
      <w:type w:val="nextPage"/>
      <w:pgSz w:w="11906" w:h="16838"/>
      <w:pgMar w:left="1701" w:right="851" w:gutter="0" w:header="0" w:top="67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23:00Z</dcterms:created>
  <dc:creator>Администрация Бронницкого селтского поселения</dc:creator>
  <dc:description/>
  <cp:keywords/>
  <dc:language>en-US</dc:language>
  <cp:lastModifiedBy>Юля</cp:lastModifiedBy>
  <cp:lastPrinted>2015-05-20T17:40:00Z</cp:lastPrinted>
  <dcterms:modified xsi:type="dcterms:W3CDTF">2015-05-28T09:56:00Z</dcterms:modified>
  <cp:revision>4</cp:revision>
  <dc:subject/>
  <dc:title>ПОСТАНОВЛЕНИЕ</dc:title>
</cp:coreProperties>
</file>