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322580</wp:posOffset>
            </wp:positionH>
            <wp:positionV relativeFrom="line">
              <wp:posOffset>408940</wp:posOffset>
            </wp:positionV>
            <wp:extent cx="600075" cy="7143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оссийская  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дминистрация Бронниц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от 10.09.2015г. № 188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  <w:t>с. Бронниц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по продаже права на заключение</w:t>
      </w:r>
    </w:p>
    <w:p>
      <w:pPr>
        <w:pStyle w:val="Normal"/>
        <w:spacing w:lineRule="atLeast" w:line="100" w:before="0" w:after="0"/>
        <w:rPr/>
      </w:pPr>
      <w:r>
        <w:rPr>
          <w:b/>
          <w:sz w:val="28"/>
          <w:szCs w:val="28"/>
        </w:rPr>
        <w:t>договоров аренды земельных участков</w:t>
      </w:r>
    </w:p>
    <w:p>
      <w:pPr>
        <w:pStyle w:val="Normal"/>
        <w:spacing w:lineRule="atLeast" w:line="100" w:before="0" w:after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Земельным кодексом Российской Федерации, Уставом Бронницкого сельского поселения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 xml:space="preserve">1. Организовать и провести торги (открытые по составу участников и форме подачи предложений о размере арендной платы) в форме аукциона по продаже права на заключение договоров аренды земельных участков (далее – торги) в соответствии с лотами </w:t>
      </w:r>
      <w:r>
        <w:rPr>
          <w:rFonts w:cs="Times New Roman"/>
          <w:sz w:val="28"/>
          <w:szCs w:val="28"/>
          <w:lang w:eastAsia="ru-RU"/>
        </w:rPr>
        <w:t>№№ 1-3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1 – земельный участок из земель населенных пунктов с кадастровым номером 53:11:0200303:457, площадью 2000 кв.м, расположенный по адресу: Новгородская область, Новгородский район, Бронницкое сельское поселение, с. Бронница, предназначенный для размещения бани индивидуального пользования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лот № 2 – земельный участок из земель населенных пунктов с кадастровым номером 53:11:2200401:244, площадью 3500 кв.м, расположенный по адресу: Новгородская область, Новгородский район, Бронницкое сельское поселение, д. Полосы, предназначенный для ведения личного подсобного хозяйства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лот № 3 – земельный участок из земель населенных пунктов с кадастровым номером 53:11:0200301:382, площадью 1061 кв.м, расположенный по адресу: Новгородская область, Новгородский район, Бронницкое сельское поселение, с. Бронница, предназначенный для ведения личного подсобного хозяйства (с ограничением по санитарным нормам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Аукцион провести 21 октября 2015 года в 10 часов 00 минут в Администрации Новгородского муниципального района расположенной по адресу: г. Великий Новгород, ул. Большая Московская, д. 78, кабинет 1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 Установить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1. По лоту № 1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97 773,00 руб. (Девяносто семь тысяч семьсот семьдесят три рубля 0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73 329,75 руб. (Семьдесят три тысячи триста двадцать девять рублей 75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2933,19 руб. (Две тысячи девятьсот тридцать три рубля 19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2. По лоту № 2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57 750,00 руб. (Пятьдесят семь тысяч семьсот пятьдесят рублей 0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43 312,50  руб. (Сорок три тысячи триста двенадцать рублей 50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1732,50 руб. (Одна тысяча семьсот тридцать два рубля 50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2.3. По лоту № 3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начальный размер годовой арендной платы – 51868,58 руб. (Пятьдесят одна тысяча восемьсот шестьдесят восемь рублей 58 копеек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сумма задатка – 38 901,44 руб. (Тридцать восемь тысяч девятьсот один рубль 44 копейки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- шаг аукциона – 1 556,06 руб. (Одна тысяча пятьсот пятьдесят шесть рублей 06 копеек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3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4. Извещение о проведении аукциона направить для его опубликования в газету «Звезда», разместить на официальном сайте Российской Федерации http://torgi.gov.ru, а также на официальных сайтах Администрации Бронницкого сельского поселения http://bronnicaadm.ru и Администрации Новгородского муниципального района http://admnovray.ru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НН 5310003201 КПП 5321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ФК по Новгородской области (КУМИ Новгородского района, л/с 05503006290)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чет № 40302810600003000133 в Отделение Новгород г. Великий      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ИК 044959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БК 966 111 05013 10 0000 120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ОКТМО 49625408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Глава сельского поселения                                             Е.Н. Евсеева</w:t>
      </w:r>
    </w:p>
    <w:p>
      <w:pPr>
        <w:pStyle w:val="Normal"/>
        <w:spacing w:lineRule="auto" w:line="240" w:before="0" w:after="200"/>
        <w:contextualSpacing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9:00Z</dcterms:created>
  <dc:creator>123</dc:creator>
  <dc:description/>
  <cp:keywords/>
  <dc:language>en-US</dc:language>
  <cp:lastModifiedBy>Аня</cp:lastModifiedBy>
  <cp:lastPrinted>2015-09-14T15:03:00Z</cp:lastPrinted>
  <dcterms:modified xsi:type="dcterms:W3CDTF">2015-09-14T12:10:00Z</dcterms:modified>
  <cp:revision>4</cp:revision>
  <dc:subject/>
  <dc:title/>
</cp:coreProperties>
</file>