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1.2015          № 25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поряжение  от 23.04.2013 года № 22-</w:t>
      </w:r>
      <w:r>
        <w:rPr>
          <w:sz w:val="28"/>
          <w:szCs w:val="28"/>
        </w:rPr>
        <w:t>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авила внутреннего распорядка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Бронниц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следующие изменения в распоряжение  Администрации Бронницкого сельского поселения от 23.04.2013 года № 22-рг « Правила внутреннего распорядка для муниципальных служащих и служащих Администрации Бронницкого сельского поселения»:</w:t>
      </w:r>
    </w:p>
    <w:p>
      <w:pPr>
        <w:pStyle w:val="Style16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П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бзац 2 изложить в следующей редакции: «Время, начало, окончание работы и перерыв для отдыха и питания: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Начало работы:  с 8.30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Перерыв:  с 13.00  до 14.00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Окончание:  17.3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постановление в газете "Официальный вестник Бронницкого сельского поселения»"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в разделе «Документы».</w:t>
      </w:r>
    </w:p>
    <w:p>
      <w:pPr>
        <w:pStyle w:val="Style16"/>
        <w:ind w:left="5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2:00Z</dcterms:created>
  <dc:creator>Людмила</dc:creator>
  <dc:description/>
  <cp:keywords/>
  <dc:language>en-US</dc:language>
  <cp:lastModifiedBy>Людмила</cp:lastModifiedBy>
  <cp:lastPrinted>2015-11-05T12:38:00Z</cp:lastPrinted>
  <dcterms:modified xsi:type="dcterms:W3CDTF">2015-11-05T09:38:00Z</dcterms:modified>
  <cp:revision>6</cp:revision>
  <dc:subject/>
  <dc:title/>
</cp:coreProperties>
</file>