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9.2015   № 17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ым кодексом Российской Федерации , в целях проведения аукциона по продаже права аренды земельного участка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Бронницкое сельское поселение, д.Глебово, площадью 1500 кв.м., с видом разрешенного использования: для ведения личного подсобного хозяйства  ( с ограничением по санитарным нормам) ,  (вх.№3276, вх.№4456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земельного участка 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Звезд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overflowPunct w:val="false"/>
        <w:autoSpaceDE w:val="false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сельского поселения :                                            Е.Н. 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Calibri" w:hAnsi="Calibri" w:eastAsia="Calibri" w:cs="Calibri"/>
      <w:color w:val="000000"/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eastAsia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font293;MS PMincho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rFonts w:eastAsia="Calibri"/>
      <w:color w:val="000000"/>
      <w:spacing w:val="6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25:00Z</dcterms:created>
  <dc:creator>Admin</dc:creator>
  <dc:description/>
  <cp:keywords/>
  <dc:language>en-US</dc:language>
  <cp:lastModifiedBy>Елена</cp:lastModifiedBy>
  <cp:lastPrinted>2015-09-04T16:55:00Z</cp:lastPrinted>
  <dcterms:modified xsi:type="dcterms:W3CDTF">2015-09-04T14:55:00Z</dcterms:modified>
  <cp:revision>34</cp:revision>
  <dc:subject/>
  <dc:title> </dc:title>
</cp:coreProperties>
</file>