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5.11.2015          № 27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4.2013 года № 22-рг «Прав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распорядка для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и служащих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онниц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следующие изменения в распоряжение  Администрации Бронницкого сельского поселения от 23.04.2013 года № 22-рг « Правила внутреннего распорядка для муниципальных служащих и служащих Администрации Бронницкого сельского поселения»:</w:t>
      </w:r>
    </w:p>
    <w:p>
      <w:pPr>
        <w:pStyle w:val="Style16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П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бзац 2 изложить в следующей редакции: Время, начало, окончание работы и перерыв для отдыха и питания: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Начало работы:  с 8.30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Перерыв:  с 13.00  до 14.00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Окончание:  17.3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работника военно-учетного стол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ало работы: с 9.0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ерыв: с 13.00 до 13.4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кончание: 17.00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распоряжение в "Официальном вестнике Бронницкого сельского поселения»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 разделе «Документы».</w:t>
      </w:r>
    </w:p>
    <w:p>
      <w:pPr>
        <w:pStyle w:val="Style16"/>
        <w:ind w:left="5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7:00Z</dcterms:created>
  <dc:creator>Людмила</dc:creator>
  <dc:description/>
  <cp:keywords/>
  <dc:language>en-US</dc:language>
  <cp:lastModifiedBy>Людмила</cp:lastModifiedBy>
  <cp:lastPrinted>2015-11-06T10:26:00Z</cp:lastPrinted>
  <dcterms:modified xsi:type="dcterms:W3CDTF">2015-11-06T07:37:00Z</dcterms:modified>
  <cp:revision>2</cp:revision>
  <dc:subject/>
  <dc:title/>
</cp:coreProperties>
</file>