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1265</wp:posOffset>
            </wp:positionH>
            <wp:positionV relativeFrom="paragraph">
              <wp:posOffset>-27178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b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Бронниц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го района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9.2015 № 189-р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.Бронн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назначении ответственных л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В целях реализации поручения Президента Российской Федерации по  программно-техническому обеспечению общероссийского дня приема граждан 12 декабря 2015 года назначить ответственны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емёнову Анну Валерьевну, ведущего специалиста Администрации Бронницкого сельского поселения за осуществление записи на личный пр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асильеву Светлану Геннадьевну, главного специалиста Администрации Бронницкого сельского поселения, ответственной за организацию мест ожидания личного прие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:                                            Е.Н.Евс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35:00Z</dcterms:created>
  <dc:creator>Admin</dc:creator>
  <dc:description/>
  <cp:keywords/>
  <dc:language>en-US</dc:language>
  <cp:lastModifiedBy>Юля</cp:lastModifiedBy>
  <cp:lastPrinted>2015-09-18T09:10:00Z</cp:lastPrinted>
  <dcterms:modified xsi:type="dcterms:W3CDTF">2015-09-18T06:20:00Z</dcterms:modified>
  <cp:revision>16</cp:revision>
  <dc:subject/>
  <dc:title/>
</cp:coreProperties>
</file>