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.09.2015     № 169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1.2015 № 3-рг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–графика размещения заказ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товаров, выполнение работ, </w:t>
      </w:r>
    </w:p>
    <w:p>
      <w:pPr>
        <w:pStyle w:val="Normal"/>
        <w:rPr/>
      </w:pPr>
      <w:r>
        <w:rPr>
          <w:b/>
          <w:sz w:val="28"/>
          <w:szCs w:val="28"/>
        </w:rPr>
        <w:t>оказание услуг для нужд заказчиков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Решением Совета депутатов Бронницкого сельского поселения от 31.08.2015 № 37 «О внесении изменений в решение Совета депутатов Бронницкого сельского поселения от 22.12.2014г. № 40 «О бюджете Бронницкого сельского поселения на 2015 год   и на плановый период 2016 и 2017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2.01.2015 № 3-рг «Об утверждении плана–графика размещения заказов на поставки товаров, выполнение работ, оказание услуг для нужд заказчиков на 2015 год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лан-график размещения заказов на поставки товаров, выполнение работ, оказание услуг для нужд заказчиков на 2015 год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Е. Н. Евсеева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0, Новгородская область, Новгородский район, с. Бронница, ул. Березки, д.2, тел/факс 749-149/749-188, эл. почта berezki2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418"/>
        <w:gridCol w:w="22"/>
        <w:gridCol w:w="1395"/>
        <w:gridCol w:w="1276"/>
        <w:gridCol w:w="567"/>
        <w:gridCol w:w="1843"/>
        <w:gridCol w:w="1417"/>
        <w:gridCol w:w="567"/>
        <w:gridCol w:w="851"/>
        <w:gridCol w:w="1276"/>
        <w:gridCol w:w="992"/>
        <w:gridCol w:w="992"/>
        <w:gridCol w:w="851"/>
        <w:gridCol w:w="108"/>
        <w:gridCol w:w="1026"/>
        <w:gridCol w:w="992"/>
      </w:tblGrid>
      <w:tr>
        <w:trPr>
          <w:cantSplit w:val="true"/>
        </w:trPr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3омобильных                   или пешеходных 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текущему ремонту участка дороги в д. Холынья  от дома № 12 до начала дороги на д. Малое Луч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5                  764,75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ремонту дороги по ул. Дачная в д. Глебов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чный ремонт асфальтобетонного покрытия 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                  608,0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дъезда к д. Пол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7,75                 322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20           Предоставление услуг по закладке, обработке и содержанию садов, парков и других зеленых наса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12.110                    Услуги по устройству газонов, парков и аналогичных насаждений и уходу за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кошению газонной травы на общественных территориях в границах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30                Уборка территории и аналогич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2.13.110 Услуги по вывозу и размещения отходов на мусорных полиго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ликвидации несанкционированных свалок твердых бытовых отходов на территории Бронниц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1268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202536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04 202010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20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852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 2052503 870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2052504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 2055118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 0102511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2052539 243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0102525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29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3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 2052509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2539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724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 205251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в соответствии с п. 4. и п.7 части 2 статьи 83 Федерального закона № 44-ФЗ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29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63,90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ронницкого сельского посе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1:00Z</dcterms:created>
  <dc:creator>Admin</dc:creator>
  <dc:description/>
  <cp:keywords/>
  <dc:language>en-US</dc:language>
  <cp:lastModifiedBy>Аня</cp:lastModifiedBy>
  <cp:lastPrinted>2015-09-01T09:50:00Z</cp:lastPrinted>
  <dcterms:modified xsi:type="dcterms:W3CDTF">2015-11-12T11:54:00Z</dcterms:modified>
  <cp:revision>5</cp:revision>
  <dc:subject/>
  <dc:title/>
</cp:coreProperties>
</file>