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Новгород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5.2015 № 65-рг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Бронниц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Администрации Бронницкого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от 07.05.2008 № 20-р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п. 2, п. 3 ст. 3 Федерального закона от 29.12.2008 № 273-ФЗ «О противодействии коррупции», ч.ч. 1,4 ст. 7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Style17"/>
        <w:numPr>
          <w:ilvl w:val="0"/>
          <w:numId w:val="2"/>
        </w:numPr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аспоряжение Главы Бронницкого сельского поселения от 07.05.2008 № 20-рг «Об утверждении Положения о проведении аттестации муниципальных служащих администрации Бронницкого сельского поселения» (далее – Положение).</w:t>
      </w:r>
    </w:p>
    <w:p>
      <w:pPr>
        <w:pStyle w:val="Style17"/>
        <w:numPr>
          <w:ilvl w:val="1"/>
          <w:numId w:val="2"/>
        </w:numPr>
        <w:spacing w:lineRule="auto" w:line="24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Положения изложить в следующей редакци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Для проведения аттестации муниципальных служащих по решению представителя нанимателя (работодателя) (далее – представитель нанимателя) издается правовой акт Администрации Бронницкого сельского поселения, избирательной комиссии, содержащий положения:</w:t>
      </w:r>
    </w:p>
    <w:p>
      <w:pPr>
        <w:pStyle w:val="Style17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разовании и составе аттестационной комиссии;</w:t>
      </w:r>
    </w:p>
    <w:p>
      <w:pPr>
        <w:pStyle w:val="Style17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графика проведения аттестации;</w:t>
      </w:r>
    </w:p>
    <w:p>
      <w:pPr>
        <w:pStyle w:val="Style17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авлении списков муниципальных служащих, подлежащих аттестации;</w:t>
      </w:r>
    </w:p>
    <w:p>
      <w:pPr>
        <w:pStyle w:val="Style17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готовке документов, необходимых для работы аттестационной комиссии.»</w:t>
      </w:r>
    </w:p>
    <w:p>
      <w:pPr>
        <w:pStyle w:val="Style17"/>
        <w:numPr>
          <w:ilvl w:val="1"/>
          <w:numId w:val="2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Положения изложить в следующей редакци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Аттестационная комиссия образуется правовым актом Администрации Бронницкого сельского поселения, в котором определяется, избирательной комиссии, в котором определяется состав аттестационной комиссии, сроки и порядок ее рабо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аттестационной комиссии включаются представитель нанимателя и (или) уполномоченные им муниципальные служащие (в том числе муниципальный служащий, в должностные обязанности которого входят вопросы кадров, юрист), а также независимые эксперты, приглашаемые лицом, отвечающим за кадровую работу в Администрации Бронницкого сельского поселения, по запросу представителя нанимателя, без указания персональных данных экспертов. Число независимых экспертов должно составлять не менее одной четверти от общего числа членов аттестационной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специфики должностных обязанностей муниципальных служащих в органе местного самоуправления, избирательной комиссии может быть создано несколько аттестационных комиссий».</w:t>
      </w:r>
    </w:p>
    <w:p>
      <w:pPr>
        <w:pStyle w:val="ConsPlus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6 Положения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 В графике проведения аттестации указы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 местного самоуправления, избирательной комиссии, структурного подразделения, в котором работает муниципальный служащий, подлежащий аттес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исок муниципальных служащих, подлежащих аттес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та, время и место проведения аттес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ата представления в аттестационную комиссию необходимых документов с указанием ответственных за их представление, избирательной комисс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7 Положения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, подписанный его непосредственным руководителем и утвержденный вышестоящим руководителем»</w:t>
      </w:r>
      <w:r>
        <w:rPr/>
        <w:t>.</w:t>
      </w:r>
    </w:p>
    <w:p>
      <w:pPr>
        <w:pStyle w:val="ConsPlus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8 Положения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8. Отзыв, предусмотренный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должен содержать следующие сведения о муниципальном служащ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амилия, имя, отч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мещаемая должность муниципальной службы и дата назначения на эту долж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мотивированная оценка профессиональных (в том числе уровня знаний и навыков в области информационно-телекоммуникационных технологий), личностных качеств и результатов профессиональной служебной деятельности муниципального служащего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газете "Звезда" и разместить в сети "Интернет" на официальном сайте Администрации Бронницкого сельского поселения по адрес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ronnicaadm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Е.Н. Евсеева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51E7C5F218F92D3958867EE6BEDEFD15A32E3C318C74ABE31121F7E308BF761968BA54658A2BEB1FD2250u8PAM" TargetMode="External"/><Relationship Id="rId4" Type="http://schemas.openxmlformats.org/officeDocument/2006/relationships/hyperlink" Target="http://www.bronnica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37:00Z</dcterms:created>
  <dc:creator>Инна</dc:creator>
  <dc:description/>
  <cp:keywords/>
  <dc:language>en-US</dc:language>
  <cp:lastModifiedBy>Юля</cp:lastModifiedBy>
  <cp:lastPrinted>2015-01-29T15:20:00Z</cp:lastPrinted>
  <dcterms:modified xsi:type="dcterms:W3CDTF">2015-06-03T07:37:00Z</dcterms:modified>
  <cp:revision>2</cp:revision>
  <dc:subject/>
  <dc:title/>
</cp:coreProperties>
</file>