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1.2015     № 3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 графи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купок товаров, работ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слуг для обеспеч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ых нуж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– график закупок товаров, работ, услуг для обеспечения муниципальных нужд Бронницкого сельского поселения на 2015 год (далее – план-график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Установить, что утвержденный настоящим распоряжением план-график подлежит изменению при необходимости приведения его в соответствии с Решением Совета депутатов Бронницкого сельского поселения от 22.12.2014 № 40 «О бюджете Бронницкого сельского поселения на 2015 год и на плановый период 2016 и 2017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главного специалиста Первушину С.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Е. 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30:00Z</dcterms:created>
  <dc:creator>Admin</dc:creator>
  <dc:description/>
  <cp:keywords/>
  <dc:language>en-US</dc:language>
  <cp:lastModifiedBy>Svetlana</cp:lastModifiedBy>
  <cp:lastPrinted>2015-01-19T15:23:00Z</cp:lastPrinted>
  <dcterms:modified xsi:type="dcterms:W3CDTF">2015-01-19T13:30:00Z</dcterms:modified>
  <cp:revision>2</cp:revision>
  <dc:subject/>
  <dc:title/>
</cp:coreProperties>
</file>