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4"/>
        <w:gridCol w:w="419"/>
        <w:gridCol w:w="214"/>
        <w:gridCol w:w="280"/>
        <w:gridCol w:w="364"/>
        <w:gridCol w:w="941"/>
        <w:gridCol w:w="709"/>
        <w:gridCol w:w="386"/>
        <w:gridCol w:w="1213"/>
      </w:tblGrid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4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6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решению Совета депутатов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26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онницкого сельского поселения</w:t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О бюджете Бронницкого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26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льского поселения на 2009 год и плановый </w:t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26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иод 2010- 2011 годов" от28.11.2008 г. № 31.</w:t>
            </w:r>
          </w:p>
        </w:tc>
      </w:tr>
      <w:tr>
        <w:trPr>
          <w:trHeight w:val="289" w:hRule="atLeast"/>
        </w:trPr>
        <w:tc>
          <w:tcPr>
            <w:tcW w:w="897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</w:t>
            </w:r>
          </w:p>
        </w:tc>
      </w:tr>
      <w:tr>
        <w:trPr>
          <w:trHeight w:val="390" w:hRule="atLeast"/>
        </w:trPr>
        <w:tc>
          <w:tcPr>
            <w:tcW w:w="897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едомственная структура расходов бюджета Бронницкого сельского поселения </w:t>
            </w:r>
          </w:p>
        </w:tc>
      </w:tr>
      <w:tr>
        <w:trPr>
          <w:trHeight w:val="390" w:hRule="atLeast"/>
        </w:trPr>
        <w:tc>
          <w:tcPr>
            <w:tcW w:w="897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 2009 год</w:t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289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525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696,70</w:t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ункционирование высшего должностного лица 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2093" w:firstLine="2093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бъекта Российской Федерации и  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ого образования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2,00</w:t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уководство и управление в сфере установленных 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й органов государственной власти субъектов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ой Федерации и органов местного самоуправления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,00</w:t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,00</w:t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,00</w:t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ункционирование Правительства Российской 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ции, высших исполнительных органов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сударственной власти субъектов Российской  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ции, местных администраций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059,70</w:t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уководство и управление в сфере установленных 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й органов государственной власти субъектов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ой Федерации и органов местного самоуправления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59,70</w:t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59,70</w:t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59,70</w:t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зервные фонды 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 0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расходы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 0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3</w:t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00</w:t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0</w:t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сударственная регистрация актов гражданского состояния 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 3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0</w:t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 3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0</w:t>
            </w:r>
          </w:p>
        </w:tc>
      </w:tr>
      <w:tr>
        <w:trPr>
          <w:trHeight w:val="420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9,00</w:t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00</w:t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00</w:t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и,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 отсутствуют воинские комиссариаты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 3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00</w:t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 3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00</w:t>
            </w:r>
          </w:p>
        </w:tc>
      </w:tr>
      <w:tr>
        <w:trPr>
          <w:trHeight w:val="300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циональная безопасность и 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авоохранительная деятельность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9,00</w:t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9,00</w:t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инские формирования (органы, подразделения)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6,00</w:t>
            </w:r>
          </w:p>
        </w:tc>
      </w:tr>
      <w:tr>
        <w:trPr>
          <w:trHeight w:val="285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ункционирование органов в сфере национальной  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езопасности и правоохранительной деятельности 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 6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6,00</w:t>
            </w:r>
          </w:p>
        </w:tc>
      </w:tr>
      <w:tr>
        <w:trPr>
          <w:trHeight w:val="285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ункционирование органов в сфере национальной безопастности,  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воохранительной деятельности и обороны 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 6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6,00</w:t>
            </w:r>
          </w:p>
        </w:tc>
      </w:tr>
      <w:tr>
        <w:trPr>
          <w:trHeight w:val="360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00</w:t>
            </w:r>
          </w:p>
        </w:tc>
      </w:tr>
      <w:tr>
        <w:trPr>
          <w:trHeight w:val="675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ая программа "Усиление противопожарной защиты объектов и населенных пунктов на территории Бронницкого сельского поселения на 2007-2010 годы"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2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00</w:t>
            </w:r>
          </w:p>
        </w:tc>
      </w:tr>
      <w:tr>
        <w:trPr>
          <w:trHeight w:val="285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2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00</w:t>
            </w:r>
          </w:p>
        </w:tc>
      </w:tr>
      <w:tr>
        <w:trPr>
          <w:trHeight w:val="360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,50</w:t>
            </w:r>
          </w:p>
        </w:tc>
      </w:tr>
      <w:tr>
        <w:trPr>
          <w:trHeight w:val="285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,50</w:t>
            </w:r>
          </w:p>
        </w:tc>
      </w:tr>
      <w:tr>
        <w:trPr>
          <w:trHeight w:val="285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государственной политики занятости населения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,50</w:t>
            </w:r>
          </w:p>
        </w:tc>
      </w:tr>
      <w:tr>
        <w:trPr>
          <w:trHeight w:val="1125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,50</w:t>
            </w:r>
          </w:p>
        </w:tc>
      </w:tr>
      <w:tr>
        <w:trPr>
          <w:trHeight w:val="285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50</w:t>
            </w:r>
          </w:p>
        </w:tc>
      </w:tr>
      <w:tr>
        <w:trPr>
          <w:trHeight w:val="345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 693,80</w:t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08,00</w:t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жилищного хозяйства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08,00</w:t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выпадающих доходов организациям,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оставляющим населению жилищные услуги 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тарифам, не обеспечивающим возмещение издержек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7,00</w:t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7,00</w:t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государственного жилищного фонда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ъектов Российской Федерации и муниципального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го фонда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9,00</w:t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9,00</w:t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услуг организациями технической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вентаризации по оценке строений, помещений, сооружений,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адлежащих гражданам на праве собственности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0</w:t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0</w:t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439,80</w:t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коммунального хозяйства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249,00</w:t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выпадающих доходов организациям, предоставля-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щим населению услуги теплоснабжения по тарифам, необеспе-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вающим возмещение издержек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486,00</w:t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486,00</w:t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выпадающих доходов организациям, предоставля-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ющим населению услуги водоснабжения и водоотведения по 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рифам не обеспечивающим возмещение издержек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763,00</w:t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763,00</w:t>
            </w:r>
          </w:p>
        </w:tc>
      </w:tr>
      <w:tr>
        <w:trPr>
          <w:trHeight w:val="360" w:hRule="atLeast"/>
        </w:trPr>
        <w:tc>
          <w:tcPr>
            <w:tcW w:w="44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 0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0</w:t>
            </w:r>
          </w:p>
        </w:tc>
      </w:tr>
      <w:tr>
        <w:trPr>
          <w:trHeight w:val="330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 0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0</w:t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00</w:t>
            </w:r>
          </w:p>
        </w:tc>
      </w:tr>
      <w:tr>
        <w:trPr>
          <w:trHeight w:val="600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ая целевая программа "Газификация Новгородской области на 2009-2013 годы"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 4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00</w:t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 4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00</w:t>
            </w:r>
          </w:p>
        </w:tc>
      </w:tr>
      <w:tr>
        <w:trPr>
          <w:trHeight w:val="345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80</w:t>
            </w:r>
          </w:p>
        </w:tc>
      </w:tr>
      <w:tr>
        <w:trPr>
          <w:trHeight w:val="630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ая программа "Газификация Бронницкого сельского поселения на 2009-2013 годы"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80</w:t>
            </w:r>
          </w:p>
        </w:tc>
      </w:tr>
      <w:tr>
        <w:trPr>
          <w:trHeight w:val="345" w:hRule="atLeast"/>
        </w:trPr>
        <w:tc>
          <w:tcPr>
            <w:tcW w:w="44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на газификацию поселения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80</w:t>
            </w:r>
          </w:p>
        </w:tc>
      </w:tr>
      <w:tr>
        <w:trPr>
          <w:trHeight w:val="390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146,00</w:t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46,00</w:t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4,00</w:t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4,00</w:t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и инженерных сооружений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них в границах поселений в рамках благоустройства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них в границах поселений в рамках благоустройства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,00</w:t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,00</w:t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еленение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00</w:t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00</w:t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и содержание мест захоронения 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,00</w:t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,00</w:t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одских округов и поселений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3,00</w:t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3,00</w:t>
            </w:r>
          </w:p>
        </w:tc>
      </w:tr>
      <w:tr>
        <w:trPr>
          <w:trHeight w:val="360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онно-воспитательная работа с молодежью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1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1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0</w:t>
            </w:r>
          </w:p>
        </w:tc>
      </w:tr>
      <w:tr>
        <w:trPr>
          <w:trHeight w:val="360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ультура, кинематография, средства 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ссовой информации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345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сфере культуры,кинематографии и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 массовой информации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ддержка в сфере культуры,кине-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ографии и средств массовой информации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 8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расходы, услуги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 8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3</w:t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360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дравоохранение, физическая культура и спорт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,00</w:t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изическая культура и спорт 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,00</w:t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культурно-оздоровительная работа и спортивные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0</w:t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здравоохранения, спорта и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ой культуры, туризма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2 9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0</w:t>
            </w:r>
          </w:p>
        </w:tc>
      </w:tr>
      <w:tr>
        <w:trPr>
          <w:trHeight w:val="285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2 9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0</w:t>
            </w:r>
          </w:p>
        </w:tc>
      </w:tr>
      <w:tr>
        <w:trPr>
          <w:trHeight w:val="285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,50</w:t>
            </w:r>
          </w:p>
        </w:tc>
      </w:tr>
      <w:tr>
        <w:trPr>
          <w:trHeight w:val="285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,50</w:t>
            </w:r>
          </w:p>
        </w:tc>
      </w:tr>
      <w:tr>
        <w:trPr>
          <w:trHeight w:val="1635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 0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50</w:t>
            </w:r>
          </w:p>
        </w:tc>
      </w:tr>
      <w:tr>
        <w:trPr>
          <w:trHeight w:val="345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 0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7</w:t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50</w:t>
            </w:r>
          </w:p>
        </w:tc>
      </w:tr>
      <w:tr>
        <w:trPr>
          <w:trHeight w:val="289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РАСХОДОВ: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 150,50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7:23:00Z</dcterms:created>
  <dc:creator>user</dc:creator>
  <dc:description/>
  <cp:keywords/>
  <dc:language>en-US</dc:language>
  <cp:lastModifiedBy>user</cp:lastModifiedBy>
  <dcterms:modified xsi:type="dcterms:W3CDTF">2010-01-25T07:26:00Z</dcterms:modified>
  <cp:revision>2</cp:revision>
  <dc:subject/>
  <dc:title/>
</cp:coreProperties>
</file>