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от  02.11.2009    № 33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. Бронниц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 xml:space="preserve">О внесении изменений в решение 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Arial Narrow" w:hAnsi="Arial Narrow"/>
          <w:b/>
          <w:sz w:val="28"/>
          <w:szCs w:val="28"/>
        </w:rPr>
        <w:t xml:space="preserve">от  22.01.2009 г. № 7 «О смете расходов н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 xml:space="preserve">объекты внешнего благоустройства н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 xml:space="preserve">территории Бронницкого сельс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Arial Narrow" w:hAnsi="Arial Narrow"/>
          <w:b/>
          <w:sz w:val="28"/>
          <w:szCs w:val="28"/>
        </w:rPr>
        <w:t xml:space="preserve">поселения на 2009 год» 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</w:r>
    </w:p>
    <w:p>
      <w:pPr>
        <w:pStyle w:val="TextBodyIndent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 xml:space="preserve">1. </w:t>
        <w:tab/>
        <w:t xml:space="preserve">Внести изменения в решение  Совета депутатов Бронницкого сельского поселения от 22.01.2009 г. № 7 «О смете расходов на объекты внешнего благоустройства на территории Бронницкого сельского поселения на 2009 год» 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2.    Изложить смету расходов на объекты внешнего благоустройства на территории Бронницкого сельского поселения на 2009 год в прилагаемой редакции. Утвердить изменения сметы расходов по благоустройству на 2009 г.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лава сельского поселения                                     Е.Н. Евсеева</w:t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а решением 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депутатов Бронницкого сельского поселе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2.01.2009 №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МЕТА РАСХОД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объекты внешнего благоустройства на территор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ронниц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09 год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419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бо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тыс. руб.)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 в т.ч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за потребление электроэнергии сетей уличного освещ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за содержание и ремонт сетей уличного освещ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2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Содержание автомобильных дорог и инженерных сооружений в границах сельского поселения в рамках благоустройства</w:t>
            </w:r>
            <w:r>
              <w:rPr>
                <w:rFonts w:cs="Arial" w:ascii="Arial" w:hAnsi="Arial"/>
              </w:rPr>
              <w:t xml:space="preserve"> в т.ч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истка дорог поселения от снег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ное профилирование гравийных дорог 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убка кустарника по обочинам дороги на д. М. Лучн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Озеленение</w:t>
            </w:r>
            <w:r>
              <w:rPr>
                <w:rFonts w:cs="Arial" w:ascii="Arial" w:hAnsi="Arial"/>
              </w:rPr>
              <w:t>, в т.ч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убка фаутных опасных деревье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шивание трав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Организация и содержание мест захоронения</w:t>
            </w:r>
            <w:r>
              <w:rPr>
                <w:rFonts w:cs="Arial" w:ascii="Arial" w:hAnsi="Arial"/>
              </w:rPr>
              <w:t xml:space="preserve"> (ремонт ограды гражданского кладбища в с. Бронница; уборка мусора; расчистка от снега и ремонтное профилирование кладбищенских дорог; благоустройство и ремонт воинских захоронений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по благоустройству поселения в т.ч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 мусора от домов частного сектор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 несанкционированных свало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мест отведенных для массового куп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работ незанятого на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анспортных услуг по перевозке криминальных труп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мест для сбора мусора на ул. Березки, Школьная, мелиораторов, Бронницкая 156 –е дома, ул. Мелиораторов – устройство ограждения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одготовке и переписи насел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14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6:13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cp:lastPrinted>2009-11-02T09:44:00Z</cp:lastPrinted>
  <dcterms:modified xsi:type="dcterms:W3CDTF">2009-11-09T12:37:00Z</dcterms:modified>
  <cp:revision>4</cp:revision>
  <dc:subject/>
  <dc:title/>
</cp:coreProperties>
</file>