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700"/>
        <w:gridCol w:w="762"/>
        <w:gridCol w:w="1320"/>
        <w:gridCol w:w="760"/>
        <w:gridCol w:w="1360"/>
      </w:tblGrid>
      <w:tr>
        <w:trPr>
          <w:trHeight w:val="33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F115"/>
            <w:bookmarkStart w:id="1" w:name="RANGE!A1%3AF115"/>
            <w:bookmarkEnd w:id="1"/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нни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6.11.2009 г.  № 35 </w:t>
            </w:r>
          </w:p>
        </w:tc>
      </w:tr>
      <w:tr>
        <w:trPr>
          <w:trHeight w:val="28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Бронницкого сельского 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ления на 2010 год и на плановый 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2011 и 2012 годов"</w:t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</w:t>
            </w:r>
          </w:p>
        </w:tc>
      </w:tr>
      <w:tr>
        <w:trPr>
          <w:trHeight w:val="375" w:hRule="atLeast"/>
        </w:trPr>
        <w:tc>
          <w:tcPr>
            <w:tcW w:w="105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Бронн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5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1057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СР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77" w:firstLine="407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 134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2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488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выборов главы муниципального образования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 xml:space="preserve">020 00 03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0 00 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0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8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я на поддержку поселений в части выплат призов в денежном выражен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0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1 36 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31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459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459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2 6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37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Усиление противопожарной защиты объектов и населенных пунктов на территории Бронницкого сельского поселения на 2007-2010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2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0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9 084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69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95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7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70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0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195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5 070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84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840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 23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51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Региональная целевая программа "Газификация Новгородской области на 2009-2013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2 4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на газификацию по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795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 194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242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242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2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3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4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102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600 0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 102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31 01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Прочие расходы, услу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450 85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00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Выполнение функций 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12 97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9,00</w:t>
            </w:r>
          </w:p>
        </w:tc>
      </w:tr>
      <w:tr>
        <w:trPr>
          <w:trHeight w:val="3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521 06 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  <w:t>0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ВСЕГО РАСХОДОВ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6"/>
                <w:szCs w:val="26"/>
                <w:lang w:eastAsia="ru-RU"/>
              </w:rPr>
              <w:t>13 83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5:00Z</dcterms:created>
  <dc:creator>user</dc:creator>
  <dc:description/>
  <cp:keywords/>
  <dc:language>en-US</dc:language>
  <cp:lastModifiedBy>user</cp:lastModifiedBy>
  <dcterms:modified xsi:type="dcterms:W3CDTF">2010-01-25T09:16:00Z</dcterms:modified>
  <cp:revision>2</cp:revision>
  <dc:subject/>
  <dc:title/>
</cp:coreProperties>
</file>