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8.12.2009    № 44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8.11.2008 г. № 31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09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0 и 2011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, далее «Решение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«1. Утвердить основные характеристики бюджета Бронницкого сельского поселения (далее поселения) на 200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) прогнозируемый        общий       объем   доходов бюджета поселения в сумме 18 751 889,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) общий объем расходов поселения в сумме 18 751 889,00 тыс. рублей»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2 Пункт 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«5. Утвердить объем безвозмездных поступлений из бюджета района на 2009 год в сумме16 509 889,00 тыс. рублей согласно приложения № 2 к настоящему решению»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3  Приложения 2, 4, 6, 9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.     Исключить пункты 2, 6 Решения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3.     Исключить приложения 5, 7. 10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4.    Опубликовать решение в районной газете «Звезда»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50:00Z</dcterms:created>
  <dc:creator>1</dc:creator>
  <dc:description/>
  <cp:keywords/>
  <dc:language>en-US</dc:language>
  <cp:lastModifiedBy>Администрация Бронницкого селтского поселения</cp:lastModifiedBy>
  <cp:lastPrinted>2009-07-08T16:48:00Z</cp:lastPrinted>
  <dcterms:modified xsi:type="dcterms:W3CDTF">2009-12-30T05:44:00Z</dcterms:modified>
  <cp:revision>8</cp:revision>
  <dc:subject/>
  <dc:title>ПРОЕКТ</dc:title>
</cp:coreProperties>
</file>