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360"/>
        <w:gridCol w:w="239"/>
        <w:gridCol w:w="841"/>
        <w:gridCol w:w="513"/>
        <w:gridCol w:w="1287"/>
        <w:gridCol w:w="606"/>
        <w:gridCol w:w="1194"/>
        <w:gridCol w:w="1240"/>
      </w:tblGrid>
      <w:tr>
        <w:trPr>
          <w:trHeight w:val="420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468" w:firstLine="468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color w:val="FF0000"/>
              </w:rPr>
              <w:t xml:space="preserve"> </w:t>
            </w:r>
            <w:r>
              <w:rPr>
                <w:rFonts w:cs="Arial CYR" w:ascii="Arial Narrow" w:hAnsi="Arial Narrow"/>
              </w:rPr>
              <w:t>Приложение 7</w:t>
            </w:r>
            <w:r>
              <w:rPr>
                <w:rFonts w:cs="Arial CYR" w:ascii="Arial Narrow" w:hAnsi="Arial Narrow"/>
                <w:color w:val="FF000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0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 xml:space="preserve">к решению Совета депутатов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0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Бронницкого сельского поселени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0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"О бюджете Бронницког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3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 xml:space="preserve">сельского поселения на 2009 год и плановый </w:t>
            </w:r>
          </w:p>
        </w:tc>
      </w:tr>
      <w:tr>
        <w:trPr>
          <w:trHeight w:val="28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3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период 2010 и 2011 годов" от 28.11.2008 г. № 31</w:t>
            </w:r>
          </w:p>
        </w:tc>
      </w:tr>
      <w:tr>
        <w:trPr>
          <w:trHeight w:val="28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7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405" w:hRule="atLeast"/>
        </w:trPr>
        <w:tc>
          <w:tcPr>
            <w:tcW w:w="117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Бронницкого сельского поселения на  плановый период 2010 - 2011 годов</w:t>
            </w:r>
          </w:p>
        </w:tc>
      </w:tr>
      <w:tr>
        <w:trPr>
          <w:trHeight w:val="289" w:hRule="atLeast"/>
        </w:trPr>
        <w:tc>
          <w:tcPr>
            <w:tcW w:w="1170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170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Мин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2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4 887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5 178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 xml:space="preserve">субъекта Российской Федерации и 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675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723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75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23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75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23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75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23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4 116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4 45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Российской Федерации и органов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 116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 45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Центральный аппара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 116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4 45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 116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 45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92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Проведения выборов и референдумо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20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92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роведение выборов  в представительные орган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20 00 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70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70 05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рочие расход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70 05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3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3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1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Российской Федерации и органов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141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41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1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41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1  36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41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1 36 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141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102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11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02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1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95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2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0,00</w:t>
            </w:r>
          </w:p>
        </w:tc>
      </w:tr>
      <w:tr>
        <w:trPr>
          <w:trHeight w:val="100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95 02 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2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ыполнение функций  органами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95 02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2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17 144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20 304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 122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 157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оддержка жилищного хозяйств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50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 122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 157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предоставляющим населению жилищные услуги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о тарифам, не обеспечивающим возмещение издерже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50 01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19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56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50 01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19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56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Капитальный ремонт государственного жилищного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фонда субъектов Российской Федерации и муни-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ципального жилищного фонд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50 02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3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50 02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3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2 296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4 755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51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2 296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4 755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предоставляющим населению услуги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теплоснабжения по тарифам, не обеспечивающим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озмещение издерже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51 02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 106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 327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51 02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 106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 327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предоставляющим населению услуги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водоснабжения и водоотведения по тарифам, не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обеспечивающим возмещение издерже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51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 19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 428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51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0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 19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 428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00</w:t>
            </w:r>
          </w:p>
        </w:tc>
        <w:tc>
          <w:tcPr>
            <w:tcW w:w="60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194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42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4700</w:t>
            </w:r>
          </w:p>
        </w:tc>
        <w:tc>
          <w:tcPr>
            <w:tcW w:w="60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194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4700</w:t>
            </w:r>
          </w:p>
        </w:tc>
        <w:tc>
          <w:tcPr>
            <w:tcW w:w="60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194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60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194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42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100</w:t>
            </w:r>
          </w:p>
        </w:tc>
        <w:tc>
          <w:tcPr>
            <w:tcW w:w="60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4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 органами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8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100</w:t>
            </w:r>
          </w:p>
        </w:tc>
        <w:tc>
          <w:tcPr>
            <w:tcW w:w="606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94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3 726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4 392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лагоустройств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0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 726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 392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Уличное освещени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0 01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 468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 046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0 01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 468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 046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Содержание автомобильных дорого и инженерных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сооружений на них в границах городских округо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 поселений в рамках благоустройств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0 02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8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2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0 02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8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2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Озеленени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0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5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0 03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5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Организация и содержание мест захоронения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0 04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0 04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городских округов и поселени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0 05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58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76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00 05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58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76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1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31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31 01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31 01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4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4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Мероприятия в сфере культуры,кинематографии 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средств массовой информаци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450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4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Государственная поддержка в сфере культуры,кине-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матографии и средств массовой информаци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50 85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рочие расходы, услуг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50 85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1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Здравоохранение, физическая культураи спор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24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 xml:space="preserve">Физическая культура и спорт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24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Непрограммные инвестиции в основные фонд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2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Строительство объектов общегражданского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назнач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2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1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Физкультурно-оздоровительная работа и спортивны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мероприят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0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12 00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4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Мероприятия в области здравоохранения, спорта 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физической культуры, туризм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12 97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4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12 97 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4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 xml:space="preserve">Резерв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22 312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Narrow" w:hAnsi="Arial Narrow"/>
                <w:b/>
                <w:bCs/>
                <w:sz w:val="26"/>
                <w:szCs w:val="26"/>
              </w:rPr>
              <w:t>25 78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1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14:00Z</dcterms:created>
  <dc:creator>user</dc:creator>
  <dc:description/>
  <cp:keywords/>
  <dc:language>en-US</dc:language>
  <cp:lastModifiedBy>user</cp:lastModifiedBy>
  <dcterms:modified xsi:type="dcterms:W3CDTF">2009-09-08T11:24:00Z</dcterms:modified>
  <cp:revision>1</cp:revision>
  <dc:subject/>
  <dc:title>          Приложение 7 </dc:title>
</cp:coreProperties>
</file>