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140"/>
      </w:tblGrid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Администрации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09 год и на плановый период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10 и 2011 годов" от 28.11.2008 гю № 31</w:t>
            </w:r>
          </w:p>
        </w:tc>
      </w:tr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безвозмездных поступлений из бюджета района по Администрации Бронницкого сельского поселения в 2009 году</w:t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</w:t>
            </w:r>
          </w:p>
        </w:tc>
      </w:tr>
      <w:tr>
        <w:trPr>
          <w:trHeight w:val="100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249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549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2,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508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38:00Z</dcterms:created>
  <dc:creator>user</dc:creator>
  <dc:description/>
  <cp:keywords/>
  <dc:language>en-US</dc:language>
  <cp:lastModifiedBy>user</cp:lastModifiedBy>
  <dcterms:modified xsi:type="dcterms:W3CDTF">2010-01-25T06:40:00Z</dcterms:modified>
  <cp:revision>3</cp:revision>
  <dc:subject/>
  <dc:title/>
</cp:coreProperties>
</file>