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РЕШЕНИЕ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от 05.03.2009     № 12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с.Бронница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 xml:space="preserve">О передаче части полномочий в области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градостроительной деятельности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администрации Новгородского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муниципального района.</w:t>
      </w:r>
      <w:r>
        <w:rPr>
          <w:rFonts w:cs="Arial Narrow" w:ascii="Arial Narrow" w:hAnsi="Arial Narrow"/>
          <w:sz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</w:t>
      </w:r>
      <w:r>
        <w:rPr>
          <w:rFonts w:cs="Arial Narrow" w:ascii="Arial Narrow" w:hAnsi="Arial Narrow"/>
          <w:sz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Градостроительным кодеком Российской Федерации, Уставом Бронницкого сельского поселения,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>Совет депутатов Бронницкого сельского поселения решил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</w:t>
      </w:r>
      <w:r>
        <w:rPr>
          <w:rFonts w:cs="Arial Narrow" w:ascii="Arial Narrow" w:hAnsi="Arial Narrow"/>
          <w:sz w:val="28"/>
        </w:rPr>
        <w:t xml:space="preserve">1.Передать администрации Новгородского муниципального района часть полномочий 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подготовке, выдаче и утверждению градостроительных планов земельных участков, расположенных на территории Бронницкого сельского поселения. </w:t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ab/>
        <w:t>2. Администрации Бронницкого сельского поселения  заключить соглашение с  администрацией Новгородского муниципального района о передаче полномочий,  указанных в пункте 1 настоящего решения, на срок с момента заключения соглашения до 31 декабря 2009 года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>3. Внести изменения в решение Совета депутатов Бронницкого сельского  поселения от 28.11.2008 года № 31 «О бюджете Бронницкого сельского поселения на 2009 год и плановый период 2010 и 2011 годов» (далее – Решение):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>3.1 Приложения 4, 6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8"/>
        </w:rPr>
        <w:t>4.Опубликовать решение в районной газете «Звезда»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Глава сельского поселения:                                        Е.Н.Евсеева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00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271"/>
        <w:gridCol w:w="449"/>
        <w:gridCol w:w="610"/>
        <w:gridCol w:w="1190"/>
        <w:gridCol w:w="540"/>
        <w:gridCol w:w="1182"/>
      </w:tblGrid>
      <w:tr>
        <w:trPr>
          <w:trHeight w:val="360" w:hRule="atLeast"/>
        </w:trPr>
        <w:tc>
          <w:tcPr>
            <w:tcW w:w="1001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Приложение 4</w:t>
            </w:r>
          </w:p>
        </w:tc>
      </w:tr>
      <w:tr>
        <w:trPr>
          <w:trHeight w:val="360" w:hRule="atLeast"/>
        </w:trPr>
        <w:tc>
          <w:tcPr>
            <w:tcW w:w="1001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к решению Совета депутатов                                 </w:t>
            </w:r>
          </w:p>
        </w:tc>
      </w:tr>
      <w:tr>
        <w:trPr>
          <w:trHeight w:val="360" w:hRule="atLeast"/>
        </w:trPr>
        <w:tc>
          <w:tcPr>
            <w:tcW w:w="1001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Бронницкого сельского  поселения</w:t>
            </w:r>
          </w:p>
        </w:tc>
      </w:tr>
      <w:tr>
        <w:trPr>
          <w:trHeight w:val="360" w:hRule="atLeast"/>
        </w:trPr>
        <w:tc>
          <w:tcPr>
            <w:tcW w:w="1001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"О бюджете Бронницкого сельского</w:t>
            </w:r>
          </w:p>
        </w:tc>
      </w:tr>
      <w:tr>
        <w:trPr>
          <w:trHeight w:val="360" w:hRule="atLeast"/>
        </w:trPr>
        <w:tc>
          <w:tcPr>
            <w:tcW w:w="1001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поселения на 2009 год и плановый</w:t>
            </w:r>
          </w:p>
        </w:tc>
      </w:tr>
      <w:tr>
        <w:trPr>
          <w:trHeight w:val="360" w:hRule="atLeast"/>
        </w:trPr>
        <w:tc>
          <w:tcPr>
            <w:tcW w:w="1001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период до 2011 года" от 28.11.2008 г. № 31.</w:t>
            </w:r>
          </w:p>
        </w:tc>
      </w:tr>
      <w:tr>
        <w:trPr>
          <w:trHeight w:val="360" w:hRule="atLeast"/>
        </w:trPr>
        <w:tc>
          <w:tcPr>
            <w:tcW w:w="1001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2009 год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1001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разделам и подразделам, целевым статьям и видам расходов              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1001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лассификации расходов бюджета                                                       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8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04,5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ъекта Российской Федерации и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left="-358" w:firstLine="35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й органов государственной власти субъе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высших исполнительных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й власти субъектов Российской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66,5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й органов государственной власти субъе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5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5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5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6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и, гд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сутствуют воинские комиссариат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 36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4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охранительная деятельность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9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зопасности и правоохранительной деятельност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зопасности, правоохранительной деятельност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 оборон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00</w:t>
            </w:r>
          </w:p>
        </w:tc>
      </w:tr>
      <w:tr>
        <w:trPr>
          <w:trHeight w:val="36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81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яющим населению жилищные услуг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тарифам, не обеспечивающим возмеще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здержек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ъектов Российской Федерации и муниципаль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го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услуг организациями техническо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вентаризации по оценке строений, помещений, сооружений,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надлежащих гражданам на праве собствен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</w:tr>
      <w:tr>
        <w:trPr>
          <w:trHeight w:val="36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7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7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ющим населению услуги теплоснабжения по тарифам, н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ивающим возмещение издержек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9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9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ющим населению услуги водоснабжения и водоотведения п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арифам не обеспечивающим возмещение издержек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3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3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государственных вопросов связанных с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м управлением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4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6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6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4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4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оружений на них в границах городских округ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 поселений в рамках благоустрой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ских округов и посел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00</w:t>
            </w:r>
          </w:p>
        </w:tc>
      </w:tr>
      <w:tr>
        <w:trPr>
          <w:trHeight w:val="39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, средств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ой информ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,кинематографии и средст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овой информ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кинематограф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 средств массовой информ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, услуг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42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ой культуры, туризм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271" w:type="dxa"/>
            <w:tcBorders/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1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9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1 00 00</w:t>
            </w: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2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50</w:t>
            </w:r>
          </w:p>
        </w:tc>
      </w:tr>
      <w:tr>
        <w:trPr>
          <w:trHeight w:val="1574" w:hRule="atLeast"/>
        </w:trPr>
        <w:tc>
          <w:tcPr>
            <w:tcW w:w="5775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 финансового обеспечения расходных обязательств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71" w:type="dxa"/>
            <w:tcBorders/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5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</w:t>
            </w:r>
          </w:p>
        </w:tc>
      </w:tr>
      <w:tr>
        <w:trPr>
          <w:trHeight w:val="510" w:hRule="atLeast"/>
        </w:trPr>
        <w:tc>
          <w:tcPr>
            <w:tcW w:w="5775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 выполнение полномочий 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 территории поселения, подготовка и утверждение градостроительных планов земельных участков </w:t>
            </w:r>
          </w:p>
        </w:tc>
        <w:tc>
          <w:tcPr>
            <w:tcW w:w="271" w:type="dxa"/>
            <w:tcBorders/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1</w:t>
            </w:r>
          </w:p>
        </w:tc>
        <w:tc>
          <w:tcPr>
            <w:tcW w:w="54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онд компенсации</w:t>
            </w:r>
          </w:p>
        </w:tc>
        <w:tc>
          <w:tcPr>
            <w:tcW w:w="271" w:type="dxa"/>
            <w:tcBorders/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1</w:t>
            </w:r>
          </w:p>
        </w:tc>
        <w:tc>
          <w:tcPr>
            <w:tcW w:w="540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1182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 </w:t>
            </w:r>
          </w:p>
        </w:tc>
      </w:tr>
      <w:tr>
        <w:trPr>
          <w:trHeight w:val="28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81,00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40"/>
        <w:gridCol w:w="520"/>
        <w:gridCol w:w="504"/>
        <w:gridCol w:w="1080"/>
        <w:gridCol w:w="540"/>
        <w:gridCol w:w="579"/>
        <w:gridCol w:w="501"/>
      </w:tblGrid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color w:val="FF0000"/>
              </w:rPr>
              <w:t xml:space="preserve"> </w:t>
            </w:r>
            <w:r>
              <w:rPr/>
              <w:t>Приложение 6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Бронницкого сельского поселения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"О бюджете Бронницкого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льского поселения на 2009 год и плановый 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 2010- 2011 годов" от28.11.2008 г. № 31.</w:t>
            </w:r>
          </w:p>
        </w:tc>
      </w:tr>
      <w:tr>
        <w:trPr>
          <w:trHeight w:val="289" w:hRule="atLeast"/>
        </w:trPr>
        <w:tc>
          <w:tcPr>
            <w:tcW w:w="967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</w:tr>
      <w:tr>
        <w:trPr>
          <w:trHeight w:val="390" w:hRule="atLeast"/>
        </w:trPr>
        <w:tc>
          <w:tcPr>
            <w:tcW w:w="967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Бронниц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967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09 год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04,5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ъекта Российской Федерации и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й органов государственной власти субъект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высших исполнительных орган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й власти субъектов Российской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местных администра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4 066,5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й органов государственной власти субъект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5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5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5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регистрация актов гражданского состояния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42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и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де отсутствуют воинские комиссариа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 36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0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охранительная деятельнос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00</w:t>
            </w:r>
          </w:p>
        </w:tc>
      </w:tr>
      <w:tr>
        <w:trPr>
          <w:trHeight w:val="285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зопасности и правоохранительной деятельности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00</w:t>
            </w:r>
          </w:p>
        </w:tc>
      </w:tr>
      <w:tr>
        <w:trPr>
          <w:trHeight w:val="285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тности,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авоохранительной деятельности и обороны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00</w:t>
            </w:r>
          </w:p>
        </w:tc>
      </w:tr>
      <w:tr>
        <w:trPr>
          <w:trHeight w:val="345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81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яющим населению жилищные услуги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 тарифам, не обеспечивающим возмещение издерже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ъектов Российской Федерации и муниципальног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го фон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услуг организациями техническо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нтаризации по оценке строений, помещений, сооружений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надлежащих гражданам на праве собственност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7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7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ющим населению услуги теплоснабжения по тарифам, необеспе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чивающим возмещение издерже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9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9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ющим населению услуги водоснабжения и водоотведения по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арифам не обеспечивающим возмещение издерже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3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3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государственных вопросов связанных с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м управление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9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6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6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4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4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 них в границах поселений в рамках благоустро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 них в границах поселений в рамках благоустро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ских округов и поселен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00</w:t>
            </w:r>
          </w:p>
        </w:tc>
      </w:tr>
      <w:tr>
        <w:trPr>
          <w:trHeight w:val="36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6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, средств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ой информ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,кинематографии 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 массовой информ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кине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атографии и средств массовой информ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, услуг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6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ой культуры, туризм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</w:tr>
      <w:tr>
        <w:trPr>
          <w:trHeight w:val="285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</w:tr>
      <w:tr>
        <w:trPr>
          <w:trHeight w:val="285" w:hRule="atLeast"/>
        </w:trPr>
        <w:tc>
          <w:tcPr>
            <w:tcW w:w="5955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1 00 00</w:t>
            </w: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50</w:t>
            </w:r>
          </w:p>
        </w:tc>
      </w:tr>
      <w:tr>
        <w:trPr>
          <w:trHeight w:val="1635" w:hRule="atLeast"/>
        </w:trPr>
        <w:tc>
          <w:tcPr>
            <w:tcW w:w="5955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 финансового обеспечения расходных обязательств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5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</w:t>
            </w:r>
          </w:p>
        </w:tc>
      </w:tr>
      <w:tr>
        <w:trPr>
          <w:trHeight w:val="345" w:hRule="atLeast"/>
        </w:trPr>
        <w:tc>
          <w:tcPr>
            <w:tcW w:w="5955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 выполнение полномочий 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 территории поселения, подготовка и утверждение градостроительных планов земельных участков 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1</w:t>
            </w:r>
          </w:p>
        </w:tc>
        <w:tc>
          <w:tcPr>
            <w:tcW w:w="54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</w:t>
            </w:r>
          </w:p>
        </w:tc>
      </w:tr>
      <w:tr>
        <w:trPr>
          <w:trHeight w:val="289" w:hRule="atLeast"/>
        </w:trPr>
        <w:tc>
          <w:tcPr>
            <w:tcW w:w="5955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онд компенсации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1</w:t>
            </w:r>
          </w:p>
        </w:tc>
        <w:tc>
          <w:tcPr>
            <w:tcW w:w="540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 </w:t>
            </w:r>
          </w:p>
        </w:tc>
      </w:tr>
      <w:tr>
        <w:trPr>
          <w:trHeight w:val="39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8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28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09-09-15T04:59:00Z</dcterms:modified>
  <cp:revision>1</cp:revision>
  <dc:subject/>
  <dc:title>                                      </dc:title>
</cp:coreProperties>
</file>