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709" w:type="dxa"/>
        <w:tblLayout w:type="fixed"/>
        <w:tblCellMar>
          <w:top w:w="0" w:type="dxa"/>
          <w:left w:w="108" w:type="dxa"/>
          <w:bottom w:w="0" w:type="dxa"/>
          <w:right w:w="108" w:type="dxa"/>
        </w:tblCellMar>
      </w:tblPr>
      <w:tblGrid>
        <w:gridCol w:w="239"/>
        <w:gridCol w:w="3109"/>
        <w:gridCol w:w="4394"/>
        <w:gridCol w:w="472"/>
        <w:gridCol w:w="934"/>
        <w:gridCol w:w="472"/>
        <w:gridCol w:w="794"/>
        <w:gridCol w:w="472"/>
      </w:tblGrid>
      <w:tr>
        <w:trPr>
          <w:trHeight w:val="330"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риложение 10</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 Решению Совета депутатов</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81"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Бронницкого сельского поселения</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т 26.11.2009 г. № 35</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81"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 бюджете Бронницкого сельского</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81"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оселенияна на 2010 год и на плановый </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ериод 2011 и 2012 годов" </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napToGrid w:val="false"/>
              <w:spacing w:lineRule="auto" w:line="240" w:before="0" w:after="0"/>
              <w:ind w:firstLine="33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30" w:hRule="atLeast"/>
        </w:trPr>
        <w:tc>
          <w:tcPr>
            <w:tcW w:w="9148" w:type="dxa"/>
            <w:gridSpan w:val="5"/>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упления доходов в бюджет Бронницкого сельского поселения в 2010 году</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348"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3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06" w:type="dxa"/>
            <w:gridSpan w:val="2"/>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c>
          <w:tcPr>
            <w:tcW w:w="1266"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д бюджетной классификации 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именование доходов</w:t>
            </w:r>
          </w:p>
        </w:tc>
        <w:tc>
          <w:tcPr>
            <w:tcW w:w="267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0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1</w:t>
            </w:r>
          </w:p>
        </w:tc>
        <w:tc>
          <w:tcPr>
            <w:tcW w:w="126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2</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33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3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40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26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348"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394"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06"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0 00000 00 0000 000</w:t>
            </w:r>
          </w:p>
        </w:tc>
        <w:tc>
          <w:tcPr>
            <w:tcW w:w="4394"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835,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987,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0000 00 0000 000</w:t>
            </w:r>
          </w:p>
        </w:tc>
        <w:tc>
          <w:tcPr>
            <w:tcW w:w="4394"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ЛОГИ НА ПРИБЫЛЬ, ДОХОДЫ</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334,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451,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2000 01 0000 110</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 на доходы физических лиц</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77,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746,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3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10 01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дивидендов от долевого участия в деятельности организаци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0 01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7,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46,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 01 02021 01 0000 110 </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3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2 01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3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30 01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1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40 01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5 00000 00 0000 000</w:t>
            </w:r>
          </w:p>
        </w:tc>
        <w:tc>
          <w:tcPr>
            <w:tcW w:w="4394"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СОВОКУПНЫЙ ДОХОД</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5 03000 01 0000 110</w:t>
            </w:r>
          </w:p>
        </w:tc>
        <w:tc>
          <w:tcPr>
            <w:tcW w:w="4394"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Единый сельскохозяйственный налог</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1 06 00000 00 0000 000 </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ИМУЩЕСТВО</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54,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702,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3"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1030 10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1,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6 06000 00 0000 110</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Земельный налог</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44,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61,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44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13 10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8,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6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23 10 0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1,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3,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8 00000 00 0000 000</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ОСУДАРСТВЕННАЯ ПОШЛИНА</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5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8 04020 01 1000 11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1 00000 00 0000 000</w:t>
            </w:r>
          </w:p>
        </w:tc>
        <w:tc>
          <w:tcPr>
            <w:tcW w:w="4394"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ИСПОЛЬЗОВАНИЯ ИМУЩЕСТВА, НАХОДЯЩЕГОСЯ В ГОСУДАРСТВЕННОЙ И МУНИЦИПАЛЬНОЙ СОБСТВЕННОСТИ</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471,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506,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8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1 05010 10 0000 120</w:t>
            </w:r>
          </w:p>
        </w:tc>
        <w:tc>
          <w:tcPr>
            <w:tcW w:w="4394"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1,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6,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0000 00 00000 130</w:t>
            </w:r>
          </w:p>
        </w:tc>
        <w:tc>
          <w:tcPr>
            <w:tcW w:w="4394"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оказания платных услуг и компенсации затрат государства</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3000 00 00000 130</w:t>
            </w:r>
          </w:p>
        </w:tc>
        <w:tc>
          <w:tcPr>
            <w:tcW w:w="4394"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очие доходы от оказания платных услуг и компенсации затрат государства.</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3 03050 10 0000 130</w:t>
            </w:r>
          </w:p>
        </w:tc>
        <w:tc>
          <w:tcPr>
            <w:tcW w:w="4394"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4 00000 00 0000 000</w:t>
            </w:r>
          </w:p>
        </w:tc>
        <w:tc>
          <w:tcPr>
            <w:tcW w:w="4394"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ПРОДАЖИ МАТЕРИАЛЬНЫХ И НЕМАТЕРИАЛЬНЫХ АКТИВОВ</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4 06014 10 0000 430</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0 00000 00 0000 000</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838,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3 501,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0000 00 0000 000</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 от других бюджетов бюджетной системы Российской Федераци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838,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3 501,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45"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1000 00 0000 151</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тации от других бюджетов бюджетной системы Российской Федераци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7 244,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7 487,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1 10 0000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на выравнивание уровня бюджетной обеспеченности поселений</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7 244,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7 487,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3 10 0000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бюджета поселений на поддержку мер по обеспечению сбалансированности бюджетов</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2000 00 0000 151</w:t>
            </w:r>
          </w:p>
        </w:tc>
        <w:tc>
          <w:tcPr>
            <w:tcW w:w="4394" w:type="dxa"/>
            <w:tcBorders/>
            <w:vAlign w:val="bottom"/>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бсидии бюджетам субъектов Российской Федерации и муниципальных образований (межбюджетные субсиди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0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08,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077 10 8102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реализацию мероприятий ОЦП "Газификация Новгородской области на 2009-2013 годы"</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999 10 8001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поддержку городских и сельских поселений</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0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08,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000 00 0000 151</w:t>
            </w:r>
          </w:p>
        </w:tc>
        <w:tc>
          <w:tcPr>
            <w:tcW w:w="4394"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ные межбюджетные трансферты</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00 0000 151</w:t>
            </w:r>
          </w:p>
        </w:tc>
        <w:tc>
          <w:tcPr>
            <w:tcW w:w="4394"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чие межбюджетные трансферты, передаваемые бюджетам</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2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0000 151</w:t>
            </w:r>
          </w:p>
        </w:tc>
        <w:tc>
          <w:tcPr>
            <w:tcW w:w="439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чие межбюджетные трансферты, передаваемые бюджетам поселений</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8020 151</w:t>
            </w:r>
          </w:p>
        </w:tc>
        <w:tc>
          <w:tcPr>
            <w:tcW w:w="4394"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и бюджетам поселений на реализацию мероприятий  ОЦП " Снижение напряженности на рынке труда"</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3348"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3000 00 0000 151</w:t>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бвенции бюджетам субъектов Российской Федерации и муниципальных образований</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5 494,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5 906,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80"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03 10 0000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государственную регистрацию актов гражданского состояния</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15 10 0000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осуществление первичного воинского учёта на территориях, где отсутствуют военные комиссариаты</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75" w:hRule="atLeast"/>
        </w:trPr>
        <w:tc>
          <w:tcPr>
            <w:tcW w:w="3348"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24 10 9030 151</w:t>
            </w:r>
          </w:p>
        </w:tc>
        <w:tc>
          <w:tcPr>
            <w:tcW w:w="4394"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 494,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 906,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3348"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4394" w:type="dxa"/>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6"/>
                <w:szCs w:val="26"/>
                <w:lang w:eastAsia="ru-RU"/>
              </w:rPr>
            </w:pPr>
            <w:r>
              <w:rPr>
                <w:rFonts w:eastAsia="Times New Roman" w:cs="Times New Roman CYR" w:ascii="Times New Roman CYR" w:hAnsi="Times New Roman CYR"/>
                <w:b/>
                <w:bCs/>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3348"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394"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3348"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394"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СЕГО ДОХОДОВ:</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673,00</w:t>
            </w:r>
          </w:p>
        </w:tc>
        <w:tc>
          <w:tcPr>
            <w:tcW w:w="1266" w:type="dxa"/>
            <w:gridSpan w:val="2"/>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488,00</w:t>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3348"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3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47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46:00Z</dcterms:created>
  <dc:creator>user</dc:creator>
  <dc:description/>
  <cp:keywords/>
  <dc:language>en-US</dc:language>
  <cp:lastModifiedBy>user</cp:lastModifiedBy>
  <dcterms:modified xsi:type="dcterms:W3CDTF">2010-01-25T08:48:00Z</dcterms:modified>
  <cp:revision>3</cp:revision>
  <dc:subject/>
  <dc:title/>
</cp:coreProperties>
</file>