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0.05.2009    № 2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8.11.2008 г. № 31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09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0 и 2011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1.  Приложения 4, 6, 5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66"/>
        <w:gridCol w:w="454"/>
        <w:gridCol w:w="494"/>
        <w:gridCol w:w="1126"/>
        <w:gridCol w:w="616"/>
        <w:gridCol w:w="1364"/>
      </w:tblGrid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цкого сельского  поселения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Бронницкого сельского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о 2011 года" от 28.11.2008 г. № 31.</w:t>
            </w:r>
          </w:p>
        </w:tc>
      </w:tr>
      <w:tr>
        <w:trPr>
          <w:trHeight w:val="36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на 2009 год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4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34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и правоохранительной деятельности 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, правоохранительной деятельности 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оны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330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100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ржек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организациями техниче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и по оценке строений, помещений, сооружений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гражданам на праве собств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7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7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теплоснабжения по тарифам, н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водоснабжения и водоотведения 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м не 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34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15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1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 на них в границах городских округ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селений в рамках благоустро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</w:tr>
      <w:tr>
        <w:trPr>
          <w:trHeight w:val="39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услуг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0</w:t>
            </w:r>
          </w:p>
        </w:tc>
      </w:tr>
      <w:tr>
        <w:trPr>
          <w:trHeight w:val="21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51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0"/>
        <w:gridCol w:w="500"/>
        <w:gridCol w:w="1166"/>
        <w:gridCol w:w="594"/>
        <w:gridCol w:w="1236"/>
      </w:tblGrid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Бронницкого</w:t>
            </w:r>
          </w:p>
        </w:tc>
      </w:tr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сельского поселения на 2009 год и плановый</w:t>
            </w:r>
          </w:p>
        </w:tc>
      </w:tr>
      <w:tr>
        <w:trPr>
          <w:trHeight w:val="289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период 2010- 2011 годов" от28.11.2008 г. № 31.</w:t>
            </w:r>
          </w:p>
        </w:tc>
      </w:tr>
      <w:tr>
        <w:trPr>
          <w:trHeight w:val="390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4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инские комиссариа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тности, 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ой деятельности и обороны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7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ог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организациями техническ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и по оценке строений, помещений, сооружений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гражданам на праве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7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7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теплоснабжения по тарифам, необесп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м населению услуги водоснабжения и водоотведения п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м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594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графии и 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услу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0</w:t>
            </w:r>
          </w:p>
        </w:tc>
      </w:tr>
      <w:tr>
        <w:trPr>
          <w:trHeight w:val="163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2"/>
        <w:gridCol w:w="458"/>
        <w:gridCol w:w="520"/>
        <w:gridCol w:w="500"/>
        <w:gridCol w:w="960"/>
        <w:gridCol w:w="540"/>
        <w:gridCol w:w="900"/>
        <w:gridCol w:w="180"/>
        <w:gridCol w:w="1136"/>
      </w:tblGrid>
      <w:tr>
        <w:trPr>
          <w:trHeight w:val="42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Приложение 7</w:t>
            </w:r>
            <w:r>
              <w:rPr>
                <w:rFonts w:cs="Arial CYR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"О бюджете Бронницкого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риод 2010 и 2011 годов" от 28.11.2008 г. № 31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едомственная структура расходов бюджета</w:t>
            </w:r>
          </w:p>
        </w:tc>
      </w:tr>
      <w:tr>
        <w:trPr>
          <w:trHeight w:val="405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Бронницкого сельского поселения на  плановый период 2010 - 2011 годов</w:t>
            </w:r>
          </w:p>
        </w:tc>
      </w:tr>
      <w:tr>
        <w:trPr>
          <w:trHeight w:val="289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887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 17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righ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нтральный аппара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выборов  в представительные орган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00 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рритории,где отсутствуют воинские комиссариат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1005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7 14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 304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12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12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 тарифам, не обеспечивающим 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апитальный ремонт государственного жилищного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онда субъектов Российской Федерации и муни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ипального жилищного фонд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 29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 29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плоснабжения по тарифам, не обеспечивающи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водоснабжения и водоотведения по тарифам, не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9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9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общественных бань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72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лагоустро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72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Уличное освеще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держание автомобильных дорого и инженерных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оружений на них в границах городских округ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 поселений в рамках благоустро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зелене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сфере культуры,кинематографии 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сударственная поддержка в сфере культуры,кине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тографии и средств 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, услуг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Здравоохранение, физическая культураи спор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троительство объектов общегражданского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знач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Narrow" w:hAnsi="Arial Narrow"/>
                <w:b/>
                <w:bCs/>
                <w:sz w:val="18"/>
                <w:szCs w:val="18"/>
              </w:rPr>
              <w:t>22 31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Narrow" w:hAnsi="Arial Narrow"/>
                <w:b/>
                <w:bCs/>
                <w:sz w:val="18"/>
                <w:szCs w:val="18"/>
              </w:rPr>
              <w:t>25 783,00</w:t>
            </w:r>
          </w:p>
        </w:tc>
      </w:tr>
      <w:tr>
        <w:trPr>
          <w:trHeight w:val="42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Приложение 5</w:t>
            </w:r>
            <w:r>
              <w:rPr>
                <w:rFonts w:cs="Arial CYR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"О бюджете Бронницкого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риод 2010 и 2011 годов" от 28.11.2008 г. № 31</w:t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аспределение бюджетных ассигнований на плпновый период 2010 и 2011 годов</w:t>
            </w:r>
          </w:p>
        </w:tc>
      </w:tr>
      <w:tr>
        <w:trPr>
          <w:trHeight w:val="405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1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887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 17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righ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нтральный аппара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выборов  в представительные орган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00 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рритории,где отсутствуют воинские комиссариат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1005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5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113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7 14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 304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12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12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 тарифам, не обеспечивающим 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апитальный ремонт государственного жилищного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онда субъектов Российской Федерации и муни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ипального жилищного фонд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 29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 29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плоснабжения по тарифам, не обеспечивающи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водоснабжения и водоотведения по тарифам, не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9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9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общественных бань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72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лагоустройств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726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Уличное освеще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держание автомобильных дорого и инженерных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оружений на них в границах городских округов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 поселений в рамках благоустройств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зелене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сфере культуры,кинематографии 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сударственная поддержка в сфере культуры,кине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тографии и средств массовой информаци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, услуг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Здравоохранение, физическая культураи спор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троительство объектов общегражданского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знач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Narrow" w:hAnsi="Arial Narrow"/>
                <w:b/>
                <w:bCs/>
                <w:sz w:val="18"/>
                <w:szCs w:val="18"/>
              </w:rPr>
              <w:t>22 312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Narrow" w:hAnsi="Arial Narrow"/>
                <w:b/>
                <w:bCs/>
                <w:sz w:val="18"/>
                <w:szCs w:val="18"/>
              </w:rPr>
              <w:t>25 78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03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09-09-14T07:46:00Z</dcterms:modified>
  <cp:revision>3</cp:revision>
  <dc:subject/>
  <dc:title>     </dc:title>
</cp:coreProperties>
</file>