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6" w:before="72" w:after="0"/>
        <w:ind w:left="1982" w:right="1867" w:hanging="0"/>
        <w:rPr/>
      </w:pPr>
      <w:r>
        <w:rPr>
          <w:rStyle w:val="FontStyle40"/>
        </w:rPr>
        <w:t>Российская Федерация Совет депутатов Бронницкого сельского поселения Новгородского района Новгородской области</w:t>
      </w:r>
    </w:p>
    <w:p>
      <w:pPr>
        <w:pStyle w:val="Style21"/>
        <w:widowControl/>
        <w:spacing w:lineRule="exact" w:line="240"/>
        <w:ind w:left="4176" w:hanging="0"/>
        <w:jc w:val="both"/>
        <w:rPr>
          <w:rStyle w:val="FontStyle4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41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numPr>
          <w:ilvl w:val="0"/>
          <w:numId w:val="0"/>
        </w:numPr>
        <w:spacing w:before="168" w:after="0"/>
        <w:ind w:left="4176" w:hanging="0"/>
        <w:jc w:val="both"/>
        <w:outlineLvl w:val="0"/>
        <w:rPr/>
      </w:pPr>
      <w:r>
        <w:rPr>
          <w:rStyle w:val="FontStyle38"/>
        </w:rPr>
        <w:t>РЕШЕНИЕ</w:t>
      </w:r>
    </w:p>
    <w:p>
      <w:pPr>
        <w:pStyle w:val="Style31"/>
        <w:widowControl/>
        <w:spacing w:lineRule="exact" w:line="240"/>
        <w:ind w:right="6912" w:hanging="0"/>
        <w:rPr>
          <w:rStyle w:val="FontStyle38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right="6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6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6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6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82" w:after="0"/>
        <w:ind w:right="6912" w:hanging="0"/>
        <w:rPr/>
      </w:pPr>
      <w:r>
        <w:rPr>
          <w:rStyle w:val="FontStyle40"/>
        </w:rPr>
        <w:t>от 27.02.2009 г.   № 9. Бронница</w:t>
      </w:r>
    </w:p>
    <w:p>
      <w:pPr>
        <w:pStyle w:val="Style41"/>
        <w:widowControl/>
        <w:spacing w:lineRule="exact" w:line="240"/>
        <w:ind w:right="3456" w:hanging="0"/>
        <w:rPr>
          <w:rStyle w:val="FontStyle40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22" w:before="34" w:after="0"/>
        <w:ind w:right="3456" w:hanging="0"/>
        <w:rPr/>
      </w:pPr>
      <w:r>
        <w:rPr>
          <w:rStyle w:val="FontStyle39"/>
        </w:rPr>
        <w:t>О внесении изменений в решение Совета депутатов Бронницкого сельского поселения от 28.11.2008 г. № 31 «О бюджете Бронницкого сельского поселения на 2009 год и на плановый период 2010 и 2011 годов».</w:t>
      </w:r>
    </w:p>
    <w:p>
      <w:pPr>
        <w:pStyle w:val="Style51"/>
        <w:widowControl/>
        <w:spacing w:lineRule="exact" w:line="240"/>
        <w:rPr>
          <w:rStyle w:val="FontStyle39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22" w:before="72" w:after="0"/>
        <w:rPr/>
      </w:pPr>
      <w:r>
        <w:rPr>
          <w:rStyle w:val="FontStyle40"/>
        </w:rPr>
        <w:t>В соответствии, с Бюджетным кодексом Российской Федерации, Уставом Бронницкого сельского поселения, приказом Министерства финансов Российской Федерации от 24.08.2007 г. № 74н «Об утверждении указаний о порядке применения бюджетной классификации Российской Федерации»</w:t>
      </w:r>
    </w:p>
    <w:p>
      <w:pPr>
        <w:pStyle w:val="Style61"/>
        <w:widowControl/>
        <w:spacing w:lineRule="exact" w:line="240"/>
        <w:ind w:left="566" w:hanging="0"/>
        <w:rPr>
          <w:rStyle w:val="FontStyle40"/>
          <w:sz w:val="20"/>
          <w:szCs w:val="20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before="82" w:after="0"/>
        <w:ind w:left="566" w:hanging="0"/>
        <w:outlineLvl w:val="0"/>
        <w:rPr/>
      </w:pPr>
      <w:r>
        <w:rPr>
          <w:rStyle w:val="FontStyle39"/>
        </w:rPr>
        <w:t>Совет депутатов Бронницкого сельского поселения решил:</w:t>
      </w:r>
    </w:p>
    <w:p>
      <w:pPr>
        <w:pStyle w:val="Style71"/>
        <w:widowControl/>
        <w:spacing w:lineRule="exact" w:line="240"/>
        <w:jc w:val="both"/>
        <w:rPr>
          <w:rStyle w:val="FontStyle39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363" w:leader="none"/>
        </w:tabs>
        <w:spacing w:lineRule="exact" w:line="322" w:before="72" w:after="0"/>
        <w:jc w:val="both"/>
        <w:rPr/>
      </w:pPr>
      <w:r>
        <w:rPr>
          <w:rStyle w:val="FontStyle40"/>
        </w:rPr>
        <w:t>1.</w:t>
      </w:r>
      <w:r>
        <w:rPr>
          <w:rStyle w:val="FontStyle40"/>
          <w:rFonts w:cs="Times New Roman" w:ascii="Times New Roman" w:hAnsi="Times New Roman"/>
          <w:sz w:val="20"/>
          <w:szCs w:val="20"/>
        </w:rPr>
        <w:tab/>
      </w:r>
      <w:r>
        <w:rPr>
          <w:rStyle w:val="FontStyle40"/>
        </w:rPr>
        <w:t>Внести изменения в решение Совета депутатов Бронницкого сельского</w:t>
        <w:br/>
        <w:t>поселения от 28.11.2008 г. № 31 «О бюджете Бронницкого сельского поселения на</w:t>
        <w:br/>
        <w:t>2009 год и на плановый период 2010 и 2011 годов»</w:t>
      </w:r>
    </w:p>
    <w:p>
      <w:pPr>
        <w:pStyle w:val="Style51"/>
        <w:widowControl/>
        <w:spacing w:lineRule="exact" w:line="322"/>
        <w:ind w:left="1042" w:hanging="0"/>
        <w:jc w:val="left"/>
        <w:rPr/>
      </w:pPr>
      <w:r>
        <w:rPr>
          <w:rStyle w:val="FontStyle40"/>
        </w:rPr>
        <w:t>1.1. Приложения 2, 4, 6, 9 изложить в прилагаемой редакции.</w:t>
      </w:r>
    </w:p>
    <w:p>
      <w:pPr>
        <w:pStyle w:val="Style71"/>
        <w:widowControl/>
        <w:tabs>
          <w:tab w:val="clear" w:pos="720"/>
          <w:tab w:val="left" w:pos="1555" w:leader="none"/>
        </w:tabs>
        <w:spacing w:lineRule="exact" w:line="322" w:before="0" w:after="638"/>
        <w:ind w:left="1094" w:hanging="0"/>
        <w:rPr/>
      </w:pPr>
      <w:r>
        <w:rPr>
          <w:rStyle w:val="FontStyle40"/>
        </w:rPr>
        <w:t>2.</w:t>
      </w:r>
      <w:r>
        <w:rPr>
          <w:rStyle w:val="FontStyle40"/>
          <w:rFonts w:cs="Times New Roman" w:ascii="Times New Roman" w:hAnsi="Times New Roman"/>
          <w:sz w:val="20"/>
          <w:szCs w:val="20"/>
        </w:rPr>
        <w:tab/>
      </w:r>
      <w:r>
        <w:rPr>
          <w:rStyle w:val="FontStyle40"/>
        </w:rPr>
        <w:t>Опубликовать решение в районной газете «Звезда».</w:t>
      </w:r>
    </w:p>
    <w:p>
      <w:pPr>
        <w:sectPr>
          <w:headerReference w:type="default" r:id="rId2"/>
          <w:type w:val="nextPage"/>
          <w:pgSz w:w="16838" w:h="23811"/>
          <w:pgMar w:left="4004" w:right="3284" w:gutter="0" w:header="720" w:top="429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Style w:val="FontStyle40"/>
        </w:rPr>
        <w:t>Глава сельского поселения</w:t>
      </w:r>
    </w:p>
    <w:p>
      <w:pPr>
        <w:pStyle w:val="Style81"/>
        <w:widowControl/>
        <w:numPr>
          <w:ilvl w:val="0"/>
          <w:numId w:val="0"/>
        </w:numPr>
        <w:jc w:val="both"/>
        <w:outlineLvl w:val="0"/>
        <w:rPr/>
      </w:pPr>
      <w:r>
        <w:br w:type="column"/>
      </w:r>
      <w:r>
        <w:rPr>
          <w:rStyle w:val="FontStyle40"/>
        </w:rPr>
        <w:t>Е.Н. Евсеева</w:t>
      </w:r>
    </w:p>
    <w:p>
      <w:pPr>
        <w:sectPr>
          <w:headerReference w:type="default" r:id="rId3"/>
          <w:type w:val="nextPage"/>
          <w:pgSz w:w="16838" w:h="23811"/>
          <w:pgMar w:left="4043" w:right="5972" w:gutter="0" w:header="720" w:top="4291" w:footer="0" w:bottom="1440"/>
          <w:pgNumType w:fmt="decimal"/>
          <w:cols w:num="2" w:equalWidth="false" w:sep="false">
            <w:col w:w="2966" w:space="2448"/>
            <w:col w:w="1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86" w:after="0"/>
        <w:rPr>
          <w:rStyle w:val="FontStyle40"/>
          <w:sz w:val="20"/>
          <w:szCs w:val="20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>
          <w:rStyle w:val="FontStyle42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exact" w:line="274" w:before="53" w:after="0"/>
        <w:ind w:left="4872" w:hanging="0"/>
        <w:outlineLvl w:val="0"/>
        <w:rPr/>
      </w:pPr>
      <w:r>
        <w:rPr>
          <w:rStyle w:val="FontStyle42"/>
        </w:rPr>
        <w:t>Приложение № 2</w:t>
      </w:r>
    </w:p>
    <w:p>
      <w:pPr>
        <w:pStyle w:val="Style141"/>
        <w:widowControl/>
        <w:spacing w:lineRule="exact" w:line="274"/>
        <w:ind w:left="4867" w:hanging="0"/>
        <w:rPr/>
      </w:pPr>
      <w:r>
        <w:rPr>
          <w:rStyle w:val="FontStyle42"/>
        </w:rPr>
        <w:t>к Решению Совета депутатов</w:t>
      </w:r>
    </w:p>
    <w:p>
      <w:pPr>
        <w:pStyle w:val="Style141"/>
        <w:widowControl/>
        <w:numPr>
          <w:ilvl w:val="0"/>
          <w:numId w:val="0"/>
        </w:numPr>
        <w:spacing w:lineRule="exact" w:line="274"/>
        <w:ind w:left="4872" w:hanging="0"/>
        <w:outlineLvl w:val="0"/>
        <w:rPr/>
      </w:pPr>
      <w:r>
        <w:rPr>
          <w:rStyle w:val="FontStyle42"/>
        </w:rPr>
        <w:t>Бронницкого сельского поселения</w:t>
      </w:r>
    </w:p>
    <w:p>
      <w:pPr>
        <w:pStyle w:val="Style141"/>
        <w:widowControl/>
        <w:spacing w:lineRule="exact" w:line="274"/>
        <w:ind w:left="4872" w:hanging="0"/>
        <w:rPr/>
      </w:pPr>
      <w:r>
        <w:rPr>
          <w:rStyle w:val="FontStyle42"/>
        </w:rPr>
        <w:t>«О бюджете Бронницкого сельского поселения</w:t>
      </w:r>
    </w:p>
    <w:p>
      <w:pPr>
        <w:pStyle w:val="Style141"/>
        <w:widowControl/>
        <w:spacing w:lineRule="exact" w:line="274"/>
        <w:ind w:left="4872" w:hanging="0"/>
        <w:jc w:val="both"/>
        <w:rPr/>
      </w:pPr>
      <w:r>
        <w:rPr>
          <w:rStyle w:val="FontStyle42"/>
        </w:rPr>
        <w:t>на 2009 год и на плановый период 2010 и 2011 годов"</w:t>
      </w:r>
    </w:p>
    <w:p>
      <w:pPr>
        <w:pStyle w:val="Style141"/>
        <w:widowControl/>
        <w:spacing w:lineRule="exact" w:line="274"/>
        <w:ind w:left="4915" w:hanging="0"/>
        <w:rPr/>
      </w:pPr>
      <w:r>
        <w:rPr>
          <w:rStyle w:val="FontStyle42"/>
        </w:rPr>
        <w:t>от 28.11.2008 г. №31.</w:t>
      </w:r>
    </w:p>
    <w:p>
      <w:pPr>
        <w:pStyle w:val="Style121"/>
        <w:widowControl/>
        <w:spacing w:lineRule="exact" w:line="240"/>
        <w:jc w:val="both"/>
        <w:rPr>
          <w:rStyle w:val="FontStyle42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numPr>
          <w:ilvl w:val="0"/>
          <w:numId w:val="0"/>
        </w:numPr>
        <w:spacing w:before="67" w:after="0"/>
        <w:jc w:val="both"/>
        <w:outlineLvl w:val="0"/>
        <w:rPr/>
      </w:pPr>
      <w:r>
        <w:rPr>
          <w:rStyle w:val="FontStyle41"/>
        </w:rPr>
        <w:t>Объем безвозмездных поступлений из бюджета района в бюджет Бронницкого сельского поселения в</w:t>
      </w:r>
    </w:p>
    <w:p>
      <w:pPr>
        <w:pStyle w:val="Style131"/>
        <w:widowControl/>
        <w:spacing w:before="29" w:after="0"/>
        <w:jc w:val="center"/>
        <w:rPr/>
      </w:pPr>
      <w:r>
        <w:rPr>
          <w:rStyle w:val="FontStyle41"/>
        </w:rPr>
        <w:t>2009 году</w:t>
      </w:r>
    </w:p>
    <w:p>
      <w:pPr>
        <w:pStyle w:val="Normal"/>
        <w:widowControl/>
        <w:spacing w:lineRule="exact" w:line="1" w:before="0" w:after="672"/>
        <w:rPr>
          <w:rStyle w:val="FontStyle41"/>
          <w:sz w:val="2"/>
          <w:szCs w:val="2"/>
        </w:rPr>
      </w:pPr>
      <w:r>
        <w:rPr/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2323"/>
      </w:tblGrid>
      <w:tr>
        <w:trPr/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2669" w:hanging="0"/>
              <w:rPr/>
            </w:pPr>
            <w:r>
              <w:rPr>
                <w:rStyle w:val="FontStyle41"/>
              </w:rPr>
              <w:t>Наименование статьи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235" w:hanging="0"/>
              <w:rPr/>
            </w:pPr>
            <w:r>
              <w:rPr>
                <w:rStyle w:val="FontStyle41"/>
              </w:rPr>
              <w:t>Сумма (тыс. руб.)</w:t>
            </w:r>
          </w:p>
        </w:tc>
      </w:tr>
      <w:tr>
        <w:trPr/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" w:right="1090" w:hanging="5"/>
              <w:rPr/>
            </w:pPr>
            <w:r>
              <w:rPr>
                <w:rStyle w:val="FontStyle42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42"/>
              </w:rPr>
              <w:t>5,0</w:t>
            </w:r>
          </w:p>
        </w:tc>
      </w:tr>
      <w:tr>
        <w:trPr/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2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42"/>
              </w:rPr>
              <w:t>129,0</w:t>
            </w:r>
          </w:p>
        </w:tc>
      </w:tr>
      <w:tr>
        <w:trPr/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74"/>
              <w:rPr/>
            </w:pPr>
            <w:r>
              <w:rPr>
                <w:rStyle w:val="FontStyle42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42"/>
              </w:rPr>
              <w:t>9462,0</w:t>
            </w:r>
          </w:p>
        </w:tc>
      </w:tr>
      <w:tr>
        <w:trPr/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2"/>
              </w:rPr>
              <w:t>Субсидии на поддержку городских и сельских поселений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42"/>
              </w:rPr>
              <w:t>92,0</w:t>
            </w:r>
          </w:p>
        </w:tc>
      </w:tr>
      <w:tr>
        <w:trPr/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2"/>
              </w:rPr>
              <w:t>Дотация на выравнивание уровня бюджетного обеспечения поселени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42"/>
              </w:rPr>
              <w:t>7951,0</w:t>
            </w:r>
          </w:p>
        </w:tc>
      </w:tr>
      <w:tr>
        <w:trPr/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42"/>
              </w:rPr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41"/>
              </w:rPr>
              <w:t>Всего безвозмездных поступлений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41"/>
              </w:rPr>
              <w:t>17639,0</w:t>
            </w:r>
          </w:p>
        </w:tc>
      </w:tr>
    </w:tbl>
    <w:p>
      <w:pPr>
        <w:sectPr>
          <w:headerReference w:type="default" r:id="rId4"/>
          <w:type w:val="nextPage"/>
          <w:pgSz w:w="16838" w:h="23811"/>
          <w:pgMar w:left="3582" w:right="3356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>
          <w:rStyle w:val="FontStyle45"/>
        </w:rPr>
      </w:pPr>
      <w:r>
        <w:rPr/>
      </w:r>
    </w:p>
    <w:p>
      <w:pPr>
        <w:pStyle w:val="Style19"/>
        <w:widowControl/>
        <w:spacing w:lineRule="exact" w:line="192" w:before="38" w:after="0"/>
        <w:ind w:left="3360" w:firstLine="442"/>
        <w:rPr/>
      </w:pPr>
      <w:r>
        <w:rPr>
          <w:rStyle w:val="FontStyle45"/>
        </w:rPr>
        <w:t xml:space="preserve">Приложение 4 </w:t>
      </w:r>
      <w:r>
        <w:rPr>
          <w:rStyle w:val="FontStyle44"/>
        </w:rPr>
        <w:t xml:space="preserve">к решению Совета депутатов Бронницкого сельского поселения "О бюджете Бронницкого сельского поселения на 2009 год и плановый период до 2011 года" от 28 11.2008 г. </w:t>
      </w:r>
      <w:r>
        <w:rPr>
          <w:rStyle w:val="FontStyle45"/>
        </w:rPr>
        <w:t>№ 31.</w:t>
      </w:r>
    </w:p>
    <w:p>
      <w:pPr>
        <w:pStyle w:val="Style22"/>
        <w:widowControl/>
        <w:spacing w:lineRule="exact" w:line="197" w:before="23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405255</wp:posOffset>
                </wp:positionH>
                <wp:positionV relativeFrom="paragraph">
                  <wp:posOffset>527050</wp:posOffset>
                </wp:positionV>
                <wp:extent cx="7323455" cy="12058650"/>
                <wp:effectExtent l="635" t="635" r="635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3480" cy="12058560"/>
                          <a:chOff x="0" y="0"/>
                          <a:chExt cx="7323480" cy="12058560"/>
                        </a:xfrm>
                      </wpg:grpSpPr>
                      <wps:wsp>
                        <wps:cNvSpPr txBox="1"/>
                        <wps:spPr>
                          <a:xfrm>
                            <a:off x="0" y="337320"/>
                            <a:ext cx="7323480" cy="113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2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бщегосударственные вопросы</w:t>
                                <w:t>01</w:t>
                                <w:t>4 718,00</w:t>
                                <w:t>Функционирование высшего должностного лица</w:t>
                                <w:t>субъекта Российской Федерации и</w:t>
                                <w:t>муниципального образования</w:t>
                                <w:t>01</w:t>
                                <w:t>02</w:t>
                                <w:t>632,00</w:t>
                                <w:t>Руководство и управление в сфере установленных</w:t>
                                <w:t>функций органов государственной власти субъектов</w:t>
                                <w:t>Российской Федерации и органов местного самоуправления</w:t>
                                <w:t>01</w:t>
                                <w:t>02</w:t>
                                <w:t>002 00 00</w:t>
                                <w:t>632,00</w:t>
                                <w:t>Глава муниципального образования</w:t>
                                <w:t>01</w:t>
                                <w:t>02</w:t>
                                <w:t>002 03 00</w:t>
                                <w:t>632,00</w:t>
                                <w:t>Выполнение функций органами местного самоуправления</w:t>
                                <w:t>01</w:t>
                                <w:t>02</w:t>
                                <w:t>002 03 00</w:t>
                                <w:t>500</w:t>
                                <w:t>632,00</w:t>
                                <w:t>Функционирование Правительства Российской</w:t>
                                <w:t>Федерации, высших исполнительных органов</w:t>
                                <w:t>государственной власти субъектов Российской</w:t>
                                <w:t>Федерации, местных администраций</w:t>
                                <w:t>01</w:t>
                                <w:t>04</w:t>
                                <w:t>4 080,00</w:t>
                                <w:t>Руководство и управление в сфере установленных</w:t>
                                <w:t>функций органов государственной власти субъектов</w:t>
                                <w:t>Российской Федерации и органов местного самоуправления</w:t>
                                <w:t>01</w:t>
                                <w:t>04</w:t>
                                <w:t>002 00 00</w:t>
                                <w:t>4 080.00</w:t>
                                <w:t>Центральный аппарат</w:t>
                                <w:t>01</w:t>
                                <w:t>04</w:t>
                                <w:t>002 04 00</w:t>
                                <w:t>4 080,00</w:t>
                                <w:t>Выполнение функций органами местного самоуправления</w:t>
                                <w:t>01</w:t>
                                <w:t>04</w:t>
                                <w:t>002 04 00</w:t>
                                <w:t>500</w:t>
                                <w:t>4 080,00</w:t>
                                <w:t>Резервные фонды</w:t>
                                <w:t>01</w:t>
                                <w:t>12</w:t>
                                <w:t>1,00</w:t>
                                <w:t>Резервные фонды</w:t>
                                <w:t>01</w:t>
                                <w:t>12</w:t>
                                <w:t>070 00 00</w:t>
                                <w:t>1,00</w:t>
                                <w:t>Резервные фонды местных администраций</w:t>
                                <w:t>01</w:t>
                                <w:t>12</w:t>
                                <w:t>070 05 00</w:t>
                                <w:t>1,00</w:t>
                                <w:t>Прочие расходы</w:t>
                                <w:t>01</w:t>
                                <w:t>12</w:t>
                                <w:t>070 05 00</w:t>
                                <w:t>013</w:t>
                                <w:t>1,00</w:t>
                                <w:t>Другие общегосударственные вопросы</w:t>
                                <w:t>01</w:t>
                                <w:t>14</w:t>
                                <w:t>5,00</w:t>
                                <w:t>Руководство и управление в сфере установленных функций</w:t>
                                <w:t>01</w:t>
                                <w:t>14</w:t>
                                <w:t>001 00 00</w:t>
                                <w:t>5.00</w:t>
                                <w:t>Государственная регистрация актов гражданского состояния</w:t>
                                <w:t>01</w:t>
                                <w:t>14</w:t>
                                <w:t>001 38 00</w:t>
                                <w:t>5,00</w:t>
                                <w:t>Выполнение функций органами местного самоуправления</w:t>
                                <w:t>01</w:t>
                                <w:t>14</w:t>
                                <w:t>001 38 00</w:t>
                                <w:t>500</w:t>
                                <w:t>5,00</w:t>
                                <w:t>Национальная оборона</w:t>
                                <w:t>02</w:t>
                                <w:t>129,00</w:t>
                                <w:t>Мобилизационная и вневойсковая подготовка</w:t>
                                <w:t>02</w:t>
                                <w:t>03</w:t>
                                <w:t>129,00</w:t>
                                <w:t>Руководство и управление в сфере установленных функций</w:t>
                                <w:t>02</w:t>
                                <w:t>03</w:t>
                                <w:t>001 00 00</w:t>
                                <w:t>129.00</w:t>
                                <w:t>Осуществление первичного воинского учета на территории, где</w:t>
                                <w:t>отсутствуют воинские комиссариаты</w:t>
                                <w:t>02</w:t>
                                <w:t>03</w:t>
                                <w:t>001 36 00</w:t>
                                <w:t>129,00</w:t>
                                <w:t>Выполнение функций органами местного самоуправления</w:t>
                                <w:t>02</w:t>
                                <w:t>03</w:t>
                                <w:t>001 36 00</w:t>
                                <w:t>500</w:t>
                                <w:t>129,00</w:t>
                                <w:t>Национальная безопасность и</w:t>
                                <w:t>правоохранительная деятельность</w:t>
                                <w:t>03</w:t>
                                <w:t>519,00</w:t>
                                <w:t>Обеспечение пожарной безопасности</w:t>
                                <w:t>03</w:t>
                                <w:t>10</w:t>
                                <w:t>519,00</w:t>
                                <w:t>Воинские формирования (органы, подразделения)</w:t>
                                <w:t>03</w:t>
                                <w:t>10</w:t>
                                <w:t>202 00 00</w:t>
                                <w:t>519,00</w:t>
                                <w:t>Функционирование органов в сфере национальной</w:t>
                                <w:t>безопасности и правоохранительной деятельности</w:t>
                                <w:t>03</w:t>
                                <w:t>10</w:t>
                                <w:t>202 67 00</w:t>
                                <w:t>519,00</w:t>
                                <w:t>Функционирование органов в сфере национальной</w:t>
                                <w:t>безопасности, правоохранительной деятельности</w:t>
                                <w:t>и обороны</w:t>
                                <w:t>03</w:t>
                                <w:t>10</w:t>
                                <w:t>202 67 00</w:t>
                                <w:t>014</w:t>
                                <w:t>519,00</w:t>
                                <w:t>Жилищно-коммунальное хозяйство</w:t>
                                <w:t>05</w:t>
                                <w:t>14 881,00</w:t>
                                <w:t>Жилищное хозяйство</w:t>
                                <w:t>05</w:t>
                                <w:t>01</w:t>
                                <w:t>1 108,00</w:t>
                                <w:t>Поддержка жилищного хозяйства</w:t>
                                <w:t>05</w:t>
                                <w:t>01</w:t>
                                <w:t>350 00 00</w:t>
                                <w:t>1 108,00</w:t>
                                <w:t>Компенсация выпадающих доходов организациям.</w:t>
                                <w:t>предоставляющим населению жилищные услуги</w:t>
                                <w:t>по тарифам, не обеспечивающим возмещение</w:t>
                                <w:t>издержек</w:t>
                                <w:t>05</w:t>
                                <w:t>01</w:t>
                                <w:t>350 01 00</w:t>
                                <w:t>487,00</w:t>
                                <w:t>Субсидии юридическим лицам</w:t>
                                <w:t>05</w:t>
                                <w:t>01</w:t>
                                <w:t>350 01 00</w:t>
                                <w:t>006</w:t>
                                <w:t>487,00</w:t>
                                <w:t>Капитальный ремонт государственного жилищного фонда</w:t>
                                <w:t>субъектов Российской Федерации и муниципального</w:t>
                                <w:t>жилищного фонда</w:t>
                                <w:t>05</w:t>
                                <w:t>01</w:t>
                                <w:t>350 02 00</w:t>
                                <w:t>599,00</w:t>
                                <w:t>Выполнение функций органами местного самоуправления</w:t>
                                <w:t>05</w:t>
                                <w:t>01</w:t>
                                <w:t>350 02 00</w:t>
                                <w:t>500</w:t>
                                <w:t>599.00</w:t>
                                <w:t>Предоставление услуг организациями технической</w:t>
                                <w:t>инвентаризации по оценке строений, помещений, сооружений,</w:t>
                                <w:t>принадлежащих гражданам на праве собственности</w:t>
                                <w:t>05</w:t>
                                <w:t>01</w:t>
                                <w:t>350 04 00</w:t>
                                <w:t>22,00</w:t>
                                <w:t>Выполнение функций органами местного самоуправления</w:t>
                                <w:t>05</w:t>
                                <w:t>01</w:t>
                                <w:t>350 04 00</w:t>
                                <w:t>500</w:t>
                                <w:t>22,00</w:t>
                                <w:t>Коммунальное хозяйство</w:t>
                                <w:t>05</w:t>
                                <w:t>02</w:t>
                                <w:t>9 467,00</w:t>
                                <w:t>Поддержка коммунального хозяйства</w:t>
                                <w:t>05</w:t>
                                <w:t>02</w:t>
                                <w:t>351 00 00</w:t>
                                <w:t>9 467,00</w:t>
                                <w:t>Компенсация выпадающих доходов организациям, предоставля-</w:t>
                                <w:t>ющим населению услуги теплоснабжения по тарифам, не</w:t>
                                <w:t>обеспечивающим возмещение издержек</w:t>
                                <w:t>05</w:t>
                                <w:t>02</w:t>
                                <w:t>351 02 00</w:t>
                                <w:t>4 699,00</w:t>
                                <w:t>Субсидии юридическим лицам</w:t>
                                <w:t>05</w:t>
                                <w:t>02</w:t>
                                <w:t>351 02 00</w:t>
                                <w:t>006</w:t>
                                <w:t>4 699,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2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0"/>
                            <a:ext cx="56408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542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(тыс. рублей)</w:t>
                              </w:r>
                            </w:p>
                            <w:p>
                              <w:pPr>
                                <w:tabs>
                                  <w:tab w:val="left" w:pos="3451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именование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I   Рз  1   ПР   I     ЦСР     [  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BP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 xml:space="preserve">   1        Сум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" y="11698560"/>
                            <a:ext cx="36518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мпенсация выпадающих доходов организациям, предоставля</w:t>
                                <w:softHyphen/>
                                <w:t>ющим населе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ю услуги водоснабжения и водоотведения 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65pt;margin-top:41.5pt;width:576.65pt;height:949.5pt" coordorigin="-2213,830" coordsize="11533,189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213;top:1361;width:11532;height:179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2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бщегосударственные вопросы</w:t>
                          <w:t>01</w:t>
                          <w:t>4 718,00</w:t>
                          <w:t>Функционирование высшего должностного лица</w:t>
                          <w:t>субъекта Российской Федерации и</w:t>
                          <w:t>муниципального образования</w:t>
                          <w:t>01</w:t>
                          <w:t>02</w:t>
                          <w:t>632,00</w:t>
                          <w:t>Руководство и управление в сфере установленных</w:t>
                          <w:t>функций органов государственной власти субъектов</w:t>
                          <w:t>Российской Федерации и органов местного самоуправления</w:t>
                          <w:t>01</w:t>
                          <w:t>02</w:t>
                          <w:t>002 00 00</w:t>
                          <w:t>632,00</w:t>
                          <w:t>Глава муниципального образования</w:t>
                          <w:t>01</w:t>
                          <w:t>02</w:t>
                          <w:t>002 03 00</w:t>
                          <w:t>632,00</w:t>
                          <w:t>Выполнение функций органами местного самоуправления</w:t>
                          <w:t>01</w:t>
                          <w:t>02</w:t>
                          <w:t>002 03 00</w:t>
                          <w:t>500</w:t>
                          <w:t>632,00</w:t>
                          <w:t>Функционирование Правительства Российской</w:t>
                          <w:t>Федерации, высших исполнительных органов</w:t>
                          <w:t>государственной власти субъектов Российской</w:t>
                          <w:t>Федерации, местных администраций</w:t>
                          <w:t>01</w:t>
                          <w:t>04</w:t>
                          <w:t>4 080,00</w:t>
                          <w:t>Руководство и управление в сфере установленных</w:t>
                          <w:t>функций органов государственной власти субъектов</w:t>
                          <w:t>Российской Федерации и органов местного самоуправления</w:t>
                          <w:t>01</w:t>
                          <w:t>04</w:t>
                          <w:t>002 00 00</w:t>
                          <w:t>4 080.00</w:t>
                          <w:t>Центральный аппарат</w:t>
                          <w:t>01</w:t>
                          <w:t>04</w:t>
                          <w:t>002 04 00</w:t>
                          <w:t>4 080,00</w:t>
                          <w:t>Выполнение функций органами местного самоуправления</w:t>
                          <w:t>01</w:t>
                          <w:t>04</w:t>
                          <w:t>002 04 00</w:t>
                          <w:t>500</w:t>
                          <w:t>4 080,00</w:t>
                          <w:t>Резервные фонды</w:t>
                          <w:t>01</w:t>
                          <w:t>12</w:t>
                          <w:t>1,00</w:t>
                          <w:t>Резервные фонды</w:t>
                          <w:t>01</w:t>
                          <w:t>12</w:t>
                          <w:t>070 00 00</w:t>
                          <w:t>1,00</w:t>
                          <w:t>Резервные фонды местных администраций</w:t>
                          <w:t>01</w:t>
                          <w:t>12</w:t>
                          <w:t>070 05 00</w:t>
                          <w:t>1,00</w:t>
                          <w:t>Прочие расходы</w:t>
                          <w:t>01</w:t>
                          <w:t>12</w:t>
                          <w:t>070 05 00</w:t>
                          <w:t>013</w:t>
                          <w:t>1,00</w:t>
                          <w:t>Другие общегосударственные вопросы</w:t>
                          <w:t>01</w:t>
                          <w:t>14</w:t>
                          <w:t>5,00</w:t>
                          <w:t>Руководство и управление в сфере установленных функций</w:t>
                          <w:t>01</w:t>
                          <w:t>14</w:t>
                          <w:t>001 00 00</w:t>
                          <w:t>5.00</w:t>
                          <w:t>Государственная регистрация актов гражданского состояния</w:t>
                          <w:t>01</w:t>
                          <w:t>14</w:t>
                          <w:t>001 38 00</w:t>
                          <w:t>5,00</w:t>
                          <w:t>Выполнение функций органами местного самоуправления</w:t>
                          <w:t>01</w:t>
                          <w:t>14</w:t>
                          <w:t>001 38 00</w:t>
                          <w:t>500</w:t>
                          <w:t>5,00</w:t>
                          <w:t>Национальная оборона</w:t>
                          <w:t>02</w:t>
                          <w:t>129,00</w:t>
                          <w:t>Мобилизационная и вневойсковая подготовка</w:t>
                          <w:t>02</w:t>
                          <w:t>03</w:t>
                          <w:t>129,00</w:t>
                          <w:t>Руководство и управление в сфере установленных функций</w:t>
                          <w:t>02</w:t>
                          <w:t>03</w:t>
                          <w:t>001 00 00</w:t>
                          <w:t>129.00</w:t>
                          <w:t>Осуществление первичного воинского учета на территории, где</w:t>
                          <w:t>отсутствуют воинские комиссариаты</w:t>
                          <w:t>02</w:t>
                          <w:t>03</w:t>
                          <w:t>001 36 00</w:t>
                          <w:t>129,00</w:t>
                          <w:t>Выполнение функций органами местного самоуправления</w:t>
                          <w:t>02</w:t>
                          <w:t>03</w:t>
                          <w:t>001 36 00</w:t>
                          <w:t>500</w:t>
                          <w:t>129,00</w:t>
                          <w:t>Национальная безопасность и</w:t>
                          <w:t>правоохранительная деятельность</w:t>
                          <w:t>03</w:t>
                          <w:t>519,00</w:t>
                          <w:t>Обеспечение пожарной безопасности</w:t>
                          <w:t>03</w:t>
                          <w:t>10</w:t>
                          <w:t>519,00</w:t>
                          <w:t>Воинские формирования (органы, подразделения)</w:t>
                          <w:t>03</w:t>
                          <w:t>10</w:t>
                          <w:t>202 00 00</w:t>
                          <w:t>519,00</w:t>
                          <w:t>Функционирование органов в сфере национальной</w:t>
                          <w:t>безопасности и правоохранительной деятельности</w:t>
                          <w:t>03</w:t>
                          <w:t>10</w:t>
                          <w:t>202 67 00</w:t>
                          <w:t>519,00</w:t>
                          <w:t>Функционирование органов в сфере национальной</w:t>
                          <w:t>безопасности, правоохранительной деятельности</w:t>
                          <w:t>и обороны</w:t>
                          <w:t>03</w:t>
                          <w:t>10</w:t>
                          <w:t>202 67 00</w:t>
                          <w:t>014</w:t>
                          <w:t>519,00</w:t>
                          <w:t>Жилищно-коммунальное хозяйство</w:t>
                          <w:t>05</w:t>
                          <w:t>14 881,00</w:t>
                          <w:t>Жилищное хозяйство</w:t>
                          <w:t>05</w:t>
                          <w:t>01</w:t>
                          <w:t>1 108,00</w:t>
                          <w:t>Поддержка жилищного хозяйства</w:t>
                          <w:t>05</w:t>
                          <w:t>01</w:t>
                          <w:t>350 00 00</w:t>
                          <w:t>1 108,00</w:t>
                          <w:t>Компенсация выпадающих доходов организациям.</w:t>
                          <w:t>предоставляющим населению жилищные услуги</w:t>
                          <w:t>по тарифам, не обеспечивающим возмещение</w:t>
                          <w:t>издержек</w:t>
                          <w:t>05</w:t>
                          <w:t>01</w:t>
                          <w:t>350 01 00</w:t>
                          <w:t>487,00</w:t>
                          <w:t>Субсидии юридическим лицам</w:t>
                          <w:t>05</w:t>
                          <w:t>01</w:t>
                          <w:t>350 01 00</w:t>
                          <w:t>006</w:t>
                          <w:t>487,00</w:t>
                          <w:t>Капитальный ремонт государственного жилищного фонда</w:t>
                          <w:t>субъектов Российской Федерации и муниципального</w:t>
                          <w:t>жилищного фонда</w:t>
                          <w:t>05</w:t>
                          <w:t>01</w:t>
                          <w:t>350 02 00</w:t>
                          <w:t>599,00</w:t>
                          <w:t>Выполнение функций органами местного самоуправления</w:t>
                          <w:t>05</w:t>
                          <w:t>01</w:t>
                          <w:t>350 02 00</w:t>
                          <w:t>500</w:t>
                          <w:t>599.00</w:t>
                          <w:t>Предоставление услуг организациями технической</w:t>
                          <w:t>инвентаризации по оценке строений, помещений, сооружений,</w:t>
                          <w:t>принадлежащих гражданам на праве собственности</w:t>
                          <w:t>05</w:t>
                          <w:t>01</w:t>
                          <w:t>350 04 00</w:t>
                          <w:t>22,00</w:t>
                          <w:t>Выполнение функций органами местного самоуправления</w:t>
                          <w:t>05</w:t>
                          <w:t>01</w:t>
                          <w:t>350 04 00</w:t>
                          <w:t>500</w:t>
                          <w:t>22,00</w:t>
                          <w:t>Коммунальное хозяйство</w:t>
                          <w:t>05</w:t>
                          <w:t>02</w:t>
                          <w:t>9 467,00</w:t>
                          <w:t>Поддержка коммунального хозяйства</w:t>
                          <w:t>05</w:t>
                          <w:t>02</w:t>
                          <w:t>351 00 00</w:t>
                          <w:t>9 467,00</w:t>
                          <w:t>Компенсация выпадающих доходов организациям, предоставля-</w:t>
                          <w:t>ющим населению услуги теплоснабжения по тарифам, не</w:t>
                          <w:t>обеспечивающим возмещение издержек</w:t>
                          <w:t>05</w:t>
                          <w:t>02</w:t>
                          <w:t>351 02 00</w:t>
                          <w:t>4 699,00</w:t>
                          <w:t>Субсидии юридическим лицам</w:t>
                          <w:t>05</w:t>
                          <w:t>02</w:t>
                          <w:t>351 02 00</w:t>
                          <w:t>006</w:t>
                          <w:t>4 699,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2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06;top:830;width:8882;height:593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6542" w:leader="underscor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(тыс. рублей)</w:t>
                        </w:r>
                      </w:p>
                      <w:p>
                        <w:pPr>
                          <w:tabs>
                            <w:tab w:val="left" w:pos="3451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именование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I   Рз  1   ПР   I     ЦСР     [  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BP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 xml:space="preserve">   1        Сумм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2088;top:19253;width:5750;height:56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мпенсация выпадающих доходов организациям, предоставля</w:t>
                          <w:softHyphen/>
                          <w:t>ющим населе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ю услуги водоснабжения и водоотведения п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4"/>
        </w:rPr>
        <w:t>Распределение бюджетных ассигнований на 2009 год по разделам и подразделам, целевым статьям и видам расходов классификации расходов бюджета</w:t>
      </w:r>
    </w:p>
    <w:p>
      <w:pPr>
        <w:sectPr>
          <w:headerReference w:type="default" r:id="rId5"/>
          <w:type w:val="nextPage"/>
          <w:pgSz w:w="16838" w:h="23811"/>
          <w:pgMar w:left="5769" w:right="4809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749"/>
        <w:gridCol w:w="629"/>
        <w:gridCol w:w="1147"/>
        <w:gridCol w:w="830"/>
        <w:gridCol w:w="1445"/>
      </w:tblGrid>
      <w:tr>
        <w:trPr/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ind w:left="1949" w:hanging="0"/>
              <w:rPr/>
            </w:pPr>
            <w:r>
              <w:rPr>
                <w:rStyle w:val="FontStyle54"/>
              </w:rPr>
              <w:t>Наименование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ind w:left="230" w:hanging="0"/>
              <w:rPr/>
            </w:pPr>
            <w:r>
              <w:rPr>
                <w:rStyle w:val="FontStyle54"/>
              </w:rPr>
              <w:t>Рз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ПР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4"/>
              </w:rPr>
              <w:t xml:space="preserve">!    ЦСР    </w:t>
            </w:r>
            <w:r>
              <w:rPr>
                <w:rStyle w:val="FontStyle48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54"/>
                <w:lang w:val="en-US" w:eastAsia="en-US"/>
              </w:rPr>
              <w:t>BP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ind w:left="240" w:hanging="0"/>
              <w:rPr/>
            </w:pPr>
            <w:r>
              <w:rPr>
                <w:rStyle w:val="FontStyle54"/>
              </w:rPr>
              <w:t>Сумм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тарифам не обеспечивающим возмещение издержек</w:t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Style26"/>
              <w:widowControl/>
              <w:ind w:left="226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2</w:t>
            </w:r>
          </w:p>
        </w:tc>
        <w:tc>
          <w:tcPr>
            <w:tcW w:w="1147" w:type="dxa"/>
            <w:tcBorders>
              <w:top w:val="single" w:sz="6" w:space="0" w:color="000000"/>
            </w:tcBorders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351 03 00</w:t>
            </w:r>
          </w:p>
        </w:tc>
        <w:tc>
          <w:tcPr>
            <w:tcW w:w="830" w:type="dxa"/>
            <w:tcBorders>
              <w:top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</w:tcBorders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4 763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Субсидии юридическим лицам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26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2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351 03 00</w:t>
            </w:r>
          </w:p>
        </w:tc>
        <w:tc>
          <w:tcPr>
            <w:tcW w:w="83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06</w:t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4 763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Реализация государственных вопросов связанных с</w:t>
            </w:r>
          </w:p>
        </w:tc>
        <w:tc>
          <w:tcPr>
            <w:tcW w:w="74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общегосударственным управлением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30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2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351 05 00</w:t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5.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30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2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351 05 00</w:t>
            </w:r>
          </w:p>
        </w:tc>
        <w:tc>
          <w:tcPr>
            <w:tcW w:w="83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500</w:t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5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Благоустройство</w:t>
            </w:r>
          </w:p>
        </w:tc>
        <w:tc>
          <w:tcPr>
            <w:tcW w:w="749" w:type="dxa"/>
            <w:tcBorders/>
          </w:tcPr>
          <w:p>
            <w:pPr>
              <w:pStyle w:val="Style18"/>
              <w:widowControl/>
              <w:ind w:left="230" w:hanging="0"/>
              <w:rPr/>
            </w:pPr>
            <w:r>
              <w:rPr>
                <w:rStyle w:val="FontStyle54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03</w:t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4 306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Благоустройство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30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3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600 00 00</w:t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4 306.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Уличное освещение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30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3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>
                <w:rStyle w:val="FontStyle47"/>
              </w:rPr>
            </w:pPr>
            <w:r>
              <w:rPr>
                <w:rStyle w:val="FontStyle47"/>
              </w:rPr>
              <w:t>600 01 00</w:t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2 024.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30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3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600 01 00</w:t>
            </w:r>
          </w:p>
        </w:tc>
        <w:tc>
          <w:tcPr>
            <w:tcW w:w="83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500</w:t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2 024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Содержание автомобильных дорог и инженерных</w:t>
            </w:r>
          </w:p>
        </w:tc>
        <w:tc>
          <w:tcPr>
            <w:tcW w:w="74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сооружений на них в границах городских округов</w:t>
            </w:r>
          </w:p>
        </w:tc>
        <w:tc>
          <w:tcPr>
            <w:tcW w:w="74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и поселений в рамках благоустройства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35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3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600 02 00</w:t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1 105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35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3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600 02 00</w:t>
            </w:r>
          </w:p>
        </w:tc>
        <w:tc>
          <w:tcPr>
            <w:tcW w:w="83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500</w:t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1 105.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Озеленение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35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3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600 03 00</w:t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250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35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3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600 03 00</w:t>
            </w:r>
          </w:p>
        </w:tc>
        <w:tc>
          <w:tcPr>
            <w:tcW w:w="83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500</w:t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250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Организация и содержание мест захоронения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35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3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600 04 00</w:t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210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35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3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600 04 00</w:t>
            </w:r>
          </w:p>
        </w:tc>
        <w:tc>
          <w:tcPr>
            <w:tcW w:w="83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500</w:t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210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рочие мероприятия по благоустройству</w:t>
            </w:r>
          </w:p>
        </w:tc>
        <w:tc>
          <w:tcPr>
            <w:tcW w:w="74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городских округов и поселений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35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3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600 05 00</w:t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717.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35" w:hanging="0"/>
              <w:rPr/>
            </w:pPr>
            <w:r>
              <w:rPr>
                <w:rStyle w:val="FontStyle47"/>
              </w:rPr>
              <w:t>05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3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600 05 00</w:t>
            </w:r>
          </w:p>
        </w:tc>
        <w:tc>
          <w:tcPr>
            <w:tcW w:w="83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500</w:t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717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Образование</w:t>
            </w:r>
          </w:p>
        </w:tc>
        <w:tc>
          <w:tcPr>
            <w:tcW w:w="749" w:type="dxa"/>
            <w:tcBorders/>
          </w:tcPr>
          <w:p>
            <w:pPr>
              <w:pStyle w:val="Style18"/>
              <w:widowControl/>
              <w:ind w:left="230" w:hanging="0"/>
              <w:rPr/>
            </w:pPr>
            <w:r>
              <w:rPr>
                <w:rStyle w:val="FontStyle54"/>
              </w:rPr>
              <w:t>07</w:t>
            </w:r>
          </w:p>
        </w:tc>
        <w:tc>
          <w:tcPr>
            <w:tcW w:w="62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9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Молодежная политика и оздоровление детей</w:t>
            </w:r>
          </w:p>
        </w:tc>
        <w:tc>
          <w:tcPr>
            <w:tcW w:w="749" w:type="dxa"/>
            <w:tcBorders/>
          </w:tcPr>
          <w:p>
            <w:pPr>
              <w:pStyle w:val="Style18"/>
              <w:widowControl/>
              <w:ind w:left="235" w:hanging="0"/>
              <w:rPr/>
            </w:pPr>
            <w:r>
              <w:rPr>
                <w:rStyle w:val="FontStyle54"/>
              </w:rPr>
              <w:t>07</w:t>
            </w:r>
          </w:p>
        </w:tc>
        <w:tc>
          <w:tcPr>
            <w:tcW w:w="629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07</w:t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9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Организационно-воспитательная работа с молодежью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40" w:hanging="0"/>
              <w:rPr/>
            </w:pPr>
            <w:r>
              <w:rPr>
                <w:rStyle w:val="FontStyle47"/>
              </w:rPr>
              <w:t>07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7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431 00 00</w:t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9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роведение мероприятий для детей и молодежи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40" w:hanging="0"/>
              <w:rPr/>
            </w:pPr>
            <w:r>
              <w:rPr>
                <w:rStyle w:val="FontStyle47"/>
              </w:rPr>
              <w:t>07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7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431 01 00</w:t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9.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40" w:hanging="0"/>
              <w:rPr/>
            </w:pPr>
            <w:r>
              <w:rPr>
                <w:rStyle w:val="FontStyle47"/>
              </w:rPr>
              <w:t>07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7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431 01 00</w:t>
            </w:r>
          </w:p>
        </w:tc>
        <w:tc>
          <w:tcPr>
            <w:tcW w:w="83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500</w:t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9.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Культура, кинематография, средства</w:t>
            </w:r>
          </w:p>
        </w:tc>
        <w:tc>
          <w:tcPr>
            <w:tcW w:w="74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массовой информации</w:t>
            </w:r>
          </w:p>
        </w:tc>
        <w:tc>
          <w:tcPr>
            <w:tcW w:w="749" w:type="dxa"/>
            <w:tcBorders/>
          </w:tcPr>
          <w:p>
            <w:pPr>
              <w:pStyle w:val="Style18"/>
              <w:widowControl/>
              <w:ind w:left="235" w:hanging="0"/>
              <w:rPr/>
            </w:pPr>
            <w:r>
              <w:rPr>
                <w:rStyle w:val="FontStyle54"/>
              </w:rPr>
              <w:t>08</w:t>
            </w:r>
          </w:p>
        </w:tc>
        <w:tc>
          <w:tcPr>
            <w:tcW w:w="62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3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Культура</w:t>
            </w:r>
          </w:p>
        </w:tc>
        <w:tc>
          <w:tcPr>
            <w:tcW w:w="749" w:type="dxa"/>
            <w:tcBorders/>
          </w:tcPr>
          <w:p>
            <w:pPr>
              <w:pStyle w:val="Style18"/>
              <w:widowControl/>
              <w:ind w:left="240" w:hanging="0"/>
              <w:rPr/>
            </w:pPr>
            <w:r>
              <w:rPr>
                <w:rStyle w:val="FontStyle54"/>
              </w:rPr>
              <w:t>08</w:t>
            </w:r>
          </w:p>
        </w:tc>
        <w:tc>
          <w:tcPr>
            <w:tcW w:w="629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01</w:t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3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Мероприятия в сфере культуры.кинематографии и средств</w:t>
            </w:r>
          </w:p>
        </w:tc>
        <w:tc>
          <w:tcPr>
            <w:tcW w:w="74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массовой информации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45" w:hanging="0"/>
              <w:rPr/>
            </w:pPr>
            <w:r>
              <w:rPr>
                <w:rStyle w:val="FontStyle47"/>
              </w:rPr>
              <w:t>08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1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450 00 00</w:t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3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Государственная поддержка в сфере культуры,</w:t>
            </w:r>
            <w:r>
              <w:rPr>
                <w:rStyle w:val="FontStyle47"/>
              </w:rPr>
              <w:t>кинематографии</w:t>
            </w:r>
          </w:p>
        </w:tc>
        <w:tc>
          <w:tcPr>
            <w:tcW w:w="74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и средств массовой информации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45" w:hanging="0"/>
              <w:rPr/>
            </w:pPr>
            <w:r>
              <w:rPr>
                <w:rStyle w:val="FontStyle47"/>
              </w:rPr>
              <w:t>08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1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450 85 00</w:t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3.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рочие расходы, услуги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45" w:hanging="0"/>
              <w:rPr/>
            </w:pPr>
            <w:r>
              <w:rPr>
                <w:rStyle w:val="FontStyle47"/>
              </w:rPr>
              <w:t>08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1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450 85 00</w:t>
            </w:r>
          </w:p>
        </w:tc>
        <w:tc>
          <w:tcPr>
            <w:tcW w:w="83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13</w:t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3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Здравоохранение, физическая культура и спорт</w:t>
            </w:r>
          </w:p>
        </w:tc>
        <w:tc>
          <w:tcPr>
            <w:tcW w:w="749" w:type="dxa"/>
            <w:tcBorders/>
          </w:tcPr>
          <w:p>
            <w:pPr>
              <w:pStyle w:val="Style18"/>
              <w:widowControl/>
              <w:ind w:left="240" w:hanging="0"/>
              <w:rPr/>
            </w:pPr>
            <w:r>
              <w:rPr>
                <w:rStyle w:val="FontStyle54"/>
              </w:rPr>
              <w:t>09</w:t>
            </w:r>
          </w:p>
        </w:tc>
        <w:tc>
          <w:tcPr>
            <w:tcW w:w="62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22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Физическая культура и спорт</w:t>
            </w:r>
          </w:p>
        </w:tc>
        <w:tc>
          <w:tcPr>
            <w:tcW w:w="749" w:type="dxa"/>
            <w:tcBorders/>
          </w:tcPr>
          <w:p>
            <w:pPr>
              <w:pStyle w:val="Style18"/>
              <w:widowControl/>
              <w:ind w:left="245" w:hanging="0"/>
              <w:rPr/>
            </w:pPr>
            <w:r>
              <w:rPr>
                <w:rStyle w:val="FontStyle54"/>
              </w:rPr>
              <w:t>09</w:t>
            </w:r>
          </w:p>
        </w:tc>
        <w:tc>
          <w:tcPr>
            <w:tcW w:w="629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08</w:t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22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Физкультурно-оздоровительная работа и спортивные</w:t>
            </w:r>
          </w:p>
        </w:tc>
        <w:tc>
          <w:tcPr>
            <w:tcW w:w="74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мероприятия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54" w:hanging="0"/>
              <w:rPr/>
            </w:pPr>
            <w:r>
              <w:rPr>
                <w:rStyle w:val="FontStyle47"/>
              </w:rPr>
              <w:t>09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8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512 00 00</w:t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22,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Мероприятия в области здравоохранения, спорта и</w:t>
            </w:r>
          </w:p>
        </w:tc>
        <w:tc>
          <w:tcPr>
            <w:tcW w:w="74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физической культуры, туризма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50" w:hanging="0"/>
              <w:rPr/>
            </w:pPr>
            <w:r>
              <w:rPr>
                <w:rStyle w:val="FontStyle47"/>
              </w:rPr>
              <w:t>09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8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512 97 00</w:t>
            </w:r>
          </w:p>
        </w:tc>
        <w:tc>
          <w:tcPr>
            <w:tcW w:w="830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22.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</w:tcPr>
          <w:p>
            <w:pPr>
              <w:pStyle w:val="Style26"/>
              <w:widowControl/>
              <w:ind w:left="250" w:hanging="0"/>
              <w:rPr/>
            </w:pPr>
            <w:r>
              <w:rPr>
                <w:rStyle w:val="FontStyle47"/>
              </w:rPr>
              <w:t>09</w:t>
            </w:r>
          </w:p>
        </w:tc>
        <w:tc>
          <w:tcPr>
            <w:tcW w:w="629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8</w:t>
            </w:r>
          </w:p>
        </w:tc>
        <w:tc>
          <w:tcPr>
            <w:tcW w:w="1147" w:type="dxa"/>
            <w:tcBorders/>
          </w:tcPr>
          <w:p>
            <w:pPr>
              <w:pStyle w:val="Style26"/>
              <w:widowControl/>
              <w:jc w:val="center"/>
              <w:rPr/>
            </w:pPr>
            <w:r>
              <w:rPr>
                <w:rStyle w:val="FontStyle47"/>
              </w:rPr>
              <w:t>512 97 00</w:t>
            </w:r>
          </w:p>
        </w:tc>
        <w:tc>
          <w:tcPr>
            <w:tcW w:w="830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500</w:t>
            </w:r>
          </w:p>
        </w:tc>
        <w:tc>
          <w:tcPr>
            <w:tcW w:w="1445" w:type="dxa"/>
            <w:tcBorders/>
          </w:tcPr>
          <w:p>
            <w:pPr>
              <w:pStyle w:val="Style26"/>
              <w:widowControl/>
              <w:jc w:val="right"/>
              <w:rPr/>
            </w:pPr>
            <w:r>
              <w:rPr>
                <w:rStyle w:val="FontStyle47"/>
              </w:rPr>
              <w:t>22.00</w:t>
            </w:r>
          </w:p>
        </w:tc>
      </w:tr>
    </w:tbl>
    <w:p>
      <w:pPr>
        <w:sectPr>
          <w:type w:val="continuous"/>
          <w:pgSz w:w="16838" w:h="23811"/>
          <w:pgMar w:left="5769" w:right="4809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0"/>
        </w:numPr>
        <w:spacing w:lineRule="auto" w:line="240" w:before="10" w:after="0"/>
        <w:jc w:val="both"/>
        <w:outlineLvl w:val="0"/>
        <w:rPr/>
      </w:pPr>
      <w:r>
        <w:rPr>
          <w:rStyle w:val="FontStyle54"/>
        </w:rPr>
        <w:t>ВСЕГО РАСХОДОВ:</w:t>
      </w:r>
    </w:p>
    <w:p>
      <w:pPr>
        <w:pStyle w:val="Style22"/>
        <w:widowControl/>
        <w:spacing w:lineRule="auto" w:line="240"/>
        <w:jc w:val="both"/>
        <w:rPr/>
      </w:pPr>
      <w:r>
        <w:br w:type="column"/>
      </w:r>
      <w:r>
        <w:rPr>
          <w:rStyle w:val="FontStyle54"/>
        </w:rPr>
        <w:t>20 281,00</w:t>
      </w:r>
    </w:p>
    <w:p>
      <w:pPr>
        <w:sectPr>
          <w:headerReference w:type="default" r:id="rId6"/>
          <w:type w:val="nextPage"/>
          <w:pgSz w:w="16838" w:h="23811"/>
          <w:pgMar w:left="3633" w:right="3128" w:gutter="0" w:header="720" w:top="1596" w:footer="0" w:bottom="1440"/>
          <w:pgNumType w:fmt="decimal"/>
          <w:cols w:num="2" w:equalWidth="false" w:sep="false">
            <w:col w:w="1761" w:space="75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spacing w:lineRule="exact" w:line="206" w:before="38" w:after="0"/>
        <w:ind w:left="6158" w:firstLine="1258"/>
        <w:rPr/>
      </w:pPr>
      <w:r>
        <w:rPr>
          <w:rStyle w:val="FontStyle49"/>
        </w:rPr>
        <w:t xml:space="preserve">Приложение </w:t>
      </w:r>
      <w:r>
        <w:rPr>
          <w:rStyle w:val="FontStyle45"/>
        </w:rPr>
        <w:t xml:space="preserve">6 </w:t>
      </w:r>
      <w:r>
        <w:rPr>
          <w:rStyle w:val="FontStyle49"/>
        </w:rPr>
        <w:t>к решению Совета депутатов Бронницкого сельского поселения "О бюджете Бронницкого сельского поселения на 2009 год и плановый период 20</w:t>
      </w:r>
      <w:r>
        <w:rPr>
          <w:rStyle w:val="FontStyle44"/>
        </w:rPr>
        <w:t>1</w:t>
      </w:r>
      <w:r>
        <w:rPr>
          <w:rStyle w:val="FontStyle49"/>
        </w:rPr>
        <w:t>0- 20</w:t>
      </w:r>
      <w:r>
        <w:rPr>
          <w:rStyle w:val="FontStyle44"/>
        </w:rPr>
        <w:t xml:space="preserve">11 </w:t>
      </w:r>
      <w:r>
        <w:rPr>
          <w:rStyle w:val="FontStyle49"/>
        </w:rPr>
        <w:t>годов" от28.</w:t>
      </w:r>
      <w:r>
        <w:rPr>
          <w:rStyle w:val="FontStyle45"/>
        </w:rPr>
        <w:t>1</w:t>
      </w:r>
      <w:r>
        <w:rPr>
          <w:rStyle w:val="FontStyle44"/>
        </w:rPr>
        <w:t>1</w:t>
      </w:r>
      <w:r>
        <w:rPr>
          <w:rStyle w:val="FontStyle49"/>
        </w:rPr>
        <w:t xml:space="preserve">.2008 г. </w:t>
      </w:r>
      <w:r>
        <w:rPr>
          <w:rStyle w:val="FontStyle44"/>
          <w:spacing w:val="20"/>
        </w:rPr>
        <w:t>№31.</w:t>
      </w:r>
    </w:p>
    <w:p>
      <w:pPr>
        <w:pStyle w:val="Style22"/>
        <w:widowControl/>
        <w:spacing w:lineRule="exact" w:line="240"/>
        <w:ind w:left="1430" w:hanging="0"/>
        <w:jc w:val="left"/>
        <w:rPr>
          <w:rStyle w:val="FontStyle44"/>
          <w:spacing w:val="20"/>
          <w:sz w:val="20"/>
          <w:szCs w:val="20"/>
        </w:rPr>
      </w:pPr>
      <w:r>
        <w:rPr/>
      </w:r>
    </w:p>
    <w:p>
      <w:pPr>
        <w:pStyle w:val="Style22"/>
        <w:widowControl/>
        <w:numPr>
          <w:ilvl w:val="0"/>
          <w:numId w:val="0"/>
        </w:numPr>
        <w:spacing w:lineRule="auto" w:line="240" w:before="48" w:after="0"/>
        <w:ind w:left="1430" w:hanging="0"/>
        <w:jc w:val="left"/>
        <w:outlineLvl w:val="0"/>
        <w:rPr/>
      </w:pPr>
      <w:r>
        <w:rPr>
          <w:rStyle w:val="FontStyle54"/>
        </w:rPr>
        <w:t>Ведомственная структура расходов бюджета Бронницкого сельского поселения</w:t>
      </w:r>
    </w:p>
    <w:p>
      <w:pPr>
        <w:pStyle w:val="Style22"/>
        <w:widowControl/>
        <w:spacing w:lineRule="auto" w:line="240" w:before="91" w:after="0"/>
        <w:rPr/>
      </w:pPr>
      <w:r>
        <w:rPr>
          <w:rStyle w:val="FontStyle54"/>
        </w:rPr>
        <w:t>на 2009 год</w:t>
      </w:r>
    </w:p>
    <w:p>
      <w:pPr>
        <w:pStyle w:val="Style16"/>
        <w:widowControl/>
        <w:tabs>
          <w:tab w:val="clear" w:pos="720"/>
          <w:tab w:val="left" w:pos="8045" w:leader="underscore"/>
          <w:tab w:val="left" w:pos="8957" w:leader="none"/>
        </w:tabs>
        <w:spacing w:before="34" w:after="0"/>
        <w:ind w:left="1406" w:hanging="0"/>
        <w:rPr/>
      </w:pPr>
      <w:r>
        <w:rPr>
          <w:rStyle w:val="FontStyle45"/>
          <w:u w:val="single"/>
        </w:rPr>
        <w:tab/>
        <w:tab/>
      </w:r>
      <w:r>
        <w:rPr/>
        <w:t>(тыс. рублей)</w:t>
      </w:r>
    </w:p>
    <w:tbl>
      <w:tblPr>
        <w:tblW w:w="104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1"/>
        <w:gridCol w:w="154"/>
        <w:gridCol w:w="648"/>
        <w:gridCol w:w="442"/>
        <w:gridCol w:w="451"/>
        <w:gridCol w:w="250"/>
        <w:gridCol w:w="355"/>
        <w:gridCol w:w="10"/>
        <w:gridCol w:w="686"/>
        <w:gridCol w:w="106"/>
        <w:gridCol w:w="1636"/>
        <w:gridCol w:w="15"/>
      </w:tblGrid>
      <w:tr>
        <w:trPr/>
        <w:tc>
          <w:tcPr>
            <w:tcW w:w="58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ind w:left="2261" w:hanging="0"/>
              <w:rPr/>
            </w:pPr>
            <w:r>
              <w:rPr>
                <w:rStyle w:val="FontStyle54"/>
              </w:rPr>
              <w:t>Наименование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ind w:left="250" w:hanging="0"/>
              <w:rPr/>
            </w:pPr>
            <w:r>
              <w:rPr>
                <w:rStyle w:val="FontStyle54"/>
              </w:rPr>
              <w:t>Рз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jc w:val="center"/>
              <w:rPr/>
            </w:pPr>
            <w:r>
              <w:rPr>
                <w:rStyle w:val="FontStyle50"/>
              </w:rPr>
              <w:t>пр|</w:t>
            </w:r>
          </w:p>
        </w:tc>
        <w:tc>
          <w:tcPr>
            <w:tcW w:w="106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ind w:left="216" w:hanging="0"/>
              <w:rPr/>
            </w:pPr>
            <w:r>
              <w:rPr>
                <w:rStyle w:val="FontStyle54"/>
              </w:rPr>
              <w:t>ЦСР</w:t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50"/>
                <w:lang w:val="en-US" w:eastAsia="en-US"/>
              </w:rPr>
              <w:t xml:space="preserve">bp </w:t>
            </w:r>
            <w:r>
              <w:rPr>
                <w:rStyle w:val="FontStyle50"/>
                <w:lang w:eastAsia="en-US"/>
              </w:rPr>
              <w:t>)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ind w:left="370" w:hanging="0"/>
              <w:rPr/>
            </w:pPr>
            <w:r>
              <w:rPr>
                <w:rStyle w:val="FontStyle54"/>
              </w:rPr>
              <w:t>Сумма</w:t>
            </w:r>
          </w:p>
        </w:tc>
      </w:tr>
      <w:tr>
        <w:trPr/>
        <w:tc>
          <w:tcPr>
            <w:tcW w:w="5885" w:type="dxa"/>
            <w:gridSpan w:val="2"/>
            <w:tcBorders>
              <w:top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Общегосударственные вопросы</w:t>
            </w:r>
          </w:p>
        </w:tc>
        <w:tc>
          <w:tcPr>
            <w:tcW w:w="648" w:type="dxa"/>
            <w:tcBorders>
              <w:top w:val="single" w:sz="6" w:space="0" w:color="000000"/>
            </w:tcBorders>
          </w:tcPr>
          <w:p>
            <w:pPr>
              <w:pStyle w:val="Style18"/>
              <w:widowControl/>
              <w:ind w:left="235" w:hanging="0"/>
              <w:rPr/>
            </w:pPr>
            <w:r>
              <w:rPr>
                <w:rStyle w:val="FontStyle54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</w:tcBorders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4 718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Функционирование высшего должностного лица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субъекта Российской Федерации и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муниципального образования</w:t>
            </w:r>
          </w:p>
        </w:tc>
        <w:tc>
          <w:tcPr>
            <w:tcW w:w="648" w:type="dxa"/>
            <w:tcBorders/>
          </w:tcPr>
          <w:p>
            <w:pPr>
              <w:pStyle w:val="Style18"/>
              <w:widowControl/>
              <w:ind w:left="240" w:hanging="0"/>
              <w:rPr/>
            </w:pPr>
            <w:r>
              <w:rPr>
                <w:rStyle w:val="FontStyle54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4"/>
              </w:rPr>
              <w:t>02</w:t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632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Руководство и управление в сфере установленных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функций органов государственной власти субъектов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Российской Федерации и органов местного самоуправления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45" w:hanging="0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2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632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Глава муниципального образования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45" w:hanging="0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2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632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40" w:hanging="0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2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632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Функционирование Правительства Российской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Федерации, высших исполнительных органов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государственной власти субъектов Российской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Федерации, местных администраций</w:t>
            </w:r>
          </w:p>
        </w:tc>
        <w:tc>
          <w:tcPr>
            <w:tcW w:w="648" w:type="dxa"/>
            <w:tcBorders/>
          </w:tcPr>
          <w:p>
            <w:pPr>
              <w:pStyle w:val="Style18"/>
              <w:widowControl/>
              <w:ind w:left="245" w:hanging="0"/>
              <w:rPr/>
            </w:pPr>
            <w:r>
              <w:rPr>
                <w:rStyle w:val="FontStyle54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4"/>
              </w:rPr>
              <w:t>04</w:t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4 080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Руководство и управление в сфере установленных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функций органов государственной власти субъектов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Российской Федерации и органов местного самоуправления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45" w:hanging="0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4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2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4 080.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Центральный аппарат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45" w:hanging="0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4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2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4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4 080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45" w:hanging="0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4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2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4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4 080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Резервные фонды</w:t>
            </w:r>
          </w:p>
        </w:tc>
        <w:tc>
          <w:tcPr>
            <w:tcW w:w="648" w:type="dxa"/>
            <w:tcBorders/>
          </w:tcPr>
          <w:p>
            <w:pPr>
              <w:pStyle w:val="Style18"/>
              <w:widowControl/>
              <w:ind w:left="245" w:hanging="0"/>
              <w:rPr/>
            </w:pPr>
            <w:r>
              <w:rPr>
                <w:rStyle w:val="FontStyle54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4"/>
              </w:rPr>
              <w:t>12</w:t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1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Резервные фонды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45" w:hanging="0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12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70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1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Резервные фонды местных администраций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45" w:hanging="0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>
                <w:rStyle w:val="FontStyle45"/>
              </w:rPr>
            </w:pPr>
            <w:r>
              <w:rPr>
                <w:rStyle w:val="FontStyle45"/>
              </w:rPr>
              <w:t>12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70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1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рочие расходы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45" w:hanging="0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12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70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13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1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Другие общегосударственные вопросы</w:t>
            </w:r>
          </w:p>
        </w:tc>
        <w:tc>
          <w:tcPr>
            <w:tcW w:w="648" w:type="dxa"/>
            <w:tcBorders/>
          </w:tcPr>
          <w:p>
            <w:pPr>
              <w:pStyle w:val="Style18"/>
              <w:widowControl/>
              <w:ind w:left="250" w:hanging="0"/>
              <w:rPr/>
            </w:pPr>
            <w:r>
              <w:rPr>
                <w:rStyle w:val="FontStyle54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4"/>
              </w:rPr>
              <w:t>14</w:t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5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Руководство и управление в сфере установленных функций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0" w:hanging="0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14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1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5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Государственная регистрация актов гражданского состояния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0" w:hanging="0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14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1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8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5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0" w:hanging="0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14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1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8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5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Национальная оборона</w:t>
            </w:r>
          </w:p>
        </w:tc>
        <w:tc>
          <w:tcPr>
            <w:tcW w:w="648" w:type="dxa"/>
            <w:tcBorders/>
          </w:tcPr>
          <w:p>
            <w:pPr>
              <w:pStyle w:val="Style18"/>
              <w:widowControl/>
              <w:ind w:left="245" w:hanging="0"/>
              <w:rPr/>
            </w:pPr>
            <w:r>
              <w:rPr>
                <w:rStyle w:val="FontStyle54"/>
              </w:rPr>
              <w:t>02</w:t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12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Мобилизационная и вневойсковая подготовка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0" w:hanging="0"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12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Руководство и управление в сфере установленных функций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0" w:hanging="0"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1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12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Осуществление первичного воинского учета на территории,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где отсутствуют воинские комиссариаты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0" w:hanging="0"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1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6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12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0" w:hanging="0"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1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6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12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Национальная безопасность и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правоохранительная деятельность</w:t>
            </w:r>
          </w:p>
        </w:tc>
        <w:tc>
          <w:tcPr>
            <w:tcW w:w="648" w:type="dxa"/>
            <w:tcBorders/>
          </w:tcPr>
          <w:p>
            <w:pPr>
              <w:pStyle w:val="Style18"/>
              <w:widowControl/>
              <w:ind w:left="250" w:hanging="0"/>
              <w:rPr/>
            </w:pPr>
            <w:r>
              <w:rPr>
                <w:rStyle w:val="FontStyle54"/>
              </w:rPr>
              <w:t>03</w:t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51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Обеспечение пожарной безопасности</w:t>
            </w:r>
          </w:p>
        </w:tc>
        <w:tc>
          <w:tcPr>
            <w:tcW w:w="648" w:type="dxa"/>
            <w:tcBorders/>
          </w:tcPr>
          <w:p>
            <w:pPr>
              <w:pStyle w:val="Style18"/>
              <w:widowControl/>
              <w:ind w:left="254" w:hanging="0"/>
              <w:rPr/>
            </w:pPr>
            <w:r>
              <w:rPr>
                <w:rStyle w:val="FontStyle54"/>
              </w:rPr>
              <w:t>03</w:t>
            </w:r>
          </w:p>
        </w:tc>
        <w:tc>
          <w:tcPr>
            <w:tcW w:w="442" w:type="dxa"/>
            <w:tcBorders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4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51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оинские формирования (органы, подразделения)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4" w:hanging="0"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202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51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Функционирование органов в сфере национальной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безопасности и правоохранительной деятельности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9" w:hanging="0"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202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67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51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Функционирование органов в сфере национальной безопастности,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равоохранительной деятельности и обороны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9" w:hanging="0"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202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67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14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51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Жилищно-коммунальное хозяйство</w:t>
            </w:r>
          </w:p>
        </w:tc>
        <w:tc>
          <w:tcPr>
            <w:tcW w:w="648" w:type="dxa"/>
            <w:tcBorders/>
          </w:tcPr>
          <w:p>
            <w:pPr>
              <w:pStyle w:val="Style18"/>
              <w:widowControl/>
              <w:ind w:left="250" w:hanging="0"/>
              <w:rPr/>
            </w:pPr>
            <w:r>
              <w:rPr>
                <w:rStyle w:val="FontStyle54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14 881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Жилищное хозяйство</w:t>
            </w:r>
          </w:p>
        </w:tc>
        <w:tc>
          <w:tcPr>
            <w:tcW w:w="648" w:type="dxa"/>
            <w:tcBorders/>
          </w:tcPr>
          <w:p>
            <w:pPr>
              <w:pStyle w:val="Style18"/>
              <w:widowControl/>
              <w:ind w:left="259" w:hanging="0"/>
              <w:rPr/>
            </w:pPr>
            <w:r>
              <w:rPr>
                <w:rStyle w:val="FontStyle54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4"/>
              </w:rPr>
              <w:t>01</w:t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1 108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оддержка жилищного хозяйства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9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50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1 108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Компенсация выпадающих доходов организациям,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редоставляющим населению жилищные услуги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о тарифам, не обеспечивающим возмещение издержек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9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50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!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487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Субсидии юридическим лицам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9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50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6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487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Капитальный ремонт государственного жилищного фонда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субъектов Российской Федерации и муниципального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жилищного фонда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64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50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59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64" w:hanging="0"/>
              <w:rPr>
                <w:rStyle w:val="FontStyle45"/>
              </w:rPr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50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59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редоставление услуг организациями технической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инвентаризации по оценке строений, помещений, сооружений,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ринадлежащих гражданам на праве собственности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64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50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4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22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64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50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4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22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Коммунальное хозяйство</w:t>
            </w:r>
          </w:p>
        </w:tc>
        <w:tc>
          <w:tcPr>
            <w:tcW w:w="648" w:type="dxa"/>
            <w:tcBorders/>
          </w:tcPr>
          <w:p>
            <w:pPr>
              <w:pStyle w:val="Style18"/>
              <w:widowControl/>
              <w:ind w:left="259" w:hanging="0"/>
              <w:rPr/>
            </w:pPr>
            <w:r>
              <w:rPr>
                <w:rStyle w:val="FontStyle54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4"/>
              </w:rPr>
              <w:t>02</w:t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9 467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оддержка коммунального хозяйства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59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51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9 467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Компенсация выпадающих доходов организациям, предоставля-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ющим населению услуги теплоснабжения по тарифам, необеспе-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чивающим возмещение издержек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64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51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4 69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Субсидии юридическим лицам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64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51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6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4 699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Компенсация выпадающих доходов организациям, предоставля-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ющим населению услуги водоснабжения и водоогведения по</w:t>
            </w:r>
          </w:p>
        </w:tc>
        <w:tc>
          <w:tcPr>
            <w:tcW w:w="648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тарифам не обеспечивающим возмещение издержек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64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51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4 763,00</w:t>
            </w:r>
          </w:p>
        </w:tc>
      </w:tr>
      <w:tr>
        <w:trPr/>
        <w:tc>
          <w:tcPr>
            <w:tcW w:w="588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Субсидии юридическим лицам</w:t>
            </w:r>
          </w:p>
        </w:tc>
        <w:tc>
          <w:tcPr>
            <w:tcW w:w="648" w:type="dxa"/>
            <w:tcBorders/>
          </w:tcPr>
          <w:p>
            <w:pPr>
              <w:pStyle w:val="Style211"/>
              <w:widowControl/>
              <w:ind w:left="264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45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351</w:t>
            </w:r>
          </w:p>
        </w:tc>
        <w:tc>
          <w:tcPr>
            <w:tcW w:w="250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</w:t>
            </w:r>
          </w:p>
        </w:tc>
        <w:tc>
          <w:tcPr>
            <w:tcW w:w="686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06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4 763,00</w:t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ind w:left="2256" w:hanging="0"/>
              <w:rPr/>
            </w:pPr>
            <w:r>
              <w:rPr>
                <w:rStyle w:val="FontStyle54"/>
              </w:rPr>
              <w:t>Наименование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ind w:left="389" w:hanging="0"/>
              <w:rPr/>
            </w:pPr>
            <w:r>
              <w:rPr>
                <w:rStyle w:val="FontStyle54"/>
              </w:rPr>
              <w:t>Рз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51"/>
              </w:rPr>
              <w:t>пр|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4"/>
              </w:rPr>
              <w:t>ЦСР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54"/>
                <w:lang w:val="en-US" w:eastAsia="en-US"/>
              </w:rPr>
              <w:t xml:space="preserve">BP </w:t>
            </w:r>
            <w:r>
              <w:rPr>
                <w:rStyle w:val="FontStyle54"/>
                <w:lang w:eastAsia="en-US"/>
              </w:rPr>
              <w:t>|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ind w:left="250" w:hanging="0"/>
              <w:rPr/>
            </w:pPr>
            <w:r>
              <w:rPr>
                <w:rStyle w:val="FontStyle54"/>
              </w:rPr>
              <w:t>Сумма</w:t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 xml:space="preserve">Реализация государственных вопросов связанных с        </w:t>
            </w:r>
            <w:r>
              <w:rPr>
                <w:rStyle w:val="FontStyle45"/>
                <w:vertAlign w:val="superscript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45"/>
                <w:vertAlign w:val="superscript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общегосударственным управлением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389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351 05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5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389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2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351 05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5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Благоустройство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8"/>
              <w:widowControl/>
              <w:ind w:left="389" w:hanging="0"/>
              <w:rPr/>
            </w:pPr>
            <w:r>
              <w:rPr>
                <w:rStyle w:val="FontStyle54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03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4 306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Благоустройство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389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600 00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4 306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Уличное освещение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389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600 01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2 024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389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600 01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2 024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Содержание автомобильных дорог и инженерных сооружений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1 105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на них в границах поселений в рамках благоустройства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на них в границах поселений в рамках благоустройства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394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600 02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1 105.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394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600 02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1 105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Озеленение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394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600 03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250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394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600 03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250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Организация и содержание мест захоронения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394" w:hanging="0"/>
              <w:rPr>
                <w:rStyle w:val="FontStyle45"/>
              </w:rPr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600 04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210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394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600 04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210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рочие мероприятия по благоустройству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городских округов и поселений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398" w:hanging="0"/>
              <w:rPr/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600 05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717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398" w:hanging="0"/>
              <w:rPr>
                <w:rStyle w:val="FontStyle45"/>
              </w:rPr>
            </w:pPr>
            <w:r>
              <w:rPr>
                <w:rStyle w:val="FontStyle45"/>
              </w:rPr>
              <w:t>05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3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600 05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717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Образование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8"/>
              <w:widowControl/>
              <w:ind w:left="394" w:hanging="0"/>
              <w:rPr/>
            </w:pPr>
            <w:r>
              <w:rPr>
                <w:rStyle w:val="FontStyle54"/>
              </w:rPr>
              <w:t>07</w:t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9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Молодежная политика и оздоровление детей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8"/>
              <w:widowControl/>
              <w:ind w:left="403" w:hanging="0"/>
              <w:rPr/>
            </w:pPr>
            <w:r>
              <w:rPr>
                <w:rStyle w:val="FontStyle54"/>
              </w:rPr>
              <w:t>07</w:t>
            </w:r>
          </w:p>
        </w:tc>
        <w:tc>
          <w:tcPr>
            <w:tcW w:w="442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07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9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Организационно-воспитательная работа с молодежью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403" w:hanging="0"/>
              <w:rPr/>
            </w:pPr>
            <w:r>
              <w:rPr>
                <w:rStyle w:val="FontStyle45"/>
              </w:rPr>
              <w:t>07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7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431 00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9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роведение мероприятий для детей и молодежи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403" w:hanging="0"/>
              <w:rPr/>
            </w:pPr>
            <w:r>
              <w:rPr>
                <w:rStyle w:val="FontStyle45"/>
              </w:rPr>
              <w:t>07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7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431 01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9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403" w:hanging="0"/>
              <w:rPr/>
            </w:pPr>
            <w:r>
              <w:rPr>
                <w:rStyle w:val="FontStyle45"/>
              </w:rPr>
              <w:t>07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7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431 01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9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Культура, кинематография, средства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массовой информации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8"/>
              <w:widowControl/>
              <w:ind w:left="398" w:hanging="0"/>
              <w:rPr/>
            </w:pPr>
            <w:r>
              <w:rPr>
                <w:rStyle w:val="FontStyle54"/>
              </w:rPr>
              <w:t>08</w:t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3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Культура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8"/>
              <w:widowControl/>
              <w:ind w:left="408" w:hanging="0"/>
              <w:rPr/>
            </w:pPr>
            <w:r>
              <w:rPr>
                <w:rStyle w:val="FontStyle54"/>
              </w:rPr>
              <w:t>08</w:t>
            </w:r>
          </w:p>
        </w:tc>
        <w:tc>
          <w:tcPr>
            <w:tcW w:w="442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01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3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Мероприятия в сфере культуры,кинематографии и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средств массовой информации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8"/>
              <w:widowControl/>
              <w:ind w:left="408" w:hanging="0"/>
              <w:rPr/>
            </w:pPr>
            <w:r>
              <w:rPr>
                <w:rStyle w:val="FontStyle54"/>
              </w:rPr>
              <w:t>08</w:t>
            </w:r>
          </w:p>
        </w:tc>
        <w:tc>
          <w:tcPr>
            <w:tcW w:w="442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01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4"/>
              </w:rPr>
              <w:t>450 00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3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Государственная поддержка в сфере культуры,кине-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матографии и средств массовой информации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413" w:hanging="0"/>
              <w:rPr/>
            </w:pPr>
            <w:r>
              <w:rPr>
                <w:rStyle w:val="FontStyle45"/>
              </w:rPr>
              <w:t>08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450 85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3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Прочие расходы, услуги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413" w:hanging="0"/>
              <w:rPr/>
            </w:pPr>
            <w:r>
              <w:rPr>
                <w:rStyle w:val="FontStyle45"/>
              </w:rPr>
              <w:t>08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1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450 85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13</w:t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3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Здравоохранение, физическая культура и спорт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8"/>
              <w:widowControl/>
              <w:ind w:left="403" w:hanging="0"/>
              <w:rPr/>
            </w:pPr>
            <w:r>
              <w:rPr>
                <w:rStyle w:val="FontStyle54"/>
              </w:rPr>
              <w:t>09</w:t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22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Физическая культура и спорт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8"/>
              <w:widowControl/>
              <w:ind w:left="413" w:hanging="0"/>
              <w:rPr/>
            </w:pPr>
            <w:r>
              <w:rPr>
                <w:rStyle w:val="FontStyle54"/>
              </w:rPr>
              <w:t>09</w:t>
            </w:r>
          </w:p>
        </w:tc>
        <w:tc>
          <w:tcPr>
            <w:tcW w:w="442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08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22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Физкультурно-оздоровительная работа и спортивные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мероприятия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6"/>
              <w:widowControl/>
              <w:ind w:left="422" w:hanging="0"/>
              <w:rPr/>
            </w:pPr>
            <w:r>
              <w:rPr>
                <w:rStyle w:val="FontStyle47"/>
              </w:rPr>
              <w:t>09</w:t>
            </w:r>
          </w:p>
        </w:tc>
        <w:tc>
          <w:tcPr>
            <w:tcW w:w="442" w:type="dxa"/>
            <w:tcBorders/>
          </w:tcPr>
          <w:p>
            <w:pPr>
              <w:pStyle w:val="Style26"/>
              <w:widowControl/>
              <w:rPr/>
            </w:pPr>
            <w:r>
              <w:rPr>
                <w:rStyle w:val="FontStyle47"/>
              </w:rPr>
              <w:t>08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512 00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22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Мероприятия в области здравоохранения, спорта и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физической культуры, туризма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418" w:hanging="0"/>
              <w:rPr/>
            </w:pPr>
            <w:r>
              <w:rPr>
                <w:rStyle w:val="FontStyle45"/>
              </w:rPr>
              <w:t>09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8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512 97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22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Выполнение функций органами местного самоуправления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211"/>
              <w:widowControl/>
              <w:ind w:left="418" w:hanging="0"/>
              <w:rPr/>
            </w:pPr>
            <w:r>
              <w:rPr>
                <w:rStyle w:val="FontStyle45"/>
              </w:rPr>
              <w:t>09</w:t>
            </w:r>
          </w:p>
        </w:tc>
        <w:tc>
          <w:tcPr>
            <w:tcW w:w="442" w:type="dxa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08</w:t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45"/>
              </w:rPr>
              <w:t>512 97 00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211"/>
              <w:widowControl/>
              <w:rPr/>
            </w:pPr>
            <w:r>
              <w:rPr>
                <w:rStyle w:val="FontStyle45"/>
              </w:rPr>
              <w:t>500</w:t>
            </w:r>
          </w:p>
        </w:tc>
        <w:tc>
          <w:tcPr>
            <w:tcW w:w="1651" w:type="dxa"/>
            <w:tcBorders/>
          </w:tcPr>
          <w:p>
            <w:pPr>
              <w:pStyle w:val="Style211"/>
              <w:widowControl/>
              <w:jc w:val="right"/>
              <w:rPr/>
            </w:pPr>
            <w:r>
              <w:rPr>
                <w:rStyle w:val="FontStyle45"/>
              </w:rPr>
              <w:t>22,0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Style18"/>
              <w:widowControl/>
              <w:rPr/>
            </w:pPr>
            <w:r>
              <w:rPr>
                <w:rStyle w:val="FontStyle54"/>
              </w:rPr>
              <w:t>ВСЕГО РАСХОДОВ: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Style111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54"/>
              </w:rPr>
              <w:t>20 281,00</w:t>
            </w:r>
          </w:p>
        </w:tc>
      </w:tr>
    </w:tbl>
    <w:p>
      <w:pPr>
        <w:sectPr>
          <w:headerReference w:type="default" r:id="rId7"/>
          <w:type w:val="nextPage"/>
          <w:pgSz w:w="16838" w:h="23811"/>
          <w:pgMar w:left="3539" w:right="2819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before="34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618230</wp:posOffset>
                </wp:positionH>
                <wp:positionV relativeFrom="paragraph">
                  <wp:posOffset>966470</wp:posOffset>
                </wp:positionV>
                <wp:extent cx="6422390" cy="11764645"/>
                <wp:effectExtent l="635" t="635" r="2540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2400" cy="11764800"/>
                          <a:chOff x="0" y="0"/>
                          <a:chExt cx="6422400" cy="11764800"/>
                        </a:xfrm>
                      </wpg:grpSpPr>
                      <wps:wsp>
                        <wps:cNvSpPr txBox="1"/>
                        <wps:spPr>
                          <a:xfrm>
                            <a:off x="0" y="283680"/>
                            <a:ext cx="6422400" cy="114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8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д</w:t>
                                <w:t>бюджетной классификации</w:t>
                                <w:t>Сумма</w:t>
                                <w:t>Российской</w:t>
                                <w:t>Наименование доходов</w:t>
                                <w:t>Федерации</w:t>
                                <w:t>1</w:t>
                                <w:t>2</w:t>
                                <w:t>3</w:t>
                                <w:t>1 00 00000 00 0000 000</w:t>
                                <w:t>ДОХОДЫ</w:t>
                                <w:t>2 642,00</w:t>
                                <w:t>1 01 00000 00 0000 000</w:t>
                                <w:t>НАЛОГИ НА ПРИБЫЛЬ, ДОХОДЫ</w:t>
                                <w:t>1 309,00</w:t>
                                <w:t>1 01 02000 01 0000 по</w:t>
                                <w:t>Налог на доходы физических лиц</w:t>
                                <w:t>604,00</w:t>
                                <w:t>1 01 02010 01 0000 110</w:t>
                                <w:t>Налог на доходы физических лиц с доходов, полученных в виде дивидендов от</w:t>
                                <w:t>долевого участия в деятельности организаций</w:t>
                                <w:t xml:space="preserve">1 01 02020 01 000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лог на доходы физических лиц с доходов, облагаемых по налоговой ставке,</w:t>
                                <w:t>установленной пунктом 1 статьи 224 Налогового кодекса Российской</w:t>
                                <w:t>Федерации</w:t>
                                <w:t>604,00</w:t>
                                <w:t xml:space="preserve">1 01 02021 01 000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лог на доходы физических лиц с доходов, облагаемых по налоговой ставке,</w:t>
                                <w:t>установленной   пунктом   1   статьи   224  Налогового  кодекса  Российской</w:t>
                                <w:t>Федерации, за исключением доходов, полученных физическими лицами,</w:t>
                                <w:t>зарегистрированными в качестве индивидуальных предпринимателей, частных</w:t>
                                <w:t>нотариусов и других лиц, занимающихся частной практикой</w:t>
                                <w:t xml:space="preserve">1 01 02022 01 000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лог на доходы физических лиц с доходов, облагаемых по налоговой ставке,</w:t>
                                <w:t>установленной пунктом 1 статьи 224 Налогового кодекса Российской</w:t>
                                <w:t>Федерации и полученных физическими лицами, зарегистрированными в</w:t>
                                <w:t>качестве индивидуальных предпринимателей, частных нотариусов и других</w:t>
                                <w:t>лиц, занимающихся частной практикой</w:t>
                                <w:t xml:space="preserve">1 01 02030 01 000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лог на доходы физических лиц с доходов, полученных физическими лицами.</w:t>
                                <w:t>не являющимися налоговыми резидентами Российской Федерации</w:t>
                                <w:t xml:space="preserve">1 01 02040 01 000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лог на доходы физических лиц с доходов, полученных в виде выигрышей и</w:t>
                                <w:t>призов в проводимых конкурсах, играх и других мероприятиях в целях</w:t>
                                <w:t>рекламы   товаров,   работ   и   услуг,   страховых   выплат   по   договорам</w:t>
                                <w:t>добровольного страхования жизни, заключенным на срок менее 5 лет, в части</w:t>
                                <w:t>превышения сумм страховых взносов, увеличенных на сумму, рассчитанную</w:t>
                                <w:t>исходя из действующей ставки рефинансирования, процентных доходов по</w:t>
                                <w:t>вкладам в банках (за исключением срочных пенсионных вкладов, внесенных</w:t>
                                <w:t>на срок не менее 6 месяцев), в виде материальной выгоды от экономии на</w:t>
                                <w:t>процентах при получении заемных (кредитных) средств (за исключением</w:t>
                                <w:t>материальной выгоды, полученной от экономии на процентах за пользование</w:t>
                                <w:t>целевыми займами (кредитами) на новое строительство или приобретение</w:t>
                                <w:t>жилья)</w:t>
                                <w:t>1 05 00000 00 0000 000</w:t>
                                <w:t>НАЛОГИ НА СОВОКУПНЫЙ ДОХОД</w:t>
                                <w:t>6,00</w:t>
                                <w:t>1 05 03000 01 0000 по</w:t>
                                <w:t>Е-^диный сельскохозяйственный налог</w:t>
                                <w:t>6.00</w:t>
                                <w:t>1 06 00000 00 0000 000</w:t>
                                <w:t>НАЛОГИ НА ИМУЩЕСТВО</w:t>
                                <w:t>699,00</w:t>
                                <w:t xml:space="preserve">1 06 01030 10 000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лог на имущество физических лиц, взимаемый по ставкам, применяемым к</w:t>
                                <w:t>объектам налогообложения, расположеннымв границах поселений</w:t>
                                <w:t>34 1.(4)</w:t>
                                <w:t>1 06 06000 00 0000 110</w:t>
                                <w:t>Земельный налог</w:t>
                                <w:t>358,00</w:t>
                                <w:t xml:space="preserve">1 06 06013 10 000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Земельный налог, взимаемый по ставкам, установленным в соответствии с</w:t>
                                <w:t>подпунктом 1 пункта 1 статьи 394 Налогового Кодекса Российской Федерации</w:t>
                                <w:t>и применяемым к объектам налогообложения, расположенным в границах</w:t>
                                <w:t>поселений</w:t>
                                <w:t xml:space="preserve">1 06 06023 10 000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Земельный налог, взимаемый по ставкам, установленным в соответствии с</w:t>
                                <w:t>подпунктом 2 пункта 1 статьи 394 Налогового Кодекса Российской Федерации</w:t>
                                <w:t>и применяемым к объектам налогообложения, расположенным в границах</w:t>
                                <w:t>поселений</w:t>
                                <w:t>358,00</w:t>
                                <w:t>1 08 00000 00 0000 000</w:t>
                                <w:t>ГОСУДАРСТВЕННАЯ ПОШЛИНА</w:t>
                                <w:t>18,0</w:t>
                                <w:t xml:space="preserve">1 08 04020 01 100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Государственная    пошлина    за    совершение    нотариальных    действий</w:t>
                                <w:t>должностными лицами органов местного самоуправления, уполномоченными в</w:t>
                                <w:t>соответствии с законодательным</w:t>
                                <w:t>18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0"/>
                            <a:ext cx="51523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ступления доходов в бюджет Бронницкого сельского поселения в 2009 году</w:t>
                              </w:r>
                            </w:p>
                            <w:p>
                              <w:pPr>
                                <w:tabs>
                                  <w:tab w:val="left" w:pos="705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(тыс. рублей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4.9pt;margin-top:76.1pt;width:505.7pt;height:926.35pt" coordorigin="-5698,1522" coordsize="10114,18527">
                <v:shape id="shape_0" stroked="t" o:allowincell="f" style="position:absolute;left:-5698;top:1969;width:10113;height:180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8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д</w:t>
                          <w:t>бюджетной классификации</w:t>
                          <w:t>Сумма</w:t>
                          <w:t>Российской</w:t>
                          <w:t>Наименование доходов</w:t>
                          <w:t>Федерации</w:t>
                          <w:t>1</w:t>
                          <w:t>2</w:t>
                          <w:t>3</w:t>
                          <w:t>1 00 00000 00 0000 000</w:t>
                          <w:t>ДОХОДЫ</w:t>
                          <w:t>2 642,00</w:t>
                          <w:t>1 01 00000 00 0000 000</w:t>
                          <w:t>НАЛОГИ НА ПРИБЫЛЬ, ДОХОДЫ</w:t>
                          <w:t>1 309,00</w:t>
                          <w:t>1 01 02000 01 0000 по</w:t>
                          <w:t>Налог на доходы физических лиц</w:t>
                          <w:t>604,00</w:t>
                          <w:t>1 01 02010 01 0000 110</w:t>
                          <w:t>Налог на доходы физических лиц с доходов, полученных в виде дивидендов от</w:t>
                          <w:t>долевого участия в деятельности организаций</w:t>
                          <w:t xml:space="preserve">1 01 02020 01 0000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лог на доходы физических лиц с доходов, облагаемых по налоговой ставке,</w:t>
                          <w:t>установленной пунктом 1 статьи 224 Налогового кодекса Российской</w:t>
                          <w:t>Федерации</w:t>
                          <w:t>604,00</w:t>
                          <w:t xml:space="preserve">1 01 02021 01 0000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лог на доходы физических лиц с доходов, облагаемых по налоговой ставке,</w:t>
                          <w:t>установленной   пунктом   1   статьи   224  Налогового  кодекса  Российской</w:t>
                          <w:t>Федерации, за исключением доходов, полученных физическими лицами,</w:t>
                          <w:t>зарегистрированными в качестве индивидуальных предпринимателей, частных</w:t>
                          <w:t>нотариусов и других лиц, занимающихся частной практикой</w:t>
                          <w:t xml:space="preserve">1 01 02022 01 0000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лог на доходы физических лиц с доходов, облагаемых по налоговой ставке,</w:t>
                          <w:t>установленной пунктом 1 статьи 224 Налогового кодекса Российской</w:t>
                          <w:t>Федерации и полученных физическими лицами, зарегистрированными в</w:t>
                          <w:t>качестве индивидуальных предпринимателей, частных нотариусов и других</w:t>
                          <w:t>лиц, занимающихся частной практикой</w:t>
                          <w:t xml:space="preserve">1 01 02030 01 0000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лог на доходы физических лиц с доходов, полученных физическими лицами.</w:t>
                          <w:t>не являющимися налоговыми резидентами Российской Федерации</w:t>
                          <w:t xml:space="preserve">1 01 02040 01 0000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лог на доходы физических лиц с доходов, полученных в виде выигрышей и</w:t>
                          <w:t>призов в проводимых конкурсах, играх и других мероприятиях в целях</w:t>
                          <w:t>рекламы   товаров,   работ   и   услуг,   страховых   выплат   по   договорам</w:t>
                          <w:t>добровольного страхования жизни, заключенным на срок менее 5 лет, в части</w:t>
                          <w:t>превышения сумм страховых взносов, увеличенных на сумму, рассчитанную</w:t>
                          <w:t>исходя из действующей ставки рефинансирования, процентных доходов по</w:t>
                          <w:t>вкладам в банках (за исключением срочных пенсионных вкладов, внесенных</w:t>
                          <w:t>на срок не менее 6 месяцев), в виде материальной выгоды от экономии на</w:t>
                          <w:t>процентах при получении заемных (кредитных) средств (за исключением</w:t>
                          <w:t>материальной выгоды, полученной от экономии на процентах за пользование</w:t>
                          <w:t>целевыми займами (кредитами) на новое строительство или приобретение</w:t>
                          <w:t>жилья)</w:t>
                          <w:t>1 05 00000 00 0000 000</w:t>
                          <w:t>НАЛОГИ НА СОВОКУПНЫЙ ДОХОД</w:t>
                          <w:t>6,00</w:t>
                          <w:t>1 05 03000 01 0000 по</w:t>
                          <w:t>Е-^диный сельскохозяйственный налог</w:t>
                          <w:t>6.00</w:t>
                          <w:t>1 06 00000 00 0000 000</w:t>
                          <w:t>НАЛОГИ НА ИМУЩЕСТВО</w:t>
                          <w:t>699,00</w:t>
                          <w:t xml:space="preserve">1 06 01030 10 0000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лог на имущество физических лиц, взимаемый по ставкам, применяемым к</w:t>
                          <w:t>объектам налогообложения, расположеннымв границах поселений</w:t>
                          <w:t>34 1.(4)</w:t>
                          <w:t>1 06 06000 00 0000 110</w:t>
                          <w:t>Земельный налог</w:t>
                          <w:t>358,00</w:t>
                          <w:t xml:space="preserve">1 06 06013 10 0000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Земельный налог, взимаемый по ставкам, установленным в соответствии с</w:t>
                          <w:t>подпунктом 1 пункта 1 статьи 394 Налогового Кодекса Российской Федерации</w:t>
                          <w:t>и применяемым к объектам налогообложения, расположенным в границах</w:t>
                          <w:t>поселений</w:t>
                          <w:t xml:space="preserve">1 06 06023 10 0000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Земельный налог, взимаемый по ставкам, установленным в соответствии с</w:t>
                          <w:t>подпунктом 2 пункта 1 статьи 394 Налогового Кодекса Российской Федерации</w:t>
                          <w:t>и применяемым к объектам налогообложения, расположенным в границах</w:t>
                          <w:t>поселений</w:t>
                          <w:t>358,00</w:t>
                          <w:t>1 08 00000 00 0000 000</w:t>
                          <w:t>ГОСУДАРСТВЕННАЯ ПОШЛИНА</w:t>
                          <w:t>18,0</w:t>
                          <w:t xml:space="preserve">1 08 04020 01 1000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Государственная    пошлина    за    совершение    нотариальных    действий</w:t>
                          <w:t>должностными лицами органов местного самоуправления, уполномоченными в</w:t>
                          <w:t>соответствии с законодательным</w:t>
                          <w:t>18,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4013;top:1522;width:8113;height:48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ступления доходов в бюджет Бронницкого сельского поселения в 2009 году</w:t>
                        </w:r>
                      </w:p>
                      <w:p>
                        <w:pPr>
                          <w:tabs>
                            <w:tab w:val="left" w:pos="7056" w:leader="underscore"/>
                          </w:tabs>
                          <w:overflowPunct w:val="false"/>
                          <w:autoSpaceDE w:val="false"/>
                          <w:bidi w:val="0"/>
                          <w:spacing w:before="14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(тыс. рублей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</w:rPr>
        <w:t xml:space="preserve">Приложение </w:t>
      </w:r>
      <w:r>
        <w:rPr>
          <w:rStyle w:val="FontStyle53"/>
        </w:rPr>
        <w:t xml:space="preserve">9 </w:t>
      </w:r>
      <w:r>
        <w:rPr>
          <w:rStyle w:val="FontStyle52"/>
        </w:rPr>
        <w:t xml:space="preserve">к Решению Совета депутатов Бронницкого сельского поселения "О бюджете Бронницкого сельского поселенияна на </w:t>
      </w:r>
      <w:r>
        <w:rPr>
          <w:rStyle w:val="FontStyle53"/>
        </w:rPr>
        <w:t xml:space="preserve">2009 </w:t>
      </w:r>
      <w:r>
        <w:rPr>
          <w:rStyle w:val="FontStyle52"/>
        </w:rPr>
        <w:t xml:space="preserve">год и на плановый период </w:t>
      </w:r>
      <w:r>
        <w:rPr>
          <w:rStyle w:val="FontStyle53"/>
        </w:rPr>
        <w:t xml:space="preserve">2010-2011 </w:t>
      </w:r>
      <w:r>
        <w:rPr>
          <w:rStyle w:val="FontStyle52"/>
        </w:rPr>
        <w:t xml:space="preserve">годов" от </w:t>
      </w:r>
      <w:r>
        <w:rPr>
          <w:rStyle w:val="FontStyle53"/>
        </w:rPr>
        <w:t xml:space="preserve">28.11.2008 </w:t>
      </w:r>
      <w:r>
        <w:rPr>
          <w:rStyle w:val="FontStyle52"/>
        </w:rPr>
        <w:t>г. № 31.</w:t>
      </w:r>
    </w:p>
    <w:p>
      <w:pPr>
        <w:sectPr>
          <w:headerReference w:type="default" r:id="rId8"/>
          <w:type w:val="nextPage"/>
          <w:pgSz w:w="16838" w:h="23811"/>
          <w:pgMar w:left="9008" w:right="4544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Style w:val="FontStyle54"/>
        </w:rPr>
        <w:t>1 11 00000 00 0000 000</w:t>
      </w:r>
    </w:p>
    <w:p>
      <w:pPr>
        <w:pStyle w:val="Style16"/>
        <w:widowControl/>
        <w:spacing w:before="101" w:after="0"/>
        <w:rPr/>
      </w:pPr>
      <w:r>
        <w:rPr>
          <w:rStyle w:val="FontStyle45"/>
          <w:spacing w:val="30"/>
        </w:rPr>
        <w:t>1</w:t>
      </w:r>
      <w:r>
        <w:rPr>
          <w:rStyle w:val="FontStyle45"/>
        </w:rPr>
        <w:t xml:space="preserve"> </w:t>
      </w:r>
      <w:r>
        <w:rPr>
          <w:rStyle w:val="FontStyle45"/>
          <w:spacing w:val="30"/>
        </w:rPr>
        <w:t>11</w:t>
      </w:r>
      <w:r>
        <w:rPr>
          <w:rStyle w:val="FontStyle45"/>
        </w:rPr>
        <w:t xml:space="preserve"> 05010 10 0000 120</w:t>
      </w:r>
    </w:p>
    <w:p>
      <w:pPr>
        <w:pStyle w:val="Style22"/>
        <w:widowControl/>
        <w:spacing w:lineRule="exact" w:line="240"/>
        <w:jc w:val="both"/>
        <w:rPr>
          <w:rStyle w:val="FontStyle45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widowControl/>
        <w:spacing w:lineRule="exact" w:line="490" w:before="29" w:after="0"/>
        <w:jc w:val="both"/>
        <w:rPr/>
      </w:pPr>
      <w:r>
        <w:rPr>
          <w:rStyle w:val="FontStyle54"/>
        </w:rPr>
        <w:t>1 13 03000 00 00000 130</w:t>
      </w:r>
    </w:p>
    <w:p>
      <w:pPr>
        <w:pStyle w:val="Style16"/>
        <w:widowControl/>
        <w:spacing w:lineRule="exact" w:line="490"/>
        <w:rPr/>
      </w:pPr>
      <w:r>
        <w:rPr>
          <w:rStyle w:val="FontStyle45"/>
        </w:rPr>
        <w:t xml:space="preserve">1 13 03050 10 0000 130 </w:t>
      </w:r>
      <w:r>
        <w:rPr>
          <w:rStyle w:val="FontStyle54"/>
        </w:rPr>
        <w:t>1 14 00000 00 0000 ООО</w:t>
      </w:r>
    </w:p>
    <w:p>
      <w:pPr>
        <w:pStyle w:val="Style35"/>
        <w:widowControl/>
        <w:numPr>
          <w:ilvl w:val="0"/>
          <w:numId w:val="1"/>
        </w:numPr>
        <w:tabs>
          <w:tab w:val="clear" w:pos="720"/>
          <w:tab w:val="left" w:pos="130" w:leader="none"/>
        </w:tabs>
        <w:spacing w:before="221" w:after="0"/>
        <w:jc w:val="both"/>
        <w:rPr/>
      </w:pPr>
      <w:r>
        <w:rPr>
          <w:rStyle w:val="FontStyle45"/>
        </w:rPr>
        <w:t>14 06014 10 0000 420</w:t>
      </w:r>
    </w:p>
    <w:p>
      <w:pPr>
        <w:pStyle w:val="Style36"/>
        <w:widowControl/>
        <w:numPr>
          <w:ilvl w:val="0"/>
          <w:numId w:val="1"/>
        </w:numPr>
        <w:tabs>
          <w:tab w:val="clear" w:pos="720"/>
          <w:tab w:val="left" w:pos="130" w:leader="none"/>
        </w:tabs>
        <w:spacing w:before="427" w:after="0"/>
        <w:rPr/>
      </w:pPr>
      <w:r>
        <w:rPr>
          <w:rStyle w:val="FontStyle54"/>
        </w:rPr>
        <w:t>00 00000 00 0000 ООО 2 02 00000 00 0000 ООО</w:t>
      </w:r>
    </w:p>
    <w:p>
      <w:pPr>
        <w:pStyle w:val="Style22"/>
        <w:widowControl/>
        <w:spacing w:lineRule="exact" w:line="240"/>
        <w:jc w:val="left"/>
        <w:rPr>
          <w:rStyle w:val="FontStyle54"/>
          <w:sz w:val="20"/>
          <w:szCs w:val="20"/>
        </w:rPr>
      </w:pPr>
      <w:r>
        <w:rPr/>
      </w:r>
    </w:p>
    <w:p>
      <w:pPr>
        <w:pStyle w:val="Style22"/>
        <w:widowControl/>
        <w:spacing w:lineRule="auto" w:line="240" w:before="29" w:after="0"/>
        <w:jc w:val="left"/>
        <w:rPr/>
      </w:pPr>
      <w:r>
        <w:rPr>
          <w:rStyle w:val="FontStyle54"/>
        </w:rPr>
        <w:t>2 02 01000 00 0000 151</w:t>
      </w:r>
    </w:p>
    <w:p>
      <w:pPr>
        <w:pStyle w:val="Style16"/>
        <w:widowControl/>
        <w:spacing w:lineRule="exact" w:line="259" w:before="62" w:after="0"/>
        <w:rPr/>
      </w:pPr>
      <w:r>
        <w:rPr>
          <w:rStyle w:val="FontStyle45"/>
        </w:rPr>
        <w:t>2 02 01001 10 0000 151 2 02 01003 10 0000 151</w:t>
      </w:r>
    </w:p>
    <w:p>
      <w:pPr>
        <w:pStyle w:val="Style22"/>
        <w:widowControl/>
        <w:spacing w:lineRule="exact" w:line="240"/>
        <w:jc w:val="left"/>
        <w:rPr>
          <w:rStyle w:val="FontStyle45"/>
          <w:sz w:val="20"/>
          <w:szCs w:val="20"/>
        </w:rPr>
      </w:pPr>
      <w:r>
        <w:rPr/>
      </w:r>
    </w:p>
    <w:p>
      <w:pPr>
        <w:pStyle w:val="Style22"/>
        <w:widowControl/>
        <w:spacing w:lineRule="auto" w:line="240" w:before="24" w:after="0"/>
        <w:jc w:val="left"/>
        <w:rPr/>
      </w:pPr>
      <w:r>
        <w:rPr>
          <w:rStyle w:val="FontStyle54"/>
        </w:rPr>
        <w:t>2 02 03000 00 0000 151</w:t>
      </w:r>
    </w:p>
    <w:p>
      <w:pPr>
        <w:pStyle w:val="Style16"/>
        <w:widowControl/>
        <w:spacing w:lineRule="exact" w:line="240"/>
        <w:jc w:val="left"/>
        <w:rPr>
          <w:rStyle w:val="FontStyle54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jc w:val="left"/>
        <w:rPr/>
      </w:pPr>
      <w:r>
        <w:rPr>
          <w:rStyle w:val="FontStyle45"/>
        </w:rPr>
        <w:t>2 02 03003 10 0000 151</w:t>
      </w:r>
    </w:p>
    <w:p>
      <w:pPr>
        <w:pStyle w:val="Style16"/>
        <w:widowControl/>
        <w:spacing w:lineRule="exact" w:line="523" w:before="130" w:after="0"/>
        <w:rPr/>
      </w:pPr>
      <w:r>
        <w:rPr>
          <w:rStyle w:val="FontStyle45"/>
        </w:rPr>
        <w:t>2 02 03015 10 0000 151 2 02 03024 10 9030 151</w:t>
      </w:r>
    </w:p>
    <w:p>
      <w:pPr>
        <w:pStyle w:val="Style22"/>
        <w:widowControl/>
        <w:spacing w:lineRule="exact" w:line="240"/>
        <w:jc w:val="both"/>
        <w:rPr>
          <w:rStyle w:val="FontStyle45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widowControl/>
        <w:spacing w:lineRule="auto" w:line="240" w:before="226" w:after="0"/>
        <w:jc w:val="both"/>
        <w:rPr/>
      </w:pPr>
      <w:r>
        <w:rPr>
          <w:rStyle w:val="FontStyle54"/>
        </w:rPr>
        <w:t>2 02 02000 00 0000 151</w:t>
      </w:r>
    </w:p>
    <w:p>
      <w:pPr>
        <w:pStyle w:val="Style16"/>
        <w:widowControl/>
        <w:spacing w:lineRule="exact" w:line="240"/>
        <w:rPr>
          <w:rStyle w:val="FontStyle54"/>
          <w:sz w:val="20"/>
          <w:szCs w:val="20"/>
        </w:rPr>
      </w:pPr>
      <w:r>
        <w:rPr/>
      </w:r>
    </w:p>
    <w:p>
      <w:pPr>
        <w:pStyle w:val="Style16"/>
        <w:widowControl/>
        <w:spacing w:before="43" w:after="0"/>
        <w:rPr/>
      </w:pPr>
      <w:r>
        <w:rPr>
          <w:rStyle w:val="FontStyle45"/>
        </w:rPr>
        <w:t>2 02 02999 10 8001 151</w:t>
      </w:r>
    </w:p>
    <w:p>
      <w:pPr>
        <w:pStyle w:val="Style17"/>
        <w:widowControl/>
        <w:tabs>
          <w:tab w:val="clear" w:pos="720"/>
          <w:tab w:val="left" w:pos="6970" w:leader="none"/>
        </w:tabs>
        <w:spacing w:before="5" w:after="0"/>
        <w:jc w:val="both"/>
        <w:rPr/>
      </w:pPr>
      <w:r>
        <w:br w:type="column"/>
      </w:r>
      <w:r>
        <w:rPr>
          <w:rStyle w:val="FontStyle54"/>
        </w:rPr>
        <w:t>ДОХОДЫ ОТ ИСПОЛЬЗОВАНИЯ ИМУЩЕСТВА, НАХОДЯЩЕГОСЯ В</w:t>
      </w:r>
      <w:r>
        <w:rPr>
          <w:rStyle w:val="FontStyle54"/>
          <w:b w:val="false"/>
          <w:bCs w:val="false"/>
          <w:sz w:val="20"/>
          <w:szCs w:val="20"/>
        </w:rPr>
        <w:tab/>
      </w:r>
      <w:r>
        <w:rPr>
          <w:rStyle w:val="FontStyle54"/>
          <w:lang w:val="en-US"/>
        </w:rPr>
        <w:t>i</w:t>
      </w:r>
      <w:r>
        <w:rPr>
          <w:rStyle w:val="FontStyle54"/>
        </w:rPr>
        <w:t xml:space="preserve"> </w:t>
      </w:r>
      <w:r>
        <w:rPr>
          <w:rStyle w:val="FontStyle53"/>
        </w:rPr>
        <w:t>зю</w:t>
      </w:r>
      <w:r>
        <w:rPr>
          <w:rStyle w:val="FontStyle54"/>
        </w:rPr>
        <w:t>,00</w:t>
      </w:r>
    </w:p>
    <w:p>
      <w:pPr>
        <w:pStyle w:val="Style16"/>
        <w:widowControl/>
        <w:tabs>
          <w:tab w:val="clear" w:pos="720"/>
          <w:tab w:val="left" w:pos="6979" w:leader="none"/>
        </w:tabs>
        <w:spacing w:lineRule="exact" w:line="235" w:before="19" w:after="0"/>
        <w:rPr/>
      </w:pPr>
      <w:r>
        <w:rPr>
          <w:rStyle w:val="FontStyle45"/>
        </w:rPr>
        <w:t>Доходы, получаемые в виде арендной платы за земельные участки,</w:t>
        <w:br/>
        <w:t>государственная собственность на которые не разграничена и которые</w:t>
        <w:br/>
        <w:t>расположены в границах поселений, а также средства от продажи права на</w:t>
        <w:br/>
        <w:t>заключение договоров аренды указанных земельных участков.</w:t>
      </w:r>
      <w:r>
        <w:rPr>
          <w:rStyle w:val="FontStyle45"/>
          <w:sz w:val="20"/>
          <w:szCs w:val="20"/>
        </w:rPr>
        <w:tab/>
      </w:r>
      <w:r>
        <w:rPr>
          <w:rStyle w:val="FontStyle45"/>
        </w:rPr>
        <w:t>1 3 10,00</w:t>
      </w:r>
    </w:p>
    <w:p>
      <w:pPr>
        <w:pStyle w:val="Style17"/>
        <w:widowControl/>
        <w:spacing w:lineRule="exact" w:line="235"/>
        <w:ind w:right="1037" w:hanging="0"/>
        <w:rPr/>
      </w:pPr>
      <w:r>
        <w:rPr>
          <w:rStyle w:val="FontStyle54"/>
        </w:rPr>
        <w:t>Прочие доходы от оказания  платных услуг и компенсации затрат государства.</w:t>
      </w:r>
    </w:p>
    <w:p>
      <w:pPr>
        <w:pStyle w:val="Style25"/>
        <w:widowControl/>
        <w:spacing w:lineRule="exact" w:line="235"/>
        <w:ind w:right="1037" w:hanging="0"/>
        <w:rPr/>
      </w:pPr>
      <w:r>
        <w:rPr>
          <w:rStyle w:val="FontStyle45"/>
        </w:rPr>
        <w:t xml:space="preserve">Прочие доходы от оказания платных услуг получателями средств бюджетов поселений и компенсации затрат государства бюджетов поселений. </w:t>
      </w:r>
      <w:r>
        <w:rPr>
          <w:rStyle w:val="FontStyle54"/>
        </w:rPr>
        <w:t>ДОХОДЫ ОТ ПРОДАЖИ МАТЕРИАЛЬНЫХ И НЕМАТЕРИАЛЬНЫХ АКТИВ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65625</wp:posOffset>
                </wp:positionH>
                <wp:positionV relativeFrom="paragraph">
                  <wp:posOffset>448945</wp:posOffset>
                </wp:positionV>
                <wp:extent cx="466090" cy="77089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pacing w:lineRule="auto" w:line="240"/>
                              <w:ind w:left="422" w:hanging="0"/>
                              <w:jc w:val="left"/>
                              <w:rPr/>
                            </w:pPr>
                            <w:r>
                              <w:rPr/>
                              <w:t>5,00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pacing w:before="437" w:after="0"/>
                              <w:rPr>
                                <w:rStyle w:val="FontStyle54"/>
                              </w:rPr>
                            </w:pPr>
                            <w:r>
                              <w:rPr>
                                <w:rStyle w:val="FontStyle45"/>
                              </w:rPr>
                              <w:t xml:space="preserve">5,00 </w:t>
                            </w:r>
                            <w:r>
                              <w:rPr>
                                <w:rStyle w:val="FontStyle54"/>
                              </w:rPr>
                              <w:t>17 63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60.7pt;mso-wrap-distance-left:1.9pt;mso-wrap-distance-right:1.9pt;mso-wrap-distance-top:0pt;mso-wrap-distance-bottom:0pt;margin-top:35.35pt;mso-position-vertical-relative:text;margin-left:343.75pt;mso-position-horizontal-relative:text">
                <v:fill opacity="0f"/>
                <v:textbox inset="0in,0in,0in,0in">
                  <w:txbxContent>
                    <w:p>
                      <w:pPr>
                        <w:pStyle w:val="Style34"/>
                        <w:widowControl/>
                        <w:spacing w:lineRule="auto" w:line="240"/>
                        <w:ind w:left="422" w:hanging="0"/>
                        <w:jc w:val="left"/>
                        <w:rPr/>
                      </w:pPr>
                      <w:r>
                        <w:rPr/>
                        <w:t>5,00</w:t>
                      </w:r>
                    </w:p>
                    <w:p>
                      <w:pPr>
                        <w:pStyle w:val="Style34"/>
                        <w:widowControl/>
                        <w:spacing w:before="437" w:after="0"/>
                        <w:rPr>
                          <w:rStyle w:val="FontStyle54"/>
                        </w:rPr>
                      </w:pPr>
                      <w:r>
                        <w:rPr>
                          <w:rStyle w:val="FontStyle45"/>
                        </w:rPr>
                        <w:t xml:space="preserve">5,00 </w:t>
                      </w:r>
                      <w:r>
                        <w:rPr>
                          <w:rStyle w:val="FontStyle54"/>
                        </w:rPr>
                        <w:t>17 63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5"/>
        <w:widowControl/>
        <w:spacing w:lineRule="exact" w:line="235"/>
        <w:rPr/>
      </w:pPr>
      <w:r>
        <w:rPr>
          <w:rStyle w:val="FontStyle45"/>
        </w:rPr>
        <w:t>Доходы от продажы земельных участков, государственная собственность на которые не разграничена и которые расположены в границах поселений.</w:t>
      </w:r>
    </w:p>
    <w:p>
      <w:pPr>
        <w:pStyle w:val="Style17"/>
        <w:widowControl/>
        <w:spacing w:lineRule="exact" w:line="240"/>
        <w:rPr>
          <w:rStyle w:val="FontStyle45"/>
          <w:sz w:val="20"/>
          <w:szCs w:val="20"/>
        </w:rPr>
      </w:pPr>
      <w:r>
        <w:rPr/>
      </w:r>
    </w:p>
    <w:p>
      <w:pPr>
        <w:pStyle w:val="Style17"/>
        <w:widowControl/>
        <w:spacing w:before="38" w:after="0"/>
        <w:rPr/>
      </w:pPr>
      <w:r>
        <w:rPr>
          <w:rStyle w:val="FontStyle54"/>
        </w:rPr>
        <w:t>БЕЗВОЗМЕЗДНЫЕ ПОСТУПЛЕНИЯ</w:t>
      </w:r>
    </w:p>
    <w:p>
      <w:pPr>
        <w:pStyle w:val="Style17"/>
        <w:widowControl/>
        <w:spacing w:lineRule="exact" w:line="230" w:before="72" w:after="0"/>
        <w:ind w:right="1037" w:hanging="0"/>
        <w:rPr/>
      </w:pPr>
      <w:r>
        <w:rPr>
          <w:rStyle w:val="FontStyle54"/>
        </w:rPr>
        <w:t>Безвозмездные поступления от других бюджетов бюджетной системы Российской Федерац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4429125</wp:posOffset>
                </wp:positionH>
                <wp:positionV relativeFrom="paragraph">
                  <wp:posOffset>390525</wp:posOffset>
                </wp:positionV>
                <wp:extent cx="402590" cy="2806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7 951,00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lineRule="auto" w:line="240" w:before="67" w:after="0"/>
                              <w:rPr>
                                <w:rStyle w:val="FontStyle45"/>
                              </w:rPr>
                            </w:pPr>
                            <w:r>
                              <w:rPr>
                                <w:rStyle w:val="FontStyle45"/>
                              </w:rPr>
                              <w:t>7 9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2.1pt;mso-wrap-distance-left:1.9pt;mso-wrap-distance-right:1.9pt;mso-wrap-distance-top:0pt;mso-wrap-distance-bottom:0pt;margin-top:30.75pt;mso-position-vertical-relative:text;margin-left:348.75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/>
                        <w:t>7 951,00</w:t>
                      </w:r>
                    </w:p>
                    <w:p>
                      <w:pPr>
                        <w:pStyle w:val="Style20"/>
                        <w:widowControl/>
                        <w:spacing w:lineRule="auto" w:line="240" w:before="67" w:after="0"/>
                        <w:rPr>
                          <w:rStyle w:val="FontStyle45"/>
                        </w:rPr>
                      </w:pPr>
                      <w:r>
                        <w:rPr>
                          <w:rStyle w:val="FontStyle45"/>
                        </w:rPr>
                        <w:t>7 95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before="58" w:after="0"/>
        <w:rPr/>
      </w:pPr>
      <w:r>
        <w:rPr>
          <w:rStyle w:val="FontStyle54"/>
        </w:rPr>
        <w:t>Дотации от других бюджетов бюджетной системы Российской Федерации</w:t>
      </w:r>
    </w:p>
    <w:p>
      <w:pPr>
        <w:pStyle w:val="Style25"/>
        <w:widowControl/>
        <w:spacing w:lineRule="exact" w:line="235" w:before="82" w:after="0"/>
        <w:ind w:right="1037" w:hanging="0"/>
        <w:rPr/>
      </w:pPr>
      <w:r>
        <w:rPr>
          <w:rStyle w:val="FontStyle45"/>
        </w:rPr>
        <w:t>Дотации на выравнивание уровня бюджетной обеспеченности поселений Дотации   бюджета   поселений   на   поддержку   мер   по   обеспечению сбалансированности бюджетов</w:t>
      </w:r>
    </w:p>
    <w:p>
      <w:pPr>
        <w:pStyle w:val="Style17"/>
        <w:widowControl/>
        <w:spacing w:lineRule="exact" w:line="235"/>
        <w:rPr/>
      </w:pPr>
      <w:r>
        <w:rPr>
          <w:rStyle w:val="FontStyle54"/>
        </w:rPr>
        <w:t>Субвенции бюджетам субъектов Российской Федерации и муниципальных образова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4423410</wp:posOffset>
                </wp:positionH>
                <wp:positionV relativeFrom="paragraph">
                  <wp:posOffset>122555</wp:posOffset>
                </wp:positionV>
                <wp:extent cx="408940" cy="8712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9 596,00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before="134" w:after="0"/>
                              <w:rPr>
                                <w:rStyle w:val="FontStyle45"/>
                              </w:rPr>
                            </w:pPr>
                            <w:r>
                              <w:rPr>
                                <w:rStyle w:val="FontStyle45"/>
                              </w:rPr>
                              <w:t>5,00 1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68.6pt;mso-wrap-distance-left:1.9pt;mso-wrap-distance-right:1.9pt;mso-wrap-distance-top:0pt;mso-wrap-distance-bottom:0pt;margin-top:9.65pt;mso-position-vertical-relative:text;margin-left:348.3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54"/>
                        </w:rPr>
                        <w:t>9 596,00</w:t>
                      </w:r>
                    </w:p>
                    <w:p>
                      <w:pPr>
                        <w:pStyle w:val="Style33"/>
                        <w:widowControl/>
                        <w:spacing w:before="134" w:after="0"/>
                        <w:rPr>
                          <w:rStyle w:val="FontStyle45"/>
                        </w:rPr>
                      </w:pPr>
                      <w:r>
                        <w:rPr>
                          <w:rStyle w:val="FontStyle45"/>
                        </w:rPr>
                        <w:t>5,00 12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widowControl/>
        <w:spacing w:before="19" w:after="0"/>
        <w:jc w:val="left"/>
        <w:rPr/>
      </w:pPr>
      <w:r>
        <w:rPr>
          <w:rStyle w:val="FontStyle45"/>
        </w:rPr>
        <w:t>Субвенции на государственную регистрацию актов гражданского состояния</w:t>
      </w:r>
    </w:p>
    <w:p>
      <w:pPr>
        <w:pStyle w:val="Style25"/>
        <w:widowControl/>
        <w:rPr>
          <w:rStyle w:val="FontStyle45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30" w:before="125" w:after="0"/>
        <w:rPr/>
      </w:pPr>
      <w:r>
        <w:rPr>
          <w:rStyle w:val="FontStyle45"/>
        </w:rPr>
        <w:t>Субвенции на осуществление первичного воинского учёта на территориях, где отсутствуют военные комиссариаты</w:t>
      </w:r>
    </w:p>
    <w:p>
      <w:pPr>
        <w:pStyle w:val="Style16"/>
        <w:widowControl/>
        <w:tabs>
          <w:tab w:val="clear" w:pos="720"/>
          <w:tab w:val="left" w:pos="6946" w:leader="none"/>
        </w:tabs>
        <w:spacing w:lineRule="exact" w:line="235" w:before="48" w:after="0"/>
        <w:rPr/>
      </w:pPr>
      <w:r>
        <w:rPr>
          <w:rStyle w:val="FontStyle45"/>
        </w:rPr>
        <w:t>Субвенции на выполнение государственных полномочий по расчету и</w:t>
        <w:br/>
        <w:t>предоставлению бюджетам поселений субвенций на выпадающие госуд.</w:t>
        <w:br/>
        <w:t>полномоия по конпенсации выпадающих доходов организациям,</w:t>
        <w:br/>
        <w:t>предоставляющим коммунальные услуги по тарифам для населения,</w:t>
        <w:br/>
        <w:t>установленных органами исполнительной власти</w:t>
      </w:r>
      <w:r>
        <w:rPr>
          <w:rStyle w:val="FontStyle45"/>
          <w:sz w:val="20"/>
          <w:szCs w:val="20"/>
        </w:rPr>
        <w:tab/>
      </w:r>
      <w:r>
        <w:rPr>
          <w:rStyle w:val="FontStyle57"/>
        </w:rPr>
        <w:t xml:space="preserve">9 452 </w:t>
      </w:r>
      <w:r>
        <w:rPr>
          <w:rStyle w:val="FontStyle45"/>
        </w:rPr>
        <w:t>00</w:t>
      </w:r>
    </w:p>
    <w:p>
      <w:pPr>
        <w:pStyle w:val="Style17"/>
        <w:widowControl/>
        <w:tabs>
          <w:tab w:val="clear" w:pos="720"/>
          <w:tab w:val="left" w:pos="7171" w:leader="none"/>
        </w:tabs>
        <w:spacing w:lineRule="exact" w:line="235" w:before="38" w:after="0"/>
        <w:rPr/>
      </w:pPr>
      <w:r>
        <w:rPr>
          <w:rStyle w:val="FontStyle54"/>
        </w:rPr>
        <w:t>Субсидии бюджетам субъектов Российской Федерации и муниципальных</w:t>
        <w:br/>
        <w:t>образований (межбюджетные субсидии)</w:t>
      </w:r>
      <w:r>
        <w:rPr>
          <w:rStyle w:val="FontStyle54"/>
          <w:b w:val="false"/>
          <w:bCs w:val="false"/>
          <w:sz w:val="20"/>
          <w:szCs w:val="20"/>
        </w:rPr>
        <w:tab/>
      </w:r>
      <w:r>
        <w:rPr>
          <w:rStyle w:val="FontStyle54"/>
        </w:rPr>
        <w:t>92,00</w:t>
      </w:r>
    </w:p>
    <w:p>
      <w:pPr>
        <w:pStyle w:val="Style16"/>
        <w:widowControl/>
        <w:tabs>
          <w:tab w:val="clear" w:pos="720"/>
          <w:tab w:val="left" w:pos="7181" w:leader="none"/>
        </w:tabs>
        <w:spacing w:lineRule="exact" w:line="235"/>
        <w:rPr/>
      </w:pPr>
      <w:r>
        <w:rPr>
          <w:rStyle w:val="FontStyle45"/>
        </w:rPr>
        <w:t>Субсидии на поддержку городских и сельских поселений</w:t>
      </w:r>
      <w:r>
        <w:rPr>
          <w:rStyle w:val="FontStyle45"/>
          <w:sz w:val="20"/>
          <w:szCs w:val="20"/>
        </w:rPr>
        <w:tab/>
      </w:r>
      <w:r>
        <w:rPr>
          <w:rStyle w:val="FontStyle45"/>
        </w:rPr>
        <w:t>92,00</w:t>
      </w:r>
    </w:p>
    <w:p>
      <w:pPr>
        <w:sectPr>
          <w:headerReference w:type="default" r:id="rId9"/>
          <w:type w:val="nextPage"/>
          <w:pgSz w:w="16838" w:h="23811"/>
          <w:pgMar w:left="3337" w:right="3611" w:gutter="0" w:header="720" w:top="776" w:footer="0" w:bottom="1440"/>
          <w:pgNumType w:fmt="decimal"/>
          <w:cols w:num="2" w:equalWidth="false" w:sep="false">
            <w:col w:w="1857" w:space="422"/>
            <w:col w:w="7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43" w:after="0"/>
        <w:rPr>
          <w:rStyle w:val="FontStyle45"/>
          <w:sz w:val="20"/>
          <w:szCs w:val="20"/>
        </w:rPr>
      </w:pPr>
      <w:r>
        <w:rPr/>
      </w:r>
    </w:p>
    <w:p>
      <w:pPr>
        <w:sectPr>
          <w:headerReference w:type="default" r:id="rId10"/>
          <w:type w:val="nextPage"/>
          <w:pgSz w:w="16838" w:h="23811"/>
          <w:pgMar w:left="5651" w:right="3611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numPr>
          <w:ilvl w:val="0"/>
          <w:numId w:val="0"/>
        </w:numPr>
        <w:jc w:val="both"/>
        <w:outlineLvl w:val="0"/>
        <w:rPr/>
      </w:pPr>
      <w:r>
        <w:rPr>
          <w:rStyle w:val="FontStyle54"/>
        </w:rPr>
        <w:t>ВСЕГО ДОХОДОВ:</w:t>
      </w:r>
    </w:p>
    <w:p>
      <w:pPr>
        <w:pStyle w:val="Style22"/>
        <w:widowControl/>
        <w:spacing w:lineRule="auto" w:line="240"/>
        <w:jc w:val="both"/>
        <w:rPr/>
      </w:pPr>
      <w:r>
        <w:br w:type="column"/>
      </w:r>
      <w:r>
        <w:rPr>
          <w:rStyle w:val="FontStyle54"/>
        </w:rPr>
        <w:t>20 281,00</w:t>
      </w:r>
    </w:p>
    <w:p>
      <w:pPr>
        <w:sectPr>
          <w:type w:val="continuous"/>
          <w:pgSz w:w="16838" w:h="23811"/>
          <w:pgMar w:left="5651" w:right="3611" w:gutter="0" w:header="720" w:top="776" w:footer="0" w:bottom="1440"/>
          <w:cols w:num="2" w:equalWidth="false" w:sep="false">
            <w:col w:w="1670" w:space="5116"/>
            <w:col w:w="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54"/>
        </w:rPr>
      </w:pPr>
      <w:r>
        <w:rPr/>
      </w:r>
    </w:p>
    <w:sectPr>
      <w:headerReference w:type="default" r:id="rId11"/>
      <w:type w:val="nextPage"/>
      <w:pgSz w:w="16838" w:h="23811"/>
      <w:pgMar w:left="4004" w:right="3284" w:gutter="0" w:header="720" w:top="42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17462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13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975100" cy="10223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0" cy="1022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51"/>
                            <w:widowControl/>
                            <w:ind w:left="2654" w:hanging="0"/>
                            <w:rPr/>
                          </w:pPr>
                          <w:r>
                            <w:rPr>
                              <w:rStyle w:val="FontStyle43"/>
                            </w:rPr>
                            <w:fldChar w:fldCharType="begin"/>
                          </w:r>
                          <w:r>
                            <w:rPr>
                              <w:rStyle w:val="FontStyle43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43"/>
                            </w:rPr>
                            <w:fldChar w:fldCharType="separate"/>
                          </w:r>
                          <w:r>
                            <w:rPr>
                              <w:rStyle w:val="FontStyle43"/>
                            </w:rPr>
                            <w:t>5</w:t>
                          </w:r>
                          <w:r>
                            <w:rPr>
                              <w:rStyle w:val="FontStyle4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13pt;height:8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151"/>
                      <w:widowControl/>
                      <w:ind w:left="2654" w:hanging="0"/>
                      <w:rPr/>
                    </w:pPr>
                    <w:r>
                      <w:rPr>
                        <w:rStyle w:val="FontStyle43"/>
                      </w:rPr>
                      <w:fldChar w:fldCharType="begin"/>
                    </w:r>
                    <w:r>
                      <w:rPr>
                        <w:rStyle w:val="FontStyle43"/>
                      </w:rPr>
                      <w:instrText xml:space="preserve"> PAGE </w:instrText>
                    </w:r>
                    <w:r>
                      <w:rPr>
                        <w:rStyle w:val="FontStyle43"/>
                      </w:rPr>
                      <w:fldChar w:fldCharType="separate"/>
                    </w:r>
                    <w:r>
                      <w:rPr>
                        <w:rStyle w:val="FontStyle43"/>
                      </w:rPr>
                      <w:t>5</w:t>
                    </w:r>
                    <w:r>
                      <w:rPr>
                        <w:rStyle w:val="FontStyle4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4858" w:hanging="0"/>
      <w:jc w:val="both"/>
      <w:rPr/>
    </w:pPr>
    <w:r>
      <w:rPr>
        <w:rStyle w:val="FontStyle46"/>
      </w:rPr>
      <w:fldChar w:fldCharType="begin"/>
    </w:r>
    <w:r>
      <w:rPr>
        <w:rStyle w:val="FontStyle46"/>
      </w:rPr>
      <w:instrText xml:space="preserve"> PAGE </w:instrText>
    </w:r>
    <w:r>
      <w:rPr>
        <w:rStyle w:val="FontStyle46"/>
      </w:rPr>
      <w:fldChar w:fldCharType="separate"/>
    </w:r>
    <w:r>
      <w:rPr>
        <w:rStyle w:val="FontStyle46"/>
      </w:rPr>
      <w:t>7</w:t>
    </w:r>
    <w:r>
      <w:rPr>
        <w:rStyle w:val="FontStyle4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basedOn w:val="Style14"/>
    <w:qFormat/>
    <w:rPr>
      <w:rFonts w:ascii="Arial Narrow" w:hAnsi="Arial Narrow" w:cs="Arial Narrow"/>
      <w:b/>
      <w:bCs/>
      <w:sz w:val="28"/>
      <w:szCs w:val="28"/>
    </w:rPr>
  </w:style>
  <w:style w:type="character" w:styleId="FontStyle39">
    <w:name w:val="Font Style39"/>
    <w:basedOn w:val="Style14"/>
    <w:qFormat/>
    <w:rPr>
      <w:rFonts w:ascii="Arial Narrow" w:hAnsi="Arial Narrow" w:cs="Arial Narrow"/>
      <w:b/>
      <w:bCs/>
      <w:sz w:val="28"/>
      <w:szCs w:val="28"/>
    </w:rPr>
  </w:style>
  <w:style w:type="character" w:styleId="FontStyle40">
    <w:name w:val="Font Style40"/>
    <w:basedOn w:val="Style14"/>
    <w:qFormat/>
    <w:rPr>
      <w:rFonts w:ascii="Arial Narrow" w:hAnsi="Arial Narrow" w:cs="Arial Narrow"/>
      <w:sz w:val="28"/>
      <w:szCs w:val="28"/>
    </w:rPr>
  </w:style>
  <w:style w:type="character" w:styleId="FontStyle41">
    <w:name w:val="Font Style41"/>
    <w:basedOn w:val="Style14"/>
    <w:qFormat/>
    <w:rPr>
      <w:rFonts w:ascii="Arial Narrow" w:hAnsi="Arial Narrow" w:cs="Arial Narrow"/>
      <w:b/>
      <w:bCs/>
      <w:sz w:val="22"/>
      <w:szCs w:val="22"/>
    </w:rPr>
  </w:style>
  <w:style w:type="character" w:styleId="FontStyle42">
    <w:name w:val="Font Style42"/>
    <w:basedOn w:val="Style14"/>
    <w:qFormat/>
    <w:rPr>
      <w:rFonts w:ascii="Arial Narrow" w:hAnsi="Arial Narrow" w:cs="Arial Narrow"/>
      <w:sz w:val="22"/>
      <w:szCs w:val="2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Style14"/>
    <w:qFormat/>
    <w:rPr>
      <w:rFonts w:ascii="Palatino Linotype" w:hAnsi="Palatino Linotype" w:cs="Palatino Linotype"/>
      <w:b/>
      <w:bCs/>
      <w:w w:val="20"/>
      <w:sz w:val="22"/>
      <w:szCs w:val="22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b/>
      <w:bCs/>
      <w:smallCaps/>
      <w:spacing w:val="10"/>
      <w:sz w:val="20"/>
      <w:szCs w:val="20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w w:val="60"/>
      <w:sz w:val="12"/>
      <w:szCs w:val="12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57">
    <w:name w:val="Font Style57"/>
    <w:basedOn w:val="Style14"/>
    <w:qFormat/>
    <w:rPr>
      <w:rFonts w:ascii="Georgia" w:hAnsi="Georgia" w:cs="Georg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9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41">
    <w:name w:val="Style4"/>
    <w:basedOn w:val="Normal"/>
    <w:qFormat/>
    <w:pPr>
      <w:spacing w:lineRule="exact" w:line="324"/>
    </w:pPr>
    <w:rPr/>
  </w:style>
  <w:style w:type="paragraph" w:styleId="Style51">
    <w:name w:val="Style5"/>
    <w:basedOn w:val="Normal"/>
    <w:qFormat/>
    <w:pPr>
      <w:spacing w:lineRule="exact" w:line="323"/>
      <w:ind w:firstLine="979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6"/>
      <w:ind w:firstLine="1085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8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196"/>
      <w:ind w:firstLine="442"/>
    </w:pPr>
    <w:rPr/>
  </w:style>
  <w:style w:type="paragraph" w:styleId="Style20">
    <w:name w:val="Style20"/>
    <w:basedOn w:val="Normal"/>
    <w:qFormat/>
    <w:pPr>
      <w:spacing w:lineRule="exact" w:line="197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99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40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16"/>
      <w:ind w:firstLine="552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08"/>
      <w:ind w:firstLine="1258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523"/>
      <w:jc w:val="right"/>
    </w:pPr>
    <w:rPr/>
  </w:style>
  <w:style w:type="paragraph" w:styleId="Style34">
    <w:name w:val="Style34"/>
    <w:basedOn w:val="Normal"/>
    <w:qFormat/>
    <w:pPr>
      <w:spacing w:lineRule="exact" w:line="293"/>
      <w:ind w:firstLine="427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98"/>
      <w:jc w:val="both"/>
    </w:pPr>
    <w:rPr/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9:00Z</dcterms:created>
  <dc:creator>user</dc:creator>
  <dc:description/>
  <cp:keywords/>
  <dc:language>en-US</dc:language>
  <cp:lastModifiedBy>user</cp:lastModifiedBy>
  <dcterms:modified xsi:type="dcterms:W3CDTF">2009-09-16T10:08:00Z</dcterms:modified>
  <cp:revision>3</cp:revision>
  <dc:subject/>
  <dc:title/>
</cp:coreProperties>
</file>