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266"/>
        <w:gridCol w:w="696"/>
        <w:gridCol w:w="596"/>
        <w:gridCol w:w="1122"/>
        <w:gridCol w:w="540"/>
        <w:gridCol w:w="1620"/>
      </w:tblGrid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G201"/>
            <w:bookmarkStart w:id="1" w:name="RANGE!A1%3AG201"/>
            <w:bookmarkEnd w:id="1"/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ницкого сельского 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 бюджете Бронницкого сельско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на 2009 год и плановы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до 2011 года" от 28.11.2008 г. № 31.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на 2009 год                                                            </w:t>
            </w:r>
          </w:p>
        </w:tc>
      </w:tr>
      <w:tr>
        <w:trPr>
          <w:trHeight w:val="289" w:hRule="atLeast"/>
        </w:trPr>
        <w:tc>
          <w:tcPr>
            <w:tcW w:w="108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разделам и подразделам, целевым статьям и видам расходов                                                                          </w:t>
            </w:r>
          </w:p>
        </w:tc>
      </w:tr>
      <w:tr>
        <w:trPr>
          <w:trHeight w:val="289" w:hRule="atLeast"/>
        </w:trPr>
        <w:tc>
          <w:tcPr>
            <w:tcW w:w="108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                                                                                                                  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7,7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и органов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й власти субъектов Российской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0" w:type="dxa"/>
            <w:tcBorders/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местных администраций</w:t>
            </w:r>
          </w:p>
        </w:tc>
        <w:tc>
          <w:tcPr>
            <w:tcW w:w="266" w:type="dxa"/>
            <w:tcBorders/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9,7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266" w:type="dxa"/>
            <w:tcBorders/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и органов местного самоуправления</w:t>
            </w:r>
          </w:p>
        </w:tc>
        <w:tc>
          <w:tcPr>
            <w:tcW w:w="266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9,7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266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9,7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266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9,7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инские комиссариа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 36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0</w:t>
            </w:r>
          </w:p>
        </w:tc>
      </w:tr>
      <w:tr>
        <w:trPr>
          <w:trHeight w:val="28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и и правоохранительной деятельност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0</w:t>
            </w:r>
          </w:p>
        </w:tc>
      </w:tr>
      <w:tr>
        <w:trPr>
          <w:trHeight w:val="28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и, правоохранительной деятельност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он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6,00</w:t>
            </w:r>
          </w:p>
        </w:tc>
      </w:tr>
      <w:tr>
        <w:trPr>
          <w:trHeight w:val="33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100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8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36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93,8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8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яющим населению жилищные услуг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арифам, не обеспечивающим возмеще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ржек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ов Российской Федерации и муниципаль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го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организациями техническо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и по оценке строений, помещений, сооружений,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гражданам на праве собствен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85,8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49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-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щим населению услуги теплоснабжения по тарифам, н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м возмещение издержек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6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6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-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щим населению услуги водоснабжения и водоотведения 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ам не обеспечивающим возмещение издержек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3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3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26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675" w:hRule="atLeast"/>
        </w:trPr>
        <w:tc>
          <w:tcPr>
            <w:tcW w:w="596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266" w:type="dxa"/>
            <w:tcBorders/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266" w:type="dxa"/>
            <w:tcBorders/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26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</w:t>
            </w:r>
          </w:p>
        </w:tc>
      </w:tr>
      <w:tr>
        <w:trPr>
          <w:trHeight w:val="615" w:hRule="atLeast"/>
        </w:trPr>
        <w:tc>
          <w:tcPr>
            <w:tcW w:w="596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266" w:type="dxa"/>
            <w:tcBorders/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0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4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4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й на них в границах городских округ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селений в рамках благоустрой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округов и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</w:t>
            </w:r>
          </w:p>
        </w:tc>
      </w:tr>
      <w:tr>
        <w:trPr>
          <w:trHeight w:val="39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кинематографии и средст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кинематограф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редств 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услуг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42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й культуры, туризм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50</w:t>
            </w:r>
          </w:p>
        </w:tc>
      </w:tr>
      <w:tr>
        <w:trPr>
          <w:trHeight w:val="211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>
          <w:trHeight w:val="51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8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1:00Z</dcterms:created>
  <dc:creator>user</dc:creator>
  <dc:description/>
  <cp:keywords/>
  <dc:language>en-US</dc:language>
  <cp:lastModifiedBy>user</cp:lastModifiedBy>
  <dcterms:modified xsi:type="dcterms:W3CDTF">2009-09-08T10:55:00Z</dcterms:modified>
  <cp:revision>1</cp:revision>
  <dc:subject/>
  <dc:title>          Приложение 4</dc:title>
</cp:coreProperties>
</file>