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1.2009 г.   № 35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0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1 и 2012 годов.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основные характеристики бюджета Бронницкого сельского поселения на 2010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поселения в сумме 13857,0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в сумме 13857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11 год и на 2012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поселения на 2011 год в сумме 14673,0 тыс. рублей и на 2012 год в сумме 15488,0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11 год в сумме 14673,0 тыс. рублей и на 2012 год в сумме 15488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доходы поселения на 2010-2012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а на доходы физических лиц - по нормативу 10%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го сельскохозяйственного налога - по нормативу 3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– по нормативу 10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– по нормативу 10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%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объем безвозмездных поступлений из бюджета района на 2010 год в сумме 12057,0 тыс. рублей согласно приложению №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безвозмездных поступлений из бюджета района на 2011 год в сумме 12838,0 тыс. рублей и на 2012 год в сумме 13501,0 тыс. рублей согласно приложению №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 год - согласно приложению № 4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1-2012 годы - согласно приложению №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поселени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09 год - согласно приложению №6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-2011 годы - согласно приложению №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Решение вступает в силу с 01 января 2010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публиковать решение в районной газете «Звез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Е.Н.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50:00Z</dcterms:created>
  <dc:creator>1</dc:creator>
  <dc:description/>
  <cp:keywords/>
  <dc:language>en-US</dc:language>
  <cp:lastModifiedBy>GlavBuh</cp:lastModifiedBy>
  <cp:lastPrinted>2009-12-03T16:42:00Z</cp:lastPrinted>
  <dcterms:modified xsi:type="dcterms:W3CDTF">2009-12-03T13:44:00Z</dcterms:modified>
  <cp:revision>3</cp:revision>
  <dc:subject/>
  <dc:title>ПРОЕКТ</dc:title>
</cp:coreProperties>
</file>