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520"/>
        <w:gridCol w:w="578"/>
        <w:gridCol w:w="1518"/>
        <w:gridCol w:w="606"/>
        <w:gridCol w:w="136"/>
        <w:gridCol w:w="2282"/>
      </w:tblGrid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4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6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вета депутатов </w:t>
            </w:r>
          </w:p>
        </w:tc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ронницкого сельского поселения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О бюджете Бронницкого</w:t>
            </w:r>
          </w:p>
        </w:tc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ьского поселения на 2009 год и плановый 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 2010- 2011 годов" от28.11.2008 г. № 31.</w:t>
            </w:r>
          </w:p>
        </w:tc>
      </w:tr>
      <w:tr>
        <w:trPr>
          <w:trHeight w:val="289" w:hRule="atLeast"/>
        </w:trPr>
        <w:tc>
          <w:tcPr>
            <w:tcW w:w="993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</w:t>
            </w:r>
          </w:p>
        </w:tc>
      </w:tr>
      <w:tr>
        <w:trPr>
          <w:trHeight w:val="390" w:hRule="atLeast"/>
        </w:trPr>
        <w:tc>
          <w:tcPr>
            <w:tcW w:w="993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едомственная структура расходов бюджета Бронниц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993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09 год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696,7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Функционирование высшего должностного лица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субъекта Российской Федерации и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ого образова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62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уководство и управление в сфере установленных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йской Федерации и органов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2 00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62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а муниципального образова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2 03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62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2 03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62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Функционирование Правительства Российской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едерации, высших исполнительных органов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государственной власти субъектов Российской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едерации, местных администрац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029,7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уководство и управление в сфере установленных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йской Федерации и органов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2 00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29,7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нтральный аппарат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2 04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29,7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2 04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29,7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езервные фонд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зервные фонды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0 00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0 05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ие расход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0 05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3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1 00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осударственная регистрация актов гражданского состояния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1 38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1 38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0</w:t>
            </w:r>
          </w:p>
        </w:tc>
      </w:tr>
      <w:tr>
        <w:trPr>
          <w:trHeight w:val="420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9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9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1 00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9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вичного воинского учета на территории,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де отсутствуют воинские комиссариат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1 36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9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1 36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9,00</w:t>
            </w:r>
          </w:p>
        </w:tc>
      </w:tr>
      <w:tr>
        <w:trPr>
          <w:trHeight w:val="300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Национальная безопасность и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воохранительная деятельность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9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еспечение пожарной безопасност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19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инские формирования (органы, подразделения)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 00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6,00</w:t>
            </w:r>
          </w:p>
        </w:tc>
      </w:tr>
      <w:tr>
        <w:trPr>
          <w:trHeight w:val="285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Функционирование органов в сфере национальной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безопасности и правоохранительной деятельности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 67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6,00</w:t>
            </w:r>
          </w:p>
        </w:tc>
      </w:tr>
      <w:tr>
        <w:trPr>
          <w:trHeight w:val="285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Функционирование органов в сфере национальной безопастности,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авоохранительной деятельности и обороны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 67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4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6,00</w:t>
            </w:r>
          </w:p>
        </w:tc>
      </w:tr>
      <w:tr>
        <w:trPr>
          <w:trHeight w:val="360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5 00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3,00</w:t>
            </w:r>
          </w:p>
        </w:tc>
      </w:tr>
      <w:tr>
        <w:trPr>
          <w:trHeight w:val="675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евая программа "Усиление противопожарной защиты объектов и населенных пунктов на территории Бронницкого сельского поселения на 2007-2010 годы"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5 20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3,00</w:t>
            </w:r>
          </w:p>
        </w:tc>
      </w:tr>
      <w:tr>
        <w:trPr>
          <w:trHeight w:val="285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5 20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3,00</w:t>
            </w:r>
          </w:p>
        </w:tc>
      </w:tr>
      <w:tr>
        <w:trPr>
          <w:trHeight w:val="360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50,50</w:t>
            </w:r>
          </w:p>
        </w:tc>
      </w:tr>
      <w:tr>
        <w:trPr>
          <w:trHeight w:val="285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щеэкономические вопрос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4,50</w:t>
            </w:r>
          </w:p>
        </w:tc>
      </w:tr>
      <w:tr>
        <w:trPr>
          <w:trHeight w:val="285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еализация государственной политики занятости насе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0 00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4,50</w:t>
            </w:r>
          </w:p>
        </w:tc>
      </w:tr>
      <w:tr>
        <w:trPr>
          <w:trHeight w:val="1125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0 03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4,50</w:t>
            </w:r>
          </w:p>
        </w:tc>
      </w:tr>
      <w:tr>
        <w:trPr>
          <w:trHeight w:val="285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0 03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,50</w:t>
            </w:r>
          </w:p>
        </w:tc>
      </w:tr>
      <w:tr>
        <w:trPr>
          <w:trHeight w:val="285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86,00</w:t>
            </w:r>
          </w:p>
        </w:tc>
      </w:tr>
      <w:tr>
        <w:trPr>
          <w:trHeight w:val="285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0 00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6,00</w:t>
            </w:r>
          </w:p>
        </w:tc>
      </w:tr>
      <w:tr>
        <w:trPr>
          <w:trHeight w:val="285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0 03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0 03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6,00</w:t>
            </w:r>
          </w:p>
        </w:tc>
      </w:tr>
      <w:tr>
        <w:trPr>
          <w:trHeight w:val="345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499,97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Жилищное хозяйств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108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держка жилищного хозяйств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 00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08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енсация выпадающих доходов организациям,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едоставляющим населению жилищные услуги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тарифам, не обеспечивающим возмещение издержек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 01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7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юридическим лицам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 01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6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7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й ремонт государственного жилищного фон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ъектов Российской Федерации и муниципальног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ищного фон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 02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9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 02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9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услуг организациями техническо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вентаризации по оценке строений, помещений, сооружений,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надлежащих гражданам на праве собственност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 04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 04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оммунальное хозяйств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 480,8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держка коммунального хозяйств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1 00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290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енсация выпадающих доходов организациям, предоставля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ющим населению услуги теплоснабжения по тарифам, необеспе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ивающим возмещение издержек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1 02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86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юридическим лицам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1 02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6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86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енсация выпадающих доходов организациям, предоставля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ющим населению услуги водоснабжения и водоотведения по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арифам не обеспечивающим возмещение издержек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1 03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804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юридическим лицам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1 03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6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804,00</w:t>
            </w:r>
          </w:p>
        </w:tc>
      </w:tr>
      <w:tr>
        <w:trPr>
          <w:trHeight w:val="360" w:hRule="atLeast"/>
        </w:trPr>
        <w:tc>
          <w:tcPr>
            <w:tcW w:w="4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1 05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,00</w:t>
            </w:r>
          </w:p>
        </w:tc>
      </w:tr>
      <w:tr>
        <w:trPr>
          <w:trHeight w:val="330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1 05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егиональные целевые программ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2 00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0,00</w:t>
            </w:r>
          </w:p>
        </w:tc>
      </w:tr>
      <w:tr>
        <w:trPr>
          <w:trHeight w:val="600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гиональная целевая программа "Газификация Новгородской области на 2009-2013 годы"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2 47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0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юджетные инвестици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2 47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3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0,00</w:t>
            </w:r>
          </w:p>
        </w:tc>
      </w:tr>
      <w:tr>
        <w:trPr>
          <w:trHeight w:val="345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5 00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80</w:t>
            </w:r>
          </w:p>
        </w:tc>
      </w:tr>
      <w:tr>
        <w:trPr>
          <w:trHeight w:val="630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евая программа "Газификация Бронницкого сельского поселения на 2009-2013 годы"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5 01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80</w:t>
            </w:r>
          </w:p>
        </w:tc>
      </w:tr>
      <w:tr>
        <w:trPr>
          <w:trHeight w:val="345" w:hRule="atLeast"/>
        </w:trPr>
        <w:tc>
          <w:tcPr>
            <w:tcW w:w="4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на газификацию посе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5 01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1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80</w:t>
            </w:r>
          </w:p>
        </w:tc>
      </w:tr>
      <w:tr>
        <w:trPr>
          <w:trHeight w:val="390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911,17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 00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11,17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ичное освещение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 01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30,17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 01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30,17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держание автомобильных дорог и инженерных сооружен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них в границах поселений в рамках благоустройств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них в границах поселений в рамках благоустройств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 02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6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 02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6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зеленение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 03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5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 03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5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 04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8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 04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8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родских округов и поселен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 05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2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 05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2,00</w:t>
            </w:r>
          </w:p>
        </w:tc>
      </w:tr>
      <w:tr>
        <w:trPr>
          <w:trHeight w:val="360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1 00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1 01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1 01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00</w:t>
            </w:r>
          </w:p>
        </w:tc>
      </w:tr>
      <w:tr>
        <w:trPr>
          <w:trHeight w:val="360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ультура, кинематография, средства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ассовой информаци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,00</w:t>
            </w:r>
          </w:p>
        </w:tc>
      </w:tr>
      <w:tr>
        <w:trPr>
          <w:trHeight w:val="345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сфере культуры,кинематографии 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едств массовой информаци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50 00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сударственная поддержка в сфере культуры,кине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тографии и средств массовой информаци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0 85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ие расходы, услуг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0 85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3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00</w:t>
            </w:r>
          </w:p>
        </w:tc>
      </w:tr>
      <w:tr>
        <w:trPr>
          <w:trHeight w:val="360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зкультурно-оздоровительная работа и спортивные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2 00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0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здравоохранения, спорта 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зической культуры, туризм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2 97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0</w:t>
            </w:r>
          </w:p>
        </w:tc>
      </w:tr>
      <w:tr>
        <w:trPr>
          <w:trHeight w:val="285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2 97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0</w:t>
            </w:r>
          </w:p>
        </w:tc>
      </w:tr>
      <w:tr>
        <w:trPr>
          <w:trHeight w:val="285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1,33</w:t>
            </w:r>
          </w:p>
        </w:tc>
      </w:tr>
      <w:tr>
        <w:trPr>
          <w:trHeight w:val="285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1,33</w:t>
            </w:r>
          </w:p>
        </w:tc>
      </w:tr>
      <w:tr>
        <w:trPr>
          <w:trHeight w:val="1635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1 06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33</w:t>
            </w:r>
          </w:p>
        </w:tc>
      </w:tr>
      <w:tr>
        <w:trPr>
          <w:trHeight w:val="345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1 06 0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7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33</w:t>
            </w:r>
          </w:p>
        </w:tc>
      </w:tr>
      <w:tr>
        <w:trPr>
          <w:trHeight w:val="289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СЕГО РАСХОДОВ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9 150,5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57:00Z</dcterms:created>
  <dc:creator>user</dc:creator>
  <dc:description/>
  <cp:keywords/>
  <dc:language>en-US</dc:language>
  <cp:lastModifiedBy>user</cp:lastModifiedBy>
  <dcterms:modified xsi:type="dcterms:W3CDTF">2010-01-25T08:59:00Z</dcterms:modified>
  <cp:revision>2</cp:revision>
  <dc:subject/>
  <dc:title/>
</cp:coreProperties>
</file>