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0"/>
        <w:gridCol w:w="1200"/>
        <w:gridCol w:w="1160"/>
      </w:tblGrid>
      <w:tr>
        <w:trPr>
          <w:trHeight w:val="285" w:hRule="atLeast"/>
        </w:trPr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иложение №3 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ронницкого сельского поселения 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 26.11.2009 г. № 35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Бронницкого сельского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на 2010 год и на плановый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ериод 2011 и 2012 годов"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8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Объем безвозмездных поступлений из бюджета района по 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ронницкому сельскому поселению на 2011-2012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статьи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(тыс. руб.)</w:t>
            </w:r>
          </w:p>
        </w:tc>
      </w:tr>
      <w:tr>
        <w:trPr>
          <w:trHeight w:val="285" w:hRule="atLeast"/>
        </w:trPr>
        <w:tc>
          <w:tcPr>
            <w:tcW w:w="6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1 г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2 г.</w:t>
            </w:r>
          </w:p>
        </w:tc>
      </w:tr>
      <w:tr>
        <w:trPr>
          <w:trHeight w:val="600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я бюджетам поселений на государственную регистрацию актов гражданского состоя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я бюджетным поселениям на осуществление первичного воинского учета на территории, где нет военных комиссариа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я по компенсации выпадающих доходов организациям, предоставляющим коммунальные услуги по тарифам для населения, установленными органами исполнительной вла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1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70,0</w:t>
            </w:r>
          </w:p>
        </w:tc>
      </w:tr>
      <w:tr>
        <w:trPr>
          <w:trHeight w:val="300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поддержку городских и сельских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реализацию мероприятий по областной целевой программе "Газификация Новгородской области на 2009-2013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на выравнивание уровня бюджетного обеспечения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4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87,0</w:t>
            </w:r>
          </w:p>
        </w:tc>
      </w:tr>
      <w:tr>
        <w:trPr>
          <w:trHeight w:val="900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поселений на реализацию мероприятий по  областной целевой программе "Снижение напряженности на рынке труда 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 безвозмездных поступ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16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257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05:00Z</dcterms:created>
  <dc:creator>user</dc:creator>
  <dc:description/>
  <cp:keywords/>
  <dc:language>en-US</dc:language>
  <cp:lastModifiedBy>user</cp:lastModifiedBy>
  <dcterms:modified xsi:type="dcterms:W3CDTF">2010-01-25T09:05:00Z</dcterms:modified>
  <cp:revision>3</cp:revision>
  <dc:subject/>
  <dc:title/>
</cp:coreProperties>
</file>