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200"/>
        <w:gridCol w:w="1160"/>
      </w:tblGrid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ложение №3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26.11.2009 г. № 35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Бронницкого сельского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 2011 и 2012 годов"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ъем безвозмездных поступлений из бюджета района по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ронницкому сельскому поселению на 2011-2012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>
          <w:trHeight w:val="285" w:hRule="atLeast"/>
        </w:trPr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1 г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2 г.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6,0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оддержку городских и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7,0</w:t>
            </w:r>
          </w:p>
        </w:tc>
      </w:tr>
      <w:tr>
        <w:trPr>
          <w:trHeight w:val="9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безвозмездных поступ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01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2:00Z</dcterms:created>
  <dc:creator>user</dc:creator>
  <dc:description/>
  <cp:keywords/>
  <dc:language>en-US</dc:language>
  <cp:lastModifiedBy>user</cp:lastModifiedBy>
  <dcterms:modified xsi:type="dcterms:W3CDTF">2010-01-25T08:12:00Z</dcterms:modified>
  <cp:revision>3</cp:revision>
  <dc:subject/>
  <dc:title/>
</cp:coreProperties>
</file>