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20"/>
        <w:gridCol w:w="477"/>
        <w:gridCol w:w="45"/>
        <w:gridCol w:w="1230"/>
        <w:gridCol w:w="44"/>
        <w:gridCol w:w="922"/>
        <w:gridCol w:w="27"/>
        <w:gridCol w:w="1033"/>
        <w:gridCol w:w="1235"/>
        <w:gridCol w:w="306"/>
        <w:gridCol w:w="1111"/>
        <w:gridCol w:w="470"/>
      </w:tblGrid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1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Порядку составления и ведения сводной бюджетной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писи бюджета Бронницкого сельского поселения,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ому постановлением администрации Бронницкого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го поселения от 21.12.2007 г.       № 2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формы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28.12.2009 г.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тверждено 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9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 администрации Бронницкого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го поселения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 </w:t>
            </w:r>
          </w:p>
        </w:tc>
        <w:tc>
          <w:tcPr>
            <w:tcW w:w="19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Евсеева Е.Н.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915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спись расходов бюджета Бронницкого сельского поселения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09 год и плановый период 2010-2011 годов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з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СР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Р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на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09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1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697,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887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178,0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ункционирование высшего должностного лица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бъекта Российской Федерации и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го образова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2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75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3,0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ководство и управление в сфере установленных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ой Федерации и органов местного самоуправления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00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2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03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2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03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2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ункционирование Правительства Российской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ции, высших исполнительных органов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ой власти субъектов Российской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ции, местных администрац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029,7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16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451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ководство и управление в сфере установленных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ой Федерации и органов местног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00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29,7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16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51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04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29,7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16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51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04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29,7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16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51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2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ведения выборов и референдумов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 00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ыборов главы муниципального образова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20 00 03 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 00 03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поселений по предупреждению и ликвидации чрезвычайных ситуаций и последствий стихийных действий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 05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 05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4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 00 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ая регистрация актов гражданского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оя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 38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 38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1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1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ководство и управление в сфере установленных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 00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и,где отсутствуют воинские комиссариат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  36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 36 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циональная безопасность и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авоохранительная деятельность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9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2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9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2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инские формирования (органы, подразделения)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 00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ункционирование органов в сфере национальной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зопасности и правоохранительной деятельности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 67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ункционирование органов в сфере национальной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зопасности, правоохранительной деятельности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оборон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 67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0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программа "Усиление противопожарной защиты объектов и населеннх пунктов на территории Бронницкого сельского поселения на 2007-2010 годы"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2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2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0,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государственной политики занятости насе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3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3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6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 00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 03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 03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101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 144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 304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6,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22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57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жилищного хозяйств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 00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6,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22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7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выпадающих доходов организациям,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яющим населению жилищные услуги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тарифам, не обеспечивающим возмещени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держек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 01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7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9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 01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7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9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й ремонт государственного жилищного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а субъектов Российской Федерации и муни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ипального жилищного фон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 02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 02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услуг организациями техническо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вентаризации по оценке строений, помещений,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оружений, принадлежащим гражданам на праве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ости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 04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 04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516,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296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755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 00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89,6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96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755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выпадающих доходов организациям,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яющим населению услуги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плоснабжения по тарифам, не обеспечивающим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издержек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 02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86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6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7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 02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86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6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7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 03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03,6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9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28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 03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03,6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9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28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 05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 05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0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ая целевая программа "Газификация Новгородской области на 2009-2013 годы"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47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47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00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01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на газификацию посе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01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878,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726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392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00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78,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26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92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01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03,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8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46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01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03,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8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6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02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,9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02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,9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03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,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03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,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04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,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04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,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их округов и поселен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05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8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6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05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8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6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 00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 01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 01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ультура, кинематография, средства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ссовой информаци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сфере культуры,кинематографии 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 массовой информаци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0 00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в сфере культуры,кине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ографии и средств массовой информаци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 85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 85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9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9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культурно-оздоровительная работа и спортивны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 00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здравоохранения, спорта 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ой культуры, туризм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 97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 97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,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 06 0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 06 01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 РАСХОДОВ: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751,9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312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783,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41:00Z</dcterms:created>
  <dc:creator>user</dc:creator>
  <dc:description/>
  <cp:keywords/>
  <dc:language>en-US</dc:language>
  <cp:lastModifiedBy>user</cp:lastModifiedBy>
  <dcterms:modified xsi:type="dcterms:W3CDTF">2010-01-25T09:45:00Z</dcterms:modified>
  <cp:revision>2</cp:revision>
  <dc:subject/>
  <dc:title/>
</cp:coreProperties>
</file>