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30"/>
        <w:gridCol w:w="338"/>
        <w:gridCol w:w="229"/>
        <w:gridCol w:w="323"/>
        <w:gridCol w:w="1094"/>
        <w:gridCol w:w="516"/>
        <w:gridCol w:w="417"/>
        <w:gridCol w:w="236"/>
        <w:gridCol w:w="3"/>
        <w:gridCol w:w="1045"/>
      </w:tblGrid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F183"/>
            <w:bookmarkStart w:id="1" w:name="RANGE!A1%3AF183"/>
            <w:bookmarkEnd w:id="1"/>
          </w:p>
        </w:tc>
        <w:tc>
          <w:tcPr>
            <w:tcW w:w="334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депута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ницкого сельского  поселени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Бронницкого сельского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на 2009 год и плановый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4" w:firstLine="5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до 2011 года" от 28.11.2008 г. № 31.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9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на 2009 год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859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859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96,7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, местных администрац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,7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 воинские комиссариат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34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хранительная деятельность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сти, правоохранительной деятельности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оборон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00</w:t>
            </w:r>
          </w:p>
        </w:tc>
      </w:tr>
      <w:tr>
        <w:trPr>
          <w:trHeight w:val="33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00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37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103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0</w:t>
            </w:r>
          </w:p>
        </w:tc>
      </w:tr>
      <w:tr>
        <w:trPr>
          <w:trHeight w:val="36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93,8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арифам, не обеспечивающим возмещени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держек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осударственного жилищного фонд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ов Российской Федерации и муниципальног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изации по оценке строений, помещений, сооружений,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гражданам на праве собственност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39,8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24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щим населению услуги теплоснабжения по тарифам, н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ивающим возмещение издержек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щим населению услуги водоснабжения и водоотведения п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ифам не обеспечивающим возмещение издержек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3,00</w:t>
            </w:r>
          </w:p>
        </w:tc>
      </w:tr>
      <w:tr>
        <w:trPr>
          <w:trHeight w:val="420" w:hRule="atLeast"/>
        </w:trPr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34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67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61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газификацию посе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34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4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и инженерных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ружений на них в границах городских округов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оселений в рамках благоустройств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 округов и поселени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0</w:t>
            </w:r>
          </w:p>
        </w:tc>
      </w:tr>
      <w:tr>
        <w:trPr>
          <w:trHeight w:val="39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ой информац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ой информац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средств массовой информаци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, услуг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й культуры, туризма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36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3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055" w:hRule="atLeast"/>
        </w:trPr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150,5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12:00Z</dcterms:created>
  <dc:creator>user</dc:creator>
  <dc:description/>
  <cp:keywords/>
  <dc:language>en-US</dc:language>
  <cp:lastModifiedBy>user</cp:lastModifiedBy>
  <dcterms:modified xsi:type="dcterms:W3CDTF">2010-01-25T07:20:00Z</dcterms:modified>
  <cp:revision>2</cp:revision>
  <dc:subject/>
  <dc:title/>
</cp:coreProperties>
</file>