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1 г.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(далее поселения) на 201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9 284,5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в сумме 19 378,55 тыс.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становить объем безвозмездных поступлений из бюджета района на 2011 год в сумме 16903,55 тыс. рублей согласно приложению № 2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Приложения 1, 4, 6, 9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7-29T18:09:00Z</cp:lastPrinted>
  <dcterms:modified xsi:type="dcterms:W3CDTF">2011-07-29T14:09:00Z</dcterms:modified>
  <cp:revision>35</cp:revision>
  <dc:subject/>
  <dc:title>ПРОЕКТ</dc:title>
</cp:coreProperties>
</file>