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700"/>
        <w:gridCol w:w="762"/>
        <w:gridCol w:w="1320"/>
        <w:gridCol w:w="760"/>
        <w:gridCol w:w="1360"/>
      </w:tblGrid>
      <w:tr>
        <w:trPr>
          <w:trHeight w:val="3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F122"/>
            <w:bookmarkStart w:id="1" w:name="RANGE!A1%3AF122"/>
            <w:bookmarkEnd w:id="1"/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к Решению Совета депутатов Бронницкого сельского поселения</w:t>
            </w:r>
          </w:p>
        </w:tc>
      </w:tr>
      <w:tr>
        <w:trPr>
          <w:trHeight w:val="300" w:hRule="atLeast"/>
        </w:trPr>
        <w:tc>
          <w:tcPr>
            <w:tcW w:w="9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 xml:space="preserve">от 26.09.2011 г.  № 52  "О внесении изменений в решение Совета </w:t>
            </w:r>
          </w:p>
        </w:tc>
      </w:tr>
      <w:tr>
        <w:trPr>
          <w:trHeight w:val="300" w:hRule="atLeast"/>
        </w:trPr>
        <w:tc>
          <w:tcPr>
            <w:tcW w:w="9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депутатов Бронницкого сельского поселения от 20.12.2010 № 52</w:t>
            </w:r>
          </w:p>
        </w:tc>
      </w:tr>
      <w:tr>
        <w:trPr>
          <w:trHeight w:val="300" w:hRule="atLeast"/>
        </w:trPr>
        <w:tc>
          <w:tcPr>
            <w:tcW w:w="9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"О бюджете Бронницкого сельского поселения</w:t>
            </w:r>
          </w:p>
        </w:tc>
      </w:tr>
      <w:tr>
        <w:trPr>
          <w:trHeight w:val="300" w:hRule="atLeast"/>
        </w:trPr>
        <w:tc>
          <w:tcPr>
            <w:tcW w:w="9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на 2011 год и плановый период 2012 и 2013 годов"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Бронниц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1 год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autoSpaceDE w:val="false"/>
              <w:ind w:left="359" w:right="-30" w:hanging="3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87,45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,50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5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5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50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0,95</w:t>
            </w:r>
          </w:p>
        </w:tc>
      </w:tr>
      <w:tr>
        <w:trPr>
          <w:trHeight w:val="6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95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95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95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 выборов и референдум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главы муниципального образования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0 00 03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8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0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00</w:t>
            </w:r>
          </w:p>
        </w:tc>
      </w:tr>
      <w:tr>
        <w:trPr>
          <w:trHeight w:val="6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0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ая программа "Усиление противопожарной защиты объектов и населенных пунктов в Бронницком сельском поселении на 2011-2015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0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усилению противопожарной защиты объектов и населенных пунктов в Бронницком сельском поселен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занятости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75,2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7,2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20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09,0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95,00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2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10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2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10,00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3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85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3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85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,00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газификации Бронницкого сельского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ая программа комплексного развития систем коммунальной инфраструктуры Бронницкого сельского поселения  на 2011-2014 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комплексному развитию коммунальной инфраструктуры Бронницкого сельского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99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9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4,0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4,00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6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6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культуры,кинематографии и средств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расходы, услуг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6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6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66,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4:50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1-09-29T05:15:00Z</dcterms:modified>
  <cp:revision>1</cp:revision>
  <dc:subject/>
  <dc:title>Приложение 6</dc:title>
</cp:coreProperties>
</file>