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61341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.10.2011 г. № 5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.12.2010 г. № 52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на 2011 год и на плановый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иод 2012 и 2013 годов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/>
      </w:pPr>
      <w:r>
        <w:rPr>
          <w:b/>
          <w:szCs w:val="28"/>
        </w:rPr>
        <w:t xml:space="preserve"> </w:t>
      </w:r>
      <w:r>
        <w:rPr/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 Совета депутатов Бронницкого сельского поселения от 20.12.2010 г. № 52 «О бюджете Бронницкого сельского поселения на 2011 год и на плановый период 2012 и 2013 годов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Бронницкого сельского поселения (далее поселения) на 2011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19 269,15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поселения в сумме 19 363,15 тыс. рублей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 Приложения 2, 4, 6, 9 изложить в прилагаемой реда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в районной газете «Звезда» и разместить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ronnic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Е.Н.Евс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28:00Z</dcterms:created>
  <dc:creator>1</dc:creator>
  <dc:description/>
  <cp:keywords/>
  <dc:language>en-US</dc:language>
  <cp:lastModifiedBy>Администрация Бронницкого селтского поселения</cp:lastModifiedBy>
  <cp:lastPrinted>2011-11-03T07:19:00Z</cp:lastPrinted>
  <dcterms:modified xsi:type="dcterms:W3CDTF">2011-11-03T07:07:00Z</dcterms:modified>
  <cp:revision>37</cp:revision>
  <dc:subject/>
  <dc:title>ПРОЕКТ</dc:title>
</cp:coreProperties>
</file>