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color w:val="000000"/>
          <w:sz w:val="25"/>
        </w:rPr>
      </w:pPr>
      <w:r>
        <w:rPr>
          <w:b/>
          <w:color w:val="000000"/>
          <w:sz w:val="25"/>
          <w:lang w:val="ru-RU" w:eastAsia="en-US"/>
        </w:rPr>
        <w:drawing>
          <wp:inline distT="0" distB="0" distL="0" distR="0">
            <wp:extent cx="455930" cy="546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/>
        <w:ind w:right="-1" w:hanging="0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Российская Федерация</w:t>
      </w:r>
    </w:p>
    <w:p>
      <w:pPr>
        <w:pStyle w:val="Style21"/>
        <w:widowControl/>
        <w:spacing w:lineRule="auto" w:line="240"/>
        <w:ind w:right="-1" w:hanging="0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овет депутатов Бронницкого сельского поселения </w:t>
      </w:r>
    </w:p>
    <w:p>
      <w:pPr>
        <w:pStyle w:val="Style21"/>
        <w:widowControl/>
        <w:spacing w:lineRule="auto" w:line="240"/>
        <w:ind w:right="-1" w:hanging="0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Новгородского района Новгородской области</w:t>
      </w:r>
    </w:p>
    <w:p>
      <w:pPr>
        <w:pStyle w:val="Style31"/>
        <w:widowControl/>
        <w:spacing w:lineRule="exact" w:line="24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before="134" w:after="0"/>
        <w:jc w:val="center"/>
        <w:rPr/>
      </w:pPr>
      <w:r>
        <w:rPr>
          <w:rStyle w:val="FontStyle13"/>
          <w:b/>
          <w:sz w:val="28"/>
          <w:szCs w:val="28"/>
        </w:rPr>
        <w:t>РЕШЕНИЕ</w:t>
      </w:r>
    </w:p>
    <w:p>
      <w:pPr>
        <w:pStyle w:val="Normal"/>
        <w:jc w:val="center"/>
        <w:rPr>
          <w:rStyle w:val="FontStyle13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3.11.2011 № 57</w:t>
      </w:r>
    </w:p>
    <w:p>
      <w:pPr>
        <w:pStyle w:val="Style41"/>
        <w:widowControl/>
        <w:ind w:right="6989" w:hanging="0"/>
        <w:rPr/>
      </w:pPr>
      <w:r>
        <w:rPr>
          <w:rStyle w:val="FontStyle13"/>
          <w:sz w:val="28"/>
          <w:szCs w:val="28"/>
        </w:rPr>
        <w:t>с.Бронница</w:t>
      </w:r>
    </w:p>
    <w:p>
      <w:pPr>
        <w:pStyle w:val="Normal"/>
        <w:ind w:right="6038" w:hanging="0"/>
        <w:jc w:val="both"/>
        <w:rPr>
          <w:rStyle w:val="FontStyle13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exact" w:line="280"/>
        <w:ind w:right="4598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оложения об организации освещения улиц и установки указателей с названиями улиц и номерами домов на территории Бронницкого сельского поселения</w:t>
      </w:r>
    </w:p>
    <w:p>
      <w:pPr>
        <w:pStyle w:val="Normal"/>
        <w:ind w:right="485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</w:t>
        <w:br/>
        <w:t xml:space="preserve">№ 131 -ФЗ «Об общих принципах организации местного самоуправления в Российской Федерации» и Уставом муниципального образования Бронницкое сельское поселение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рганизации освещения улиц и установки указателей с названиями улиц и номерами домов на территории Бронницкого сельского поселения.</w:t>
      </w:r>
    </w:p>
    <w:p>
      <w:pPr>
        <w:pStyle w:val="ConsPlusNormal"/>
        <w:widowControl/>
        <w:ind w:firstLine="567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 xml:space="preserve">Опубликовать настоящее решение в газете «Звезда» и разместить в сети "Интернет" на официальном сайте Администрации Бронницкого сельского поселения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onnic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181"/>
        <w:rPr>
          <w:rStyle w:val="FontStyle13"/>
          <w:color w:val="000000"/>
          <w:spacing w:val="1"/>
          <w:w w:val="95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181"/>
        <w:rPr>
          <w:color w:val="000000"/>
          <w:spacing w:val="1"/>
          <w:w w:val="95"/>
          <w:lang w:val="ru-RU"/>
        </w:rPr>
      </w:pPr>
      <w:r>
        <w:rPr>
          <w:color w:val="000000"/>
          <w:spacing w:val="1"/>
          <w:w w:val="9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181"/>
        <w:rPr>
          <w:color w:val="000000"/>
          <w:spacing w:val="1"/>
          <w:w w:val="95"/>
          <w:lang w:val="ru-RU"/>
        </w:rPr>
      </w:pPr>
      <w:r>
        <w:rPr>
          <w:color w:val="000000"/>
          <w:spacing w:val="1"/>
          <w:w w:val="95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                                                               Е.Н. Евсеева</w:t>
      </w:r>
      <w:r>
        <w:br w:type="page"/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тверждено решением Совета депутатов</w:t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ронницкого сельского поселения</w:t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от 03.11.2011 № 57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115" w:leader="underscore"/>
          <w:tab w:val="left" w:pos="4742" w:leader="underscore"/>
          <w:tab w:val="left" w:pos="6398" w:leader="underscore"/>
        </w:tabs>
        <w:spacing w:lineRule="exact" w:line="326"/>
        <w:ind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115" w:leader="underscore"/>
          <w:tab w:val="left" w:pos="4742" w:leader="underscore"/>
          <w:tab w:val="left" w:pos="6398" w:leader="underscore"/>
        </w:tabs>
        <w:spacing w:lineRule="exact" w:line="326"/>
        <w:ind w:firstLine="18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РГАНИЗАЦИИ ОСВЕЩЕНИЯ УЛИЦ И УСТАНОВКИ УКАЗАТЕЛЕЙ С НАЗВАНИЯМИ УЛИЦ И НОМЕРАМИ ДОМОВ НА ТЕРРИТОРИИ БРОННИЦКОГО СЕЛЬСКОГО ПОСЕЛЕНИЯ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 «Инструкцией по проектированию наружного освещения городов, поселков и сельских населенных пунктов» (СН 541-82 Госгражданстроя СССР), СНиП П-4-79 («Естественное и искусственное освещение»), Правилами устройства электроустаново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свето- и электротехнические показатели наружных осветительных установок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Уровень освещения проезжей части улиц, дорог и площадей в населенных пунктах поселения принимается в зависимости от типов дорожных покрытий и интенсивности движ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ой развития и реконструкции электрических сетей с учетом типовых решений производится расчет и выбор светильников, опор, их шага, расстановки и конструктивного исполн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ключение наружного освещения улиц и дорог производится при снижении уровня естественной освещенности до 20 лк, а отключение - при ее повышении до 10 л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ля освещения улиц, дорог и площадей необходимо применять светильники, предназначенные для уличного освещения. При монтаже установок уличного освещения, допускается применение только однотипных светильников, опор и кронштейнов на одной дороге или на одном проезд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льники следует монтировать в соответствии с проектной высотой подвеса, углом наклона, расстоянием между светильниками и положением относительно освещаемого участк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ление светильников должно быть надежным и исключать возможность произвольного изменения положения светильника в процессе эксплуат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ункты питания для наружной установки следует монтировать в шкафах на наружных стенах трансформаторной подстанции. Шкафы пунктов питания при установке на стенах крепят на высоте, доступной для обслуживания без применения подъемных средст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ы пунктов питания уличного освещения оборудуются закрывающимися дверьми с запорами, установленными с внутренней стороны. Корпуса металлических шкафов заземляютс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иборы учета расхода электроэнергии должны иметь обогрев в зимний период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Управление сетью наружного освещения выполняется по каскадной схеме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уличным освещением в населенных пунктах поселения предусматривается с помощью фотовыключателей или выключателе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ределения расходов электроэнерги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ля учета электроэнергии и расчета с предприятиями-поставщиками за потребленную электроэнергию во всех пунктах питания, питающих сети уличного освещения, устанавливаются счетчики учета активной энерг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дминистрацией Бронницкого сельского поселения ежегодно разрабатывается и утверждается график включения и отключения уличного освещения Бронницкого сельского поселения, а также лимит потребления электроэнергии по уличному освещению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Контроль за включением и отключением светильников уличного освещения, согласно утвержденного графика, осуществляет Администрация Бронницкого сель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Количество точек уличного освещения определяется на основании утвержденного Администрацией Бронницкого сельского поселения перечня сетей уличного освещения Бронницкого сельского поселения, в котором указано количество светильников, расположенных на улицах и их установленная мощность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На основании ежемесячного снятия показаний счетчиков активной энергии производится расчет фактически потребленной электроэнерг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ормы потребления и тарифы на электроэнергию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ы потребления электроэнергии устанавливаются в соответствии с Приказом Министерства жилищно-коммунального хозяйства РСФСР от 12.05.1988 № 120 «Указания по эксплуатации установок наружного освещения городов, поселков и сельских населенных пунктов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Тарифы на электроэнергию утверждаются уполномоченным органом в соответствии с действующим законодательств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рганизация уличного освещения, финансовое обеспечение и контроль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Техническое обслуживание, ремонт и строительство сетей уличного освещения производится путем размещения муниципального заказа или заключения договоров с организациями в пределах средств, предусмотренных на эти цели в бюджете Поселения. Исполнитель муниципального заказа до формирования бюджета Бронницкого сельского поселения на очередной финансовый год обязан представить в Администрацию Бронницкого сельского поселения план по объему и финансированию работ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Инвентаризацию существующих сетей уличного освещения на территории Бронницкого сельского поселения проводит Администрация Бронницкого сельского поселения, при содействии организации, обслуживающей сети уличного освещ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Финансовое обеспечение организации уличного освещения осуществляется из бюджета Бронниц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Порядок установки указателей улиц населённых пунктов Бронниц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и номерных знаков домов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Указатели улиц, номерные знаки размещаются на фасадах жилых домов, зданий в соответствии со следующими требованиям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мер номерного знака 40x40 см (черный цвет на белом поле), указателя наименования улицы, переулка, площади 70x20 см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омерные знаки располагают на левой или правой стороне объектов адресации по ходу движения от начала улицы, переулка, проезд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казатели, фонари и номерные знаки следует устанавливать на высоте от 2,5 до 3,5 м от уровня земли на расстоянии не более 1 м от угла зда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омерные знаки и указатели улиц с наступлением сумерек могут быть освещены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Изготовление (реставрация, ремонт) и установка номерных знаков осуществляе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многоквартирных жилых домах - за счёт средств организации занимающейся управлением многоквартирным домом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объектах муниципального нежилого фонда — за счёт средств балансодержателя или арендатора по договору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объектах иных форм собственности — за счёт средств собственников объектов недвижим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Таблички с указанием номера подъезда, а также номеров квартир, расположенных в данном подъезде, должны вывешивать у входа в подъезд. Они должны быть размещены однотипно в каждом подъезде, доме, микрорайоне и освещены с наступлением сумерек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Таблички с номерами квартир устанавливаются на двери каждой квартиры за счёт собственника (при этом следует принимать сложившуюся для данного домовладения нумерацию квартир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Указатели расположения пожарных гидрантов, полигонометрические знаки (стенные реперы), указатели расположения геодезических знаков следует размещать на цоколях зданий, камер, магистралей и колодцев водопроводной и канализационной сети, а также другие указатели расположения объектов сельского хозяйства, различные сигнальные устройства допускается размещать на фасадах здания  при условии сохранения отделки фаса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Красная строка Знак"/>
    <w:basedOn w:val="Style15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отступ"/>
    <w:basedOn w:val="Normal"/>
    <w:qFormat/>
    <w:pPr>
      <w:widowControl w:val="false"/>
      <w:autoSpaceDE w:val="false"/>
      <w:ind w:left="708" w:hanging="0"/>
    </w:pPr>
    <w:rPr>
      <w:lang w:val="ru-RU"/>
    </w:rPr>
  </w:style>
  <w:style w:type="paragraph" w:styleId="Style19">
    <w:name w:val="Красная строка"/>
    <w:basedOn w:val="TextBody"/>
    <w:qFormat/>
    <w:pPr>
      <w:widowControl w:val="false"/>
      <w:autoSpaceDE w:val="false"/>
      <w:ind w:firstLine="21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2"/>
      <w:ind w:firstLine="499"/>
      <w:jc w:val="both"/>
    </w:pPr>
    <w:rPr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20:00Z</dcterms:created>
  <dc:creator>user</dc:creator>
  <dc:description/>
  <dc:language>en-US</dc:language>
  <cp:lastModifiedBy>Пользователь</cp:lastModifiedBy>
  <cp:lastPrinted>2011-11-03T12:35:00Z</cp:lastPrinted>
  <dcterms:modified xsi:type="dcterms:W3CDTF">2014-04-23T08:20:00Z</dcterms:modified>
  <cp:revision>2</cp:revision>
  <dc:subject/>
  <dc:title/>
</cp:coreProperties>
</file>