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color w:val="000000"/>
          <w:sz w:val="25"/>
        </w:rPr>
      </w:pPr>
      <w:r>
        <w:rPr>
          <w:b/>
          <w:color w:val="000000"/>
          <w:sz w:val="25"/>
          <w:lang w:val="ru-RU" w:eastAsia="en-US"/>
        </w:rPr>
        <w:drawing>
          <wp:inline distT="0" distB="0" distL="0" distR="0">
            <wp:extent cx="507365" cy="55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right="-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оссийская Федерация</w:t>
      </w:r>
    </w:p>
    <w:p>
      <w:pPr>
        <w:pStyle w:val="Style21"/>
        <w:widowControl/>
        <w:spacing w:lineRule="auto" w:line="240"/>
        <w:ind w:right="-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Style21"/>
        <w:widowControl/>
        <w:spacing w:lineRule="auto" w:line="240"/>
        <w:ind w:right="-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овгородского района Новгородской области</w:t>
      </w:r>
    </w:p>
    <w:p>
      <w:pPr>
        <w:pStyle w:val="Style31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before="134" w:after="0"/>
        <w:jc w:val="center"/>
        <w:rPr/>
      </w:pPr>
      <w:r>
        <w:rPr>
          <w:rStyle w:val="FontStyle13"/>
          <w:b/>
          <w:sz w:val="28"/>
          <w:szCs w:val="28"/>
        </w:rPr>
        <w:t>РЕШЕНИЕ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11.2011 г. № 60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Бронниц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  <w:t>Об утверждении Положения об организации обустройства мест массового отдыха населения на территории Бронниц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 и п. 17 статьи 4  Устава Бронницкого сельского поселения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обустройства мест массового отдыха населения на территории Бронницкого сельского поселения.</w:t>
      </w:r>
    </w:p>
    <w:p>
      <w:pPr>
        <w:pStyle w:val="ConsPlusNormal"/>
        <w:widowControl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 xml:space="preserve">Опубликовать настоящее решение в газете «Звезда»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widowControl/>
        <w:ind w:firstLine="54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Е.Н.Евсеева</w:t>
      </w:r>
      <w:r>
        <w:br w:type="page"/>
      </w:r>
    </w:p>
    <w:p>
      <w:pPr>
        <w:pStyle w:val="ConsPlusTitle"/>
        <w:widowControl/>
        <w:ind w:left="5580" w:right="-2170" w:hanging="540"/>
        <w:jc w:val="both"/>
        <w:rPr/>
      </w:pPr>
      <w:r>
        <w:rPr>
          <w:rFonts w:cs="Times New Roman" w:ascii="Times New Roman" w:hAnsi="Times New Roman"/>
          <w:b w:val="false"/>
        </w:rPr>
        <w:t>Утверждено решением Совета депутатов</w:t>
      </w:r>
    </w:p>
    <w:p>
      <w:pPr>
        <w:pStyle w:val="ConsPlusTitle"/>
        <w:widowControl/>
        <w:ind w:left="5580" w:right="-2170" w:hanging="540"/>
        <w:jc w:val="both"/>
        <w:rPr/>
      </w:pPr>
      <w:r>
        <w:rPr>
          <w:rFonts w:cs="Times New Roman" w:ascii="Times New Roman" w:hAnsi="Times New Roman"/>
          <w:b w:val="false"/>
        </w:rPr>
        <w:t>Бронницкого сельского поселения</w:t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от 03.11.2011 г. № 60</w:t>
      </w:r>
    </w:p>
    <w:p>
      <w:pPr>
        <w:pStyle w:val="Normal"/>
        <w:shd w:fill="FFFFFF" w:val="clear"/>
        <w:tabs>
          <w:tab w:val="clear" w:pos="708"/>
          <w:tab w:val="left" w:pos="3254" w:leader="underscore"/>
          <w:tab w:val="left" w:pos="4704" w:leader="underscore"/>
          <w:tab w:val="left" w:pos="6355" w:leader="underscore"/>
        </w:tabs>
        <w:spacing w:lineRule="exact" w:line="326"/>
        <w:ind w:left="23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ОБУСТРОЙСТВА МЕСТ МАССОВОГО ОТДЫХА</w:t>
        <w:br/>
        <w:t>НАСЕЛЕНИЯ НА ТЕРРИТОРИИ БРОННИЦ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организации обустройства мест массового отдыха населения на территории Бронниц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ными принципами отношений в сфере обустройства мест массового отдыха населения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ение действующего законодательств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здание комфортных условий для отдыха на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здание условий, необходимых для привлечения инвестиций в сферу обустройства мест массового отдыха на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настоящем Положении используются следующие термины и определени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есто массового отдыха - определенное пространство, специально отведенное, предназначенное или обычно занимаемое большим количеством людей для деятельности или бездеятельности, снимающей усталость, восстанавливающей духовные и физические сил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особленная территория - изолированное земельное пространство в определенных граница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служивающая организация - организация, осуществляющая деятельность по обустройству и озеленению территории Бронницкого сельского поселения за счет средств бюджета Бронниц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 компетенции Совета депутатов Бронницкого сельского поселения относи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тверждение муниципальных целевых программ по обустройству мест массового отдыха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документов территориального планирования с учетом размещения мест массового отдыха населения на территории Бронниц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уществление иных полномочий, отнесенных  к компетенции Совета депутатов Бронницкого сельского поселения действующим законодательств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 компетенции Администрации Бронницкого сельского поселения относи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ация разработки и реализация муниципальных целевых программ по обустройству мест массового отдыха на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тверждение перечня работ по обустройству мест массового отдыха населения, финансируемых из бюджета Бронниц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здание условий, необходимых для привлечения инвестиций в сферу обустройства мест массового отдыха населения путем проведения конкурсов на право аренды земельных участков для строительства и обустройства мест массового отдыха населения с обособленной территори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лючение договоров с обслуживающей организацией на выполнение работ по обустройству мест массового отдыха на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гласование проектной документации на строительство и обустройство мест массового отдыха с обособленной территорией для организаций, юридических и физических лиц (далее - землепользователи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влечение общественных организаций для санитарной очистки и обустройства мест массового отдыха на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уществление контроля за соблюдением норм и правил в сфере обустройства мест массового отдыха, совместно с уполномоченными государственными органами и организациями в соответствии с их компетенци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существление иных полномочий, отнесенных к компетенции Администрации Бронницкого сельского поселения действующим законодательств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устройство мест массового отдыха с обособленной территорией осуществляется землепользователем в объеме, предусмотренном проектом места массового отдыха, и положением об организации благоустройства и озеленения (правил благоустройства) на территории Бронницкого сельского поселения самостоятельно или посредством привлечения обслуживающих организаций на договорной основе за счет собствен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дминистрация Бронницкого сельского поселения вправе запрашивать и получать от обслуживающих организаций и землепользователей информацию, необходимую для осуществления своих полномочий в соответствии с настоящим Положение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инансовое обеспечение организации обустройства мест массового отдыха населения на территории Бронницкого сельского поселения является расходным обязательством бюджета Бронниц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змещение муниципального заказа по обустройству мест массового отдыха населения осуществляется в соответствии с ФЗ – 94 от 21 июля 2005 г. "О размещении заказов на поставки товаров, выполнение работ, оказание услуг для государственных и муниципальных нужд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2"/>
      <w:jc w:val="center"/>
    </w:pPr>
    <w:rPr>
      <w:rFonts w:eastAsia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1:00Z</dcterms:created>
  <dc:creator>user</dc:creator>
  <dc:description/>
  <dc:language>en-US</dc:language>
  <cp:lastModifiedBy>Пользователь</cp:lastModifiedBy>
  <cp:lastPrinted>2011-10-05T11:28:00Z</cp:lastPrinted>
  <dcterms:modified xsi:type="dcterms:W3CDTF">2014-04-23T08:21:00Z</dcterms:modified>
  <cp:revision>2</cp:revision>
  <dc:subject/>
  <dc:title/>
</cp:coreProperties>
</file>