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6.2011   № 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а депутатов  от 11.05.2011 № 27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комплекс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систем коммунальной инфраструк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 Нов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1-2013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Российской Федерации от 30.12.2004 № 210-ФЗ «Об основах регулирования тарифов организаций коммунального комплекса», Методическими рекомендациями по разработке программ комплексного развития систем коммунальной инфраструктуры муниципальных образований, утвержденными приказом Министерства регионального развития от 06.05.2011 № 20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 депутатов  Бронницкого сельского  поселения  решил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. Внести изменения в решение Совета депутатов  Бронницкого сельского поселения от  11.05,2011 № 27 «</w:t>
      </w:r>
      <w:r>
        <w:rPr>
          <w:sz w:val="28"/>
          <w:szCs w:val="28"/>
        </w:rPr>
        <w:t>Об утверждении программы комплексного развития коммунальной инфраструктуры  Бронницкого сельского поселения Новгородского муниципального района на 2011 - 2013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Увеличить срок реализации программы комплексного развития коммунальной инфраструктуры до 2014 года (далее – Програм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1. В наименовании решения Совета депутатов от  11.05.2011 № 27 «Об утверждении программы комплексного развития коммунальной инфраструктуры  Бронницкого  сельского поселения Новгородского муниципального района на 2011-2013 годы»  цифры «2013» заменить цифрами «2014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2. В пункте 1 Решения цифры «2013» заменить цифрами «2014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3. В пункте «Сроки реализации Программы» Раздела «Паспорт Программы» цифры  «2013» заменить цифрами «2014».</w:t>
      </w:r>
    </w:p>
    <w:p>
      <w:pPr>
        <w:pStyle w:val="Normal"/>
        <w:rPr/>
      </w:pPr>
      <w:r>
        <w:rPr>
          <w:sz w:val="28"/>
          <w:szCs w:val="28"/>
        </w:rPr>
        <w:t xml:space="preserve">1.2. Пункт 3.1 раздела 3 </w:t>
      </w:r>
      <w:r>
        <w:rPr>
          <w:b/>
          <w:sz w:val="28"/>
          <w:szCs w:val="28"/>
        </w:rPr>
        <w:t>«Водоснабжение  »</w:t>
      </w:r>
      <w:r>
        <w:rPr>
          <w:sz w:val="28"/>
          <w:szCs w:val="28"/>
        </w:rPr>
        <w:t xml:space="preserve"> изложить в следующей редакции: «В процессе реализации Программы планируетс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603"/>
        <w:gridCol w:w="1155"/>
        <w:gridCol w:w="1402"/>
        <w:gridCol w:w="808"/>
        <w:gridCol w:w="1402"/>
        <w:gridCol w:w="808"/>
      </w:tblGrid>
      <w:tr>
        <w:trPr>
          <w:trHeight w:val="420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аботы в 2012-2014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52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абот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або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або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52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кладка сетей водопровода по ул.Южно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кладка сетей водопровода по ул.Южно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.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кладка сетей водопровода по ул.Южн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.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кладка сетей водопровода по ул.Южн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.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.3.Пункт 3.2 раздела 3  «</w:t>
      </w:r>
      <w:r>
        <w:rPr>
          <w:rStyle w:val="Style15"/>
          <w:color w:val="000000"/>
          <w:sz w:val="28"/>
          <w:szCs w:val="28"/>
        </w:rPr>
        <w:t>Водоотведение»</w:t>
      </w:r>
      <w:r>
        <w:rPr>
          <w:sz w:val="28"/>
          <w:szCs w:val="28"/>
        </w:rPr>
        <w:t xml:space="preserve"> изложить в следующей редакции: «В процессе реализации Программы планиру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52"/>
        <w:gridCol w:w="876"/>
        <w:gridCol w:w="2052"/>
        <w:gridCol w:w="876"/>
        <w:gridCol w:w="1704"/>
        <w:gridCol w:w="876"/>
      </w:tblGrid>
      <w:tr>
        <w:trPr>
          <w:trHeight w:val="4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аботы в 2012-2014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або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у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або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уб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або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напорной линии канализации по ул.Мелиораторов 300 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трубопровода -100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трубопровода 100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трубопровода 100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.31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БОС п.Пролетар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я и технологического оборуд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8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я и технологического оборуд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я и технологического оборуд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5"/>
          <w:b w:val="false"/>
          <w:b w:val="false"/>
          <w:color w:val="000000"/>
        </w:rPr>
      </w:pPr>
      <w:r>
        <w:rPr>
          <w:rStyle w:val="Style15"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1.4.Пунк 3.3 раздела 3 </w:t>
      </w:r>
      <w:r>
        <w:rPr>
          <w:rStyle w:val="Style15"/>
          <w:color w:val="000000"/>
          <w:sz w:val="28"/>
          <w:szCs w:val="28"/>
        </w:rPr>
        <w:t>«Теплоснабжение»</w:t>
      </w:r>
      <w:r>
        <w:rPr>
          <w:rStyle w:val="Style15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: «В процессе реализации Программы планируетс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52"/>
        <w:gridCol w:w="876"/>
        <w:gridCol w:w="2052"/>
        <w:gridCol w:w="876"/>
        <w:gridCol w:w="1704"/>
        <w:gridCol w:w="876"/>
      </w:tblGrid>
      <w:tr>
        <w:trPr>
          <w:trHeight w:val="4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аботы в 2012-2014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або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у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або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уб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або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водоподогревателей на пластинчатые.Котельная №4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4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ГРУ. Котельная №4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отлов КВС-0,9-95  котельной №4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.3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водоподогревателей на пластинчаты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4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4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ГРУ. Котельная №4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отлов КВС-0,9-95  котельной №4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.0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мена теплосети ЦО от ж/д№3,ул.Молодежна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ж/д №8, ул.Молодежная  на новые в ППУ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золяции. Котельная №4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.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теплосети ЦО от Бронницкого СКК до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/д №2 и ж/д№5 по ул.Молодежная  на новые 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ПУ изоляции. Котельная №4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.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Опубликовать решение в газете «Звезда» 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Зам.председателя 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:                                                          В.Н.Кондратьев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02:00Z</dcterms:created>
  <dc:creator>Admin</dc:creator>
  <dc:description/>
  <cp:keywords/>
  <dc:language>en-US</dc:language>
  <cp:lastModifiedBy>user</cp:lastModifiedBy>
  <dcterms:modified xsi:type="dcterms:W3CDTF">2011-08-15T06:02:00Z</dcterms:modified>
  <cp:revision>2</cp:revision>
  <dc:subject/>
  <dc:title/>
</cp:coreProperties>
</file>