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  <w:lang w:val="ru-RU" w:eastAsia="en-US"/>
        </w:rPr>
        <w:drawing>
          <wp:inline distT="0" distB="0" distL="0" distR="0">
            <wp:extent cx="505460" cy="55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оссийская Федерация</w:t>
      </w:r>
    </w:p>
    <w:p>
      <w:pPr>
        <w:pStyle w:val="Style21"/>
        <w:widowControl/>
        <w:spacing w:lineRule="auto" w:line="24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Style21"/>
        <w:widowControl/>
        <w:spacing w:lineRule="auto" w:line="24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овгородского района Новгородской области</w:t>
      </w:r>
    </w:p>
    <w:p>
      <w:pPr>
        <w:pStyle w:val="Style3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13"/>
          <w:b/>
          <w:sz w:val="28"/>
          <w:szCs w:val="28"/>
        </w:rPr>
        <w:t>РЕШЕНИЕ</w:t>
      </w:r>
    </w:p>
    <w:p>
      <w:pPr>
        <w:pStyle w:val="Normal"/>
        <w:ind w:right="6038" w:hanging="0"/>
        <w:jc w:val="both"/>
        <w:rPr>
          <w:rStyle w:val="FontStyle13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11 г. № 59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Бронница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963" w:hanging="0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  <w:lang w:val="ru-RU"/>
        </w:rPr>
        <w:t xml:space="preserve">Об утверждении Положения о порядке организации культурно-досуговой деятельности по обеспечению населения </w:t>
      </w:r>
      <w:r>
        <w:rPr>
          <w:b/>
          <w:sz w:val="28"/>
          <w:szCs w:val="28"/>
          <w:lang w:val="ru-RU"/>
        </w:rPr>
        <w:t>Бронницкого сельского поселения услугами учреждений культуры клубного тип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, Уставом Бронницкого сельского поселения,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рганизации культурно-досуговой деятельности по обеспечению населения Бронницкого сельского поселения услугами учреждений культуры клубного типа.</w:t>
      </w:r>
    </w:p>
    <w:p>
      <w:pPr>
        <w:pStyle w:val="ConsPlusNormal"/>
        <w:widowControl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 xml:space="preserve">Опубликовать настоящее решение в газете «Звезда»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hanging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Е.Н. Евсеева</w:t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</w:rPr>
        <w:t>Утверждено решением Совета депутатов</w:t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</w:rPr>
        <w:t>Бронницкого сельского поселения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от 03.11.2011 № 5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ОРГАНИЗАЦИИ КУЛЬТУРНО-ДОСУГОВОЙ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ЕСПЕЧЕНИЮ НАСЕЛЕНИЯ БРОННИЦ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АМИ УЧРЕЖДЕНИЙ КУЛЬТУРЫ КЛУБНОГО ТИП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, Уставом Бронницкого сельского поселения и иными нормативными правовыми актами Российской Федерации, Новгородской области, Бронниц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разработано в целях реализации прав граждан на удовлетворение потребностей в сфере культуры и досуга и определяет порядок организации культурно-досуговой деятельности муниципальными учреждениями культуры клубного тип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, применяемые в настоящем Положении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настоящем Положении применяются следующие основные понят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униципальное учреждение культуры клубного типа (далее - Учреждение) - учреждение, созданное учредителем - Администрацией Бронницкого сельского поселения для осуществления культурно-досуговой деятельности некоммерческого характера, финансируемое им полностью или частично и пользующееся его имуществом на праве оперативного управления. Деятельность Учреждения направлена на сохранение, создание, распространение и освоение культурных ценностей, предоставление разнообразных услуг культурного, просветительского, развлекательного характера, создание условий для развития любительского художественного творчества и досуга на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ультурно-досуговая деятельность - деятельность, способствующая усвоению, сохранению, производству и распространению духовных и материальных ценностей в сфере культуры и досуг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уг - определенная часть свободного времени человека, которую он использует для творческого саморазвития и самореализ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слуги сферы культуры - деятельность, результаты которой, не имеющие материального выражения, реализуются и потребляются в процессе осуществления культурной, творческой и досуговой деятельности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ворческая деятельность - создание культурных ценностей и их интерпретац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родное творчество - художественная, коллективная или индивидуальная творческая деятельность населения, отражающая его жизнь, воззрения, идеалы в создаваемой им поэзии, музыке, театре, танце, архитектуре, предметах изобразительного и декоративно-прикладного искус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художественная самодеятельность - одна из форм народного творчества. Включает в себя создание и исполнение художественных произведений силами любителей, выступающих коллективно (кружки, студии, народные театры) или индивидуально (певцы, чтецы, музыканты, танцоры, акробаты и др.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лномочия органов местного самоуправления Бронницкого сельского поселения в сфере культурно-досуговой деятельности и содействия обеспечению населения услугами Учреждений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вет депутатов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авливает порядок предоставления Учреждениями услуг на льготной основе отдельным категориям граждан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ет формы поддержки Учреждений в связи с необходимостью принятия дополнительных мер по сохранению культурного нематериального наследия Бронницкого сель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верждает муниципальные целевые программы развития культурно-досуговой деятельности Учреждений и предоставления услуг населению Бронниц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я Бронницкого сельского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струирует и утверждает сеть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ет Учрежд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пределяет цели, условия и порядок деятельности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тверждает уставы, назначает на должность и освобождает от должности руководителей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полняет бюджет Бронницкого сельского поселения в части расходов на содержание Учреждений и реализацию муниципальных программ развития культурно-досугового направ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организационные, материальные и финансовые условия для осуществления деятельности Учреждений в соответствии с их уставом, в том числе созданных в Учреждениях клубных формирований, коллективов художественной самодеятельности и иных объединений населения Бронницкого сель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ередает в оперативное управление Учреждений муниципальное имущество, необходимое для выполнения закрепленных за ними функций (здания, помещения, оборудование и иное имущество), осуществляет контроль за его использованием и исполнением нормативных требований по вопросам охраны труда, электро- и пожарной безопасности, гражданской оборон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станавливает показатели и критерии оценки результатов деятельности Учреждений и творческих прое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имает нормативные правовые акты по вопросам предоставления услуг Учреждений населению Бронницкого сель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заслушивает отчеты о деятельности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организацию и контроль подготовки Учреждений к работе в осенне-зимних условиях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беспечивает развитие кадровых ресурсов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содействует участию Учреждений в областных целевых программах в сфере культу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ункциональные задачи Учреждений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Учрежд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ивают досуг населения, условия для массового отдых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ют услуги с учетом интересов, потребностей граждан, местных традиций, демографической ситуации, ресурсного обеспечения, социальной инфраструктуры и обеспечивают их предоставле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вуют в воспитательном и образовательном процессе, содействуя социализации и развитию лич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ивают условия для развития самодеятельного искус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еспечивают условия для развития местного традиционного народного художественного творчества, художественных промысл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ют условия для реализации социально-культурных инициатив на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едут научно-методическую деятельность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рабатывают и внедряют проекты инновационной деятельности, направленные на совершенствование качества предоставляемых услуг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имают участие в разработке программ и проектов развития культурно-досуговой деятельности в Бронницком сельском посел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ют внутриотраслевое, межрегиональное, международное взаимодействие, взаимодействие со средствами массовой информации, принимают участие в реализации межотраслевых и межведомственных програм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слуги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 основным услугам Учреждений относя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деятельности клубных формирований: коллективов художественной самодеятельности, студий и кружков любительского, художественного творчества, народных театров, любительских объединений культурно-познавательного, историко-краеведческого, научно-технического, экологического, культурно-бытового характера и др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действие участию в фестивалях, смотрах, конкурсах, выставках и других формах показа результатов творческой деятельности клубных формирова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действие участию в массовых театрализованных праздниках и представлениях, народных гуляниях, обрядах и ритуалах в соответствии с местными обычаями и тради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ение доступа к спектаклям, концертам, другим театрально-зрелищным и выставочным мероприятия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я досуга различных групп населения, в том числе предоставление платных услуг населению с учетом функционального предназначения организ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существление других видов творческой, познавательной и досуговой деятельности по предоставлению услуг, соответствующих целям Учрежд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слуги, финансируемые из бюджета Бронницкого сельского поселения, предоставляются пользователю бесплат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чреждения могут оказывать дополнительные бесплатные и платные услуги, если это не идет в ущерб их основной деятельности. Приоритетными являются услуги для социально незащищенных слоев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слуги Учреждений могут предоставляться как в помещениях Учреждений, так и за их предел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инансирование деятельности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инансовые средства Учреждений образуются за сче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, предусмотренных в бюджете Бронницкого сельского поселения на содержание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ходов, полученных от платных услуг, предпринимательской и иной приносящей доход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бровольных пожертвова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ругих доходов и поступлений, не запрещенных действующим законодательст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ход, полученный Учреждениями от предпринимательской и иной приносящей доход деятельности, и приобретенное за счет этого дохода имущество учитываются по отдельной статье. Распоряжение имуществом, приобретенным Учреждением за счет дохода от предпринимательской и иной приносящей доход деятельности,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Бюджетные ассигнования выделяются на следующие цели согласно нормативам содержания и социальным стандартам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лата труда работников (специалистов, управленческого, творческого, производственного и вспомогательного персонала), состоящих в штат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держание зданий (включая расходы на коммунальные услуги, освещение, текущий ремонт и прочие аналогичные расходы), оборудования, транспорта и (или) затраты на их аренд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держание и реставрация природных и историко-архитектурных комплексов и объектов, переданных в пользование Учреждения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атериальное обеспечение основной деятельности Учреждений: создание новых постановок, представлений, подготовка концертных программ и других видов массовых зрелищ, организация фестивалей, выставок, проведение работ по созданию и обновлению экспозиций и ино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снащение Учреждений современными техническими средствами и оборудованием, в том числе обеспечивающими безопасность имущества и зданий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оведение капитального ремонт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ругие затраты, связанные с основной деятельностью Учрежд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ецелевое использование бюджетных ассигнований, выделяемых на осуществление основной деятельности Учреждений, в том числе размещение бюджетных ассигнований на депозитных счетах и приобретение ценных бумаг для получения дополнительного дох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средств из внебюджетных источников не является основанием для уменьшения размера бюджетных ассигнований Учреждений. Общие объемы финансирования из бюджета целевых Учреждений уточняются для возмещения дополнительных затрат, вызванных ростом цен, тарифов и заработной пла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управления Учреждениями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Бронницкого сельского поселения ежегодно в установленном порядке доводит до Учреждения данные о размерах ассигнований, выделяемых из бюджета Бронниц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ланирование предпринимательской и иной приносящей доход деятельности Учреждения и учет средств, полученных от ее осуществления, ведутся обособлен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дры Учреждений и меры социальной поддержки их работников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ециалисты Учреждений обеспечивают качественный уровень культурно-досуговой деятельности и предоставления услуг населению Бронниц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овет депутатов Бронницкого сельского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яет порядок и условия исчисления заработной платы сотрудникам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ет порядок применения стимулирующих и компенсационных выплат (доплаты, надбавки, премии и др.) сотрудникам Учрежд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Администрация Бронницкого сельского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ивает социальную и профессиональную поддержку работников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ет штаты Учреждений в соответствии с государственными нормативами, с учетом спектра оказываемых услуг, разнообразия деятельности, внедрения и использования современных технологий, уровня сложности выполняемых задач, размера Учреждения, режима работы и др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ет условия для развития кадровых ресурсов Учреждений через систему непрерывного образования, в том числе через участие специалистов Учреждений в семинарах, профессиональных конкурсах, конференциях, совещаниях муниципального, регионального, федерального и международного уровн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пределяет порядок проведения аттестации кадров Учреждений, в том числе повышает разряд единой тарифной сетки победителям конкурсов профессионального мастерства, авторам научно-исследовательских работ и инновационных предложений в культурно-досуговой деятельности на основании внеочередной аттест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тролирует исполнение требований охраны труда в Учрежд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Администрации Учрежд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гулируют трудовые отношения с персоналом в соответствии с Трудовым кодексом Российской Федерации, нормативными правовыми актами органов государственной власти Российской Федерации и Новгородской области, органов местного самоуправления Бронницкого сельского поселения, уставами Учреждений, коллективными договорами, трудовыми договорами и должностными инструкциями персонал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ют управление персоналом в соответствии с уставами Учрежд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язанности и права Учреждений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чреждения обяза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ивать реализацию прав граждан на свободный доступ к услугам Учрежд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ять свою деятельность с учетом интересов, потребностей граждан, местного сообщества в целом, с учетом обеспечения прав детей, молодежи, инвалидов и других социально незащищенных групп на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длежащим образом выполнять свои обязательства, определенные уставом Учреждения в соответствии с требованиями законов и иных нормативно-правовых а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 соответствии с законодательством Российской Федерации социальное, медицинское и иные виды обязательного страхования своих работник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ть гарантированные законодательством Российской Федерации минимальный размер заработной платы, условия труда и меры социальной защиты работников, нести ответственность за ущерб, причиненный их жизни и здоровь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арантировать соблюдение прав и свобод работников Учреждения, участников его клубных формирований и посетите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ыполнять другие обязательства, предусмотренные законодательством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ести журнал клубной работы как документ строгой отчетности, являющийся основанием для определения показателей по отнесению Учреждения к определенной группе по оплате труда, выявления других организационно-экономических показателей и формой контроля по итогам планирования работ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чреждения имеют право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ять содержание, конкретные формы и методы своей деятельности в соответствии с целями и задачами, указанными в уставе Учрежд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ть по согласованию с учредителем режим работы Учреждения, перечень основных видов услуг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ть организационную структуру Учреждения в соответствии с задачами, закрепленными уставом Учрежд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ять хозяйственную, предпринимательскую и иную приносящую доход деятельность в целях расширения перечня предоставляемых услуг и социально-творческого развития при условии, что это не подменяет основную деятельность и не наносит ей ущерб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пользовать результаты интеллектуальной деятельности, приравненные к ним средства индивидуализации в порядке и на условиях, предусмотренных законодательством об авторском праве и смежных правах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частвовать в установленном порядке в реализации муниципальных, государственных и иных целевых программ в сфере культур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ступать в созданные в соответствии с законодательством Российской Федерации культурно-творческие ассоциации, объединения и союз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нимать участие в международной деятельности в соответствии с законодательством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виды деятельности, отнесенные к компетенции Учрежд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Органы местного самоуправления Бронницкого сельского поселения обеспечивают защиту прав и интересов Учреждени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2"/>
      <w:jc w:val="center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0:00Z</dcterms:created>
  <dc:creator>user</dc:creator>
  <dc:description/>
  <dc:language>en-US</dc:language>
  <cp:lastModifiedBy>Пользователь</cp:lastModifiedBy>
  <cp:lastPrinted>2011-11-03T12:58:00Z</cp:lastPrinted>
  <dcterms:modified xsi:type="dcterms:W3CDTF">2014-04-23T08:20:00Z</dcterms:modified>
  <cp:revision>2</cp:revision>
  <dc:subject/>
  <dc:title/>
</cp:coreProperties>
</file>