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55" w:leader="none"/>
          <w:tab w:val="left" w:pos="4065" w:leader="none"/>
        </w:tabs>
        <w:spacing w:before="0" w:after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object w:dxaOrig="705" w:dyaOrig="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75pt;margin-top:6.5pt;width:40.95pt;height:51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67130877" r:id="rId2"/>
        </w:object>
      </w:r>
      <w:r>
        <w:rPr>
          <w:rFonts w:cs="Arial Narrow" w:ascii="Arial Narrow" w:hAnsi="Arial Narrow"/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2055" w:leader="none"/>
          <w:tab w:val="left" w:pos="4065" w:leader="none"/>
        </w:tabs>
        <w:spacing w:before="0" w:after="0"/>
        <w:jc w:val="center"/>
        <w:rPr/>
      </w:pPr>
      <w:r>
        <w:rPr>
          <w:rFonts w:cs="Arial Narrow" w:ascii="Arial Narrow" w:hAnsi="Arial Narrow"/>
          <w:sz w:val="28"/>
          <w:szCs w:val="28"/>
        </w:rPr>
        <w:t>Совет депутатов Бронницкого сельского поселения</w:t>
      </w:r>
    </w:p>
    <w:p>
      <w:pPr>
        <w:pStyle w:val="Normal"/>
        <w:tabs>
          <w:tab w:val="clear" w:pos="708"/>
          <w:tab w:val="left" w:pos="2055" w:leader="none"/>
          <w:tab w:val="left" w:pos="4065" w:leader="none"/>
        </w:tabs>
        <w:spacing w:before="0" w:after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Новгородская область Новгородский райо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14.03.2011   № 14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Бронниц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рядок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ования, обеспечения, размещен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ения и контроля  за исполнением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заказа в Бронницком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м поселении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1.07.2005 № 94-ФЗ "О размещении заказов на поставки товаров, выполнение работ, оказание услуг для государственных и муниципальных нужд", Уставом Бронницкого сельского поселения, рассмотрев протест прокуратуры Новгородского района от 21.02.2011  № 7-1-2011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овет депутатов сельского поселения решил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Внести изменения в Порядок формирования, обеспечения, размещения, исполнения и контроля за исполнением муниципального заказа в Бронницком сельском поселении, утвержденным решением Совета депутатов Бронницкого сельского поселения от 06.03.2007 № 8 следующие изменения( далее Порядок)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ункт 3.2. Порядка изложить в следующей редакци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 3.2. Официальным печатным изданием для опубликования информации о размещении заказов является районная газета "Звезда"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фициальным сайтом в сети "Интернет" для размещения информации о муниципальных заказах для нужд Бронницкого сельского поселения является сайт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"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 Опубликовать настоящее постановление в газете "Звезда"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54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</w:t>
        <w:tab/>
        <w:t xml:space="preserve">         Е.Н. Евсеев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3:31:00Z</dcterms:created>
  <dc:creator>user</dc:creator>
  <dc:description/>
  <cp:keywords/>
  <dc:language>en-US</dc:language>
  <cp:lastModifiedBy>user</cp:lastModifiedBy>
  <cp:lastPrinted>2011-03-15T16:41:00Z</cp:lastPrinted>
  <dcterms:modified xsi:type="dcterms:W3CDTF">2011-03-15T13:45:00Z</dcterms:modified>
  <cp:revision>5</cp:revision>
  <dc:subject/>
  <dc:title/>
</cp:coreProperties>
</file>