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46953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.06.2011  №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а депутатов Бронниц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30.11.2011 № 42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  Федеральным законом от 6 октября 2003 года № 131-  ФЗ « Об общих принципах организации местного самоуправления в Российской Федерации», областным законом от 21.12.2009 № 656-ОЗ «О мерах по обеспечению санитарно - эпидемиологического и ветеринарного благополучия в Новгородской области» , Уставом Бронницкого сельского поселения, рассмотрев протест прокуратуры № 7-1-2011 от 15.06.2011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Бронницкого  сельского поселения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Бронницкого сельского поселения  от 30.11.2011 №42 "Об утверждении Порядка отлова безнадзорных домашних животных на территории Бронницкого сельского поселения, их содержания, изоляции и использования"( далее-Порядок)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тексту Порядка слово "милицию" заменить на "полицию"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"Звезда" и разместить  в сети «Интернет» на официальном сайте Администрации Бронницкого сельского поселения по адресу: www.bronniciadm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председателя </w:t>
      </w:r>
    </w:p>
    <w:p>
      <w:pPr>
        <w:pStyle w:val="Normal"/>
        <w:tabs>
          <w:tab w:val="clear" w:pos="708"/>
          <w:tab w:val="left" w:pos="7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>В.Н. Кондра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04:00Z</dcterms:created>
  <dc:creator>user</dc:creator>
  <dc:description/>
  <cp:keywords/>
  <dc:language>en-US</dc:language>
  <cp:lastModifiedBy>user</cp:lastModifiedBy>
  <cp:lastPrinted>2011-06-28T09:06:00Z</cp:lastPrinted>
  <dcterms:modified xsi:type="dcterms:W3CDTF">2011-06-28T05:07:00Z</dcterms:modified>
  <cp:revision>5</cp:revision>
  <dc:subject/>
  <dc:title/>
</cp:coreProperties>
</file>