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61341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5.2011 г. №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.12.2010 г. № 52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на 2011 год и на плановый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иод 2012 и 2013 годов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/>
      </w:pPr>
      <w:r>
        <w:rPr>
          <w:b/>
          <w:szCs w:val="28"/>
        </w:rPr>
        <w:t xml:space="preserve"> </w:t>
      </w:r>
      <w:r>
        <w:rPr/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 Совета депутатов Бронницкого сельского поселения от 20.12.2010 г. № 52 «О бюджете Бронницкого сельского поселения на 2011 год и на плановый период 2012 и 2013 годов» (далее – Решение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 Приложения 4,  6 изложить в прилагаемой реда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Дополнить Решение пунктом 10.1. следующего содержания: «10.1. Установить в 2011-2013 годах для расчета средств по возмещению расходов, связанных со служебными командировками на территории Российской Федерации, органам местного самоуправления, размер суточных за каждый день нахождения в служебной командировке в городах Москва и Санкт-Петербург – 700 рублей, в прочих населенных пунктах – 35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решение в районной газете «Звезда» и разместить на официальном сайте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bronnici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:                                   Е.Н.Евс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28:00Z</dcterms:created>
  <dc:creator>1</dc:creator>
  <dc:description/>
  <cp:keywords/>
  <dc:language>en-US</dc:language>
  <cp:lastModifiedBy>Администрация Бронницкого селтского поселения</cp:lastModifiedBy>
  <cp:lastPrinted>2011-05-30T14:50:00Z</cp:lastPrinted>
  <dcterms:modified xsi:type="dcterms:W3CDTF">2011-05-30T12:46:00Z</dcterms:modified>
  <cp:revision>28</cp:revision>
  <dc:subject/>
  <dc:title>ПРОЕКТ</dc:title>
</cp:coreProperties>
</file>