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1 г.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0 г. № 52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1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12 и 2013 годов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0 г. № 52 «О бюджете Бронницкого сельского поселения на 2011 год и на плановый период 2012 и 2013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Бронницкого сельского поселения (далее поселения) на 201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8 872,55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в сумме 18 966,55 тыс.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Приложения 4, 6, 9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Е.Н.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8:00Z</dcterms:created>
  <dc:creator>1</dc:creator>
  <dc:description/>
  <cp:keywords/>
  <dc:language>en-US</dc:language>
  <cp:lastModifiedBy>Администрация Бронницкого селтского поселения</cp:lastModifiedBy>
  <cp:lastPrinted>2011-05-31T10:17:00Z</cp:lastPrinted>
  <dcterms:modified xsi:type="dcterms:W3CDTF">2011-10-24T05:37:00Z</dcterms:modified>
  <cp:revision>36</cp:revision>
  <dc:subject/>
  <dc:title>ПРОЕКТ</dc:title>
</cp:coreProperties>
</file>