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6.2011   № 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вета депутатов от 30.05.2011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 Бронницкое сельское посе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овет  депутатов Бронницкого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в решение Совета депутатов Бронницкого сельского поселения от 30.05.2011 № 32 «Об утверждении   Правил  благоустройства территории Бронницкого сельского поселения» ( далее – Правила)следующее изме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абзац 2 пункта 2.1 части 2 Правил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рганизацию уборки, скашивания травы, сорняков, в том числе и борщевика Сосновского, иных территорий осуществляет   администрация  Поселения, по  договорам с  организациями в пределах средств, предусмотренных на эти цели в бюджете  Посел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.Опубликовать решение в газете «Звезда» 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:                                                         В.Н.Кондра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58:00Z</dcterms:created>
  <dc:creator>Admin</dc:creator>
  <dc:description/>
  <cp:keywords/>
  <dc:language>en-US</dc:language>
  <cp:lastModifiedBy>user</cp:lastModifiedBy>
  <dcterms:modified xsi:type="dcterms:W3CDTF">2011-08-15T05:58:00Z</dcterms:modified>
  <cp:revision>2</cp:revision>
  <dc:subject/>
  <dc:title/>
</cp:coreProperties>
</file>