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84179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3.2011    № 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я 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 Бронниц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1.01.2011  №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Уставом Бронницкого сельского поселения, рассмотрев протест прокуратуры Новгородского района от 21.02.2011 № 7-1-201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ешение Совета депутатов Бронницкого сельского поселения от 21.02.2011 № 5 "О внесении изменений в Порядок формирования, обеспечения, размещения, исполнения и контроля за исполнением муниципального заказа в Бронницком сельском поселении" отмен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газете "Звезда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pacing w:before="0" w:after="20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Е.Н. Евсеева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8:00Z</dcterms:created>
  <dc:creator>user</dc:creator>
  <dc:description/>
  <cp:keywords/>
  <dc:language>en-US</dc:language>
  <cp:lastModifiedBy>user</cp:lastModifiedBy>
  <cp:lastPrinted>2011-03-15T16:50:00Z</cp:lastPrinted>
  <dcterms:modified xsi:type="dcterms:W3CDTF">2011-03-15T14:18:00Z</dcterms:modified>
  <cp:revision>5</cp:revision>
  <dc:subject/>
  <dc:title/>
</cp:coreProperties>
</file>