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1154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11 № 4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проекта решения "О принят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й в Устав 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ронницкое сельское поселение" и назначе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03.2003 года №131-ФЗ "Об общих принципах организации местного самоуправления в Российской Федерации", решением Совета депутатов Бронницкого сельского поселения от 31.01.2007 №4 "О порядке организации и проведении публичных слушаний на территории Бронницкого сельского поселения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предлагаемый проект решения Совета депутатов Бронницкого сельского поселения "О принятии изменений в Устав муниципального образования Бронницкое сельское поселение" (далее - Проект решения) одновременно с иными, предусмотренные законодательством муниципальными правовыми актами в районной газете "Звезда" и разместить в сети  "Интернет" на официальном сайте Администрации Бронницкого сельского поселения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убличные слушания по Проекту решения на 18 октября 2011 года в 17 часов 00 минут в здании Администрации Бронницкого сельского поселения по адресу: с. Бронница, ул. Березки, д.2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ведущего специалиста (юриста) администрации Бронницкого сельского поселения Погорелова И. С. представителем Совета депутатов Бронницкого сельского поселения на публичных слушаниях, назначенных в пункте 2 настоящего ре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решение в газете "Звезда" и разместить в сети  "Интернет" на официальном сайте Администрации Бронницкого сельского поселения по адре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Е.Н. Евсеева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bronnicaadm.ru/" TargetMode="External"/><Relationship Id="rId5" Type="http://schemas.openxmlformats.org/officeDocument/2006/relationships/hyperlink" Target="http://www.bronnica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9:00Z</dcterms:created>
  <dc:creator>user</dc:creator>
  <dc:description/>
  <cp:keywords/>
  <dc:language>en-US</dc:language>
  <cp:lastModifiedBy>user</cp:lastModifiedBy>
  <cp:lastPrinted>2011-10-10T09:57:00Z</cp:lastPrinted>
  <dcterms:modified xsi:type="dcterms:W3CDTF">2011-10-10T06:04:00Z</dcterms:modified>
  <cp:revision>8</cp:revision>
  <dc:subject/>
  <dc:title/>
</cp:coreProperties>
</file>