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  <w:lang w:val="ru-RU" w:eastAsia="en-US"/>
        </w:rPr>
        <w:drawing>
          <wp:inline distT="0" distB="0" distL="0" distR="0">
            <wp:extent cx="464185" cy="55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left="1646" w:right="165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Российская Федерация </w:t>
      </w:r>
    </w:p>
    <w:p>
      <w:pPr>
        <w:pStyle w:val="Style21"/>
        <w:widowControl/>
        <w:spacing w:lineRule="auto" w:line="240"/>
        <w:ind w:left="1646" w:right="165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овет депутатов Бронницкого сельского поселения Новгородского района Новгородской области</w:t>
      </w:r>
    </w:p>
    <w:p>
      <w:pPr>
        <w:pStyle w:val="Style3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13"/>
          <w:b/>
          <w:sz w:val="28"/>
          <w:szCs w:val="28"/>
        </w:rPr>
        <w:t>РЕШЕНИЕ</w:t>
      </w:r>
    </w:p>
    <w:p>
      <w:pPr>
        <w:pStyle w:val="Normal"/>
        <w:jc w:val="center"/>
        <w:rPr>
          <w:rStyle w:val="FontStyle13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right="30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11 № 5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80" w:leader="none"/>
        </w:tabs>
        <w:spacing w:lineRule="exact" w:line="280"/>
        <w:ind w:right="4241" w:hanging="0"/>
        <w:jc w:val="both"/>
        <w:outlineLvl w:val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с. Бронниц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80" w:leader="none"/>
        </w:tabs>
        <w:spacing w:lineRule="exact" w:line="280"/>
        <w:ind w:right="4241" w:hanging="0"/>
        <w:jc w:val="both"/>
        <w:outlineLvl w:val="0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80" w:leader="none"/>
        </w:tabs>
        <w:spacing w:lineRule="exact" w:line="280"/>
        <w:ind w:right="4241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Об утверждении Положения о создании условий для организации досуга и обеспечения жителей Бронницкого сельского поселения услугами организаций культур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, Уставом Бронницкого сельского посел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создании условий для организации досуга и обеспечения жителей Бронницкого сельского поселения услугами организаций культур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"Звезда" и разместить настоящее реш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 Е.Н.Евсеева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23" w:leader="underscore"/>
          <w:tab w:val="left" w:pos="5251" w:leader="none"/>
        </w:tabs>
        <w:spacing w:before="5" w:after="0"/>
        <w:ind w:left="3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о Решением Совета депутатов</w:t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</w:rPr>
        <w:t>Бронницкого сельского поселения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03.11.2011 № 58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СОЗДАНИИ УСЛОВИЙ ДЛЯ ОРГАНИЗАЦИИ ДОСУГА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Я ЖИТЕЛЕЙ БРОННИЦ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ЛУГАМИ ОРГАНИЗАЦИЙ КУЛЬТУР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 и определяет условия, создаваемые для организации досуга жителей Бронницкого сельского поселения и обеспечения их услугами организаций культур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 организацией досуга понимается комплекс мероприятий по организации свободного времени населения; под услугой организаций культуры - культурные блага, предоставляемые организациями культуры для удовлетворения гражданами своих культурных потребнос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компетенции Совета депутатов Бронницкого сельского поселения относя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ление порядка по созданию условий организации досуга жителей Бронницкого сельского поселения и обеспечения  их услугами организаций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ение социальных нормативов и расходных обязательств Бронницкого сельского поселения по обеспечению жителей услугами организаций культур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компетенции Администрации Бронницкого сельского поселения относя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действие образованию и развитию на территории Бронницкого сельского поселения организаций культуры различных организационно-правовых форм и форм собствен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условий для всеобщего эстетического воспитания и массового начального художественного образования посредством поддержки и развития специальных учреждений и организаций — школ искусств, художественных школ, студий, курсов, любительского искусства (самодеятельного художественного творчества) и т. д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дача организациям культуры зданий и нежилых помещений, находящихся в муниципальной собственности Бронницкого сельского поселения, в безвозмездное пользование или аренду на льготных условия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ение мероприятий по сохранению целостности музейных, кино-, иных фондов, находящихся в муниципальной собственности Бронниц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здание условий для инвестирования средств в деятельность организаций культуры и осуществления иных мероприятий по организации досуга жителей Бронницкого сельского поселения и обеспечения их услугами организаций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щение муниципального заказа на обеспечение жителей Бронницкого сельского  поселения услугами учреждений культуры различных организационно-правовых форм и форм собственности, расположенных за пределами территории Бронниц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целях организации досуга и обеспечения жителей Бронницкого сельского поселения услугами организаций культуры на территории Бронницкого сельского поселения могут создаваться в соответствии с действующим законодательством Российской Федерации организации культуры различных организационно-правовых форм и форм собственности по следующим направления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художественная литература,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художественные народные промыслы и ремесла, народная культура в таких ее проявлениях, как языки, говоры, фольклор, обычаи, обряд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узейное дело и коллекционировани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чать, библиотечное и архивное дело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елевидение, радио и другие аудиовизуальные средства в части создания и распространения культурных це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амодеятельное (любительское) художественное творчество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эстетическое, художественное образование, педагогическая деятельность в области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ая деятельность, в результате которой создаются, сохраняются, распространяются и осваиваются культурные цен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культуры самостоятельно осуществляют творческую, профессиональную и экономическую деятельность в пределах имеющихся ресурсов,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Бронницкого сельского поселения не вмешиваются в творческую деятельность организаций культуры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целях организации досуга и обеспечения жителей Бронницкого сельского поселения услугами организаций культуры на территории Бронницкого сельского поселения могут создаваться и действовать в соответствии с действующим законодательством Российской Федерации муниципальные учреждения культур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создания муниципальных учреждений культуры устанавливается решением Совета депутатов Бронницкого сельского поселения, принятым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 базе муниципального имущества, предназначенного для организации досуга жителей Бронницкого сельского поселения, может быть создано учреждение для обеспечения жителей Бронницкого сельского поселения услугами творческих  коллективов, организации их гастролей на территории</w:t>
        <w:tab/>
        <w:t>Бронниц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ое имущество, предназначенное для организации досуга жителей Бронницкого сельского поселения, может быть сдано в аренду организациям любых форм собственности. В этом случае доходы от аренды указанного имущества направляются на обеспечение расходных обязательств Бронницкого сельского поселения по организации досуга жителей Бронниц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148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7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-148590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7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2"/>
      <w:jc w:val="center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0:00Z</dcterms:created>
  <dc:creator>user</dc:creator>
  <dc:description/>
  <dc:language>en-US</dc:language>
  <cp:lastModifiedBy>Пользователь</cp:lastModifiedBy>
  <cp:lastPrinted>2011-11-03T12:28:00Z</cp:lastPrinted>
  <dcterms:modified xsi:type="dcterms:W3CDTF">2014-04-23T08:20:00Z</dcterms:modified>
  <cp:revision>2</cp:revision>
  <dc:subject/>
  <dc:title/>
</cp:coreProperties>
</file>