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5.2011 г.  № 29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за 2010 год.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Бюджетным кодексом Российской Федерации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Бронницкого сельского поселения за 2010 год с основными характеристик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поселения в сумме 19 590 552,18  рублей, в том числе объем безвозмездных поступлений из бюджета  района в сумме 13 913 806,65 рублей согласно приложению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в сумме 19 629 417,28 рублей, согласно приложений 2,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38 8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5,10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i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Е.Н. 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1</dc:creator>
  <dc:description/>
  <cp:keywords/>
  <dc:language>en-US</dc:language>
  <cp:lastModifiedBy>Администрация Бронницкого селтского поселения</cp:lastModifiedBy>
  <cp:lastPrinted>2011-05-20T09:27:00Z</cp:lastPrinted>
  <dcterms:modified xsi:type="dcterms:W3CDTF">2011-05-20T05:34:00Z</dcterms:modified>
  <cp:revision>18</cp:revision>
  <dc:subject/>
  <dc:title>ПРОЕКТ</dc:title>
</cp:coreProperties>
</file>