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6.2012 г.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.12.2011 г. № 64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2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3 и 2014 годов».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Совета депутатов Бронницкого сельского поселения от 14.12.2011 г. № 64 «О бюджете Бронницкого сельского поселения на 2012 год и на плановый период 2013 и 2014 г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3 915,4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5 851,4 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иложения 3, 4, 6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 депутатов                              В.Н Кондрать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6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2-06-06T08:29:00Z</cp:lastPrinted>
  <dcterms:modified xsi:type="dcterms:W3CDTF">2012-06-08T11:03:00Z</dcterms:modified>
  <cp:revision>17</cp:revision>
  <dc:subject/>
  <dc:title>           </dc:title>
</cp:coreProperties>
</file>