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3.2012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Генераль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Бронницкого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о   статьями 24 , 25 Градостроительного кодекса Российской Федерации 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ом  муниципального образования  Бронницкое  сельское  поселе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Генеральный план Бронницкого сельского поселения в части изменения границ населенных пунктов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Включить  в границы деревни Холынья  земельный  участок из земель сельскохозяйственного назначения , находящийся в собственности Дараселия Николая Владимировича, в границах согласно кадастровому паспорту земельного участка с кадастровым номером: 53:11: 2100101:415 площадью 40971 кв.м.  пашни       в целях индивидуального 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ключить в границы деревни Белая Гора   земельный  участок из земель сельскохозяйственного назначения , находящийся в собственности Чайкиной Фаины Евгеньевны, в границах согласно кадастровому паспорту земельного участка  с кадастровым номером: 53:11:0200209:33 площадью 40438 кв.м.  пашни      в целях индивидуального 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ключить в границы деревни Белая Гора   земельный  участок из земель сельскохозяйственного назначения , находящийся в собственности  Малькова Александра Сергеевича, в границах согласно кадастровому паспорту земельного участка  с кадастровым номером: 53:11:0200209:371 площадью  37693 кв.м.  пашни      в целях индивидуального 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Включить в границы деревни Новое Село   земельные   участки из земль сельскохозяйственного назначения , находящиеся в собственности Мальковой Ольги  Вячеславовны, в  границах согласно кадастровому паспорту земельного участка   с кадастровым номером: 53:11:0200107:137 площадью 90889 кв.м. пашни, в  границах согласно кадастровому паспорту земельного участка     с кадастровым номером 53:11:0200107:138 площадью 116794 кв.м. пашни , в  границах согласно кадастровому паспорту земельного участка    с кадастровым номером 53:11:0200108:10 площадью 1474 кв.м. пашни   в целях 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9:00Z</dcterms:created>
  <dc:creator>Admin</dc:creator>
  <dc:description/>
  <cp:keywords/>
  <dc:language>en-US</dc:language>
  <cp:lastModifiedBy>Admin</cp:lastModifiedBy>
  <cp:lastPrinted>2012-03-19T12:46:00Z</cp:lastPrinted>
  <dcterms:modified xsi:type="dcterms:W3CDTF">2012-03-19T09:52:00Z</dcterms:modified>
  <cp:revision>2</cp:revision>
  <dc:subject/>
  <dc:title/>
</cp:coreProperties>
</file>