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00380" cy="593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0.2012 г. № 3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ронниц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юридическим лицам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за исключением субсид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м учреждениям)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дивидуальным предпринимателям,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ическим лицам – производителям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оваров, работ, услуг из бюджет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ронницкого сельского посел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2 статьи 78 Бюджетного Кодекса Российской Федерации, Федеральным законом от 6 октября 2003 года № 131-ФЗ "Об общих принципах организации местного самоуправления в Российской Федерации"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едоставления субсидий из бюджета Бронницкого сельского поселения юридическим лицам, индивидуальным предпринимателям, физическим лицам – производителям товаров, работ, услу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газете "Звезда" и разместить на официальном сайте в сети "Интернет" по адресу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bronnicaadm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                                            Е.Н. Евсее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решением совета депутат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Бронниц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от 09.10.2012 года  № 38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 исключением субсидий  муниципальным учреждениям), индивидуальным предпринимателям, физическим лицам – производителям товаров, работ, услуг из бюджета Бронницкого сельского поселения.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разработан в соответствии со статьей 78 Бюджетного кодекса Российской Федерации, и устанавливает порядок предоставления  за счет средств местного бюджета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(далее получателям субсидии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едоставление субсидий осуществляе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убсидии из местного бюджета предоставляются в соответствии с решением о бюджете Бронницкого сельского поселения на соответствующий период, определяющим категории получателей субсид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ритериями отбора юридических лиц (за исключением муниципальных учреждений), индивидуальных предпринимателей, физических лиц – производителей товаров, работ, услуг, имеющих право на получение субсидий из бюджета Бронницкого сельского поселения являютс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ение юридическим лицом, индивидуальным предпринимателем, физическим лицом – производителями товаров, работ, услуг деятельности на территории Бронницкого сельского посел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оответствие сферы деятельности юридического лица, индивидуального предпринимателя, физического лица – производителей товаров, работ, услуг видам деятельности, определенным решением  о бюджете Бронницкого сельского поселения на очередной финансовый год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тсутствие в отношении юридического лица, индивидуального предпринимателя решения арбитражного суда о признании банкротом и процедуры ликвидаци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актуальность и социальная значимость производства товаров, выполнения работ, оказания  услуг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убсидии предоставляются на следующие цел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змещение части затрат по содержанию и ремонту сетей наружного освещ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озмещение части затрат по оказанию жилищных, коммунальных услуг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озмещение части затрат по содержанию и ремонту муниципальных дорог, санитарной очистке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озмещение части затрат по организации детских развлечений и отдыха детей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погашение кредиторской задолженности перед производителем тепловой энергии.  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убсидии предоставляются на основе результатов отбора в соответствии со сводной бюджетной росписью, в пределах бюджетных ассигнований и установленных лимитов бюджетных обязательств на  очередной финансовый год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юридических лиц (за исключением муниципальных учреждений), индивидуальных предпринимателей, физических лиц – производителей товаров, работ, услуг осуществляется администрацией в соответствии с Критериями отбора, утвержденными настоящим Порядком. Для проведения отбора получателей субсидии на основании распоряжения администрации образуется комиссия из числа компетентных специалистов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оведения отбора получателей субсидии постановлением администрации объявляется прием заявлений с указанием сроков приема документов для участия в отборе и адреса приема документов. Постановление размещается администрацией Бронницкого сельского поселения на официальном сайте Бронницкого сельского поселения: 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bronnica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отборе получатели субсидий представляют в администрацию следующие документы: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для участия в отборе;</w:t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государственной регистрации юридического лица, копия свидетельства о государственной регистрации индивидуального предпринимателя, копия свидетельства о постановке на учет физического лица;</w:t>
      </w:r>
    </w:p>
    <w:p>
      <w:pPr>
        <w:pStyle w:val="Con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выписки из Единого государственного реестра юридических лиц - для юридических лиц или из Единого государственного реестра индивидуальных предпринимателей - для индивидуальных предпринимателей, датированная не ранее 6 месяцев от даты подачи заявления;</w:t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доходов и расходов по направлениям деятельности.</w:t>
      </w:r>
    </w:p>
    <w:p>
      <w:pPr>
        <w:pStyle w:val="ConsNormal"/>
        <w:widowControl/>
        <w:tabs>
          <w:tab w:val="clear" w:pos="708"/>
          <w:tab w:val="left" w:pos="0" w:leader="none"/>
        </w:tabs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миссия осуществляет отбор получателей субсидий на основании Критериев отбора, утвержденных настоящим Порядком.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снованием для отказа в выделении субсидий является: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оставление документов позднее установленного срока;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есоответствие пакета документов установленному перечню;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есоответствие Критериям отб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ный комиссией в результате отбора конкретный получатель субсидии указывается в нормативном акте администрации Бронницкого сельского посел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едоставление субсидий осуществляется на основании соглашений (договоров), заключенных между уполномоченным получателем бюджетных средств местного бюджета и получателем субсидии в соответствии с настоящим Порядком. Уполномоченный получатель бюджетных средств определяется нормативным актом администрации Бронницкого сельского посел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х соглашениях (договорах) должны быть предусмотрены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условия, размер, сроки  предоставления субсид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ства получателей субсидий по долевому финансированию целевых расход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ства юридических лиц, индивидуальных предпринимателей, физических лиц по целевому использованию субсид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едоставления отчетности о результатах выполнения получателем субсидий установленных услов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ства получателя субсидий по обеспечению прав уполномоченного  получателя средств местного бюджета и главного распорядителя на проведение проверки целевого использования и выполнения условий предоставления субсид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возврата субсидий в случае нарушения условий, установленных при их предоставлении;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несоблюдение сторонами условий предоставления субсид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лучатели бюджетных средств на основании заключенных соглашений (договоров) в пределах учтенных на лицевом счете, открытом в территориальном органе Федерального казначейства, ассигнований, лимитов бюджетных обязательств и предельных объемов оплаты денежных обязательств осуществляют в установленном порядке перечисление субсидий на счета юридических лиц, индивидуальных предпринимателей, физических лиц, открытые в кредитных организациях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тражение операций о получении субсидий осуществляется в порядке, установленном законода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Юридические лица, индивидуальные предприниматели, физические лица  представляют главному распорядителю бюджетных средств финансовую отчетность об использовании субсидий в порядке, установленном  соглашением (договором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Главный распорядитель осуществляет контроль за выполнением условий соглашений (договоров), а также за возвратом субсидий в местный бюджет в случае нарушения условий соглашений (договоров)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В случае установления получателем бюджетных средств, главным распорядителем факта нецелевого использования средств субсидии юридические лица, индивидуальные предприниматели и физические лица обязаны возвратить в бюджет Бронницкого сельского поселения сумму субсидии, использованную не по целевому назначению в течение 10 дней с момента установления наруш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При расторжении соглашения (договора) по инициативе получателя бюджетных средств в связи с нарушением другой стороной обязательств и условий предоставления субсидии юридические лица, индивидуальные предприниматели и физические лица обязаны возвратить неиспользованные средства субсидии в бюджет Бронницкого сельского поселения в течение 10 дней с момента получения уведомления получателя бюджетных средст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редоставленные средства субсидии, не использованные в течение финансового года, юридические лица, индивидуальные предприниматели и физические лица возвращают в местный бюджет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Невозвращенные средства субсидии подлежат взысканию главным распорядителем в соответствии с законодательством и условиями заключенных соглашений (договоров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Контроль за исполнением настоящего порядка осуществляется главным распорядителем бюджетных средст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44:00Z</dcterms:created>
  <dc:creator>user</dc:creator>
  <dc:description/>
  <dc:language>en-US</dc:language>
  <cp:lastModifiedBy>Пользователь</cp:lastModifiedBy>
  <cp:lastPrinted>2012-10-10T17:28:00Z</cp:lastPrinted>
  <dcterms:modified xsi:type="dcterms:W3CDTF">2014-04-23T09:44:00Z</dcterms:modified>
  <cp:revision>2</cp:revision>
  <dc:subject/>
  <dc:title/>
</cp:coreProperties>
</file>