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2 г.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11 г. № 64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2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3 и 2014 годов».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4.12.2011 г. № 64 «О бюджете Бронницкого сельского поселения на 2012 год и на плановый период 2013 и 2014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3 217,4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4 702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Пункт 2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2013 год и на 201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3 год в сумме 14 825,0 тыс. рублей и на 2014 год в сумме 15 234,7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3 год в сумме 14 825,0 тыс. рублей и на 2014 год в сумме 15 237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>. Пункт 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становить объем безвозмездных поступлений из бюджета района на 2012 год в сумме 19 370,4 тыс. рублей, объем безвозмездных поступлений из бюджета района на 2013 год в сумме 10 433,0 тыс. рублей и на 2014 год в сумме 10 645,8 тыс. рублей согласно приложению № 2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иложения 1, 2, 3 4, 5,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2-04-20T16:25:00Z</cp:lastPrinted>
  <dcterms:modified xsi:type="dcterms:W3CDTF">2012-04-20T11:49:00Z</dcterms:modified>
  <cp:revision>9</cp:revision>
  <dc:subject/>
  <dc:title>           </dc:title>
</cp:coreProperties>
</file>