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1341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9.2012 г.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4.12.2011 г. № 64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2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13 и 2014 годов».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Совета депутатов Бронницкого сельского поселения от 14.12.2011 г. № 64 «О бюджете Бронницкого сельского поселения на 2012 год и на плановый период 2013 и 2014 годов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Бронницкого сельского поселения на 201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3 559,7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5 706,8 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риложения 3, 4, 6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районной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Е.Н Евсе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3</w:t>
      </w:r>
      <w:r>
        <w:rPr>
          <w:sz w:val="20"/>
          <w:szCs w:val="20"/>
        </w:rPr>
        <w:t xml:space="preserve">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поселения от14.09.2012 г. № 18 «О внесении изменений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депутатов Бронницкого сельского поселения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от 14.12.2011 г. № 64 « О бюджете Бронницкого сельского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поселения на 2012 год и на плановый период 2013 и 2014 годов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на 2012 год и на плановый период 2013 и 2014 годы по разделам и подразделам, целевым статьям и видам расходов классификации расходов бюдже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1080"/>
        <w:gridCol w:w="540"/>
        <w:gridCol w:w="975"/>
        <w:gridCol w:w="1080"/>
        <w:gridCol w:w="1005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 30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 60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6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9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 3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 33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 4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3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3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4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0 00 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П "Государственная поддержка развития местного самоуправления Новгородской области на 2012-2014 г"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в Бронницкого сельском поселении на 2011-2015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 7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 6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рожное хозя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"Развития и совершенствования автомобильных дорог общего пользования (за исключением авт. дорог федерального значения на 2011-2012 г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8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4 59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9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организациями технической инвентаризации по оценке строений, помещений, сооружений, принадлежащих гражданам на праве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 1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 0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3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3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6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6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омплексного развития систем коммунальной инфраструктуры Бронницкого сельского поселения  на 2011-2014 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 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5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5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ОЦП "Увековечивание памяти погибших при защите Отечества на территории области" на 2012-2014 г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областная целевая программа "Развитие системы государственной гражданской и муниципальной службы в Новгородской области (2011-2013 годы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 76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 76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76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76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76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 по программе высшего профессионального образования и повышение квалификации специалистов муниципальных учереждений, осуществляющих деятельность в сфере культу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21 01 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7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5 70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82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34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4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поселения от 14.09.2012 г. № 35 «О внесении изменений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депутатов Бронницкого сельского поселения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от 14.12.2011 г. № 64 « О бюджете Бронницкого сельского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поселения на 2012 год и на плановый период 2013 и 2014 годов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2 год и на плановый период 2013 и 2014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99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540"/>
        <w:gridCol w:w="539"/>
        <w:gridCol w:w="1"/>
        <w:gridCol w:w="539"/>
        <w:gridCol w:w="1"/>
        <w:gridCol w:w="1080"/>
        <w:gridCol w:w="36"/>
        <w:gridCol w:w="684"/>
        <w:gridCol w:w="915"/>
        <w:gridCol w:w="37"/>
        <w:gridCol w:w="1026"/>
        <w:gridCol w:w="2"/>
        <w:gridCol w:w="1001"/>
        <w:gridCol w:w="17"/>
      </w:tblGrid>
      <w:tr>
        <w:trPr/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012 г.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013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инстрация Бронн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300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79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69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9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38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01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68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5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1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8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5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1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8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6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2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выплачиваемые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а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0 00 03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5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П "Государственная поддержка развития местного самоуправления Новгородской области на 2012-2014 г"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Усиление противопожарной защиты объектов и населенных пунктов в Бронницкого сельском поселении на 2011-2015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8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8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75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7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657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7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рожное хозя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8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8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8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П "Развития и совершенствования автомобильных дорог общего пользования (за исключением авт. дорог федерального значения на 2011-2012 г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16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16 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16 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 597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73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99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5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5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услуг организациями технической инвентаризации по оценке строений, помещений, сооружений, принадлежащих гражданам на праве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4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4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15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5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5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 06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5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5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37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37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3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9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3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9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47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47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евая программа комплексного развития систем коммунальной инфраструктуры Бронницкого сельского поселения  на 2011-2014 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9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9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70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33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59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70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3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9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3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7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8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3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7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8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8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8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ОЦП "Увековечивание памяти погибших при защите Отечества на территории области" на 2012-2014 г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34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34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областная целевая программа "Развитие системы государственной гражданской и муниципальной службы в Новгородской области (2011-2013 годы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26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26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 767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73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86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 767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73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86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64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3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64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3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64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3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ссиональная подготовка по программе высшего профессионального образования и повышение квалификации специалистов муниципальных учереждений, осуществляющих деятельность в сфере культу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1 01 05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</w:tr>
      <w:tr>
        <w:trPr>
          <w:trHeight w:val="6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 706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 825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34,8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Бронниц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>от 14.09.2012 г. № 35  «О внесении изменений в решение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 от 14.12.2011 № 6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Бронницкого сельского поселения на 2012 год и 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13 и 2014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 поселения на 2012 год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240"/>
        <w:gridCol w:w="2160"/>
      </w:tblGrid>
      <w:tr>
        <w:trPr>
          <w:trHeight w:val="570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88"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312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47,10</w:t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47,10</w:t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7,10</w:t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23559,70</w:t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3559,70</w:t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3559,70</w:t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5706,80</w:t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706,80</w:t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70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44:00Z</dcterms:created>
  <dc:creator>Администрация Бронницкого селтского поселения</dc:creator>
  <dc:description/>
  <cp:keywords/>
  <dc:language>en-US</dc:language>
  <cp:lastModifiedBy>Администратор</cp:lastModifiedBy>
  <cp:lastPrinted>2012-06-06T08:29:00Z</cp:lastPrinted>
  <dcterms:modified xsi:type="dcterms:W3CDTF">2012-09-17T13:56:00Z</dcterms:modified>
  <cp:revision>3</cp:revision>
  <dc:subject/>
  <dc:title>           </dc:title>
</cp:coreProperties>
</file>