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1.2012г.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Контрольно-счетной комиссии Бронниц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3 год»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ронницкого сельского поселения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57"/>
        <w:jc w:val="both"/>
        <w:rPr/>
      </w:pPr>
      <w:r>
        <w:rPr>
          <w:sz w:val="28"/>
          <w:szCs w:val="28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Бронниц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нтроль за исполнением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экспертиза проектов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Бронницкого сельского, а также средств, получаемых бюджетом Бронниц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ронниц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ронн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ронниц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ронниц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анализ бюджетного процесса в Бронниц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одготовка информации о ходе исполнения бюджета Бронниц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Бронницкого сельского поселения и Главе Бронниц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Бронн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лаве Бронниц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о бюджете Бронницкого сельского поселения на 2013 год и плановый период 2014-2015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 в силу с 1 января 2013 года.</w:t>
      </w:r>
    </w:p>
    <w:p>
      <w:pPr>
        <w:pStyle w:val="Normal"/>
        <w:autoSpaceDE w:val="false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в газете «Звезда».  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Е.Н.Евсеева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07:00Z</dcterms:created>
  <dc:creator>Kuzmin</dc:creator>
  <dc:description/>
  <cp:keywords/>
  <dc:language>en-US</dc:language>
  <cp:lastModifiedBy>Администрация Бронницкого селтского поселения</cp:lastModifiedBy>
  <cp:lastPrinted>2012-09-14T17:40:00Z</cp:lastPrinted>
  <dcterms:modified xsi:type="dcterms:W3CDTF">2012-11-28T04:39:00Z</dcterms:modified>
  <cp:revision>5</cp:revision>
  <dc:subject/>
  <dc:title>Ðîññèéñêàÿ Ôåäåðàöèÿ</dc:title>
</cp:coreProperties>
</file>