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12.2012 г. № 52</w:t>
      </w:r>
    </w:p>
    <w:p>
      <w:pPr>
        <w:pStyle w:val="Normal"/>
        <w:rPr/>
      </w:pPr>
      <w:r>
        <w:rPr>
          <w:sz w:val="28"/>
          <w:szCs w:val="28"/>
          <w:lang w:val="ru-RU"/>
        </w:rPr>
        <w:t>с. 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 Концепции социально-экономиче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я Бронницкого сельского поселения 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3 год и на период до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  с  Федеральным законом от 06.10.2003 года № 131-ФЗ «Об общих принципах организации местного  самоуправления в Российской Федерации», Уставом муниципального образования  Бронницкое  сельское  поселение,  </w:t>
      </w:r>
    </w:p>
    <w:p>
      <w:pPr>
        <w:pStyle w:val="3"/>
        <w:ind w:firstLine="811"/>
        <w:rPr/>
      </w:pPr>
      <w:r>
        <w:rPr>
          <w:sz w:val="28"/>
          <w:szCs w:val="28"/>
        </w:rPr>
        <w:t>Совет Депутатов  Бронницкого сельского поселения  решил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Принять прилагаемую Концепцию социально-экономического развития Бронницкого сельского поселения на 2013 год и на период до 2015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Опубликовать  решение в районной газете «Звезда» и  разместить на официальном сайте в сети  «Интернет»  по адресу 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ronnica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в разделе “ Бюджет поселения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      Е.Н.Евсее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т   12.12.2012  г. № 5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ронницкого сельского поселения на 2013 год и на период до 2015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нцепция социально-экономического развития  Бронницкого сельского поселения на 2013 год и на период до 2015 года (далее «Концепция 2013-2015») определяет меры, направленные на дальнейшее укрепление экономического потенциала, качественное улучшение уровня жизни и повышение благосостояния  населения. 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Концепция 2013-2015» предусматривает укрепление материально-технической базы организаций здравоохранения, образования, культуры, социальных учреждений, привлечение инвестиций в сферу материального производства, реализацию приоритетных национальных проектов, выполнение программы «Социальная пятилетка», а также других долгосрочных программ социального развития.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зультатом выполнения мероприятий «Концепции 2013-2015» станет рост объёмов производства материальной сферы экономики, строительство и ремонт объектов социальной инфраструктуры, жилищного фонда, рост доходов населения, стабилизация демографической ситуации. 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меченные мероприятия основаны на финансовых ресурсах, на увеличение которых направлена экономическая политика Бронницкого сельского поселения.</w:t>
      </w:r>
    </w:p>
    <w:p>
      <w:pPr>
        <w:pStyle w:val="Normal"/>
        <w:ind w:firstLine="6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right="86"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right="86"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УЛЬТУРА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направлению создания условий для обеспечения доступа всем категориям населения к услугам учреждений культуры, информации и культурным ценностям планируется :</w:t>
      </w:r>
    </w:p>
    <w:p>
      <w:pPr>
        <w:pStyle w:val="Normal"/>
        <w:shd w:fill="FFFFFF" w:val="clear"/>
        <w:spacing w:before="10" w:after="0"/>
        <w:ind w:firstLine="38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before="10" w:after="0"/>
        <w:ind w:right="-3" w:firstLine="38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сохранение и развитие сельской киносети, повышение уровня кинообслуживания;</w:t>
      </w:r>
    </w:p>
    <w:p>
      <w:pPr>
        <w:pStyle w:val="Normal"/>
        <w:shd w:fill="FFFFFF" w:val="clear"/>
        <w:spacing w:before="5" w:after="0"/>
        <w:ind w:firstLine="39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использование потенциала киноискусства в воспитании и образовании молодого поколения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совершенствование форм и методов кинообслуживания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проведение дней села Бронница и деревень Холынья, Русско, Белая Гора, Наволок, Частова Войцы; дней пожилого человека; дней матери; дней семьи; дней Памяти 9-го мая и др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разработка туристических маршрутов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введение новых платных услуг за счет занятий в различных кружках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before="10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ФИЗИЧЕСКАЯ КУЛЬТУРА И СПОРТ</w:t>
      </w:r>
    </w:p>
    <w:p>
      <w:pPr>
        <w:pStyle w:val="Normal"/>
        <w:shd w:fill="FFFFFF" w:val="clear"/>
        <w:ind w:left="221" w:right="144" w:hanging="0"/>
        <w:jc w:val="both"/>
        <w:rPr>
          <w:b/>
          <w:b/>
          <w:color w:val="000000"/>
          <w:spacing w:val="-16"/>
          <w:sz w:val="20"/>
          <w:szCs w:val="20"/>
          <w:lang w:val="ru-RU"/>
        </w:rPr>
      </w:pPr>
      <w:r>
        <w:rPr>
          <w:b/>
          <w:color w:val="000000"/>
          <w:spacing w:val="-16"/>
          <w:sz w:val="20"/>
          <w:szCs w:val="20"/>
          <w:lang w:val="ru-RU"/>
        </w:rPr>
      </w:r>
    </w:p>
    <w:p>
      <w:pPr>
        <w:pStyle w:val="Normal"/>
        <w:shd w:fill="FFFFFF" w:val="clear"/>
        <w:ind w:right="144"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shd w:fill="FFFFFF" w:val="clear"/>
        <w:ind w:firstLine="60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ми задачами в работе на период 2013-2015 гг. будут: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организовать и проводить мероприятия на приз Главы Бронницкого сельского поселения «Лыжня России», «Кросс наций»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инимать активное участие в проведении массовых спортивных мероприятиях района и области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повышать   массовость   занимающихся   физической   культурой   и спортом 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ведение массовых оздоровительных и спортивных мероприятий для всех групп населения, детей, подростков, учащихся, взрослого населения   и  лиц,   имеющих  отклонения   в   физическом  развитии (спартакиады, чемпионаты, первенства, турниры, смотры-конкурсы и другие формы организации спортивно-массовых мероприятий)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опуляризация, поддержка и развитие массовых видов спорта среди населения  поселения, повышение уровня спортивного мастерства команд и спортсменов по видам спорта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агитация и пропаганда здорового образа жизни, занятий спортом и физической культурой как средства повышения производительности труда и укрепления здоровья (ежегодно подводить итоги смотра-конкурса на лучшую постановку работы по физической культуре и  спорту по месту жительства среди населения );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благоустройство спортивных площадок  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рактиковать проведение детских спортивных мероприятий по месту жительства в микрорайонах с.Бронница ( ул.Мелиораторов, ул.Молодежная)</w:t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ОЛОДЕЖНАЯ ПОЛИТИКА</w:t>
      </w:r>
    </w:p>
    <w:p>
      <w:pPr>
        <w:pStyle w:val="Normal"/>
        <w:shd w:fill="FFFFFF" w:val="clear"/>
        <w:spacing w:before="211" w:after="0"/>
        <w:ind w:left="19" w:firstLine="58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лодежная политика в Бронницком сельском поселении будет осуществляться в соответствии с основными направлениями, определенными  долгосрочной областной целевой программой «Молодежь Новгородской области на  2011-2015 годы», долгосрочной  областной программой «Патриотическое воспитание населения Новгородской области на  2011-2015  годы».</w:t>
      </w:r>
    </w:p>
    <w:p>
      <w:pPr>
        <w:pStyle w:val="Normal"/>
        <w:shd w:fill="FFFFFF" w:val="clear"/>
        <w:ind w:left="10" w:firstLine="480"/>
        <w:jc w:val="both"/>
        <w:rPr/>
      </w:pPr>
      <w:r>
        <w:rPr>
          <w:sz w:val="20"/>
          <w:szCs w:val="20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анируется   участие в районных, областных  мероприятиях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удет продолжена работа по профилактике наркомании, токсикомании и других болезней химической зависимости, безнадзорности, беспризорности и правонарушений среди несовершеннолетних, постоянное обновление банка данных несовершеннолетних детей, находящихся в трудной жизненной ситуации, регулярное посещение неблагополучных семей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олжить практику проведения не просто мероприятий, а молодежных акций.</w:t>
      </w:r>
    </w:p>
    <w:p>
      <w:pPr>
        <w:pStyle w:val="Normal"/>
        <w:shd w:fill="FFFFFF" w:val="clear"/>
        <w:spacing w:before="5" w:after="0"/>
        <w:ind w:left="14" w:right="82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ОЕ ХОЗЯЙСТВО</w:t>
      </w:r>
    </w:p>
    <w:p>
      <w:pPr>
        <w:pStyle w:val="Normal"/>
        <w:shd w:fill="FFFFFF" w:val="clear"/>
        <w:spacing w:before="211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ыми   направлениями   развития   сельского хозяйства в сельском поселении в 2013-2015 годах будут рост объемов и повышение эффективности производства, обеспечивающих насыщение рынка собственным продовольствием и сырьем, улучшение материально-технической базы , повышение профессионального уровня руководителей и специалистов сельскохозяйственных предприятий. Отдавать предпочтение в работе  фермерским и крестьянским хозяйствам.</w:t>
      </w:r>
    </w:p>
    <w:p>
      <w:pPr>
        <w:pStyle w:val="Normal"/>
        <w:shd w:fill="FFFFFF" w:val="clear"/>
        <w:ind w:right="13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</w:t>
      </w:r>
      <w:r>
        <w:rPr>
          <w:b/>
          <w:sz w:val="20"/>
          <w:szCs w:val="20"/>
          <w:lang w:val="ru-RU"/>
        </w:rPr>
        <w:t xml:space="preserve">СТРОИТЕЛЬСТВО  </w:t>
      </w:r>
    </w:p>
    <w:p>
      <w:pPr>
        <w:pStyle w:val="Normal"/>
        <w:shd w:fill="FFFFFF" w:val="clear"/>
        <w:ind w:firstLine="60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льнейшее развитие получит жилищное строительство на  территории Бронницкого сельского поселения, намечено ежегодно вводить в эксплуатацию порядка  2500 кв.м. жилья  для постоянного проживания за счет средств  индивидуальных застройщиков. 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ля обеспечения безопасного и круглогодичного движения  транспортных средств по  дорогам  сельского поселения основной задачей на 2013 и на период до 2015 года будет являться сохранение от разрушения  дорог и сооружений на них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анируется   осуществить ремонт   дорог сельского поселения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- улиц  Садовой  , ул.Восточной ( проезд от ул.Восточной на ул.Эстьянская мимо дома № 104)с.Бронница,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азификация  с.Бронница будет проводиться в соответствии с мероприятиями Целевой программы  «Газификация Бронницкого сельского поселения на 2009-2013 годы»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планировано на 2013 год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зготовление проектно-сметной документации по газификации улиц Березки – 500 метров,  улица Восточная – 1490 метров, ул.Речная, ул.Садовая, ул.Лесная, ул.Западная ( за счет собственных средств)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строительство газопровода по ул.Березки 550 метров,ул.Восточная 150 метров, ул.Школьная, ул.Песочная ( по мере поступления денежных средств из областного бюджета)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ММУНАЛЬНОЕ ХОЗЯЙСТВО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стойчивого обеспечения населения коммунальными услугами определены следующие приоритетные направления работы: модернизация коммунальных систем отрасли, поэтапное приведение системы оплаты жилищно-коммунальных услуг в соответствие с федеральными стандартами, внедрение новых энергоснабжающих технологий, обеспечение перехода на реальные договорные отношения с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планировано 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зготовление проектно-сметной документации на подключение  многоквартирных жилых домов к централизованной канализации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13 – жилой дом № 42 по ул.Березки с.Бронница и жилых домов по ул.Школьной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роведение государственной экспертизы проекта подключения 156-х домов по ул.Бронницкой с.Бронница к централизованной канализации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роведение работ по подключению  многоквартирных жилых домов к централизованной канализации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13 год – жилые дома № 156, 156а,156б, 156 г,156 в к централизованной канализации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14 год – жилой дом № 42 по ул.Березки с.Бронниц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15 год – жилые дома по ул.Школьной с.Бронниц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целью защиты прав потребителей жилищно-коммунальных услуг продолжится проведение собраний собственников жилья в многоквартирных домах, на которых будут приниматься решения о размерах платы за содержание и ремонт жилых помещений, об оплате расходов на капитальный ремонт и выбираться способ управления многоквартирным домом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ТРЕБИТЕЛЬСКИЙ РЫНОК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м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 xml:space="preserve">Предусматривается  :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- реконструкция и ремонт действующих предприятий торговли;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аведение порядка с магазинами Новгородского райпо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ПРАВЛЕНИЕ МУНИЦИПАЛЬНЫМ ИМУЩЕСТВОМ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оответствии с Федеральным законом от 06.10.2003 № 131-ФЗ «Об общих принципах организации местного самоуправления» будет продолжена работа по установлению, подготовке к дальнейшей передаче, владению и пользованию имуществом, передаваемом из муниципальной собственности района в городские и сельские поселения, а также вовлечению в хозяйственный оборот неиспользуемого, либо неэффективно используемого имущества, путём передачи в аренду, безвозмездное пользование или доверительное управление, или путём отчужд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се вопросы, связанные с оформлением прав граждан на отдельные объекты недвижимого имущества, будут осуществляться в упрощенном порядке в соответствии с Федеральным законом Российской Федерации от 30.06.2006 № 93-ФЗ «О внесении изменений в некоторые законодательные акты Российской Федерации»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4:00Z</dcterms:created>
  <dc:creator>Мильбрант</dc:creator>
  <dc:description/>
  <cp:keywords/>
  <dc:language>en-US</dc:language>
  <cp:lastModifiedBy>Admin</cp:lastModifiedBy>
  <cp:lastPrinted>2012-12-12T10:36:00Z</cp:lastPrinted>
  <dcterms:modified xsi:type="dcterms:W3CDTF">2012-12-20T10:33:00Z</dcterms:modified>
  <cp:revision>14</cp:revision>
  <dc:subject/>
  <dc:title>_____________________________________________________________</dc:title>
</cp:coreProperties>
</file>