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1.2012 г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улиц  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Глеб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исвоить  наименование   улицам  в д.Глебово ( на территории бывшего СТ «Глебово»)  Новгородского района Новгородской области 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астка № 1 по участок № 7 – улица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астка № 8  по участок № 23 – улица  Цветочная</w:t>
      </w:r>
    </w:p>
    <w:p>
      <w:pPr>
        <w:pStyle w:val="Normal"/>
        <w:rPr/>
      </w:pPr>
      <w:r>
        <w:rPr>
          <w:sz w:val="28"/>
          <w:szCs w:val="28"/>
        </w:rPr>
        <w:t>с участка № 24  по участок № 63 – улица  Сад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Елена</cp:lastModifiedBy>
  <cp:lastPrinted>2012-11-28T12:26:00Z</cp:lastPrinted>
  <dcterms:modified xsi:type="dcterms:W3CDTF">2012-11-28T10:46:00Z</dcterms:modified>
  <cp:revision>3</cp:revision>
  <dc:subject/>
  <dc:title/>
</cp:coreProperties>
</file>