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533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9.2013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.12.2012г. № 53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3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4 и 2015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Совета депутатов Бронницкого сельского поселения от 12.12.2012 г. № 53 «О бюджете Бронницкого сельского поселения на 2013 год и на плановый период 2014 и 2015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3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5477,5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6727,5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3 год в сумме 125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 3, 4, 6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3</w:t>
      </w:r>
      <w:r>
        <w:rPr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Бронницкого сельского поселения от 30.09.2013г. № 29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на 2013 год и на плановый период 2014 и 2015 годы по разделам и подразделам, целевым статьям и видам расходов классификации расходов бюдже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«Государственная поддержка развития местного самоуправления Новгородской области на 2012-2014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-2012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7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48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1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«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адресная программа "Капитальный ремонт кровель многоквартирных домов, расположенных на территории Бронницкого сельского поселения в 2013 году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45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80,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  30.09.2013г. № 29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3 год и на плановый период 2014 и 2015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27"/>
        <w:gridCol w:w="505"/>
        <w:gridCol w:w="509"/>
        <w:gridCol w:w="1027"/>
        <w:gridCol w:w="527"/>
        <w:gridCol w:w="1447"/>
        <w:gridCol w:w="1014"/>
        <w:gridCol w:w="1086"/>
      </w:tblGrid>
      <w:tr>
        <w:trPr/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8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«Государственная поддержка развития местного самоуправления Новгородской области на 2012-2014г.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4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4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-2012г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6 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78,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48,85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,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«Фонд содействия реформированию жилищно-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адресная программа "Капитальный ремонт кровель многоквартирных домов, расположенных на территории Бронницкого сельского поселения в 2013 году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6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27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45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80,9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  30.09.2013г. № 29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  поселения на 2013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2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7,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0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3-10-04T12:03:00Z</dcterms:modified>
  <cp:revision>2</cp:revision>
  <dc:subject/>
  <dc:title/>
</cp:coreProperties>
</file>