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6.06.2013   №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 от 02.04.2013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   с Уставом  муниципального образования  Бронницкое  сельское  поселени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Внести   в решение Совета депутатов Бронницкого сельского поселения от 02.04.2013 года № 11 «О внесении изменений в Генеральный план Бронницкого сельского поселения»( далее- Решение) следующие изменения: </w:t>
      </w:r>
    </w:p>
    <w:p>
      <w:pPr>
        <w:pStyle w:val="Normal"/>
        <w:ind w:firstLine="709"/>
        <w:rPr/>
      </w:pPr>
      <w:r>
        <w:rPr>
          <w:sz w:val="28"/>
          <w:szCs w:val="28"/>
        </w:rPr>
        <w:t>1.1 в подпункте 1.1  пункта 1  Решения слова «…с  кадастровым номером  53:11:2100101:436 площадью 2364 кв.м...» заменить на слова «…с  кадастровым номером  53:11:2100101:436 площадью 2361кв.м..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подпункте  1.2 пункта 1 Решения слова «…с  кадастровым номером  53:11:2100101:431 площадью 2000кв.м...»заменить  на слова«…с  кадастровым номером  53:11:2100101:431 площадью 2003кв.м..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в подпункте  1.2 пункта 1 Решения слова «…с  кадастровым номером  53:11:2100101:432 площадью 2000 кв.м...» заменить  на слова «…с  кадастровым номером  53:11:2100101:432  площадью 2003 кв.м...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Опубликовать постановление в газете «Звезда» и разместить на официальном сайтеи  разместить на официальном сайте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 «Градостроительная деятельность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.председателяСовета депутатов: </w:t>
      </w:r>
      <w:bookmarkStart w:id="0" w:name="_GoBack"/>
      <w:bookmarkEnd w:id="0"/>
      <w:r>
        <w:rPr>
          <w:sz w:val="28"/>
          <w:szCs w:val="28"/>
        </w:rPr>
        <w:t>В.Н.Кондра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14:00Z</dcterms:created>
  <dc:creator>Елена</dc:creator>
  <dc:description/>
  <cp:keywords/>
  <dc:language>en-US</dc:language>
  <cp:lastModifiedBy>Елена</cp:lastModifiedBy>
  <cp:lastPrinted>2013-06-24T17:30:00Z</cp:lastPrinted>
  <dcterms:modified xsi:type="dcterms:W3CDTF">2013-06-24T13:32:00Z</dcterms:modified>
  <cp:revision>2</cp:revision>
  <dc:subject/>
  <dc:title/>
</cp:coreProperties>
</file>