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5336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0.2013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  Положения о плате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пользование  жилыми помещениями 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плате за наем) в муниципальном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8"/>
          <w:szCs w:val="28"/>
        </w:rPr>
        <w:t xml:space="preserve">жилищном фонде Бронницкого сельского 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7"/>
          <w:szCs w:val="27"/>
        </w:rPr>
      </w:pPr>
      <w:r>
        <w:rPr>
          <w:b/>
          <w:bCs/>
          <w:sz w:val="28"/>
          <w:szCs w:val="28"/>
        </w:rPr>
        <w:t>поселения и установлении платы за наем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b/>
        </w:rPr>
        <w:t xml:space="preserve"> </w:t>
      </w:r>
      <w:r>
        <w:rPr>
          <w:sz w:val="28"/>
          <w:szCs w:val="28"/>
        </w:rPr>
        <w:t>В соответствии с пунктом 3 части 1 статьи 14 Федерального закона от 6 октября 2003 года №131-ФЗ «Об общих принципах организации местного самоуправления в Российской Федерации», пунктом 5 части 3 статьи 67 Жилищного кодекса Российской Федерации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280"/>
        <w:ind w:left="0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>1. Утвердить прилагаемое Положение о плате за пользование жилыми помещениями (плате за наем) в муниципальном жилищном фонде Бронницкого сельского поселения  и установлении размера платы за наем.</w:t>
      </w:r>
    </w:p>
    <w:p>
      <w:pPr>
        <w:pStyle w:val="Style17"/>
        <w:spacing w:lineRule="auto" w:line="240" w:before="0" w:after="280"/>
        <w:ind w:left="0" w:hanging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</w:rPr>
        <w:t xml:space="preserve">       </w:t>
      </w:r>
      <w:r>
        <w:rPr/>
        <w:t xml:space="preserve">2. Опубликовать постановление в газете «Звезда» и разместить на официальном сайте в сети «Интернет» по адресу: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ronnic</w:t>
        </w:r>
        <w:r>
          <w:rPr>
            <w:rStyle w:val="InternetLink"/>
            <w:szCs w:val="28"/>
          </w:rPr>
          <w:t>а</w:t>
        </w:r>
        <w:r>
          <w:rPr>
            <w:rStyle w:val="InternetLink"/>
            <w:szCs w:val="28"/>
            <w:lang w:val="en-US"/>
          </w:rPr>
          <w:t>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в раздел «Документы».</w:t>
      </w:r>
    </w:p>
    <w:p>
      <w:pPr>
        <w:pStyle w:val="Style17"/>
        <w:spacing w:lineRule="auto" w:line="240" w:before="0" w:after="280"/>
        <w:ind w:left="0" w:hanging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 xml:space="preserve">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Бронн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т  29.10.2013  № 36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лате за пользование жилыми помещениями (плате за наем) в муниципальном жилищном фонде и установлении размера платы за на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Граждански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Жилищ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становлением Правительства Российской Федерации от 21.02.2013г. № 146 «О федеральных стандартах оплаты жилого помещения и коммунальных услуг на 2012 – 2015 годы», с целью создания методической базы по расчету ставок платы за наем жилых помещений муниципального жилищ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ое содержание платы за наем состоит в компенсации инвестиционных затрат собственника на капитальный ремонт и реконструкцию муниципального жилищного фонда, используемого для предоставления гражданам по договору социального найма и договору найма специализированного жилого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Базовая ставка платы за наем устанавливается на один квадратный метр общей площади жилого помещения Постановлением администрации Бронницкого сельского поселения один раз в год с учетом федерального стандарта стоимости капитального ремонта жилого помещения на один квадратный метр общей площади жилого помещения в месяц, установленного для Новгородской области Постановлением Правительства Российской Федерации № 146 от 21.02.2013г. «О федеральных стандартах оплаты жилого помещения и коммунальных услуг на 2012 – 2015 год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лата за наем устанавливается дифференцированно с учетом потребительских свойств жилых домов. Потребительские свойства жилого дома определяются коэффициентами, отражающими степень благоустройства, период эксплуатации, этажность, материал ст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Степень благоустройства определяется коэффициентом К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лые дома, имеющие следующие внутридомовые инженерные системы: отопление, горячее водоснабжение, холодное водоснабжение, водоотведение, газоснабжение, электроснабжение – К1 = 1,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лые дома, имеющие следующие внутридомовые инженерные системы: отопление, холодное водоснабжение, водоотведение, газоснабжение, электроснабжение – К1 = 0,9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ые дома, имеющие следующие внутридомовые инженерные системы: отопление, холодное водоснабжение, водоотведение,  электроснабжение – К1 = 0,8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лые дома, имеющие следующие внутридомовые инженерные системы: отопление, холодное водоснабжение,  электроснабжение – К1 = 0,7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лые дома, имеющие следующие внутридомовые инженерные системы:  холодное водоснабжение,  электроснабжение – К1 = 0,6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лые дома без удобств – К1 = 0,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ериод эксплуатации дома отражает коэффициент К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омах со сроком эксплуат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10 до 25 лет – К2 = 0,8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25 до 35 лет – К2 = 0,6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ыше 35 лет – К2 = 0,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Этажность дома определяется коэффициентом К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жилых помещениях первых и последних этажей – К3 = 0,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х этажей – К3 = 1,0 (в том числе 1-но и 2-х этажные дом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Материал стен определяется коэффициентом К4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кирпичных домах – К4 = 1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анельных, крупнопанельных – К4 = 0,8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деревянных домах – К4 = 0,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мер платы за наем жилых помещений (РПН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ПН = БСПН * К1 * К2 * К3 * К4 – рублей с квадратного метра общей площади нанимаемого помещения, 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СПН – базовая ставка для определения платы за пользование жилыми помещениями, принимаемая в размере, равном региональному стандарту стоимости капитального ремонта жилого помещения на 1 кв. м общей площади муниципального жилищного фонда в месяц на соответствующий год в муниципальном образован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плата за пользование жилым помещением (плата за наем) не взимаетс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 граждан, признанных в установленном действующим законодательством порядке малоимущими и занимающих жилые помещения по договорам социального найм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 граждан, проживающих в домах, признанных в установленном порядке аварийны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числение и сбор платы за пользование жилым помещением осуществляется Администрацией Бронницкого сельского поселения либо уполномоченной ею организацией. Плата за пользование жилым помещением в муниципальном жилищном фонде в полном объеме поступает в бюджет Бронницкого сельского поселения  и используется для капитального ремонта муниципального жилого фонда Бронницкого сельского поселе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main?base=LAW;n=112770;fld=134" TargetMode="External"/><Relationship Id="rId5" Type="http://schemas.openxmlformats.org/officeDocument/2006/relationships/hyperlink" Target="consultantplus://offline/main?base=LAW;n=107420;fld=134;dst=10092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07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13-10-31T09:57:00Z</cp:lastPrinted>
  <dcterms:modified xsi:type="dcterms:W3CDTF">2013-10-31T06:54:00Z</dcterms:modified>
  <cp:revision>5</cp:revision>
  <dc:subject/>
  <dc:title>                                                                                                                                             </dc:title>
</cp:coreProperties>
</file>