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2.2013г.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4,  Налогового кодекса Российской Федерации, статьями 77,78 Земельного кодекса Российской Федерации, согласно письма Правительства Новгородской области от 08.08.2013 №ПО-35/1472-И, письмом Министерства сельского хозяйства РФ «О применении повышенной ставки земельного налога» от 22.08.2012 №ИМ-15-27/7419, письмом Министерства финансов РФ от 01.08.2012 №03-05-02/7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ронницкого сельского поселения от 14.11.2007года № 27 «Об установлении земельного налога на территории Бронницкого сельского поселения»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3 изложить в следующей редакции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«3. Определить налоговые ставки земельного налога от кадастровой стоимости земельного участка в следующих размерах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0,3 %  в отношении земельных участков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ных (предоставленных) 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) 1,5 % - в отношении земельных участков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- неиспользуемых земель сельскохозяйственного назначения или земель, отнесенных к землям сельскохозяйственного назначения с разрешенным использованием для сельскохозяйственного производства при наличии установленного факта не использования таких земель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х земельных участков»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ункт 6 изложить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Освобождаются от уплаты налога помимо налогоплательщиков, указанных в статье 395 Налогового кодекса Российской Федера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Организации, реализующие инвестиционные проекты, одобренные в установленном порядке Администрацией района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№ 500-ОД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Органы   местного   самоуправления,   финансируемые   за  счет   средств   бюджета Новгородского муниципального район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3)Учреждения или организации, имеющие на балансе кладбища ( в части земель, находящихся под кладбищами). При этом средства, высвободившиеся в результате предоставления льгот, направляются на благоустройство кладбищ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Граждане, осуществляющие проектирование и строительство индивидуального жилого дома взамен сгоревшего (на основании акта о пожаре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Малообеспеченные граждане, которым предоставлены земельные участки для эксплуатации индивидуальных жилых домов (при предоставлении справки, выданной органами социальной защиты населения муниципального район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7) Ветераны и инвалиды Великой Отечественной войн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Многодетные семьи, отнесенные к этой категории областным законом от 05 мая 2010г.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распространяется на правоотношения с 01 январ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1</dc:creator>
  <dc:description/>
  <cp:keywords/>
  <dc:language>en-US</dc:language>
  <cp:lastModifiedBy>Администрация Бронницкого селтского поселения</cp:lastModifiedBy>
  <cp:lastPrinted>2013-12-24T08:57:00Z</cp:lastPrinted>
  <dcterms:modified xsi:type="dcterms:W3CDTF">2013-12-24T04:58:00Z</dcterms:modified>
  <cp:revision>5</cp:revision>
  <dc:subject/>
  <dc:title>ПРОЕКТ</dc:title>
</cp:coreProperties>
</file>