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12.08. 2013 г.    № 33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с. Бронница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О порядке и сроках составления </w:t>
      </w:r>
    </w:p>
    <w:p>
      <w:pPr>
        <w:pStyle w:val="Normal"/>
        <w:ind w:left="360" w:hanging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екта бюджета Бронницкого </w:t>
      </w:r>
    </w:p>
    <w:p>
      <w:pPr>
        <w:pStyle w:val="Normal"/>
        <w:ind w:left="360" w:hanging="360"/>
        <w:rPr/>
      </w:pPr>
      <w:r>
        <w:rPr>
          <w:b/>
          <w:bCs/>
          <w:iCs/>
          <w:sz w:val="28"/>
          <w:szCs w:val="28"/>
        </w:rPr>
        <w:t xml:space="preserve">сельского поселения на 2014 год 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и плановый период 2015 и 2016 год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ложением о бюджетном процессе в Бронницком сельском поселении, утвержденным решением Совета депутатов Бронницкого сельского поселения от 29.11.2012 г. № 44, Положения о порядке и сроках составления проекта бюджета Бронницкого сельского поселдения, утвержденного постановлением Главы администрации Бронницкого сельского поселения от 12.11. №135 и в целях разработки проекта бюджета Бронницкого сельского поселения на 2014 год и плановый период 2015 и 2016 годов: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Специалистам сектора бухгалтерского учета и финансов администрации Бронницкого сельского поселени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 Организовать составление и составить проект бюджета Бронницкого сельского поселения на 2014 год и плановый период 2015 и 2016 годов, включая межбюджетные отношения с Новгородским муниципальным районом, в соответствии с бюджетным законодательством Российской Федерации, Бюджетным посланием Президента Российской Федерации Федеральному собранию от 13 июня 2013 года «О бюджетной политике в 2014-2016 годах», прогнозом социально-экономического развития Бронницкого сельского поселения на 2014-2016 годы»;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ить оценку ожидаемого исполнения бюджета Бронницкого сельского поселения за 2013 год.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и методику планирования бюджетных ассигнований на 2014 год и плановый период 2015-2016 годов;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ить планирование бюджетных ассигнований на 2014 год и плановый период 2015 и 2016 годов в порядке и в соответствии с методикой, указанной в пункте 1.3 настоящего распоря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 Осуществлять подготовку и представление документов и материалов, разрабатываемых при составлении проекта бюджета Бронницкого сельского поселения на 2014 год и плановый период 2015 и 2016 годов согласно Положения о порядке и сроках составления проекта бюджета Бронниц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6. Согласовать с Комитетом финансов Новгородского муниципального района исходные данные для расчетов распределения финансовой помощи из областного фонда финансовой поддержки муниципальных образований, целевых субвенций и субсидий на 2014-2016 годы до 20 сентября 2013 год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7.     Предоставить проект решения Совета депутатов Бронницкого сельского поселения «О бюджете Бронницкого сельского поселения на 2014 год и плановый период 2015 и 2016 годов» в Администрацию Бронницкого сельского поселения для последующего внесения на рассмотрение Совета депутатов Бронницкого сельского поселения не позднее 15 ноября 2013 года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распоряжения оставляю за собой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 Разместить постановление на официальном сайте в сети «Интернет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bronnic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в раздел «Документы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Е.Н. Евсе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07:31:00Z</dcterms:created>
  <dc:creator>Администратор</dc:creator>
  <dc:description/>
  <cp:keywords/>
  <dc:language>en-US</dc:language>
  <cp:lastModifiedBy>Svetlana</cp:lastModifiedBy>
  <cp:lastPrinted>2013-08-25T12:21:00Z</cp:lastPrinted>
  <dcterms:modified xsi:type="dcterms:W3CDTF">2013-08-25T08:24:00Z</dcterms:modified>
  <cp:revision>5</cp:revision>
  <dc:subject/>
  <dc:title>АДМИНИСТРАЦИЯ</dc:title>
</cp:coreProperties>
</file>