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33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4.2013г.  № 14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.12.2012г. № 53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3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4 и 2015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2.12.2012 г. № 53 «О бюджете Бронницкого сельского поселения на 2013 год и на плановый период 2014 и 2015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5435,8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6432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996,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3, 4,  6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Е.Н.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Admin</cp:lastModifiedBy>
  <cp:lastPrinted>2013-05-07T08:54:00Z</cp:lastPrinted>
  <dcterms:modified xsi:type="dcterms:W3CDTF">2013-05-07T10:29:00Z</dcterms:modified>
  <cp:revision>43</cp:revision>
  <dc:subject/>
  <dc:title>ПРОЕКТ</dc:title>
</cp:coreProperties>
</file>