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500380" cy="59309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2" t="-61" r="-7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Совет депутатов Бронницкого  сельского посел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18.01.2013  № 6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Бронниц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Об опубликовании проекта решения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"О принятии  изменений в Устав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го образовани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ронницкое сельское поселение"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В соответствии с Федеральным законом от 06 октября  2003 года № 131-ФЗ «Об общих принципах организации местного самоуправления в Российской Федерации», с Порядком организации и проведения публичных слушаний на территории Бронницкого сельского поселения, утвержденных Советом депутатов Бронницкого сельского поселения № 4 от 31.01.2007 год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</w:t>
      </w:r>
    </w:p>
    <w:p>
      <w:pPr>
        <w:pStyle w:val="Normal"/>
        <w:ind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депутатов Бронницкого сельского поселения решил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1. Опубликовать прилагаемый проект решения Совета депутатов Бронницкого сельского поселения "О принятии изменений в Устав муниципального образования Бронницкое сельское поселение" (далее – Проект решения) одновременно с иными, предусмотренными законодательством муниципальными правовыми актами в районной газете "Звезда" и разместить на официальном сайте в сети "Интернет" по адресу: </w:t>
      </w:r>
      <w:hyperlink r:id="rId3">
        <w:r>
          <w:rPr>
            <w:rStyle w:val="InternetLink"/>
            <w:sz w:val="28"/>
            <w:szCs w:val="28"/>
          </w:rPr>
          <w:t>www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bronnicaadm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ru</w:t>
        </w:r>
      </w:hyperlink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азначить публичные слушания по Проекту решения на 15 февраля 2013 года на 15 часов 00 минут в здании Администрации Бронницкого сельского поселения по адресу с. Бронница ул. Березки д. 2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Назначить главного специалиста, юриста Лощакову И.А. представителем Совета депутатов Бронницкого сельского поселения на публичных слушаниях, назначенных в пункте 2 настоящего решения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 Опубликовать решение в газете "Звезда" и разместить на официальном сайте в сети "Интернет" по адресу: </w:t>
      </w:r>
      <w:hyperlink r:id="rId4">
        <w:r>
          <w:rPr>
            <w:rStyle w:val="InternetLink"/>
            <w:sz w:val="28"/>
            <w:szCs w:val="28"/>
          </w:rPr>
          <w:t>www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bronnicaadm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ru</w:t>
        </w:r>
      </w:hyperlink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сельского поселения:                                                 Е.Н.Евсеев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ronnicaadm.ru/" TargetMode="External"/><Relationship Id="rId4" Type="http://schemas.openxmlformats.org/officeDocument/2006/relationships/hyperlink" Target="http://www.bronnica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5:32:00Z</dcterms:created>
  <dc:creator>1</dc:creator>
  <dc:description/>
  <dc:language>en-US</dc:language>
  <cp:lastModifiedBy>Пользователь</cp:lastModifiedBy>
  <cp:lastPrinted>2013-01-18T15:05:00Z</cp:lastPrinted>
  <dcterms:modified xsi:type="dcterms:W3CDTF">2014-04-22T05:32:00Z</dcterms:modified>
  <cp:revision>2</cp:revision>
  <dc:subject/>
  <dc:title>ПРОЕКТ</dc:title>
</cp:coreProperties>
</file>