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5336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9.11.2013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.12.2012г. № 53  «О бюджете Бронницкого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3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4 и 2015 годов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/>
      </w:pPr>
      <w:r>
        <w:rPr>
          <w:b/>
          <w:szCs w:val="28"/>
        </w:rPr>
        <w:t xml:space="preserve">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Совета депутатов Бронницкого сельского поселения от 12.12.2012 г. № 53 «О бюджете Бронницкого сельского поселения на 2013 год и на плановый период 2014 и 2015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3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5477,5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6727,5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на 2013 год в сумме 125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ложения   3, 4, 6 изложить в прилагаем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3</w:t>
      </w:r>
      <w:r>
        <w:rPr>
          <w:sz w:val="20"/>
          <w:szCs w:val="20"/>
        </w:rPr>
        <w:t xml:space="preserve"> </w:t>
      </w:r>
    </w:p>
    <w:p>
      <w:pPr>
        <w:pStyle w:val="Normal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Совета депутатов Бронницкого сельского поселения от 29.11.2013г. № 42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на 2013 год и на плановый период 2014 и 2015 годы по разделам и подразделам, целевым статьям и видам расходов классификации расходов бюдже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«Государственная поддержка развития местного самоуправления Новгородской области на 2012-2014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1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«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оду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26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0,9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29.11.2013г. № 42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3 год и на плановый период 2014 и 2015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27"/>
        <w:gridCol w:w="505"/>
        <w:gridCol w:w="509"/>
        <w:gridCol w:w="1027"/>
        <w:gridCol w:w="527"/>
        <w:gridCol w:w="1447"/>
        <w:gridCol w:w="1014"/>
        <w:gridCol w:w="1086"/>
      </w:tblGrid>
      <w:tr>
        <w:trPr/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  <w:tc>
          <w:tcPr>
            <w:tcW w:w="2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ронницкого сельского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9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3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а организаций и земельного налог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«Государственная поддержка развития местного самоуправления Новгородской области на 2012-2014г.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8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Усиление противопожарной защиты объектов и населенных пунктов в Бронницкого сельском поселении на 2011-2015 годы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5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4,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рожное хозяйство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9,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,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убсидий из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КД, проездов к дворовым территориям МКД за счет средств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втомобильных дорог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4,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3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П «Развития и совершенствования автомобильных дорог общего пользования (за исключением авт. Дорог федерального значения на 2011-2012г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1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 06 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4,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7,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48,85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5,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«Фонд содействия реформированию жилищно-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1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37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 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2,4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адресная программа "Капитальный ремонт кровель многоквартирных домов, расположенных на территории Бронницкого сельского поселения в 2013 году"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5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5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6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ОЦП "Увековечивание памяти погибших при защите Отечества на территории области" на 2012-2014 годы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4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9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,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,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27,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45,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80,9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ind w:left="3960" w:hanging="0"/>
        <w:rPr/>
      </w:pPr>
      <w:r>
        <w:rPr>
          <w:sz w:val="20"/>
          <w:szCs w:val="20"/>
        </w:rPr>
        <w:t>к Решению Совета депутатов Бронницкого сельского поселения от   29.11.2013г. № 42 «О внесении изменений в решение Совета депутатов Бронницкого сельского поселения от 12.12.2012 г. №  53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960" w:hanging="0"/>
        <w:rPr>
          <w:sz w:val="20"/>
          <w:szCs w:val="20"/>
        </w:rPr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юджета  поселения на 2013 год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240"/>
        <w:gridCol w:w="2160"/>
      </w:tblGrid>
      <w:tr>
        <w:trPr>
          <w:trHeight w:val="5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8" w:firstLine="6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31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547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2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7,5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7,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0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13-12-02T07:24:00Z</dcterms:modified>
  <cp:revision>5</cp:revision>
  <dc:subject/>
  <dc:title/>
</cp:coreProperties>
</file>