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Рисунок 3" descr="ger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gerb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2.04.2013  № 12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Бронн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сведений о расходах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ицами, замещающими муниципальны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соответствии с Федеральными законами от 25 декабря 2008 года № 273-ФЗ "О противодействии коррупции", от 03 декабря 2012 года № 230-ФЗ "О контроле за соответствием расходов лиц, замещающих государственные должности, и иных лиц их доходам", областным законом от 04 марта 2013 года № 219-ОЗ "О мерах о реализации на территории области Федерального закона "О контроле за соответствием расходов лиц, замещающих государственные должности, и иных лиц их доходам"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Совет депутатов Бронницкого сельского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а замещающие муниципальные должности на постоянной основе в Администрации Бронницкого сельского поселения предоставляют сведения о своих доходах, а так же о расходах своих супруги (супруга) и несовершеннолетних детей по каждой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в Администрацию Бронницкого сельского поселения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                                                  Е.Н. Евс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a18b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64049e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 w:customStyle="1">
    <w:name w:val="u"/>
    <w:basedOn w:val="Normal"/>
    <w:qFormat/>
    <w:rsid w:val="003c1950"/>
    <w:pPr>
      <w:ind w:firstLine="390"/>
      <w:jc w:val="both"/>
    </w:pPr>
    <w:rPr>
      <w:lang w:val="ru-RU"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D04A7AD-7766-4151-AFEE-A678ED196D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63</Words>
  <Characters>1502</Characters>
  <CharactersWithSpaces>176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21:00Z</dcterms:created>
  <dc:creator>1</dc:creator>
  <dc:description/>
  <dc:language>en-US</dc:language>
  <cp:lastModifiedBy>Инна</cp:lastModifiedBy>
  <cp:lastPrinted>2013-04-04T05:24:00Z</cp:lastPrinted>
  <dcterms:modified xsi:type="dcterms:W3CDTF">2014-04-07T05:21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