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2.2013   №  49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размер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иновременной выплаты на лечение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здоровление) лицам, замещающим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, должности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 на 2014 год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законом от 06.10.2003 № 131-ФЗ «Об общих принципах организации местного самоуправления в Российской Федерации», п.3 ст.33 Устава  Бронницкого сельского поселения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 Установить размер единовременной выплаты на лечение (оздоровление) на 2014 год лицам, замещающим муниципальные должности, должности муниципальной службы в Администрации Бронницкого сельского поселения в размере 40 050 (Сорок тысяч пятьдесят) рублей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. Разместить решение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а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разделе «Документы» подраздел «Решения»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3:00Z</dcterms:created>
  <dc:creator>1</dc:creator>
  <dc:description/>
  <cp:keywords/>
  <dc:language>en-US</dc:language>
  <cp:lastModifiedBy>Администратор</cp:lastModifiedBy>
  <cp:lastPrinted>2013-12-24T08:56:00Z</cp:lastPrinted>
  <dcterms:modified xsi:type="dcterms:W3CDTF">2013-12-24T05:59:00Z</dcterms:modified>
  <cp:revision>3</cp:revision>
  <dc:subject/>
  <dc:title>ПРОЕКТ</dc:title>
</cp:coreProperties>
</file>