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left="4248" w:firstLine="708"/>
        <w:rPr>
          <w:sz w:val="20"/>
          <w:szCs w:val="20"/>
        </w:rPr>
      </w:pPr>
      <w:r>
        <w:rPr>
          <w:b/>
          <w:sz w:val="20"/>
          <w:szCs w:val="20"/>
        </w:rPr>
        <w:t>Приложение № 3</w:t>
      </w:r>
      <w:r>
        <w:rPr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депутатов Бронницкого сельского поселения от 30.04.2013г. № 14 «О внесении изменений в решение Совета депутатов Бронницкого сельского поселения от 12.12.2012 г. №  53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на 2013 год и на плановый период 2014 и 2015 годов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на 2013 год и на плановый период 2014 и 2015 годы по разделам и подразделам, целевым статьям и видам расходов классификации расходов бюдже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540"/>
        <w:gridCol w:w="1080"/>
        <w:gridCol w:w="540"/>
        <w:gridCol w:w="975"/>
        <w:gridCol w:w="1080"/>
        <w:gridCol w:w="1005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умма (тыс. руб.)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а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Усиление противопожарной защиты объектов и населенных пунктов в Бронницкого сельском поселении на 2011-2015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рожное хозяй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7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7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КД, проездов к дворовым территориям МКД за счет субсидий из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КД, проездов к дворовым территориям МКД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02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втомобильных дорог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02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П «Развития и совершенствования автомобильных дорог общего пользования (за исключением авт. Дорог федерального значения на 2011-2012г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1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16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06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4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ОЦП "Увековечивание памяти погибших при защите Отечества на территории области" на 2012-2014 го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9,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9,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3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45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74,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08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dcterms:modified xsi:type="dcterms:W3CDTF">2013-05-07T07:34:00Z</dcterms:modified>
  <cp:revision>14</cp:revision>
  <dc:subject/>
  <dc:title>Приложение № 3 </dc:title>
</cp:coreProperties>
</file>