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ind w:left="3960" w:hanging="0"/>
        <w:rPr/>
      </w:pPr>
      <w:r>
        <w:rPr>
          <w:sz w:val="20"/>
          <w:szCs w:val="20"/>
        </w:rPr>
        <w:t>к Решению Совета депутатов Бронницкого сельского поселения от   30.04.2013г. № 14 «О внесении изменений в решение Совета депутатов Бронницкого сельского поселения от 12.12.2012 г. №  53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поселения 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на 2013 год и на плановый период 2014 и 2015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 поселения на 2013 год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240"/>
        <w:gridCol w:w="2160"/>
      </w:tblGrid>
      <w:tr>
        <w:trPr>
          <w:trHeight w:val="5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8"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31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5435,8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5435,8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5435,8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32,3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2,3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2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8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3-05-07T07:35:00Z</dcterms:modified>
  <cp:revision>7</cp:revision>
  <dc:subject/>
  <dc:title/>
</cp:coreProperties>
</file>