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37909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02.2013г. № 10 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 xml:space="preserve">с. Бронница                                                                             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рганизац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ьного ремонта муниципальных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ых помещений и общего имущества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иков помещений в многоквартирном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е за счет средств бюджета Бронницк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Бронницкого сельского поселения, Совет депутатов Бронниц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организации капитального ремонта муниципальных жилых помещений и общего имущества собственников помещений в многоквартирном доме за счет средств бюджета Бронниц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 главы Администрации Бронницкого сельского поселения от 13.05.2010г. № 49 «Об утверждении Порядка расходования денежных средств, направленных на финансирование капитального ремонта в многоквартирных домах».</w:t>
      </w:r>
    </w:p>
    <w:p>
      <w:pPr>
        <w:pStyle w:val="Normal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публиковать настоящее решение в газете «Звезда» и разместить на </w:t>
      </w:r>
      <w:hyperlink r:id="rId3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Бронницкого сельского поселения в сети Интернет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 «Документы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Е. Н. Евсее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рганизации капитального ремонта муниципальных жилых помещений и общего имущества собственников помещений в многоквартирном доме за счет средств бюджета Бронниц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разработан в соответствии с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Федеральным законом от 21.07.2005 № 94-ФЗ «О размещении заказов на поставки товаров,  выполнение работ, оказание услуг для государственных и муниципальных нужд» и Уставом Бронницкого сельского поселения в целях обеспечения эффективности использования бюджетных средств, предназначенных для оплаты расходов на капитальный ремонт жилищного фо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расходов на капитальный ремонт жилищного фонда осуществляется в пределах средств, предусмотренных на эти цели в бюджете Бронницкого сельского поселения на очередной финансовый год</w:t>
      </w:r>
      <w:r>
        <w:rPr>
          <w:bCs/>
          <w:sz w:val="28"/>
          <w:szCs w:val="28"/>
        </w:rPr>
        <w:t>. Денежные средства направляются на обеспечение целевых мероприятий по капитальному ремонту многоквартирных домов, включенных в муниципальные целевые адресные программы капитального ремонта общего имущества многоквартирных домов за счет средств местного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3.  Администрация Бронницкого сельского поселения (далее – Администрация) осуществляет финансирование проведения капитального ремонта многоквартирных домов за счет бюджетных средств на основании решения Совета депутатов Бронницкого сельского поселения о бюджете Бронницкого сельского поселения на очередной финансовый год и договора на выполнение работ по капитальному ремонту многоквартирного дома, заключенного между Администрацией и организацией, по форме согласно приложению №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4. Объем денежных средств, необходимых для проведения капитального ремонта многоквартирных домов, формируется за счет средств, находящихся на лицевом счете дома и средств собственников жилых помещений. При наличии в многоквартирном доме помещений, находящихся в муниципальной собственности, муниципальное образование – Администрация Бронницкого сельского поселения, как собственник таких помещений осуществляет перечисление средств в объеме, рассчитанном соразмерно его доле в праве общей собственности на общее имущество в многоквартирном доме. Муниципальная доля в праве общей собственности определяется на момент проведения общего собрания собствен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обходимости проведения капитального ремонта в целях предотвращения возникновения аварийных, чрезвычайных ситуаций объем долевого участия собственников помещений в многоквартирном доме не может быть менее чем 5 процентов от общего объема средств, предоставляемых на проведение капитального ремонта многоквартирного дома. Оставшаяся часть средств направляется из бюджета Бронн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5. Средства, направленные на проведение капитального ремонта многоквартирных домов, могут использоваться только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 внутридомовых инженерных систем электро-, тепло-, газо-, водоснабжения, водоотведения, в том числе с установкой коллективных приборов учета потребления ресурсов и узлов управления (тепловой энергии, горячей и холодной воды, электрической энергии, газ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ремонт кровел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 подвальных помещений, относящихся к общему имуществу собственников помещений в многоквартирных до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у проектной документации для капитального ремонта и проведение государственной экспертизы проектной документации в соответствии с действующим законодательством о градостроитель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епление и ремонт фасадов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6. Проведение капитального ремонта жилых помещений, находящихся в муниципальной собственности, при финансировании за счет средств местного бюджета организуется Администрацией Бронницкого сельского поселения согласно Перечн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еречень формируется и утверждается Администрацией Бронницкого сельского поселения. Преимущественными условиями включения объектов в Перечень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высокий процент износа имущества, подлежащего капитальному ремонт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наличие предписаний государственных контролирующих органов по устранению нарушений содержания и эксплуатации жилищного фонда, судебных ре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7. Выбор подрядной организации для выполнения работ по капитальному ремонту многоквартирного дома осуществляется Администрацией Бронницкого сельского поселения в соответствии с законодательством Российской Федерации о размещении заказов для муниципальных нуж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8. Подрядные организации направляют в Администрацию еженедельную оперативную информацию о расходовании средств, направляемых на проведение капитального ремонта общего имущества многоквартирных домов, с предоставлением коп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ыписки из банковского с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латежных документов, подтверждающих списание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Администрация в любое время может потребовать письменный отчет о ходе выполнения капитального ремонта общего имущества многоквартирного дома и расходовании предоставленной субсид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Администрация осуществляет контроль за целевым и эффективным использованием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целевого использования средств организация несе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Если после заключения </w:t>
      </w:r>
      <w:hyperlink r:id="rId4">
        <w:r>
          <w:rPr>
            <w:rStyle w:val="InternetLink"/>
            <w:bCs/>
            <w:sz w:val="28"/>
            <w:szCs w:val="28"/>
          </w:rPr>
          <w:t>договора</w:t>
        </w:r>
      </w:hyperlink>
      <w:r>
        <w:rPr>
          <w:bCs/>
          <w:sz w:val="28"/>
          <w:szCs w:val="28"/>
        </w:rPr>
        <w:t xml:space="preserve"> приняты федеральный закон, указ Президента Российской Федерации или постановление Правительства Российской Федерации, устанавливающие обязательные правила иные, чем те, которые действовали при заключении договора, условия заключенного договора выполняются в части, не противоречащей принятому федеральному закону, указу Президента Российской Федерации или постановлению Правительства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6442300.1" TargetMode="External"/><Relationship Id="rId4" Type="http://schemas.openxmlformats.org/officeDocument/2006/relationships/hyperlink" Target="consultantplus://offline/main?base=RLAW154;n=22446;fld=134;dst=10005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6:26:00Z</dcterms:created>
  <dc:creator>www.PHILka.RU</dc:creator>
  <dc:description/>
  <cp:keywords/>
  <dc:language>en-US</dc:language>
  <cp:lastModifiedBy>Администрация Бронницкого селтского поселения</cp:lastModifiedBy>
  <cp:lastPrinted>2013-03-06T10:42:00Z</cp:lastPrinted>
  <dcterms:modified xsi:type="dcterms:W3CDTF">2013-03-06T07:19:00Z</dcterms:modified>
  <cp:revision>10</cp:revision>
  <dc:subject/>
  <dc:title/>
</cp:coreProperties>
</file>