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127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13г.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Бронницкого сельс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4 год и на плановый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5 и 2016 годов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ронницкого сельского поселения на 201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21125,3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21125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15 год и на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15 год в сумме 30643,95 тыс. рублей и на 2016 год в сумме 27272,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поселения на 2015 год в сумме 30643,95 тыс. рублей и на 2016 год в сумме 27272,1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в пределах прогнозируемого общего объема доходов  бюджета поселения, утвержденного статьей 1 настоящего решения,  прогнозируемые поступления доходов в бюджет поселения на 2014 год и на плановый период 2015 и 2016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доходы поселения на 2014-2016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и настоящим Решени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а на доходы физических лиц - по нормативу 10%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го сельскохозяйственного налога - по нормативу 5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– по нормативу 10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– по нормативу 10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 – по нормативу 100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%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бюджета поселени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безвозмездных поступлений из бюджета района на 2014 год в сумме 16636,3 тыс. рублей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объем безвозмездных поступлений из бюджета Новгородского муниципального района на 2015 год в сумме 25259,45 тыс. рублей и на 2016 год в сумме 21604,3 тыс. рублей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объем резервного фонда на 2014 год в сумме 1 тыс. рублей, на 2015 год в сумме 1 тыс. рублей и на 2016 год в сумме 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пределах общего объема расходов, установленного п.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4 год и плановый период 2015, 2016гг. - согласно приложению №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поселения на 2014 год и на плановый период 2015, 2016гг. - согласно приложению № 4 к настоящему решению.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распределение бюджетных ассигнований на реализацию областных и муниципальных целевых программ на 2014 год и на плановый период 2015 и 2016 годов согласно приложению 6 к настоящему решению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Особенности использования средств, поступающих во временное распоряжение получателей средств бюджета Бронницкого сельского поселения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ерации со средствами, поступающими, во временное распоряжение получателей средств бюджета Бронницкого сельского поселения в соответствии с нормативными правовыми актами области, в соответствии с заключенным Соглашением учитываются на лицевых счетах, открытых получателем в отделении по Новгородскому району Управления Федерального казначейства по Новгородской област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Решение вступает в силу с 01 января 2014 года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4. Опубликовать решение в газете «Звезда» и разместить на официальном сайте в сети «Интернет» в раздел «Бюджет поселения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Е.Н.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от 20.12.2013 г. № 48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« О бюджете Бронницкого сельского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оселения на 2014 год и на плановый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онн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по управлению муниципальным имуществом Администрации Новгородского муниципального район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7 10 0000 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 0004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4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поддержку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05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профессиональную подготовку по программам высшего проф. образования и повышение квалификации специалистов муниципальных учреждений, осуществляющих деятельность в сфере культуры на 2012-2014 го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38 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сохранность и восстановление военно-мемориальных объектов муниципальных образов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46 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капитальный ремонт дворовых территорий МКД, проездов к дворовым территориям МКД населенных пунк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48 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поселений на капитальный ремонт и ремонт автомобильных дорого общего пользования населенных пунк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0 8049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я на организацию и проведение работ по описанию местоположения границ населенных пунктов и внесению сведений о границах в гос. кадастр недвижимости в рамках реализации долгосрочной ОЦП «Госуд. поддержка развития местного самоуправления Новгородской области на 2012-14гг.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3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0000 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0 903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Решению Совета депутатов Бронницкого 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ельского поселения от 20.12.2013 г. №  48</w:t>
      </w:r>
    </w:p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« О бюджете Бронницкого сельского поселения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на 2014 год и на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left="-180" w:hanging="0"/>
        <w:jc w:val="center"/>
        <w:rPr/>
      </w:pPr>
      <w:r>
        <w:rPr>
          <w:b/>
          <w:sz w:val="20"/>
          <w:szCs w:val="20"/>
        </w:rPr>
        <w:t>Объем безвозмездных поступлений из бюджета района по Бронницкому сельскому поселению на 2014 год и на плановый период 2015 и 2016</w:t>
      </w:r>
      <w:r>
        <w:rPr/>
        <w:t xml:space="preserve">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расчету и предоставлению бюджетам поселений субвенций на выпадающие госуд. полномочия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1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6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36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20.12.2013 г. № 48  « 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4 год и на плановый период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5 и 2016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4 год и на плановый период 2015 и 2016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36"/>
        <w:gridCol w:w="536"/>
        <w:gridCol w:w="1071"/>
        <w:gridCol w:w="536"/>
        <w:gridCol w:w="1071"/>
        <w:gridCol w:w="1071"/>
        <w:gridCol w:w="1181"/>
      </w:tblGrid>
      <w:tr>
        <w:trPr>
          <w:trHeight w:val="254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2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9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6,1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>
          <w:trHeight w:val="110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6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0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ходы на обеспечение фуе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0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3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72,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>
          <w:trHeight w:val="110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531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>
          <w:trHeight w:val="24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>
          <w:trHeight w:val="67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47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>
          <w:trHeight w:val="34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12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80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>
          <w:trHeight w:val="50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41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53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166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>
          <w:trHeight w:val="50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763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25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4</w:t>
      </w:r>
      <w:r>
        <w:rPr>
          <w:sz w:val="20"/>
          <w:szCs w:val="20"/>
        </w:rPr>
        <w:t xml:space="preserve">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от 20.12.2013 г. № 48 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4 год и на плановый период 2015 и 2016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79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86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36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25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4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у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, за исключением субсидий на софинансирование капитальных вложений в объект государственной (муниципальной) собствен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9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2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5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П "Государственная поддержка развития местного самоуправления Новгородской области на 2012-2014 г"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7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72,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6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7,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5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1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9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7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7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  <w:r>
              <w:rPr>
                <w:bCs/>
                <w:sz w:val="18"/>
                <w:szCs w:val="18"/>
              </w:rPr>
              <w:t xml:space="preserve">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25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 2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2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43,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248" w:firstLine="708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>Приложение № 5</w:t>
      </w:r>
      <w:r>
        <w:rPr>
          <w:sz w:val="20"/>
          <w:szCs w:val="20"/>
        </w:rPr>
        <w:t xml:space="preserve">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к Решению Совета депутатов Бронницкого сельского поселения 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от 20.12.2013 г. № 48  «О бюджете Бронницкого сельского поселения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на 2014 год и плановый период 2015 и 2016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ступления доходов в бюджет Бронниц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2014 году и плановый период 2015 и 2016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834"/>
        <w:gridCol w:w="1080"/>
        <w:gridCol w:w="1080"/>
        <w:gridCol w:w="1080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7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5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1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5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04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10,3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077 10 8115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10 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10 0004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30 15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по компенсации выпадающих доходов организациям, предоставляющим коммунальные услуги по тарифам для населения, установленными органами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2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2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4" w:hanging="333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72,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80"/>
        <w:gridCol w:w="569"/>
        <w:gridCol w:w="569"/>
        <w:gridCol w:w="569"/>
        <w:gridCol w:w="1545"/>
        <w:gridCol w:w="1525"/>
        <w:gridCol w:w="1505"/>
      </w:tblGrid>
      <w:tr>
        <w:trPr>
          <w:trHeight w:val="15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Бронницкого сель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20.12.2013г. № 48 «О бюджет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Бронницкого сель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на 2014 год и плановый перио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2015 – 2016 годы»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на реализацию областных и муниципальных целевых программ на 2014 год и на плановый период 2015 и 2016 годы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208"/>
        <w:gridCol w:w="554"/>
        <w:gridCol w:w="616"/>
        <w:gridCol w:w="791"/>
        <w:gridCol w:w="1265"/>
        <w:gridCol w:w="1520"/>
        <w:gridCol w:w="1500"/>
      </w:tblGrid>
      <w:tr>
        <w:trPr>
          <w:tblHeader w:val="true"/>
          <w:trHeight w:val="461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  <w:tr>
        <w:trPr>
          <w:trHeight w:val="90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5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6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70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</w:tr>
      <w:tr>
        <w:trPr>
          <w:trHeight w:val="363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0</w:t>
            </w:r>
          </w:p>
        </w:tc>
      </w:tr>
      <w:tr>
        <w:trPr>
          <w:trHeight w:val="285" w:hRule="atLeast"/>
          <w:cantSplit w:val="true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0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7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57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8:00Z</dcterms:created>
  <dc:creator>1</dc:creator>
  <dc:description/>
  <cp:keywords/>
  <dc:language>en-US</dc:language>
  <cp:lastModifiedBy>Юля</cp:lastModifiedBy>
  <cp:lastPrinted>2013-11-22T11:47:00Z</cp:lastPrinted>
  <dcterms:modified xsi:type="dcterms:W3CDTF">2013-12-24T10:50:00Z</dcterms:modified>
  <cp:revision>36</cp:revision>
  <dc:subject/>
  <dc:title>ПРОЕКТ</dc:title>
</cp:coreProperties>
</file>