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02.04.2013  №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Генераль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Бронницкого сельского поселения.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о  статьями  24, 25  Градостроительного кодекса Российской Федерации,    Уставом муниципального образования  Бронницкое  сельское  поселение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 Генеральный план  Бронницкого сельского поселения в части изменения границ населенных пунктов д.Холынья  и д.Русс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 Включить в границы  населенного пункта  д.  Холынья  земельные участки,находящиеся в собственности Ильиной Аллы Леонидовны  и расположенные  по адресу:  Новгородская область, Новгородский район, Бронницкое сельское поселение,( земельные участки расположены в восточной части кадастрового квартала ) из земель сельскохозяйственного назначения  в целях индивидуального  жилищного строительства:       земельный  участок  с кадастровым номером 53:11: 2100101:436 площадью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364 кв.м.,земельный  участок  с кадастровым номером 53:11: 2100101:437 площадью  1 700 кв.м  ,земельный  участок  с кадастровым номером 53:11:2100101:416 площадью 2 500 кв.м ,земельный  участок с кадастровым номером 53:11: 2100101:418 площадью   2 380 кв.м ,земельный  участок  с кадастровым номером 53:11: 2100101:419 площадью  1500  кв.м,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2 Включить в границы  населенного пункта  д.   Русско  земельные участки , находящиеся в собственности Ильиной Аллы Леонидовны  и расположенные  по адресу:  Новгородская область, Новгородский район, Бронницкое сельское поселение,( земельные участки расположены в восточной части кадастрового квартала) из земель сельскохозяйственного назначения  в целях индивидуального  жилищного строительства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 участок с кадастровым номером 53:11: 2100101:432 площадью  2000 кв.м. ,земельный  участок  с кадастровым номером 53:11: 2100101:431 площадью  2000 кв.м   ,земельный  участок  с кадастровым номером 53:11: 2100101:430  площадью  2000 кв.м,земельный  участок  с кадастровым номером 53:11: 2100101:429  площадью  2000 кв.м ,земельный участок  с кадастровым номером 53:11: 2100101:428  площадью  2000 кв.м ,земельный участок  с кадастровым номером 53:11: 2100101:427 площадью  1500 кв.м,земельный  участок с кадастровым номером 53:11: 2100101:435 площадью  1500 кв.м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Опубликовать  решение </w:t>
      </w:r>
      <w:bookmarkStart w:id="0" w:name="_GoBack"/>
      <w:bookmarkEnd w:id="0"/>
      <w:r>
        <w:rPr>
          <w:sz w:val="28"/>
          <w:szCs w:val="28"/>
        </w:rPr>
        <w:t xml:space="preserve"> в газете «Звезда» и разместить на официальном сайте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nsNonformat">
    <w:name w:val="ConsNonformat Знак"/>
    <w:basedOn w:val="DefaultParagraphFont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7:00Z</dcterms:created>
  <dc:creator>Елена</dc:creator>
  <dc:description/>
  <cp:keywords/>
  <dc:language>en-US</dc:language>
  <cp:lastModifiedBy>Елена</cp:lastModifiedBy>
  <cp:lastPrinted>2013-04-04T09:51:00Z</cp:lastPrinted>
  <dcterms:modified xsi:type="dcterms:W3CDTF">2013-04-04T06:20:00Z</dcterms:modified>
  <cp:revision>5</cp:revision>
  <dc:subject/>
  <dc:title/>
</cp:coreProperties>
</file>