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0"/>
          <w:szCs w:val="20"/>
        </w:rPr>
      </w:pPr>
      <w:r>
        <w:rPr>
          <w:b/>
          <w:sz w:val="20"/>
          <w:szCs w:val="20"/>
        </w:rPr>
        <w:t>Приложение № 4</w:t>
      </w:r>
      <w:r>
        <w:rPr>
          <w:sz w:val="20"/>
          <w:szCs w:val="20"/>
        </w:rPr>
        <w:t xml:space="preserve"> </w:t>
      </w:r>
    </w:p>
    <w:p>
      <w:pPr>
        <w:pStyle w:val="Normal"/>
        <w:ind w:left="3960" w:hanging="0"/>
        <w:rPr/>
      </w:pPr>
      <w:r>
        <w:rPr>
          <w:sz w:val="20"/>
          <w:szCs w:val="20"/>
        </w:rPr>
        <w:t>к Решению Совета депутатов Бронницкого сельского поселения от   02.04.2013г. № 13 «О внесении изменений в решение Совета депутатов Бронницкого сельского поселения от 12.12.2012 г. №  53</w:t>
      </w:r>
    </w:p>
    <w:p>
      <w:pPr>
        <w:pStyle w:val="Normal"/>
        <w:ind w:left="3960" w:hanging="0"/>
        <w:rPr>
          <w:sz w:val="20"/>
          <w:szCs w:val="20"/>
        </w:rPr>
      </w:pPr>
      <w:r>
        <w:rPr>
          <w:sz w:val="20"/>
          <w:szCs w:val="20"/>
        </w:rPr>
        <w:t xml:space="preserve">« О бюджете Бронницкого сельского поселения </w:t>
      </w:r>
    </w:p>
    <w:p>
      <w:pPr>
        <w:pStyle w:val="Normal"/>
        <w:ind w:left="3960" w:hanging="0"/>
        <w:rPr>
          <w:sz w:val="20"/>
          <w:szCs w:val="20"/>
        </w:rPr>
      </w:pPr>
      <w:r>
        <w:rPr>
          <w:sz w:val="20"/>
          <w:szCs w:val="20"/>
        </w:rPr>
        <w:t>на 2013 год и на плановый период 2014 и 2015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омственная структура расходов бюджета Бронницкого сельского поселе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 2013 год и на плановый период 2014 и 2015 год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21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27"/>
        <w:gridCol w:w="505"/>
        <w:gridCol w:w="509"/>
        <w:gridCol w:w="1027"/>
        <w:gridCol w:w="527"/>
        <w:gridCol w:w="1447"/>
        <w:gridCol w:w="1014"/>
        <w:gridCol w:w="958"/>
      </w:tblGrid>
      <w:tr>
        <w:trPr/>
        <w:tc>
          <w:tcPr>
            <w:tcW w:w="4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Сумма (тыс. руб.)</w:t>
            </w:r>
          </w:p>
        </w:tc>
        <w:tc>
          <w:tcPr>
            <w:tcW w:w="1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г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г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г.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Бронницкого сельского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1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4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37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5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6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5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6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5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9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4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а организаций и земельного налог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ов поселений бюджета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муниципальной собствен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из бюджетов поселений бюджету муниципального района на осуществление полномочий по внешнему муниципальному финансовому контрол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5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5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5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9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7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,9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Усиление противопожарной защиты объектов и населенных пунктов в Бронницкого сельском поселении на 2011-2015 годы"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9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8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9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рожное хозяйство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75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9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75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9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8,3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9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дворовых территорий МКД, проездов к дворовым территориям МКД за счет субсидий из областного бюджет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6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6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дворовых территорий МКД, проездов к дворовым территориям МКД за счет средств местного бюджет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 02 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автомобильных дорог населенных пункт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 02 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2,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9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2,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9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43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П «Развития и совершенствования автомобильных дорог общего пользования (за исключением авт. Дорог федерального значения на 2011-2012г.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 16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6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 16 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6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 06 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6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 03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 03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65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06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42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5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5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5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3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3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17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04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7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17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04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7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8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8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водоснабжения и водоотведения по тарифам не обеспечивающим возмещение издержек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3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8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4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3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8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4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 05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 05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3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7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8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3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7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8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содержание мест захоронения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ОЦП "Увековечивание памяти погибших при защите Отечества на территории области" на 2012-2014 годы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4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4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9,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7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9,2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9,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7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9,2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,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6,2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,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6,2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,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6,2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: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432,3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645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374,10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5:08:00Z</dcterms:created>
  <dc:creator>Администрация Бронницкого селтского поселения</dc:creator>
  <dc:description/>
  <cp:keywords/>
  <dc:language>en-US</dc:language>
  <cp:lastModifiedBy>Администрация Бронницкого селтского поселения</cp:lastModifiedBy>
  <dcterms:modified xsi:type="dcterms:W3CDTF">2013-05-07T07:48:00Z</dcterms:modified>
  <cp:revision>7</cp:revision>
  <dc:subject/>
  <dc:title>Приложение № 4 </dc:title>
</cp:coreProperties>
</file>