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13 г.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 части полномочий в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Нов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ронниц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ередать Администрации Новгородского муниципального района часть полномочий по выдаче разрешений на строительство, разрешений на ввод объектов в эксплуатацию при  осуществлении строительства , реконструкции , капитального ремонта объектов капитального строительства, подготовке, выдаче и утверждению градостроительных планов земельных участков, расположенных на территории Бронн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Администрации Бронницкого сельского поселения заключить соглашение с Администрацией  Новгородского муниципального района о передаче полномочий, указанных в пункте 1 настоящего решения, на срок с  01 января 2014 года по  31 декабря 2014 года включительн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 решение 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9:00Z</dcterms:created>
  <dc:creator>Елена</dc:creator>
  <dc:description/>
  <cp:keywords/>
  <dc:language>en-US</dc:language>
  <cp:lastModifiedBy>Юля</cp:lastModifiedBy>
  <cp:lastPrinted>2013-10-31T18:54:00Z</cp:lastPrinted>
  <dcterms:modified xsi:type="dcterms:W3CDTF">2013-11-06T07:39:00Z</dcterms:modified>
  <cp:revision>2</cp:revision>
  <dc:subject/>
  <dc:title/>
</cp:coreProperties>
</file>