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Рисунок 1" descr="gerb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gerb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1.07.2014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чете Главы Бронниц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 работе за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13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Уставом муниципального образование Бронницкое сельское поселение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Отчет Главы Бронницкого сельского поселения о работе за 2013 год принять к свед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Уделять больше внимания содействию  в развитии сельскохозяйственного производства, а именно развитию  начинающих фермерских хозяйств на территории Бронницкого сельского посел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Просить Главу крестьянского хозяйства Пиреева И.И. продумать вопрос об организации в с.Бронница места отдыха  граждан – строительство каф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Администрации Бронницкого сельского поселения 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1 направить письма и запросы в соответствующие органы о регламентировании работы пилорамы, расположенной  по адресу  с.Бронница ул.Бронницкая д.152 ( территория ООО «Мста»), магазина «Березка», расположенного по адресу с.Бронница ул.Березк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2. направить письмо в Управление государственной охраны культурного наследия Департамента культуры и туризма Новгородской области о надлежащем содержании территории  у  объекта культурного наследия  федерального значения  Церкви Великомученицы Екатерины в с.Бронниц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Е.Н.Евсеева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052c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92be2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a052c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a052c7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92be2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1</Pages>
  <Words>216</Words>
  <Characters>1236</Characters>
  <CharactersWithSpaces>145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29:00Z</dcterms:created>
  <dc:creator>Елена</dc:creator>
  <dc:description/>
  <dc:language>en-US</dc:language>
  <cp:lastModifiedBy>Елена</cp:lastModifiedBy>
  <cp:lastPrinted>2014-08-06T07:52:00Z</cp:lastPrinted>
  <dcterms:modified xsi:type="dcterms:W3CDTF">2014-08-06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