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.11.2014 № 3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ег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а территориального обществ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 131-ФЗ "Об общих принципах организации местного самоуправления в Российской Федерации" совет депутатов Бронни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регистрации Устава территориального общественного самоуправл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 в районной газете «Звезда»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8"/>
            <w:szCs w:val="28"/>
          </w:rPr>
          <w:t>www.bronnicaad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Е.Н. Евсе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 Совета депутатов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от 21.11.2014 № 3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ОРЯДКЕ РЕГИСТРАЦИИ УСТА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АМОУПРАВЛЕНИЯ, ИЗМЕНЕНИЙ И (ИЛИ) ДОПОЛНЕНИЙ В УСТАВ 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Настоящее Положение разработано в соответствии с Конституцией             Российской Федерации, пунктом 5 статьи 27 Федерального закона от 06.10.2003 № 131-ФЗ «Об общих принципах организации местного самоуправления в          Российской Федерации» и устанавливает порядок регистрации уставов                территориального общественного самоуправления, изменений и (или) дополнений в уставы территориального общественного самоуправления в Бронницком сельском    поселении Новгородского муниципального района.</w:t>
      </w:r>
    </w:p>
    <w:p>
      <w:pPr>
        <w:pStyle w:val="ConsNormal"/>
        <w:widowControl/>
        <w:ind w:right="0"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Статья 1. Порядок регистрации уставов территориального                       общественного самоуправления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Уставы территориального общественного самоуправления подлежат       обязательной регист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Регистрацию уставов территориального общественного самоуправления осуществляет администрация Бронницкого сельского поселения Новгородского          муниципального района (далее – администрация Бронницкого сельского поселения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О регистрации устава территориального общественного самоуправления главой муниципального образования принимается соответствующее                  распоряжение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Распоряжение о регистрации устава территориального общественного         самоуправления принимается на основании проверки соответствия устава       Конституции Российской Федерации, действующему законодательству, уставу муниципального образования, настоящему По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. Устав территориального общественного самоуправления регистрируется в течение 30 дней с момента поступления соответствующих документов в             администрацию Бронницкого сельского поселени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5. Датой регистрации устава территориального общественного                      самоуправления считается дата внесения сведений о нем в Реестр уставов           территориального общественного самоуправления в Бронницком сельском посел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регистрации устава в срок не более 5 дней представителю                территориального общественного самоуправления, уполномоченному действовать от его имени и в его интересах, выдается свидетельство о регистрации согласно форме, утвержденной настоящим Положением и один экземпляр устава с            отметкой о регистрации и печатью администрации Бронницкого сельского поселения. Отметка о регистрации осуществляется путем проставления в правом     верхнем углу экземпляра устава следующей надписи: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детельство о рег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 от «___» _________ ______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 Бронниц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/______________/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(Ф.И.О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татья 2. Устав территориального общественного самоуправ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В уставе территориального общественного самоуправления                     устанавл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я, на которой осуществляется территориальное общественное самоупра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формирования, прекращение полномочий, права и обязанности, срок полномочий органов территориального обществен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порядок принятия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Дополнительные требования к уставу территориального общественного               самоуправления устанавливаться не могут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2. Устав территориального общественного самоуправления представляется на регистрацию в срок не позднее 14 дней со дня принят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Устав территориального общественного самоуправления подлежит           обнародованию на соответствующей территории в течение 5 дней со дня              получения свидетельства о регистрации и вступает в силу со дня обнародования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Статья 3. Порядок представления устава территориального общественного самоуправления на регистрацию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Устав ТОС представляется на регистрацию </w:t>
      </w:r>
      <w:r>
        <w:rPr>
          <w:rFonts w:cs="Times New Roman" w:ascii="Times New Roman" w:hAnsi="Times New Roman"/>
          <w:sz w:val="28"/>
          <w:szCs w:val="28"/>
        </w:rPr>
        <w:t xml:space="preserve">избранным руководителем    органа ТОС или </w:t>
      </w:r>
      <w:r>
        <w:rPr>
          <w:rFonts w:cs="Times New Roman" w:ascii="Times New Roman" w:hAnsi="Times New Roman"/>
          <w:sz w:val="28"/>
        </w:rPr>
        <w:t>представителем территориального общественного самоуправления, уполномоченным, в соответствии с решением учредительного собрания (конференции) граждан, осуществлять регистрацию устава в администрации Бронниц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избранный руководитель органа ТОС или иное надлежаще уполномоченное учредительным собранием (учредительной конференцией) лицо представляет в регистрирующий орган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имя главы администрации Бронницкого сельского поселения с просьбой зарегистрировать уста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соответствующего территориального общественного самоуправления, который должен быть прошнурован, заверен подписью избранного председателя учредительного собрания (учредительной конференции), иметь пронумерованные страницы, - в двух экземпля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длежаще заверенную копию решения Совета депутатов Бронницкого сельского поселения об утверждении границ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окол учредительного собрания (учредительной конференции) жителей территории в границах, утвержденных Советом депутатов Бронницкого сельского поселения, по вопросу организации территориального общественного самоуправления и утверждения устава территориального общественного самоуправления. Протокол учредительного собрания (учредительной конференции) должен содержать сведения о дате проведения собрания, количестве присутствующих, повестке собрания, об итогах голосования по каждому вопросу. Протокол подписывается избранным председателем и секретарем собр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Территориальное общественное самоуправление считается учрежденным с момента регистрации устава.</w:t>
      </w:r>
    </w:p>
    <w:p>
      <w:pPr>
        <w:pStyle w:val="ConsNormal"/>
        <w:widowControl/>
        <w:ind w:right="0" w:hanging="0"/>
        <w:jc w:val="both"/>
        <w:rPr/>
      </w:pPr>
      <w:r>
        <w:rPr/>
        <w:tab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татья 4. Отказ в регистрации устава территориального общественного самоуправления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В регистрации устава территориального общественного самоуправления может быть отказано только по причина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не соответствия Конституции Российской Федерации, действующему      федеральному и областному законодательству, уставу Бронницкого сельского поселения, настоящему Положению и иным        муниципальным правовым ак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в</w:t>
      </w:r>
      <w:r>
        <w:rPr>
          <w:rFonts w:cs="Times New Roman" w:ascii="Times New Roman" w:hAnsi="Times New Roman"/>
          <w:sz w:val="28"/>
          <w:szCs w:val="28"/>
        </w:rPr>
        <w:t>ыявленных нарушений при проведении учредительного собрания (учредительной конференции)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я документов, предусмотренных частью 2 статьи 3 настоящего Полож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отказа в регистрации регистрирующий орган выдает заявителю мотивированный отказ в письменной форме. После устранения недостатков, явившихся причиной отказа в регистрации устава ТОС, устав ТОС может быть вновь представлен в общем порядке для регистрации независимо от сроков устранения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каз в регистрации устава территориального общественного                    самоуправления может быть обжалован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татья 5. Свидетельство о регистрации устава территориального           общественного самоуправл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Свидетельство о регистрации устава территориального общественного        самоуправления должно содержать следующие реквизит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территорию, на которой осуществляется территориальное общественное самоуправлени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границы деятельности ТОС, утвержденные решением Совета депутатов Бронницкого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дата протокола учредительного собрания (конференции) жител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наименование территориального общественного самоуправ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дата регист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6) регистрационный номер по Единому Реестру уставов территориального общественного самоуправ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) печать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подпись главы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подпись регистрат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6. Внесение изменений и (или) дополнений в Уста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Изменения и (или) дополнения, вносимые в устав территориального                 общественного самоуправления, представляются на регистрацию в                       администрацию Бронницкого сель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ения и (или) дополнения, вносимые в устав территориального               общественного самоуправления, представляются на регистрацию в двух                  экземплярах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месте с изменениями и (или) дополнениями в администрацию Бронницкого сельского поселения представляется решение собрания (конференции) граждан о внесении изменений и (или) дополнений в устав территориального общественного                   само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Если изменения и (или) дополнения составляют более одного листа, то они должны быть пронумерованы, прошнурованы, при наличии печати - скреплены печать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Изменения и (или) дополнения в устав должны быть представлены на           регистрацию в срок не позднее 10 дней со дня их принятия собранием                       (конференцией) граждан, осуществляющих территориальное общественное           самоуправл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Изменения и (или) дополнения в устав представляются на регистрацию        органом территориального общественного самоуправления, наделенным уставом соответствующими полномочиям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. О регистрации изменений и (или) дополнений в устав территориального общественного самоуправления главой муниципального образования                      принимается соответствующее распоряжение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Распоряжение о регистрации изменений и (или) дополнений в устав                территориального общественного самоуправления принимается на основании проверки их соответствия Конституции Российской Федерации, действующему законодательству, уставу муниципального образования, настоящему По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Дополнения и (или) изменения в устав территориального общественного самоуправления регистрируются в течение 30 дней с момента поступления           соответствующих документов в администрацию Бронницкого сельского поселени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6. Датой регистрации изменений и (или) дополнений в устав                       территориального общественного самоуправления считается дата принятия      главой муниципального образования соответствующего распоряж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сле регистрации устава в срок не более 5 дней органу территориального общественного самоуправления выдается копия распоряжения главы                  муниципального образования о регистрации изменений и (или) дополнений в      устав, свидетельство о регистрации изменений и (или) дополнений в устав территориального общественного самоуправления, один экземпляр изменений и (или) дополнений с отметкой о регистрации и печатью администрации Бронниц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Отметка о регистрации осуществляется путем проставления на оборотной стороне последнего листа экземпляра следующей надписи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ряжение Главы администрации Бронницкого сельского 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 от «___» _________ ______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дминистрации Бронницкого сельского 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/______________/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(Ф.И.О.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В регистрации изменений и (или) дополнений в устав территориального общественного самоуправления может быть отказано только по причинам не          соответствия Конституции Российской Федерации, действующему                           законодательству, уставу муниципального образования Бронницкого сельского поселения,              настоящему По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Отказ в регистрации изменений и (или) дополнений в устав                           территориального общественного самоуправления может быть обжалован в          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Статья 7. Реестр уставов территориального общественного самоуправления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 Реестре уставов территориального общественного самоуправления               указыв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ковый номер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именование территориального общественного самоуправ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та и номер постановления администрации Бронницкого сельского поселения о регистрации устава (внесении изменений в устав) территориального общественного                  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ата регистрации устава (внесения изменений в устав) территориального общественного самоуправления в ЕГРЮЛ (при наличии статуса юридического лица) либо дата внесения записи в ЕГРЮЛ о ликвидации юридического лица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Границы территории, дата и номер решения Совета депутатов Бронницкого сельского  поселения об установлении границ территории.</w:t>
      </w:r>
    </w:p>
    <w:p>
      <w:pPr>
        <w:pStyle w:val="ConsNormal"/>
        <w:widowControl/>
        <w:spacing w:lineRule="auto" w:line="360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ов территориальн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устав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общественных самоуправлений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онницком сельском поселении Новгородского муниципального района Новгородской области</w:t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793"/>
        <w:gridCol w:w="3616"/>
        <w:gridCol w:w="3616"/>
        <w:gridCol w:w="2969"/>
      </w:tblGrid>
      <w:tr>
        <w:trPr>
          <w:trHeight w:val="338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и номер постановления администрации Бронницкого сельского поселения о регистрации устава (внесении изменений в устав) территориального общественного самоуправл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устава (внесения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устав) территориального обществ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амоуправления в ЕГРЮЛ (при наличии статуса юридического лица) либо дата внесения записи в ЕГРЮЛ о ликвидации юридическ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раницы территории, дата и номер решения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епутатов Бронницкого сельского поселения об установлении границ территории</w:t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ов территориальн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олучении документов для рег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тава территориального общественного само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название ТОС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 полностью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ред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заявление о регистрации Устава территориального общественного самоуправления_______________________________________________ - на __ л.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устав территориального общественного самоуправления – на ___ л., в 2 экз.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копия решения Совета депутатов _____ поселения об установлении границ территориального общественного самоуправления – на ___ л.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ротокол учредительного собрания (конференции) граждан о создании территориального общественного самоуправления – на ___ л.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ротоколы собраний граждан, подтверждающие избрание делегатов конференции, с листами регистрации участников указанных собраний (в случае проведения учредительной конференции) – на ___ л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чем ________________ 20__ года в книгу учета входящих документов внесена запись № 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лжностное лицо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 поселения, принявшее документы           ____________        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(подпись)              (расшифровка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____________20___ г.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right"/>
        <w:rPr/>
      </w:pPr>
      <w:r>
        <w:rPr/>
        <w:t>Приложение №3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ов территориальн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учета входящих докумен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гистрации устав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общественных самоуправ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ронницкого сельском поселении Новгор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2147"/>
        <w:gridCol w:w="2221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ачи докумен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спонден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№, 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20:00Z</dcterms:created>
  <dc:creator>User</dc:creator>
  <dc:description/>
  <cp:keywords/>
  <dc:language>en-US</dc:language>
  <cp:lastModifiedBy>Инна</cp:lastModifiedBy>
  <cp:lastPrinted>2014-11-24T11:51:00Z</cp:lastPrinted>
  <dcterms:modified xsi:type="dcterms:W3CDTF">2014-11-25T06:20:00Z</dcterms:modified>
  <cp:revision>2</cp:revision>
  <dc:subject/>
  <dc:title>ПОЛОЖЕНИЕ</dc:title>
</cp:coreProperties>
</file>