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1.2014г.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1.2007г. № 27 «Об установл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налога на территории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7 Налогового кодекса Российской Федерац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Бронницкого сельского поселения от 14.11.2007года № 27 «Об установлении земельного налога на территории Бронницкого сельского поселения» (далее – Решение) следующие изменения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абзац  5 пункта 4 Решения в следующей редакции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– физические лица уплачивают налог в срок не позднее 1 октября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распространяется на правоотношения с 01 январ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14:00Z</dcterms:created>
  <dc:creator>1</dc:creator>
  <dc:description/>
  <cp:keywords/>
  <dc:language>en-US</dc:language>
  <cp:lastModifiedBy>Аня</cp:lastModifiedBy>
  <cp:lastPrinted>2014-11-21T13:46:00Z</cp:lastPrinted>
  <dcterms:modified xsi:type="dcterms:W3CDTF">2014-11-24T06:12:00Z</dcterms:modified>
  <cp:revision>4</cp:revision>
  <dc:subject/>
  <dc:title>ПРОЕКТ</dc:title>
</cp:coreProperties>
</file>