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016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14 г.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аключении соглашения о передаче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 xml:space="preserve">Контрольно-счетной комиссии Бронниц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о осуществлению внешнего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>муниципального финансового контроля на 2015 год»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ронницкого сельского поселения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557"/>
        <w:jc w:val="both"/>
        <w:rPr/>
      </w:pPr>
      <w:r>
        <w:rPr>
          <w:sz w:val="28"/>
          <w:szCs w:val="28"/>
        </w:rPr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комиссии Бронниц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нтроль за исполнением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экспертиза проектов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Бронницкого сельского, а также средств, получаемых бюджетом Бронницкого сель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ронницкому сель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ронниц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ронницкого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ронницкого сель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анализ бюджетного процесса в Бронницком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подготовка информации о ходе исполнения бюджета Бронниц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Бронницкого сельского поселения и Главе Бронниц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Бронн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Главе Бронниц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ешении о бюджете Бронницкого сельского поселения на 2015 год и плановый период 2016-2017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8"/>
          <w:szCs w:val="28"/>
        </w:rPr>
        <w:t>4. Настоящее решение  в силу с 1 января 2015 года.</w:t>
      </w:r>
    </w:p>
    <w:p>
      <w:pPr>
        <w:pStyle w:val="Normal"/>
        <w:autoSpaceDE w:val="false"/>
        <w:ind w:firstLine="571"/>
        <w:jc w:val="both"/>
        <w:rPr/>
      </w:pPr>
      <w:r>
        <w:rPr>
          <w:sz w:val="28"/>
          <w:szCs w:val="28"/>
        </w:rPr>
        <w:t xml:space="preserve">5. Опубликовать настоящее решение в газете «Звезда» и разместить на официальном сайте в сети «Интернет» в разделе Бюджет поселения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Е.Н. Евсеева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sz w:val="24"/>
      <w:szCs w:val="24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Íàçâàíèå1"/>
    <w:basedOn w:val="Normal"/>
    <w:qFormat/>
    <w:pPr>
      <w:spacing w:before="120" w:after="120"/>
    </w:pPr>
    <w:rPr>
      <w:i/>
      <w:iCs/>
    </w:rPr>
  </w:style>
  <w:style w:type="paragraph" w:styleId="15">
    <w:name w:val="Óêàçàòåëü1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12:00Z</dcterms:created>
  <dc:creator>Kuzmin</dc:creator>
  <dc:description/>
  <cp:keywords/>
  <dc:language>en-US</dc:language>
  <cp:lastModifiedBy>Svetlana</cp:lastModifiedBy>
  <cp:lastPrinted>2014-12-22T18:08:00Z</cp:lastPrinted>
  <dcterms:modified xsi:type="dcterms:W3CDTF">2014-12-22T15:12:00Z</dcterms:modified>
  <cp:revision>3</cp:revision>
  <dc:subject/>
  <dc:title>Ðîññèéñêàÿ Ôåäåðàöèÿ</dc:title>
</cp:coreProperties>
</file>