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238125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11.2014г.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.12.2013г. № 48  «О бюджете Бронниц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4 год и на плановы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5 и 2016 годов»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both"/>
        <w:rPr/>
      </w:pP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 Совета депутатов Бронницкого сельского поселения от 20.12.2013 г. № 48 «О бюджете Бронницкого сельского поселения на 2014 год и на плановый период 2015 и 2016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ронницкого сельского поселения на 201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21669,062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22487,662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на 2014 год в сумме 818,6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я   1, 2, 3, 4, 5, 6, 7 изложить в прилагаемой реда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/>
            <w:sz w:val="28"/>
            <w:szCs w:val="28"/>
            <w:lang w:val="en-US"/>
          </w:rPr>
          <w:t>www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bronnic</w:t>
        </w:r>
        <w:r>
          <w:rPr>
            <w:rStyle w:val="InternetLink"/>
            <w:rFonts w:cs="Arial"/>
            <w:sz w:val="28"/>
            <w:szCs w:val="28"/>
          </w:rPr>
          <w:t>а</w:t>
        </w:r>
        <w:r>
          <w:rPr>
            <w:rStyle w:val="InternetLink"/>
            <w:rFonts w:cs="Arial"/>
            <w:sz w:val="28"/>
            <w:szCs w:val="28"/>
            <w:lang w:val="en-US"/>
          </w:rPr>
          <w:t>adm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Бюджет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Е.Н. Евс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от 21.11.2014 г. № 36 «О внесение изменений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в решение совета депутатов Бронницкого 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сельского поселения от 20.12.2013г. № 48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поселения на 2014 год и на плановый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период 2015 и 2016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онн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620"/>
        <w:gridCol w:w="6132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по управлению муниципальным имуществом Администрации Новгородского муниципального района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0 0000 12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6013 10 0000 43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финансов Администрации Новгородского муниципального райо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0000 00 0000 00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 0500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 0500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 04020 01 1000 11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 11 09045 10 0000 12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, бюджетных и автономных учреждений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105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505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1001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 02 02216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1003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 02 02136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2088 10 0004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</w:tr>
      <w:tr>
        <w:trPr>
          <w:trHeight w:val="14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2089 10 0004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2999 10 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городских и сельских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 02 02999 10 8003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2999 10 8005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профессиональную подготовку по программам высшего проф. образования и повышение квалификации специалистов муниципальных учреждений, осуществляющих деятельность в сфере культуры на 2012-2014 год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3003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3015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3024 10 0000 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 02 04999 10 0000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 02 04999 10 1003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 08 05000 10 0000 18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3024 10 9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государственных полномочий по расчету и предоставлению бюджетам поселений субвенций на выпадающие госуд. полномочия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 02 03024 10 9028 15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к Решению Совета депутатов Бронницкого 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сельского поселения от 21.11.2014 г. №  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«О внесение измен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в решение совета депутатов Бронницкого 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сельского поселения от 20.12.2013г. № 48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поселения на 2014 год и на плановый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период 2015 и 2016 годы»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-180" w:hanging="0"/>
        <w:jc w:val="center"/>
        <w:rPr/>
      </w:pPr>
      <w:r>
        <w:rPr/>
        <w:t>Объем безвозмездных поступлений из бюджета района по Бронницкому сельскому поселению на 2014 год и на плановый период 2015 и 2016 годы</w:t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59"/>
        <w:gridCol w:w="1041"/>
        <w:gridCol w:w="1101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 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государственных полномочий по расчету и предоставлению бюджетам поселений субвенций на выпадающие госуд. полномочия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9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4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2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6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1,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6,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,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на 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13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,71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профессиональную подготовку по программам высшего проф. образования и повышение квалификации специалистов муниципальных учреждений, осуществляющих деятельность в сфере культуры на 2012-2014 год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безвозмездных поступл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80,06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52,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15,6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3</w:t>
      </w:r>
      <w:r>
        <w:rPr>
          <w:sz w:val="18"/>
          <w:szCs w:val="18"/>
        </w:rPr>
        <w:t xml:space="preserve"> 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к Решению Советов депутатов Бронницкого сельского </w:t>
      </w:r>
    </w:p>
    <w:p>
      <w:pPr>
        <w:pStyle w:val="Normal"/>
        <w:ind w:left="2832" w:firstLine="708"/>
        <w:jc w:val="right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оселения от 21.11.2014 г. № 36  « О внесении изменений в решение Совета депутатов Бронницкого сельского поселения</w:t>
      </w:r>
    </w:p>
    <w:p>
      <w:pPr>
        <w:pStyle w:val="Normal"/>
        <w:ind w:left="2832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0.12.2013 г. № 48 «О бюджете Бронницкого  сельского</w:t>
      </w:r>
    </w:p>
    <w:p>
      <w:pPr>
        <w:pStyle w:val="Normal"/>
        <w:ind w:left="2832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оселения на 2014 год и на плановый период  2015 и 2016 годы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бюджетных ассигнований на 2014 год и на плановый период 2015 и 2016 годы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"/>
        <w:gridCol w:w="5340"/>
        <w:gridCol w:w="509"/>
        <w:gridCol w:w="509"/>
        <w:gridCol w:w="996"/>
        <w:gridCol w:w="509"/>
        <w:gridCol w:w="1068"/>
        <w:gridCol w:w="851"/>
        <w:gridCol w:w="992"/>
      </w:tblGrid>
      <w:tr>
        <w:trPr>
          <w:trHeight w:val="254" w:hRule="atLeast"/>
        </w:trPr>
        <w:tc>
          <w:tcPr>
            <w:tcW w:w="5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г.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6,8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86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>
          <w:trHeight w:val="381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5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68,8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Повышение эффективности бюджетных расходов Бронницкого сельского поселения на 2014 – 2016 годы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253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253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программ повышения эффективности бюджетных расход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508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96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508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3,8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1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62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,7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48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</w:tr>
      <w:tr>
        <w:trPr>
          <w:trHeight w:val="247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в области градостроительной деятель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, за исключением субсидий на софинансирование капитальных вложений в объект государственной (муниципальной) собственности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осуществление муниципального жилищного контрол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я выборов и референдум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1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организацию проведения работ по описанию местоположения границ населенных пунктов в координатах 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рганизацию проведения работ по описанию местоположения границ населенных пунктов в координатах 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22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22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40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мероприят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2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25 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25 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 880,261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2,261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 в области жилищного хозяй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муниципального жилого фонда, перечисляемые региональному оператор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3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9муниципального) имуще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3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135</w:t>
            </w:r>
          </w:p>
        </w:tc>
      </w:tr>
      <w:tr>
        <w:trPr>
          <w:trHeight w:val="65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135</w:t>
            </w:r>
          </w:p>
        </w:tc>
      </w:tr>
      <w:tr>
        <w:trPr>
          <w:trHeight w:val="82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126</w:t>
            </w:r>
          </w:p>
        </w:tc>
      </w:tr>
      <w:tr>
        <w:trPr>
          <w:trHeight w:val="61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126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7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7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>
          <w:trHeight w:val="110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гос.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2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</w:t>
            </w:r>
            <w:r>
              <w:rPr>
                <w:bCs/>
                <w:sz w:val="18"/>
                <w:szCs w:val="18"/>
              </w:rPr>
              <w:t xml:space="preserve">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56,00</w:t>
            </w:r>
          </w:p>
        </w:tc>
      </w:tr>
      <w:tr>
        <w:trPr>
          <w:trHeight w:val="677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47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34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>
          <w:trHeight w:val="124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>
          <w:trHeight w:val="22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08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27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80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50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54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53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53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на профессиональную подготовку специалистов муниципальных учреждений культур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15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15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16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507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4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763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87,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83,36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 w:val="20"/>
          <w:szCs w:val="20"/>
        </w:rPr>
        <w:t>Приложение № 4</w:t>
      </w:r>
      <w:r>
        <w:rPr>
          <w:sz w:val="20"/>
          <w:szCs w:val="20"/>
        </w:rPr>
        <w:t xml:space="preserve"> 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Бронницкого сельского поселения </w:t>
      </w:r>
    </w:p>
    <w:p>
      <w:pPr>
        <w:pStyle w:val="Normal"/>
        <w:ind w:left="2880" w:hanging="0"/>
        <w:rPr/>
      </w:pPr>
      <w:r>
        <w:rPr>
          <w:sz w:val="20"/>
          <w:szCs w:val="20"/>
        </w:rPr>
        <w:t xml:space="preserve">от 21.11.2014 г. № 36  «О внесении изменений в решение Совета депутатов от 20.12.2013 г. № 48 «О бюджете Бронницкого сельского поселения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4 год и плановый период 2015 и 2016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4 год и на плановый период 2015 и 2016 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567"/>
        <w:gridCol w:w="426"/>
        <w:gridCol w:w="567"/>
        <w:gridCol w:w="1134"/>
        <w:gridCol w:w="567"/>
        <w:gridCol w:w="1105"/>
        <w:gridCol w:w="992"/>
        <w:gridCol w:w="1134"/>
      </w:tblGrid>
      <w:tr>
        <w:trPr/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умма (тыс. руб.)</w:t>
            </w:r>
          </w:p>
        </w:tc>
      </w:tr>
      <w:tr>
        <w:trPr/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инстрация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6,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7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86,1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,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5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68,8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Повышение эффективности бюджетных расходов Бронницкого сельского поселения на 2014 – 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программ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50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96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50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3,8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8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48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,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в области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, за исключением субсидий на софинансирование капитальных вложений в объект государственной (муниципальной)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осуществление муниципального жилищ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организацию проведения работ по описанию местоположения границ населенных пунктов в координатах 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рганизацию проведения работ по описанию местоположения границ населенных пунктов в координатах 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4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25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25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2 6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80,26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2,26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муниципального жилого фонда, перечисляемые региональному операто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9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1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1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1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1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гос.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 5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</w:t>
            </w:r>
            <w:r>
              <w:rPr>
                <w:bCs/>
                <w:sz w:val="18"/>
                <w:szCs w:val="18"/>
              </w:rPr>
              <w:t xml:space="preserve">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5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  <w:r>
              <w:rPr>
                <w:bCs/>
                <w:sz w:val="18"/>
                <w:szCs w:val="18"/>
              </w:rPr>
              <w:t xml:space="preserve">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26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на профессиональную подготовку специалистов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 487,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23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883,36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/>
      </w:pPr>
      <w:r>
        <w:rPr>
          <w:b/>
          <w:sz w:val="20"/>
          <w:szCs w:val="20"/>
        </w:rPr>
        <w:t>Приложение № 5</w:t>
      </w:r>
      <w:r>
        <w:rPr>
          <w:sz w:val="20"/>
          <w:szCs w:val="20"/>
        </w:rPr>
        <w:t xml:space="preserve"> 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к Решению Совета депутатов Бронницкого сельского поселения </w:t>
      </w:r>
    </w:p>
    <w:p>
      <w:pPr>
        <w:pStyle w:val="Normal"/>
        <w:ind w:left="3544" w:hanging="0"/>
        <w:rPr/>
      </w:pPr>
      <w:r>
        <w:rPr>
          <w:sz w:val="20"/>
          <w:szCs w:val="20"/>
        </w:rPr>
        <w:t>от 21.10.2014 г. № 36  «О внесении изменений в решение Совета         депутатов от 20.12.2013 г. № 48 «О бюджете Бронницкого сельского  поселения на 2014 год и плановый период 2015 и 2016 годы»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ступления доходов в бюджет Бронницкого сель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2014 году и плановый период 2015 и 2016 год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834"/>
        <w:gridCol w:w="1080"/>
        <w:gridCol w:w="1080"/>
        <w:gridCol w:w="1080"/>
      </w:tblGrid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тыс. руб.)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8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7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1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5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9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301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6 00000 00 0000 000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1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1030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13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23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20 01 1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7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10 10 0000 12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9045 10 0000 12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,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14 10 0000 43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72,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5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15,5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72,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5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15,5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1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 78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0,3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7 78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10,3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3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,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11,2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2 02136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77 10 8115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8 10 0004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135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9 10 0004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12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03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8005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профессиональную подготовку по программам высшего проф. образования и повышение квалификации специалистов муниципальных учреждений, осуществляющих деятельность в сфере культуры на 2012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3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75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9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03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10 903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по компенсации выпадающих доходов организациям, предоставляющим коммунальные услуги по тарифам для населения, установленными органами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56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2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4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10 1003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ДО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669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3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83,36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280"/>
        <w:gridCol w:w="569"/>
        <w:gridCol w:w="569"/>
        <w:gridCol w:w="569"/>
        <w:gridCol w:w="1545"/>
        <w:gridCol w:w="1525"/>
        <w:gridCol w:w="1505"/>
      </w:tblGrid>
      <w:tr>
        <w:trPr>
          <w:trHeight w:val="1500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ind w:left="288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Решению Совета депутатов Бронницкого сельского поселения </w:t>
            </w:r>
          </w:p>
          <w:p>
            <w:pPr>
              <w:pStyle w:val="Normal"/>
              <w:ind w:left="3544" w:hanging="0"/>
              <w:rPr/>
            </w:pPr>
            <w:r>
              <w:rPr>
                <w:sz w:val="20"/>
                <w:szCs w:val="20"/>
              </w:rPr>
              <w:t>от 21.11.2014 г. № 36  «О внесении изменений в решение Совета         депутатов от 20.12.2013 г. № 48 «О бюджете Бронницкого сельского  поселения на 2014 год и плановый период 2015 и 2016 годы»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на реализацию областных и муниципальных целевых программ на 2014 год и на плановый период 2015 и 2016 годы</w:t>
            </w:r>
          </w:p>
        </w:tc>
      </w:tr>
      <w:tr>
        <w:trPr>
          <w:trHeight w:val="31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208"/>
        <w:gridCol w:w="554"/>
        <w:gridCol w:w="616"/>
        <w:gridCol w:w="791"/>
        <w:gridCol w:w="1265"/>
        <w:gridCol w:w="1520"/>
        <w:gridCol w:w="1500"/>
      </w:tblGrid>
      <w:tr>
        <w:trPr>
          <w:tblHeader w:val="true"/>
          <w:trHeight w:val="461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900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6годы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6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57,0</w:t>
            </w:r>
          </w:p>
        </w:tc>
      </w:tr>
      <w:tr>
        <w:trPr>
          <w:trHeight w:val="25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715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715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7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5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25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5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6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6,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,9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</w:tr>
      <w:tr>
        <w:trPr>
          <w:trHeight w:val="470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</w:t>
            </w:r>
          </w:p>
        </w:tc>
      </w:tr>
      <w:tr>
        <w:trPr>
          <w:trHeight w:val="36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,0</w:t>
            </w:r>
          </w:p>
        </w:tc>
      </w:tr>
      <w:tr>
        <w:trPr>
          <w:trHeight w:val="36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Повышение эффективности бюджетных расходов Бронницкого сельского поселения на 2014 – 2016 годы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,9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6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6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6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развития информационной управления муниципальными финанс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6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реализацию программ повышения эффективности бюджетных расход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508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03,9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420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2462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left="3960" w:hanging="0"/>
        <w:rPr/>
      </w:pPr>
      <w:r>
        <w:rPr>
          <w:sz w:val="20"/>
          <w:szCs w:val="20"/>
        </w:rPr>
        <w:t>к Решению Совета депутатов Бронницкого сельского поселения от 21.10.2014г. № 36 «О внесении изменений в решение Совета депутатов Бронницкого сельского поселения от 20.12.2013 г. №  48 « О бюджете Бронницкого сельского поселения на 2014 год и на плановый период 2015 и 2016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 поселения на 2014 год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3240"/>
        <w:gridCol w:w="2160"/>
      </w:tblGrid>
      <w:tr>
        <w:trPr>
          <w:trHeight w:val="5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8"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>
          <w:trHeight w:val="31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источников финансирования дефицита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90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,6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,6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6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669,062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1669,062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1 00 1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1669,062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87,662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7,662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7,66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0"/>
          <w:szCs w:val="20"/>
        </w:rPr>
        <w:t>22487,66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47:00Z</dcterms:created>
  <dc:creator>1</dc:creator>
  <dc:description/>
  <cp:keywords/>
  <dc:language>en-US</dc:language>
  <cp:lastModifiedBy>Аня</cp:lastModifiedBy>
  <cp:lastPrinted>2014-07-03T11:46:00Z</cp:lastPrinted>
  <dcterms:modified xsi:type="dcterms:W3CDTF">2014-11-25T12:23:00Z</dcterms:modified>
  <cp:revision>10</cp:revision>
  <dc:subject/>
  <dc:title>ПРОЕКТ</dc:title>
</cp:coreProperties>
</file>