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6.2014г.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3г. № 48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129,3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444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3 год в сумме 315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1, 2, 3, 4, 5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30.06.2014 г. № 20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7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1 11 050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1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02216 10 0000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0 0000 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 0004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4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0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05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9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организацию и проведение работ по описанию местоположения границ населенных пунктов и внесению сведений о границах в гос. кадастр недвижимости в рамках реализации долгосрочной ОЦП «Госуд. поддержка развития местного самоуправления Новгородской области на 2012-14гг.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3024 10 0000 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8 05000 10 0000 18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3024 10 90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15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к Решению Совета депутатов Бронниц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ельского поселения от 30.06.2014 г. № 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внесение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/>
        <w:t>Объем безвозмездных поступлений из бюджета района по Бронницкому сельскому поселению на 2014 год и на плановый период 2015 и 2016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6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40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jc w:val="righ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30.06.2014 г. № 20  « О внесении изменений в решение Совета депутатов Бронницкого сельского поселения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.12.2013 г. № 48 «О бюджете Бронницкого  сельского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4 год и на плановый период  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9"/>
        <w:gridCol w:w="5281"/>
        <w:gridCol w:w="509"/>
        <w:gridCol w:w="509"/>
        <w:gridCol w:w="996"/>
        <w:gridCol w:w="509"/>
        <w:gridCol w:w="908"/>
        <w:gridCol w:w="996"/>
        <w:gridCol w:w="1007"/>
      </w:tblGrid>
      <w:tr>
        <w:trPr>
          <w:trHeight w:val="254" w:hRule="atLeast"/>
        </w:trPr>
        <w:tc>
          <w:tcPr>
            <w:tcW w:w="5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8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110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95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972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69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 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13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4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44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от 30.06.2014 г. № 20  «О внесении изменений в решение Совета депутатов от 20.12.2013 г. № 48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67"/>
        <w:gridCol w:w="426"/>
        <w:gridCol w:w="567"/>
        <w:gridCol w:w="1134"/>
        <w:gridCol w:w="567"/>
        <w:gridCol w:w="992"/>
        <w:gridCol w:w="992"/>
        <w:gridCol w:w="992"/>
      </w:tblGrid>
      <w:tr>
        <w:trPr/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9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 1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от 30.06.2014 г. № 20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4834"/>
        <w:gridCol w:w="1080"/>
        <w:gridCol w:w="1080"/>
        <w:gridCol w:w="1080"/>
      </w:tblGrid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6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6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12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30.06.2014г. № 20</w:t>
      </w:r>
      <w:bookmarkStart w:id="0" w:name="_GoBack"/>
      <w:bookmarkEnd w:id="0"/>
      <w:r>
        <w:rPr>
          <w:sz w:val="20"/>
          <w:szCs w:val="20"/>
        </w:rPr>
        <w:t xml:space="preserve"> «О внесении изменений в решение Совета депутатов Бронницкого сельского поселения от 20.12.2013 г. №  48 « О бюджете Бронницкого сельского поселения на 2014 год 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3240"/>
        <w:gridCol w:w="2160"/>
      </w:tblGrid>
      <w:tr>
        <w:trPr>
          <w:trHeight w:val="57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129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9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9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44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4,30</w:t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4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imes New Roman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26:00Z</dcterms:created>
  <dc:creator>1</dc:creator>
  <dc:description/>
  <cp:keywords/>
  <dc:language>en-US</dc:language>
  <cp:lastModifiedBy>Аня</cp:lastModifiedBy>
  <cp:lastPrinted>2013-10-30T17:14:00Z</cp:lastPrinted>
  <dcterms:modified xsi:type="dcterms:W3CDTF">2014-07-09T06:40:00Z</dcterms:modified>
  <cp:revision>3</cp:revision>
  <dc:subject/>
  <dc:title>ПРОЕКТ</dc:title>
</cp:coreProperties>
</file>