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5.2014   № 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о плате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/>
          <w:bCs/>
          <w:sz w:val="28"/>
          <w:szCs w:val="28"/>
        </w:rPr>
        <w:t xml:space="preserve">за пользование жилыми помещениями 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плате за наем) в муниципальном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илищном фонде Бронницкого сельского 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и установлении платы за нае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3 части 1 статьи 14 Федерального закона от 6 октября 2003 года №131-ФЗ «Об общих принципах организации местного самоуправления в Российской Федерации», пунктом 5 части 3 статьи 67 Жилищного кодекса Российской Федерации, Уставом муниципального образования Бронницкого сель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оложение о плате за пользование жилыми помещениями (плате за наем) в муниципальном жилищном фонде Бронницкого сельского поселения и установлении платы за наем (далее - Положение), утвержденное решением Совета депутатов от 29.10.2013 № 36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4 Положения изложить в следующей редакции: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«4. Плата за наем устанавливается дифференцированно с учетом потребительских свойств жилых домов. Потребительские свойства жилого дома определяются коэффициентами, отражающими степень благоустройства, период эксплуатации, этажность, материал стен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Степень благоустройства определяется коэффициентом К1: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илые дома, имеющие следующие внутридомовые инженерные системы: отопление, горячее водоснабжение (централизованное отопление или газовые колонки), холодное водоснабжение, водоотведение, газоснабжение, электроснабжение – К1 = 1,0;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илые дома, имеющие следующие внутридомовые инженерные системы: отопление, холодное водоснабжение, отсутствие канализации (септики), электроснабжение – К1 = 0,9;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илые дома без удобств – К1 = 08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Период эксплуатации дома отражает коэффициент К2: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омах со сроком эксплуатации: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10 до 25 лет – К2 = 1;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25 до 35 лет – К2 = 0,9;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ыше 35 лет – К2 = 0,8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Материал стен определяется коэффициентом К3: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кирпичных и панельных домах – К3 = 1;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- в деревянных домах – К3 = 0,8.»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реш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bronnic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в разделе «ЖКХ» подразделе «НПА по ЖКХ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                                                       Е.Н. Евсеева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6:33:00Z</dcterms:created>
  <dc:creator>1</dc:creator>
  <dc:description/>
  <cp:keywords/>
  <dc:language>en-US</dc:language>
  <cp:lastModifiedBy>Людмила</cp:lastModifiedBy>
  <cp:lastPrinted>2014-05-15T15:14:00Z</cp:lastPrinted>
  <dcterms:modified xsi:type="dcterms:W3CDTF">2014-05-19T06:35:00Z</dcterms:modified>
  <cp:revision>3</cp:revision>
  <dc:subject/>
  <dc:title>ПРОЕКТ</dc:title>
</cp:coreProperties>
</file>