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23812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5.2014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.12.2013г. № 48 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4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5 и 2016 годов»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 Совета депутатов Бронницкого сельского поселения от 20.12.2013 г. № 48 «О бюджете Бронницкого сельского поселения на 2014 год и на плановый период 2015 и 2016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онницкого сельского поселения на 2014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1125,3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1316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на 2013 год в сумме 191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ложения   3, 4, 7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Е.Н. Евс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jc w:val="right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селения от 16.05.2014 г. № 13  « О внесении изменений в решение Совета депутатов Бронницкого сельского поселения</w:t>
      </w:r>
    </w:p>
    <w:p>
      <w:pPr>
        <w:pStyle w:val="Normal"/>
        <w:ind w:left="2832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0.12.2013 г. № 48 «О бюджете Бронницкого  сельского</w:t>
      </w:r>
    </w:p>
    <w:p>
      <w:pPr>
        <w:pStyle w:val="Normal"/>
        <w:ind w:left="2832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оселения на 2014 год и на плановый период  2015 и 2016 год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4 год и на плановый период 2015 и 2016 годы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"/>
        <w:gridCol w:w="5340"/>
        <w:gridCol w:w="509"/>
        <w:gridCol w:w="509"/>
        <w:gridCol w:w="996"/>
        <w:gridCol w:w="509"/>
        <w:gridCol w:w="908"/>
        <w:gridCol w:w="996"/>
        <w:gridCol w:w="896"/>
      </w:tblGrid>
      <w:tr>
        <w:trPr>
          <w:trHeight w:val="254" w:hRule="atLeast"/>
        </w:trPr>
        <w:tc>
          <w:tcPr>
            <w:tcW w:w="5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4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5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6г.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3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9,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6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>
          <w:trHeight w:val="110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236,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25,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34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070,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70,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6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, за исключением субсидий на софинансирование капитальных вложений в объект государственной (муниципальной) собственности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2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,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5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П "Государственная поддержка развития местного самоуправления Новгородской области на 2012-2014 г"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4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972,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69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7,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1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08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0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>
          <w:trHeight w:val="110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 0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56,00</w:t>
            </w:r>
          </w:p>
        </w:tc>
      </w:tr>
      <w:tr>
        <w:trPr>
          <w:trHeight w:val="67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6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47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34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>
          <w:trHeight w:val="12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>
          <w:trHeight w:val="22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2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9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9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80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50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4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3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16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50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4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76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1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43,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72,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Бронницкого сельского поселения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от 16.05.2014 г. № 13  «О внесении изменений в решение Совета депутатов от 20.12.2013 г. № 48 «О бюджете Бронницкого сельского поселения </w:t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4 год и плановый 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4 год и на плановый период 2015 и 2016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540"/>
        <w:gridCol w:w="1080"/>
        <w:gridCol w:w="540"/>
        <w:gridCol w:w="900"/>
        <w:gridCol w:w="900"/>
        <w:gridCol w:w="900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инстрация Бронниц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7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86,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236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2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34,7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070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070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6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, за исключением субсидий на софинансирование капитальных вложений в объект государственной (муниципальной) собствен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5,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П "Государственная поддержка развития местного самоуправления Новгородской области на 2012-2014 г"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2 1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97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6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7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0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0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5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1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43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72,1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3960" w:hanging="0"/>
        <w:rPr/>
      </w:pPr>
      <w:r>
        <w:rPr>
          <w:sz w:val="20"/>
          <w:szCs w:val="20"/>
        </w:rPr>
        <w:t>к Решению Совета депутатов Бронницкого сельского поселения от 16.05.2014г. № 13 «О внесении изменений в решение Совета депутатов Бронницкого сельского поселения от 20.12.2013 г. №  48 « О бюджете Бронницкого сельского поселения на 2014 год и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 поселения на 2014 год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240"/>
        <w:gridCol w:w="2160"/>
      </w:tblGrid>
      <w:tr>
        <w:trPr>
          <w:trHeight w:val="5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8"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31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1,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1,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1,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125,3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125,3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125,3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316,3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316,3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316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39:00Z</dcterms:created>
  <dc:creator>1</dc:creator>
  <dc:description/>
  <cp:keywords/>
  <dc:language>en-US</dc:language>
  <cp:lastModifiedBy>Администратор</cp:lastModifiedBy>
  <cp:lastPrinted>2013-10-30T17:14:00Z</cp:lastPrinted>
  <dcterms:modified xsi:type="dcterms:W3CDTF">2014-05-19T08:39:00Z</dcterms:modified>
  <cp:revision>2</cp:revision>
  <dc:subject/>
  <dc:title>ПРОЕКТ</dc:title>
</cp:coreProperties>
</file>