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drawing>
          <wp:anchor behindDoc="1" distT="0" distB="0" distL="0" distR="0" simplePos="0" locked="0" layoutInCell="0" allowOverlap="1" relativeHeight="2">
            <wp:simplePos x="0" y="0"/>
            <wp:positionH relativeFrom="column">
              <wp:posOffset>2628900</wp:posOffset>
            </wp:positionH>
            <wp:positionV relativeFrom="paragraph">
              <wp:posOffset>-228600</wp:posOffset>
            </wp:positionV>
            <wp:extent cx="500380" cy="593090"/>
            <wp:effectExtent l="0" t="0" r="0" b="0"/>
            <wp:wrapNone/>
            <wp:docPr id="1" name="Рисунок 3" descr="ger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gerb"/>
                    <pic:cNvPicPr>
                      <a:picLocks noChangeAspect="1" noChangeArrowheads="1"/>
                    </pic:cNvPicPr>
                  </pic:nvPicPr>
                  <pic:blipFill>
                    <a:blip r:embed="rId2">
                      <a:grayscl/>
                    </a:blip>
                    <a:stretch>
                      <a:fillRect/>
                    </a:stretch>
                  </pic:blipFill>
                  <pic:spPr bwMode="auto">
                    <a:xfrm>
                      <a:off x="0" y="0"/>
                      <a:ext cx="500380" cy="593090"/>
                    </a:xfrm>
                    <a:prstGeom prst="rect">
                      <a:avLst/>
                    </a:prstGeom>
                  </pic:spPr>
                </pic:pic>
              </a:graphicData>
            </a:graphic>
          </wp:anchor>
        </w:drawing>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ронниц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вгородского района Новгород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 16.05.2014 № 15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Брон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Об утверждении Положения о </w:t>
      </w:r>
    </w:p>
    <w:p>
      <w:pPr>
        <w:pStyle w:val="Normal"/>
        <w:numPr>
          <w:ilvl w:val="0"/>
          <w:numId w:val="0"/>
        </w:numPr>
        <w:spacing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территориальном общественном </w:t>
      </w:r>
    </w:p>
    <w:p>
      <w:pPr>
        <w:pStyle w:val="Normal"/>
        <w:numPr>
          <w:ilvl w:val="0"/>
          <w:numId w:val="0"/>
        </w:numPr>
        <w:spacing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самоуправлении в Бронницком </w:t>
      </w:r>
    </w:p>
    <w:p>
      <w:pPr>
        <w:pStyle w:val="Normal"/>
        <w:numPr>
          <w:ilvl w:val="0"/>
          <w:numId w:val="0"/>
        </w:numPr>
        <w:spacing w:before="0" w:after="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ельском поселении</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беспечения прав граждан на участие в территориальном общественном самоуправлении и на основании </w:t>
      </w:r>
      <w:hyperlink r:id="rId3">
        <w:r>
          <w:rPr>
            <w:rFonts w:cs="Times New Roman" w:ascii="Times New Roman" w:hAnsi="Times New Roman"/>
            <w:color w:val="0000FF"/>
            <w:sz w:val="28"/>
            <w:szCs w:val="28"/>
            <w:u w:val="single"/>
            <w:lang w:eastAsia="ru-RU"/>
          </w:rPr>
          <w:t>ст. 27</w:t>
        </w:r>
      </w:hyperlink>
      <w:r>
        <w:rPr>
          <w:rFonts w:cs="Times New Roman" w:ascii="Times New Roman" w:hAnsi="Times New Roman"/>
          <w:sz w:val="28"/>
          <w:szCs w:val="28"/>
          <w:lang w:eastAsia="ru-RU"/>
        </w:rPr>
        <w:t xml:space="preserve"> Федерального закона от 06.10.2003 N 131-ФЗ "Об общих принципах организации местного самоуправления в Российской Федерации" Устава муниципального образования Бронницкое сельское поселение Совет депутатов</w:t>
      </w:r>
    </w:p>
    <w:p>
      <w:pPr>
        <w:pStyle w:val="Normal"/>
        <w:spacing w:lineRule="atLeast"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ИЛ:</w:t>
      </w:r>
    </w:p>
    <w:p>
      <w:pPr>
        <w:pStyle w:val="Normal"/>
        <w:spacing w:lineRule="atLeast"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Утвердить Положение о территориальном общественном самоуправлении в Бронницком сельском поселении (прилаг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 xml:space="preserve">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4">
        <w:r>
          <w:rPr>
            <w:rStyle w:val="InternetLink"/>
            <w:rFonts w:cs="Times New Roman" w:ascii="Times New Roman" w:hAnsi="Times New Roman"/>
            <w:sz w:val="28"/>
            <w:szCs w:val="28"/>
          </w:rPr>
          <w:t>www.bronnicaadm.ru</w:t>
        </w:r>
      </w:hyperlink>
      <w:r>
        <w:rPr>
          <w:rFonts w:cs="Times New Roman" w:ascii="Times New Roman" w:hAnsi="Times New Roman"/>
          <w:sz w:val="28"/>
          <w:szCs w:val="28"/>
        </w:rPr>
        <w:t>. в разделе «Документы».</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сельского поселения                                                     Е.Н. Евсеева</w:t>
      </w:r>
    </w:p>
    <w:p>
      <w:pPr>
        <w:pStyle w:val="Normal"/>
        <w:spacing w:lineRule="atLeast" w:line="240"/>
        <w:jc w:val="both"/>
        <w:rPr>
          <w:sz w:val="28"/>
          <w:szCs w:val="28"/>
          <w:lang w:eastAsia="ru-RU"/>
        </w:rPr>
      </w:pPr>
      <w:r>
        <w:rPr>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тверждено решением Совета депутатов </w:t>
      </w:r>
    </w:p>
    <w:p>
      <w:pPr>
        <w:pStyle w:val="Normal"/>
        <w:spacing w:lineRule="atLeast"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онницкого сельского поселения</w:t>
      </w:r>
    </w:p>
    <w:p>
      <w:pPr>
        <w:pStyle w:val="Normal"/>
        <w:spacing w:lineRule="atLeast"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6.05.2014 №  15</w:t>
      </w:r>
    </w:p>
    <w:p>
      <w:pPr>
        <w:pStyle w:val="Normal"/>
        <w:spacing w:lineRule="atLeas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 О ТЕРРИТОРИАЛЬНОМ ОБЩЕСТВЕННОМ САМОУПРАВЛЕНИИ В БРОННИЦКОМ СЕЛЬСКОМ ПОСЕЛЕНИИ</w:t>
      </w:r>
    </w:p>
    <w:p>
      <w:pPr>
        <w:pStyle w:val="Normal"/>
        <w:spacing w:lineRule="atLeas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 . Общие полож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тья 1. Понятие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ое общественное самоуправление (далее ТОС) – это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  Право граждан на осуществление территориального</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рганизацию и осуществление ТОС имеют граждане, постоянно или преимущественно проживающие на соответствующей части территории муниципального образования, достигшие шестнадцатилетнего возраста (далее – жител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и имеют равные права на участие в работе собраний или конференций, на организацию и осуществление ТОС как непосредственно так и через своих представителей, быть инициаторами и участвовать в учреждении ТОС, избирать и быть избранными в органы ТОС, получать полную и достоверную информацию об их деятельност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не могут препятствовать осуществлению жителями ТОС, если эта деятельность не противоречит требованиям действующего законодательств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ав и интересов жителей в осуществлении ими ТОС обеспечивается в порядке, установленном действующи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   Правовые основы территориального общественного</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осуществления ТОС составляют:</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ропейская Хартия мест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йской Федер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б общих принципах организации местного самоуправления в Российской Федер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 некоммерческих организация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ы Новгородской области о местном самоуправлен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 муниципального образования Бронницкое сельское поселение;</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tLeast"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4. Основные принципы территориального общественного</w:t>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основывается на следующих принципа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онност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рантии прав жителей на организацию и осуществление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го волеизъявления жителей через общие собрания (сходы), конференции, опросы и другие формы участия в решении вопросов местного знач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сти территориального общественного самоуправления в пределах своих полномоч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я органов территориального общественного самоуправления с Администрацией Бронницкого сельского поселения ( далее - органы местного самоуправления) в осуществлении общих задач и функц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образия форм территориального общественного самоуправления и самостоятельного их определения жителя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ого участия жителей в выдвижении инициатив, в выработке и принятии решений по вопросам местного значения, затрагивающим их интересы;</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я интересов жителей и интересов всего муниципального образова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сности и учета общественного мн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и за принятые реш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5. Система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ОС состоит из взаимодополняющих друг друга органов различного уровня, обеспечивающих согласованное решение, находящихся в ведении ТОС вопросов.</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6. Территории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ы территории, на которой осуществляется ТОС устанавливаются Советом депутатов Бронницкого сельского поселения (далее - представительный орган муниципального образования) по предложению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осуществляется на неразрывной территории (если в его состав входит более одного жилого дома) в пределах одного населенного пунк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ределенной территории, в пределах установленных границ ТОС, не может быть учреждено более одного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нового ТОС на территории, на которой уже действует ТОС, может быть осуществлено по истечении срока полномочий действующих органов ТОС в порядке, установленном настоящим Положение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закрепленные в установленном порядке за учреждениями, предприятиями и организациями, не входят в состав территории, на которой действует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I.  Образование, полномочия и порядок осуществления</w:t>
      </w:r>
    </w:p>
    <w:p>
      <w:pPr>
        <w:pStyle w:val="Normal"/>
        <w:spacing w:lineRule="atLeas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ого общественного самоуправления</w:t>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я 7. Образование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ая группа жителей в количестве не менее трех человек в письменной форме информирует представительный орган, главу Администрации Бронницкого сельского поселения о своем решении по образованию ТОС и представляет план (схему) территории, на которой образуется ТОС, с указанием ее границ.</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ный орган муниципального образования в месячный срок со дня поступления предложения инициативной группы устанавливает границы территории, на которой осуществляется ТОС, при условии, если его образование в указанных границах не противоречит порядку образования ТОС, установленному настоящим Положение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представительным органом муниципального образования границ ТОС, инициативная группа вправе организовать проведение учредительного собрания или конференции жителей в целях образования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ТОС осуществляется на учредительном собрании или конференции жителей в зависимости от числа жителей, проживающих на территории создаваемого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исленности жителей, проживающих на данной территории менее 300 человек – проводится собрание жителей, при численности более 300 человек – конференция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гаты конференции жителей избираются по норме, установленной Главой Администрации Бронницкого сельского поселения по предложению инициативной группы (в случае проведения учредительной конференции) или исполнительного органа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ы делегатов конференции жителей проводятся либо на общем собрании группы жителей, либо с помощью подписных листов при условии участия в выборах более половины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лномочий делегатов конференции жителей ТОС соответствует сроку полномочий исполнительного органа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ая групп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чем за две недели до учредительного собрания или конференции извещает жителей о дате, месте и времени проведения учредительного собрания или конферен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роведение собрания или сбор подписей по выдвижению представителей на конференцию;</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авливает проект повестки собрания или конферен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авливает проект устава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регистрацию жителей или их представителей, прибывших на собрание или конференцию и учет мандатов (выписок из протокол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ивает своего представителя для открытия и ведения собрания или конференции до избрания его председател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граждан по вопросам организации и осуществления ТОС считается правомочным, если в нем принимают участие не менее половины жителей территории, на которой образуется и действует ТОС, достигших шестнадцатилетнего возрас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территории, на которой образуется и действует ТОС, достигших шестнадцатилетнего возрас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обрания или конференции избирают председательствующего и секретаря собрания или конференции и утверждают повестку дн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ное собрание или конференция принимает решение об образовании и наименовании ТОС, о предлагаемых границах его действия, утверждает устав ТОС, исполнительный орган ТОС, контрольно-ревизионный и другие органы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учредительного собрания или конференции жителей принимаются открытым голосованием простым большинством голосов.</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оведения учредительного собрания или конференции жителей отражается в протоколе, который ведется в свободной форме секретарем собрания или конференции, подписывается председательствующим и секретаре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вправе направлять для участия в собрании или конференции жителей своих представителей с правом совещательного голос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ный исполнительный орган ТОС решает с Главой Администрации Бронницкого сельского поселения вопросы своего размещения и юридического адреса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Устав территориального общественного самоуправления и</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его регистрации</w:t>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осуществляет свою деятельность на основе устава, принимаемого учредительным собранием или конференцией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аве ТОС устанавливаютс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на которой оно осуществляетс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задачи, формы и основные направления деятельности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формирования, прекращения полномочий, права и обязанности, срок полномочий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нятия решен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кращения осуществления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требования к уставу ТОС органами местного самоуправления устанавливаться не могут.</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 ТОС в двухнедельный срок после принятия собранием или конференцией жителей направляется Главе Администрации Бронницкого сельского поселения, которая обязана в месячный срок рассмотреть вопрос о регистрации устава. Вместе с уставом представляется протокол с решением учредительного собрания или конференции жителей об образовании ТОС и утверждении его устав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считается учрежденным с момента регистрации устава ТОС Главой Бронницкого сельского поселения. Порядок регистрации устава ТОС определяется настоящим Положением и нормативными правовыми актами представительного органа муниципального образова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регистрации устава ТОС допускается только в случае несоответствия его действующему законодательству.</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и дополнения в устав ТОС принимаются собранием или конференцией жителей и направляются в орган, осуществляющий регистрацию, в порядке, предусмотренном настоящим Положение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регистрации ТОС может быть отказано по причине противоречия его устава действующему законодательству.</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Полномочия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ТОС определяются его уставом и на основании договора между администрацией Бронницкого сельского поселения и  исполнительным органом ТОС о переводе территориальному общественному самоуправлению отдельных полномочий местного самоуправления муниципального образования с использованием средств местного бюдж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ТОС относятся вопросы местного значения, затрагивающие интересы жителей. В их числе могут быть:</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щита прав и законных интересов жителей в органах мест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я благотворительных акций, содействие в проведении таких акций органами местного самоуправления, благотворительными фондами, гражданами и их объединениями, участие в распределении гуманитарной и иной помощ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астие в контроле за выполнением условий владения, распоряжения, пользования, приватизации и аренды муниципальной собственности, расположенной в пределах установленных границ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йствие правоохранительным органам в поддержании общественного порядк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троль в сфере потребительского рынка в порядке и формах, установленных органами мест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ганизация клубов по интересам, кружков технического и художественного творчества, спортивных кружков, ведение воспитательной работы среди детей и подростков, оказание помощи инвалидам, престарелым, семьям погибших военнослужащих, малообеспеченным и многодетным семья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щита интересов жителей как потребителей коммунально-бытовых услуг в соответствующих служба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несение предложений в Администрацию Бронницкого сельского поселения по вопросам, затрагивающим интересы жителей, в том числе:</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я земельных участков, расположенных в пределах установленных границ ТОС под строительство, создание детских и оздоровительных площадок, скверов, стоянок автомобилей, гаражей, площадок для выгула собак и для других общественно полезных ц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я и ликвидации объектов торговли, общественного питания, бытового обслуживания, здравоохранения и других организаций в пределах установленных границ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действие в проведении мероприятий санитарного, эпидемиологического, экологического и пожарного контроля и безопасност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нтроль за качеством уборки территории, вывозом мусора, работой соответствующих служб по эксплуатации жилого фонда и устранению аварийных ситуац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одействие жителям в выполнении правил эксплуатации жилого фонда, участие в мероприятиях по благоустройству территор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формирование населения о решениях Администрации Бронницкого сельского поселения, принятых по предложению или при участии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казание помощи Администрации Бронницкого сельского поселения в решении вопросов капитального ремонта (реконструкции) жилого фонда и связанного с этим отселения жителей, участие в разработке договоров на проведение указанных работ;</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оддержание в порядке дворов, дорог, тротуаров, колодцев, мест захоронений, участие в охране памятников истории, культуры.</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рганизация комплексного обслуживания личных подсобных хозяйств.</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перечисленными к полномочиям ТОС могут быть отнесены и другие вопросы, в том числе переданные ему органами местного самоуправления и добровольно взятые на себя ТОС в соответствии с действующи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Формы территориального общественного самоуправления</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С осуществляется непосредственно жителями путем проведения собраний или конференций, а также посредством создания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1. Собрание или конференция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или конференция жителей является высшим руководящим органом ТОС и может созываться органами местного самоуправления муниципального образования, органами ТОС или инициативной группой жителей. Периодичность проведения собраний и конференций жителей устанавливается уставом ТОС, но не реже одного раза в год.</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озыва собрания или конференции инициативной группой, при наличии на данной территории ТОС, численность инициативной группы не может быть меньше 10 процентов жителей территории. Собрание или конференция жителей, созванное инициативной группой, проводится не позднее 30 дней после письменного обращения инициативной группы в исполнительный орган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не проживающие постоянно или преимущественно на территории, в границах которой образуется (действует) ТОС, вправе принимать участие в собраниях или конференциях жителей с правом совещательного голос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сключительным полномочиям собрания или конференции жителей, осуществляющих ТОС, относятс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структуры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устава ТОС, внесение в него изменений и дополнен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новных направлений деятельности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сметы доходов и расходов ТОС и отчета о ее исполнен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и утверждение отчетов о деятельности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я или конференции жителей ТОС для органов местного самоуправления муниципального образования, юридических лиц и граждан, а также решения его органов,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решений, принятых собранием или конференцией жителей в случае их противоречия законодательству Российской Федерации или законодательству Новгородской области приостанавливается органом местного самоуправления до их отмены собранием или конференцией жителей, или суд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tLeast" w:line="240" w:before="0" w:after="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12. Органы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создаются по инициативе жителей на основе их добровольного волеизъявления в соответствии с уставом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органов ТОС могут быть избраны только жители соответствующей территории, в границах которой действует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ными в состав органов ТОС считаются жители, получившие большинство голосов собрания или конференции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ют интересы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исполнение решений, принятых жителями на собраниях и конференция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жителей, как за счет их собственных средств, так и по договору с органами местного самоуправления с использованием средств местного бюдж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вносить в органы местного самоуправления проекты муниципальных правовых актов, подлежащие обязательному рассмотрению этими органами и их должностными лицами, к компетенции которых отнесено принятие указанных актов.</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и непосредственной реализации направлений деятельности, принятых на себя ТОС, собрание или конференция жителей избирает орган ТОС –совет территориального общественного самоуправления (далее Совет).</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является коллегиальным исполнительным органом ТОС, обеспечивающим организационно-распорядительные функции по реализации собственных инициатив граждан, а также участие жителей в решении вопросов местного знач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подотчетен собранию или конференции жителей, порядок формирования и упразднения, наименование, структура, полномочия, срок полномочий и ответственность Совета определяется уставом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Совета могут принимать участие в деятельности органов местного самоуправления муниципального образования по вопросам, затрагивающим интересы населения соответствующей территории с правом совещательного голос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Совета определяются с учетом полномочий, передаваемых ему органами местного самоуправления муниципального образова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елах полномочий, определенных уставом ТОС, Совет имеет право:</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ывать собрания или конференции жителей для рассмотрения вопросов ТОС, содействовать созданию и деятельности клубов избирателей, развитию других форм гражданской активности насе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ать договоры и соглашения с органами местного самоуправления, а также с другими организациями независимо от форм собственност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через своих представителей участие с правом совещательного голоса в заседаниях органов местного самоуправления по вопросам, затрагивающим интересы жителей соответствующей территор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аться материальными и финансовыми средствами, переданными органам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застройки соответствующей территории разрабатывать планы ее обустройства, привлекать на добровольной основе средства населения и организаций, создавать фонды местной инициативы;</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созданию организаций для оказания услуг населению;</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ять на договорных началах собственные средства и средства юридических лиц, общественных объединений для строительства и содержания различных объектов коммунально-бытового обслуживания, комплексного обслуживания ЛПХ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в соответствии со своим уставом штаты и порядок оплаты труда работников органа ТОС с последующим утверждением их на собрании или конферен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решения о вступлении ТОС в союзы (ассоци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ывать другие полномочия ТОС, не противоречащие действующему законодательству и настоящему Положению.</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на основе заключенных с органами местного самоуправления договоров вправе:</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и проводить на территории действия ТОС работы по обслуживанию, текущему ремонту зданий и обустройству дворовых территорий (в том числе силами граждан при их добровольном согласии), привлекать для этих целей юридические и физические лиц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ть заказчиком в проведении строительных и ремонтных работ, работ по благоустройству, осуществляемых в пределах установленных границ ТОС за счет средств ТОС и иных инвесторов в порядке, установленном действующи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ься имуществом, созданным за счет средств и трудового участия населения или переданным органами мест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и не отвечают по обязательствам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ем Совета является председатель Совета, избранный непосредственно на собрании или конференции ТОС жителями, из состава Совета, или, нанятый по контракту, заключаемому по результатам конкурса на замещение указанной должности, со сроком полномочий, определяемых уставом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представляет интересы населения, проживающего на данной территории, обеспечивает исполнение решений, принятых на собраниях или конференциях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контракта для руководителя Совета утверждаются собранием или конференцией жителей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исполнение возложенных на Совет задач, председатель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деятельность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одготовку и проведение собраний или конференций граждан, осуществляет контроль по реализации, принятых на них решен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т заседание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ует органы местного самоуправления муниципального образования о деятельности ТОС, о положении дел на подведомственной территор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контроль за соблюдением правил благоустройства и санитарного содержания подведомственной территории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ует органы санэпиднадзора о выявленных нарушениях правил благоустройства и санитарного содержания на подведомственной территории с целью последующего составления протоколов о привлечении к административной ответственности в соответствии с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организацию выборов членов Совета взамен выбывши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ывает решения, протоколы заседаний и другие документы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ет иные вопросы, порученные ему собранием или конференцией жителей, органами местного самоуправления муниципального образова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редседателя Совета и членов Совета досрочно прекращаются в случая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и личного заявления о прекращении полномоч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ытия на постоянное место жительства за пределы соответствующей территор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я или конференции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ления в силу приговора суда в отношении председателя или члена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ы новых членов, председателя Совета производятся не позднее одного месяца со дня прекращения полномоч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осрочного прекращения полномочий председателя Совета, заместитель председателя Совета или один из членов Совета исполняет полномочия председателя до избрания нового председателя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исполнения заместителем председателя Совета или членом Совета обязанностей председателя, на него распространяются права, обязанности и ответственность председателя Совет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уществления контроля и проверки финансово-хозяйственной деятельности Совета собрание или конференция жителей избирает контрольно-ревизионный орган ТОС – контрольно-ревизионную комиссию (далее комисс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подотчетна только собранию или конференции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рки финансово-хозяйственной деятельности Совета комиссией могут привлекаться аудиторские организ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формирования и ликвидации, наименование, структура, полномочия, срок полномочий и ответственность комиссии определяются уставом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3.  Ассоциации и другие объединения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ТОС в целях координации своей деятельности, более эффективного осуществления своих прав и интересов вправе создавать ассоциации и другие объединения ТОС на основе учредительных договоров или уставов, принятых ассоциация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деятельность ассоциаций и других объединений ТОС осуществляется в порядке, предусмотренном действующим законодательством и уставом ассоциац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4. Взаимоотношения территориального общественного самоуправления с органами местного самоуправления, общественными объединениями и граждана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 Органы ТОС являются составной частью системы местного самоуправления. В пределах своих полномочий они взаимодействуют органами местного самоуправления, общественными объединениями, предприятиями, учреждениями и организациями, обеспечивая реализацию принципов народовластия, развитие народной инициативы и расширение возможностей самостоятельного решения населением вопросов местного значения, укрепление гарантий реализации прав и свобод граждан.</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содействуют разъяснению и реализации решений органов местного самоуправления на соответствующей территор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тношения органов ТОС с федеральными органами государственной власти осуществляется в соответствии с федеральны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путем создания необходимых правовых, организационных и иных условий содействуют становлению и развитию ТОС на территории Бронницкого сельского посе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ы местного самоуправления, осуществляя взаимодействие с органами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уют инициативным группам граждан и органам ТОС в проведении собраний или конференций жителей, опросов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правовое регулирование вопросов ТОС в соответствии со своими полномочия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ют на договорной основе исполнительным органам ТОС свои отдельные полномочия с одновременным предоставлением необходимых материальных и финансовых средств, а также осуществляют контроль за деятельностью этих органов в части реализации переданных полномочий и расходования представленных средств;</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ют предметы совместного ведения с органами ТОС, а также перечень вопросов, решения по которым не могут быть приняты без согласования с этими органа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ют материальную и финансовую поддержку выполнению социальных программ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ируют деятельность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уют организации обучения и подготовки работников органов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ют мнение жителей, выраженное на собраниях или конференциях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авливают до решения суда действия решений органов ТОС в случае их противоречия федеральному законодательству или законодательству Новгородской област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другие полномочия в соответствии с действующи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ы ТОС через своих представителей вправе осуществлять нормотворческую инициативу в представительных органах местного самоуправления муниципальных образований по вопросам местного знач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нормативных правовых актов, внесенные органами территориального общественного самоуправления подлежат обязательному рассмотрению представительными органами местного самоуправления муниципальных образований, а результаты рассмотрения подлежат обязательному официальному обнародованию.</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органов ТОС вправе участвовать в заседаниях органов местного самоуправления при рассмотрении вопросов, затрагивающих интересы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ы ТОС обязаны учитывать мнения и предложения, высказываемые жителям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обязаны вести прием граждан, содействовать удовлетворению законных интересов граждан органами мест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II. Экономическая основа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5.  Имущество территориального 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может пользоваться  имуществом, передаваемым им органами местного самоуправления, иными субъектами, а также имуществом, создаваемым или приобретаемым за счет собственных средств.</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ами формирования имущества ТОС также могут являться добровольные взносы и пожертвования, другие не запрещенные законом поступ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пользования имуществом ТОС решают собрания или конференции жителей, а в период между их созывами в отношении имущества ТОС правомочия осуществляет его Совет.</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собственностью ТОС производится в порядке, установленном действующи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или конференция жителей ТОС, а также Совет вправе вносить предложения в  органы местного самоуправления о передаче в ведение ТОС имущества предприятий, организаций, учреждений, их структурных подразделений и иных объектов, относящихся к государственной или муниципальной собственности, если они имеют важное значение для обеспечения коммунально-бытовых, социально-культурных и иных нужд жителе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Финансовые средства территориального общественного</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средства ТОС могут состоять из собственных средств, средств, передаваемых им по договорам органами местного самоуправления, средств из иных источников, не запрещенных действующим законодательство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ые финансовые средства образуются за счет добровольных взносов и пожертвований предприятий, учреждений, организаций и граждан, а также других не запрещенных действующим законодательством поступлен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вет самостоятельно использует имеющиеся в распоряжении ТОС финансовые средства в соответствии с уставными целями и программами социально-экономического развития соответствующих территор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оступлением и расходованием финансовых средств осуществляется контрольно-ревизионным органом, а также органами муниципального и государственного финансового контрол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овета осуществляются за счет собственных средств ТОС либо за счет средств местного бюджета на основании реш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ного органа муниципального образова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Предпринимательская деятельность территориального</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ственного 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ТОС по решению собрания или конференции жителей ТОС вправе осуществлять предпринимательскую деятельность по обслуживанию населения, прибыль от которой должна использоваться исключительно н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ные цели Т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tLeast"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Глава IV. Гарантии территориального общественного самоуправления </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8.  Гарантии осуществления территориального общественного</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я или конференции жителей, органов ТОС, принятые ими в пределах своих полномочий, подлежат обязательному рассмотрению в месячный срок теми органами местного самоуправления, юридическими лицами и гражданами, кому они адресованы.</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лица независимо от их форм собственности и организационно-правовой формы в обязательном порядке согласовывают с органами ТОС свои мероприятия, которые по возможным последствиям могут ухудшить среду обитания жителей или нанести ущерб их законным интересам.</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ы органов местного самоуправления и их должностных лиц, нарушающие право граждан на осуществление ТОС, установленное настоящим Положением, могут быть обжалованы в судебном порядке.</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решений по вопросам местного значения, принятых на собраниях или конференциях жителей в пределах их полномочий, влечет административную ответственность в соответствии с законодательством об административных правонарушениях.</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9. Ответственность органов территориального общественного</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несут ответственность за законность и обоснованность принимаемых решений.</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органов ТОС перед жителями наступает в случае нарушения ими действующего законодательства, настоящего Положения, устава ТОС либо утраты ими доверия жителей соответствующей территории.</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V.  Прекращение деятельности территориального общественного самоуправления</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0. Прекращение деятельности территориального общественного</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управл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ТОС прекращается (путем реорганизации или ликвидации) по решению собрания или конференции жителей или по решению суда.</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tLeast"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VI. Заключительные положения</w:t>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1. Вступление в силу настоящего  Положения</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вступает в силу со дня его официального опубликования.</w:t>
      </w:r>
    </w:p>
    <w:p>
      <w:pPr>
        <w:pStyle w:val="Normal"/>
        <w:spacing w:lineRule="atLeast" w:line="240" w:before="0" w:after="0"/>
        <w:jc w:val="both"/>
        <w:rPr>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d382b"/>
    <w:rPr>
      <w:color w:val="0563C1" w:themeColor="hyperlink"/>
      <w:u w:val="single"/>
    </w:rPr>
  </w:style>
  <w:style w:type="character" w:styleId="Style14" w:customStyle="1">
    <w:name w:val="Текст выноски Знак"/>
    <w:basedOn w:val="DefaultParagraphFont"/>
    <w:link w:val="BalloonText"/>
    <w:uiPriority w:val="99"/>
    <w:semiHidden/>
    <w:qFormat/>
    <w:rsid w:val="00ca71f6"/>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a71f6"/>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stpravo.ru/federalnoje/ea-instrukcii/y7w.htm" TargetMode="External"/><Relationship Id="rId4" Type="http://schemas.openxmlformats.org/officeDocument/2006/relationships/hyperlink" Target="http://www.bronnicaadm.ru/"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4924</Words>
  <Characters>28073</Characters>
  <CharactersWithSpaces>32932</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37:00Z</dcterms:created>
  <dc:creator>Инна</dc:creator>
  <dc:description/>
  <dc:language>en-US</dc:language>
  <cp:lastModifiedBy>Инна</cp:lastModifiedBy>
  <cp:lastPrinted>2014-05-16T12:07:00Z</cp:lastPrinted>
  <dcterms:modified xsi:type="dcterms:W3CDTF">2014-05-16T1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