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4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етодики расчета объема иных межбюджетных трансфертов из бюджета Бронницкого  сельского поселения в бюджет Новгородского муниципального района на финансовое обеспечение переданных полномочий по осуществлению муниципального жилищ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42.5 Бюджетного кодекса Российской Федерации, Порядком предоставления иных межбюджетных трансфертов из бюджета Бронницкого сельского поселения в бюджет  Новгородского муниципального района на финансовое обеспечение переданной части полномочий по решению вопросов местного значения, утвержденным Решением Совета депутатов Бронницкого сельского поселения от 20.12.2013 г. № 5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етодику расчета </w:t>
      </w:r>
      <w:r>
        <w:rPr>
          <w:color w:val="000000"/>
          <w:sz w:val="28"/>
          <w:szCs w:val="28"/>
        </w:rPr>
        <w:t xml:space="preserve">объёма иных межбюджетных трансфертов </w:t>
      </w:r>
      <w:r>
        <w:rPr>
          <w:sz w:val="28"/>
          <w:szCs w:val="28"/>
        </w:rPr>
        <w:t>из бюджета Бронницкого  сельского поселения в бюджет Новгородского муниципального района</w:t>
      </w:r>
      <w:r>
        <w:rPr>
          <w:color w:val="000000"/>
          <w:sz w:val="28"/>
          <w:szCs w:val="28"/>
        </w:rPr>
        <w:t xml:space="preserve"> на финансовое обеспечение переданных полномочий по осуществлению муниципального жилищ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 «Звезда» и разместить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Бюджет посе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Е.Н. Евсеева 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49" w:firstLine="708"/>
              <w:rPr/>
            </w:pPr>
            <w:r>
              <w:rPr/>
              <w:t>Утверждена</w:t>
            </w:r>
          </w:p>
          <w:p>
            <w:pPr>
              <w:pStyle w:val="Normal"/>
              <w:ind w:left="49" w:hanging="0"/>
              <w:rPr/>
            </w:pPr>
            <w:r>
              <w:rPr/>
              <w:t>Решением Совета депутатов Бронницкого сельского поселения от 30.06.2014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225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счета объёма иных межбюджетных трансфертов 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нансовое обеспечение переданных полномочий по осуществлению  муниципального жилищного контроля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= (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, где  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четный размер иных межбюджетных трансфертов, передаваемых бюджету муниципальн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расходы на оплату труда ( с учетом начислений) работников органов местного самоуправления муниципального района, осуществляющих переданные отдельные полномочия, рассчитанные исходя из годового фонда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ы на материально-техническое обеспечение работников органа местного самоуправления, осуществляющего переданные отдельные полномочия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ная штатная численность служащих, обеспечивающих исполнение переданных полномочи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,25*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0"/>
          <w:szCs w:val="20"/>
        </w:rPr>
        <w:t>общ.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де: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,25  – общая численность служащих по всем поселениям, обеспечивающих исполнение переданных полномоч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     – площадь многоквартирных дом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того посел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0"/>
          <w:szCs w:val="20"/>
        </w:rPr>
        <w:t xml:space="preserve">общ   </w:t>
      </w:r>
      <w:r>
        <w:rPr>
          <w:color w:val="000000"/>
          <w:sz w:val="28"/>
          <w:szCs w:val="28"/>
        </w:rPr>
        <w:t>– площадь многоквартирных домов всех посе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02:00Z</dcterms:created>
  <dc:creator>Вика</dc:creator>
  <dc:description/>
  <cp:keywords/>
  <dc:language>en-US</dc:language>
  <cp:lastModifiedBy>Svetlana</cp:lastModifiedBy>
  <cp:lastPrinted>2014-06-25T15:12:00Z</cp:lastPrinted>
  <dcterms:modified xsi:type="dcterms:W3CDTF">2014-07-10T10:37:00Z</dcterms:modified>
  <cp:revision>5</cp:revision>
  <dc:subject/>
  <dc:title> </dc:title>
</cp:coreProperties>
</file>