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6995</wp:posOffset>
            </wp:positionH>
            <wp:positionV relativeFrom="paragraph">
              <wp:posOffset>-238125</wp:posOffset>
            </wp:positionV>
            <wp:extent cx="500380" cy="593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2.12.2014г.   № 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ронница</w:t>
      </w:r>
      <w:bookmarkStart w:id="0" w:name="_GoBack"/>
      <w:bookmarkEnd w:id="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Бронницкого сельского поселения</w:t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0.12.2013г. № 48  «О бюджете Бронницкого</w:t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а 2014 год и на плановый</w:t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 2015 и 2016 годов»</w:t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В соответствии с Федеральным законом от 06.10.2003  № 131-ФЗ «Об общих принципах организации местного самоуправления в Российской Федерации»,  Уставом Бронницкого сельского поселения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  Бронницкого сельского поселения решил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Внести изменения в решение  Совета депутатов Бронницкого сельского поселения от 20.12.2013 г. № 48 «О бюджете Бронницкого сельского поселения на 2014 год и на плановый период 2015 и 2016 годов»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Бронницкого сельского поселения на 2014 год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поселения в сумме 22345,312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поселения в сумме 22673,892 тыс.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поселения на 2014 год в сумме 328,58 тыс.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я   1, 2, 3, 4, 5, 6, 7 изложить в прилагаемой редак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публиковать решение в газете «Звезда» и разместить на официальном сайте в сети «Интернет» по адресу </w:t>
      </w:r>
      <w:hyperlink r:id="rId3"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bronnic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</w:rPr>
          <w:t>а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adm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. в раздел «Бюджет поселения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Е.Н. Евсе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ложение № 1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ов депутатов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Бронницкого сельского поселения </w:t>
      </w:r>
    </w:p>
    <w:p>
      <w:pPr>
        <w:pStyle w:val="Normal"/>
        <w:ind w:left="4248" w:firstLine="708"/>
        <w:rPr/>
      </w:pPr>
      <w:r>
        <w:rPr>
          <w:sz w:val="20"/>
          <w:szCs w:val="20"/>
        </w:rPr>
        <w:t>от 22.12.2014 г. № 45 «О внесение изменений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в решение совета депутатов Бронницкого 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сельского поселения от 20.12.2013г. № 48</w:t>
      </w:r>
    </w:p>
    <w:p>
      <w:pPr>
        <w:pStyle w:val="Normal"/>
        <w:ind w:left="4248" w:firstLine="708"/>
        <w:rPr/>
      </w:pPr>
      <w:r>
        <w:rPr>
          <w:sz w:val="20"/>
          <w:szCs w:val="20"/>
        </w:rPr>
        <w:t xml:space="preserve">«О бюджете Бронницкого сельского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поселения на 2014 год и на плановый </w:t>
      </w:r>
    </w:p>
    <w:p>
      <w:pPr>
        <w:pStyle w:val="Normal"/>
        <w:ind w:left="4248" w:firstLine="708"/>
        <w:rPr/>
      </w:pPr>
      <w:r>
        <w:rPr>
          <w:sz w:val="20"/>
          <w:szCs w:val="20"/>
        </w:rPr>
        <w:t>период 2015 и 2016 годы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еречень главных администраторов доходов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онниц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620"/>
        <w:gridCol w:w="6132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главы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итет по управлению муниципальным имуществом Администрации Новгородского муниципального района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1 0501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0 0000 120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 06013 10 0000 430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итет финансов Администрации Новгородского муниципального район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00000 00 0000 000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3 05000 10 0000 180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государственных организаций в бюджеты поселен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 05000 10 0000 180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Бронницкого сельского поселе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8 04020 01 1000 110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 11 09045 10 0000 120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, бюджетных и автономных учреждений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25 10 0000 430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 01050 10 0000 180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 05050 10 0000 180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01001 10 0000 151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уровня бюджетной обеспеченност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 02 02216 10 0000 151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осуществл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01003 10 0000 151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 02 02136 10 0000 151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поселений на реализацию программ повышения эффективности бюджетных расходо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02088 10 0004 151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бюджетам поселений для обеспечения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а содействия реформированию жилищно-коммунального хозяйства </w:t>
            </w:r>
          </w:p>
        </w:tc>
      </w:tr>
      <w:tr>
        <w:trPr>
          <w:trHeight w:val="148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02089 10 0004 151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реализацию мероприятий региональной адресной программы «Переселение граждан, проживающих на территории Новгородской области из аварийного жилищного фонда в 2013 – 2017 годах с учетом необходимости развития малоэтажного жилищного строительства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02999 10 0000 151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поддержку городских и сельских поселен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10 8002 151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организацию семинаров, стажировки, профессиональной переподготовки, курсов повышения квалификации выборных должностных лиц, служащих и муниципальных служащих Новгородской област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 02 02999 10 8003 151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бюджетам поселений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02999 10 8005 151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профессиональную подготовку по программам высшего проф. образования и повышение квалификации специалистов муниципальных учреждений, осуществляющих деятельность в сфере культуры на 2012-2014 год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03003 10 0000 151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государственную регистрацию актов гражданского состоя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03015 10 0000 151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03024 10 0000  151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 02 04999 10 0000 151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 02 04999 10 1003 151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городским и сельским поселениям области на частичную компенсацию дополнительных расходов на повышение заработной платы отдельных категорий работников бюджетной сфер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 08 05000 10 0000 180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03024 10 90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51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выполнение государственных полномочий по расчету и предоставлению бюджетам поселений субвенций на выпадающие госуд. полномочия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 02 03024 10 9028 151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ind w:left="2832" w:firstLine="708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к Решению Совета депутатов Бронницкого </w:t>
      </w:r>
    </w:p>
    <w:p>
      <w:pPr>
        <w:pStyle w:val="Normal"/>
        <w:ind w:left="2832"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сельского поселения от 22.12.2014 г. №  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«О внесение изменен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 xml:space="preserve">в решение совета депутатов Бронницкого 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сельского поселения от 20.12.2013г. № 48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« О бюджете Бронницкого сельского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поселения на 2014 год и на плановый </w:t>
      </w:r>
    </w:p>
    <w:p>
      <w:pPr>
        <w:pStyle w:val="Normal"/>
        <w:ind w:left="4248" w:firstLine="708"/>
        <w:rPr/>
      </w:pPr>
      <w:r>
        <w:rPr>
          <w:sz w:val="20"/>
          <w:szCs w:val="20"/>
        </w:rPr>
        <w:t>период 2015 и 2016 годы»</w:t>
      </w:r>
    </w:p>
    <w:p>
      <w:pPr>
        <w:pStyle w:val="Normal"/>
        <w:ind w:left="283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820" w:leader="none"/>
        </w:tabs>
        <w:ind w:left="4248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820" w:leader="none"/>
        </w:tabs>
        <w:ind w:left="-180" w:hanging="0"/>
        <w:jc w:val="center"/>
        <w:rPr/>
      </w:pPr>
      <w:r>
        <w:rPr/>
        <w:t>Объем безвозмездных поступлений из бюджета района по Бронницкому сельскому поселению на 2014 год и на плановый период 2015 и 2016 годы</w:t>
      </w:r>
    </w:p>
    <w:tbl>
      <w:tblPr>
        <w:tblW w:w="10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059"/>
        <w:gridCol w:w="1041"/>
        <w:gridCol w:w="1101"/>
      </w:tblGrid>
      <w:tr>
        <w:trPr/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статьи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тыс. руб.)</w:t>
            </w:r>
          </w:p>
        </w:tc>
      </w:tr>
      <w:tr>
        <w:trPr/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4 г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5 г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6 г.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бюджетам поселений на государственную регистрацию актов гражданского состоя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бюджетным поселениям на осуществление первичного воинского учета на территории, где нет военных комиссариато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3,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выполнение государственных полномочий по расчету и предоставлению бюджетам поселений субвенций на выпадающие госуд. полномочия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9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64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12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реализацию программ повышения эффективности бюджетных расходо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6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1,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6,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0,3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бюджетам поселений на осуществление дорожной деятельности в отношении автомобильных дорог общего пользования местного значения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бюджетам поселений для обеспечения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а содействия реформированию жилищно-коммунального хозяйства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6,133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реализацию мероприятий региональной адресной программы «Переселение граждан, проживающих на территории Новгородской области из аварийного жилищного фонда в 2013 – 2017 годах с учетом необходимости развития малоэтажного жилищного строительства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0,71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бюджетам поселений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городским и сельским поселениям области на частичную компенсацию дополнительных расходов на повышение заработной платы отдельных категорий работников бюджетной сферы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организацию семинаров, стажировки, профессиональной переподготовки, курсов повышения квалификации выборных должностных лиц, служащих и муниципальных служащих Новгородской област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профессиональную подготовку по программам высшего проф. образования и повышение квалификации специалистов муниципальных учреждений, осуществляющих деятельность в сфере культуры на 2012-2014 годы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безвозмездных поступлени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161,3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852,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215,6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ind w:left="4248" w:firstLine="708"/>
        <w:outlineLvl w:val="0"/>
        <w:rPr/>
      </w:pPr>
      <w:r>
        <w:rPr>
          <w:b/>
          <w:sz w:val="18"/>
          <w:szCs w:val="18"/>
        </w:rPr>
        <w:t>Приложение № 3</w:t>
      </w:r>
      <w:r>
        <w:rPr>
          <w:sz w:val="18"/>
          <w:szCs w:val="18"/>
        </w:rPr>
        <w:t xml:space="preserve"> </w:t>
      </w:r>
    </w:p>
    <w:p>
      <w:pPr>
        <w:pStyle w:val="Normal"/>
        <w:ind w:left="2832" w:firstLine="708"/>
        <w:rPr>
          <w:sz w:val="18"/>
          <w:szCs w:val="18"/>
        </w:rPr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 xml:space="preserve">к Решению Советов депутатов Бронницкого сельского </w:t>
      </w:r>
    </w:p>
    <w:p>
      <w:pPr>
        <w:pStyle w:val="Normal"/>
        <w:ind w:left="2832" w:firstLine="708"/>
        <w:jc w:val="right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поселения от 22.12.2014 г. № 45  « О внесении изменений в решение Совета депутатов Бронницкого сельского поселения</w:t>
      </w:r>
    </w:p>
    <w:p>
      <w:pPr>
        <w:pStyle w:val="Normal"/>
        <w:ind w:left="2832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т 20.12.2013 г. № 48 «О бюджете Бронницкого  сельского</w:t>
      </w:r>
    </w:p>
    <w:p>
      <w:pPr>
        <w:pStyle w:val="Normal"/>
        <w:ind w:left="2832" w:firstLine="708"/>
        <w:jc w:val="right"/>
        <w:rPr>
          <w:sz w:val="18"/>
          <w:szCs w:val="18"/>
        </w:rPr>
      </w:pPr>
      <w:r>
        <w:rPr>
          <w:sz w:val="18"/>
          <w:szCs w:val="18"/>
        </w:rPr>
        <w:t>поселения на 2014 год и на плановый период  2015 и 2016 годы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спределение бюджетных ассигнований на 2014 год и на плановый период 2015 и 2016 годы по разделам и подразделам, целевым статьям и видам расходов классификации расходов бюджет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96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"/>
        <w:gridCol w:w="5340"/>
        <w:gridCol w:w="509"/>
        <w:gridCol w:w="509"/>
        <w:gridCol w:w="996"/>
        <w:gridCol w:w="509"/>
        <w:gridCol w:w="1068"/>
        <w:gridCol w:w="992"/>
        <w:gridCol w:w="992"/>
      </w:tblGrid>
      <w:tr>
        <w:trPr>
          <w:trHeight w:val="254" w:hRule="atLeast"/>
        </w:trPr>
        <w:tc>
          <w:tcPr>
            <w:tcW w:w="5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тыс. руб.)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4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5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6г.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87,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79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86,1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753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5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5,3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53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3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 1 01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53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30</w:t>
            </w:r>
          </w:p>
        </w:tc>
      </w:tr>
      <w:tr>
        <w:trPr>
          <w:trHeight w:val="381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1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1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,3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1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45,9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659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668,8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Повышение эффективности бюджетных расходов Бронницкого сельского поселения на 2014 – 2016 годы»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 0 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,5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 в области развития информационной системы управления муниципальными финансам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2 0 253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 0 253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реализацию программ повышения эффективности бюджетных расходов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 0 508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96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 0 508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9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9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54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3,8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1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9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5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34,7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1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8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2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2,7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1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0</w:t>
            </w:r>
          </w:p>
        </w:tc>
      </w:tr>
      <w:tr>
        <w:trPr>
          <w:trHeight w:val="247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1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1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1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обязательных платежей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1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у муниципального район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в области градостроительной деятельност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93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, за исключением субсидий на софинансирование капитальных вложений в объект государственной (муниципальной) собственности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93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6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у муниципального района на осуществление муниципального жилищного контрол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93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93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93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93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ведения выборов и референдумов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выборов главы муниципального образования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 25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 25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фонды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 5 25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71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регистрация актов гражданского состояни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59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59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служивание казны муниципального образовани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на организацию проведения работ по описанию местоположения границ населенных пунктов в координатах 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1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1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организацию проведения работ по описанию местоположения границ населенных пунктов в координатах 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722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722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999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3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999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3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5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4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5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и, где отсутствуют воинские комиссариаты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511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5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511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3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511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511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противопожарной безопасност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5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в рамках муниципальной программы  «Устойчивое развитие территории Бронницкого сельского поселения  на 2014 – 2016гг»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71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71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программные мероприяти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 25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 25 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 25 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785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56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 880,261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12,261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жилищного хозяйств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в рамках муниципальной программы  «Устойчивое развитие территории Бронницкого сельского поселения  на 2014 – 2016гг»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программные расходы в области жилищного хозяйств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капитальный ремонт муниципального жилого фонда, перечисляемые региональному оператору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3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государственного 9муниципального) имуществ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3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 с учетом необходимости развития малоэтажного строительства за счет средств, поступивших от государственной корпорации "Фонд содействия реформированию жилищно-коммунального хозяйств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95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7,135</w:t>
            </w:r>
          </w:p>
        </w:tc>
      </w:tr>
      <w:tr>
        <w:trPr>
          <w:trHeight w:val="655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95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7,135</w:t>
            </w:r>
          </w:p>
        </w:tc>
      </w:tr>
      <w:tr>
        <w:trPr>
          <w:trHeight w:val="823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 с учетом необходимости развития малоэтажного строительства за счет средств Областного бюджет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96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4,126</w:t>
            </w:r>
          </w:p>
        </w:tc>
      </w:tr>
      <w:tr>
        <w:trPr>
          <w:trHeight w:val="613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96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4,126</w:t>
            </w:r>
          </w:p>
        </w:tc>
      </w:tr>
      <w:tr>
        <w:trPr>
          <w:trHeight w:val="346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7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36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812,00</w:t>
            </w:r>
          </w:p>
        </w:tc>
      </w:tr>
      <w:tr>
        <w:trPr>
          <w:trHeight w:val="369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7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36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812,00</w:t>
            </w:r>
          </w:p>
        </w:tc>
      </w:tr>
      <w:tr>
        <w:trPr>
          <w:trHeight w:val="110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гос. полномочий по расчету и предоставлению субвенций бюджетам поселений на компенсацию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702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6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12,00</w:t>
            </w:r>
          </w:p>
        </w:tc>
      </w:tr>
      <w:tr>
        <w:trPr>
          <w:trHeight w:val="531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702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6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12,00</w:t>
            </w:r>
          </w:p>
        </w:tc>
      </w:tr>
      <w:tr>
        <w:trPr>
          <w:trHeight w:val="531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702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0,00</w:t>
            </w:r>
          </w:p>
        </w:tc>
      </w:tr>
      <w:tr>
        <w:trPr>
          <w:trHeight w:val="531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702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2,00</w:t>
            </w:r>
          </w:p>
        </w:tc>
      </w:tr>
      <w:tr>
        <w:trPr>
          <w:trHeight w:val="531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области коммунального хозяйства</w:t>
            </w:r>
            <w:r>
              <w:rPr>
                <w:bCs/>
                <w:sz w:val="18"/>
                <w:szCs w:val="18"/>
              </w:rPr>
              <w:t xml:space="preserve"> в рамках муниципальной программы  «Устойчивое развитие территории Бронницкого сельского поселения  на 2014 – 2016гг»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8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34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8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56,00</w:t>
            </w:r>
          </w:p>
        </w:tc>
      </w:tr>
      <w:tr>
        <w:trPr>
          <w:trHeight w:val="677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лагоустройство </w:t>
            </w:r>
            <w:r>
              <w:rPr>
                <w:bCs/>
                <w:sz w:val="18"/>
                <w:szCs w:val="18"/>
              </w:rPr>
              <w:t>в рамках муниципальной программы  «Устойчивое развитие территории Бронницкого сельского поселения  на 2014 – 2016гг»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4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6,00</w:t>
            </w:r>
          </w:p>
        </w:tc>
      </w:tr>
      <w:tr>
        <w:trPr>
          <w:trHeight w:val="346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9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93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9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46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еленение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</w:tr>
      <w:tr>
        <w:trPr>
          <w:trHeight w:val="360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</w:tr>
      <w:tr>
        <w:trPr>
          <w:trHeight w:val="346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и содержание мест захоронения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</w:tr>
      <w:tr>
        <w:trPr>
          <w:trHeight w:val="475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</w:tr>
      <w:tr>
        <w:trPr>
          <w:trHeight w:val="345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6,00</w:t>
            </w:r>
          </w:p>
        </w:tc>
      </w:tr>
      <w:tr>
        <w:trPr>
          <w:trHeight w:val="12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6,00</w:t>
            </w:r>
          </w:p>
        </w:tc>
      </w:tr>
      <w:tr>
        <w:trPr>
          <w:trHeight w:val="225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</w:tr>
      <w:tr>
        <w:trPr>
          <w:trHeight w:val="369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</w:tr>
      <w:tr>
        <w:trPr>
          <w:trHeight w:val="346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воспитательная работа с молодежью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 5 25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>
          <w:trHeight w:val="369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>
          <w:trHeight w:val="308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>
          <w:trHeight w:val="308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308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программные расходы в области образовани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 00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08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мероприятий на организацию семинаров, стажировки, профессиональной подготовки, курсов повышения квалификации выборных должностных лиц, служищих и муниципальных служащих Новгородской области из средств местного бюджет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 25 3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08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 25 3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08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бюджетам поселений на организацию семинаров, стажировки, профессиональной подготовки, курсов повышения квалификации выборных должностных лиц, служищих и муниципальных служащих Новгородской област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 72 2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08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 72 2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27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, средства массовой информаци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7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925,00</w:t>
            </w:r>
          </w:p>
        </w:tc>
      </w:tr>
      <w:tr>
        <w:trPr>
          <w:trHeight w:val="346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7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925,00</w:t>
            </w:r>
          </w:p>
        </w:tc>
      </w:tr>
      <w:tr>
        <w:trPr>
          <w:trHeight w:val="369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орцы и дома культуры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14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4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2,00</w:t>
            </w:r>
          </w:p>
        </w:tc>
      </w:tr>
      <w:tr>
        <w:trPr>
          <w:trHeight w:val="346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14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4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2,00</w:t>
            </w:r>
          </w:p>
        </w:tc>
      </w:tr>
      <w:tr>
        <w:trPr>
          <w:trHeight w:val="805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14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4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2,00</w:t>
            </w:r>
          </w:p>
        </w:tc>
      </w:tr>
      <w:tr>
        <w:trPr>
          <w:trHeight w:val="505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культуры,кинематографии и средств массовой информаци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541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в сфере культуры,кинематографии и средств массовой информаци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 5 25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535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535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субсидии на профессиональную подготовку специалистов муниципальных учреждений культуры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87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35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ая подготовка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715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91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715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46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</w:tr>
      <w:tr>
        <w:trPr>
          <w:trHeight w:val="166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</w:tr>
      <w:tr>
        <w:trPr>
          <w:trHeight w:val="507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культурно-оздоровительная работа и спортивные мероприяти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349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763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369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: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673,8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23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883,36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/>
      </w:pPr>
      <w:r>
        <w:rPr>
          <w:b/>
          <w:sz w:val="20"/>
          <w:szCs w:val="20"/>
        </w:rPr>
        <w:t>Приложение № 4</w:t>
      </w:r>
      <w:r>
        <w:rPr>
          <w:sz w:val="20"/>
          <w:szCs w:val="20"/>
        </w:rPr>
        <w:t xml:space="preserve"> </w:t>
      </w:r>
    </w:p>
    <w:p>
      <w:pPr>
        <w:pStyle w:val="Normal"/>
        <w:ind w:left="2880" w:hanging="0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депутатов Бронницкого сельского поселения </w:t>
      </w:r>
    </w:p>
    <w:p>
      <w:pPr>
        <w:pStyle w:val="Normal"/>
        <w:ind w:left="2880" w:hanging="0"/>
        <w:rPr/>
      </w:pPr>
      <w:r>
        <w:rPr>
          <w:sz w:val="20"/>
          <w:szCs w:val="20"/>
        </w:rPr>
        <w:t xml:space="preserve">от 22.12.2014 г. № 45  «О внесении изменений в решение Совета депутатов от 20.12.2013 г. № 48 «О бюджете Бронницкого сельского поселения </w:t>
      </w:r>
    </w:p>
    <w:p>
      <w:pPr>
        <w:pStyle w:val="Normal"/>
        <w:ind w:left="2124" w:firstLine="708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2014 год и плановый период 2015 и 2016 годы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едомственная структура расходов бюджета Бронниц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2014 год и на плановый период 2015 и 2016 годы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8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9"/>
        <w:gridCol w:w="567"/>
        <w:gridCol w:w="426"/>
        <w:gridCol w:w="567"/>
        <w:gridCol w:w="1134"/>
        <w:gridCol w:w="567"/>
        <w:gridCol w:w="1105"/>
        <w:gridCol w:w="992"/>
        <w:gridCol w:w="1134"/>
      </w:tblGrid>
      <w:tr>
        <w:trPr/>
        <w:tc>
          <w:tcPr>
            <w:tcW w:w="4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П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Сумма (тыс. руб.)</w:t>
            </w:r>
          </w:p>
        </w:tc>
      </w:tr>
      <w:tr>
        <w:trPr/>
        <w:tc>
          <w:tcPr>
            <w:tcW w:w="4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г.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инстрация Бронниц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87,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7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86,1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753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5,3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53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3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53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3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1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,3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45,9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65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668,8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Повышение эффективности бюджетных расходов Бронницкого сельского поселения на 2014 – 201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,5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 в области развития информационной системы управления муниципальными финанс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 0 25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 0 25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реализацию программ повышения эффективности бюджетных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 0 50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96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 0 50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9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9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5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3,8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9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34,7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8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2,7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1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обязатель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у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в области градостро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, за исключением субсидий на софинансирование капитальных вложений в объект государственной (муниципальной) собствен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у муниципального района на осуществление муниципального жилищн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93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93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9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9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выборов главы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 2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 2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фон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71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регистрация актов гражданского состоя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5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5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служивание казн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на организацию проведения работ по описанию местоположения границ населенных пунктов в координатах 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организацию проведения работ по описанию местоположения границ населенных пунктов в координатах 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72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72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3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3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5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4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5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5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и, где отсутствуют воински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3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5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в рамках муниципальной программы  «Устойчивое развитие территории Бронницкого сельского поселения  на 2014 – 2016г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7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7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 2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 25 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 25 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785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56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 880,26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12,26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жилищного хозяйств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в рамках муниципальной программы  «Устойчивое развитие территории Бронницкого сельского поселения  на 2014 – 2016г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программные расходы в области жилищ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капитальный ремонт муниципального жилого фонда, перечисляемые региональному оператор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государственного 9муниципального)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9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7,13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 с учетом необходимости развития малоэтажного строительства за счет средств, поступивших от государственной корпорации "Фонд содействия реформированию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9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7,13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96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4,12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 с учетом необходимости развития малоэтажного строительства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96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4,12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7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3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812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7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3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812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7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12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гос. полномочий по расчету и предоставлению субвенций бюджетам поселений на компенсацию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7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12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7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7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2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области коммунального хозяйства</w:t>
            </w:r>
            <w:r>
              <w:rPr>
                <w:bCs/>
                <w:sz w:val="18"/>
                <w:szCs w:val="18"/>
              </w:rPr>
              <w:t xml:space="preserve"> в рамках муниципальной программы  «Устойчивое развитие территории Бронницкого сельского поселения  на 2014 – 2016г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34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80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56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4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6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  <w:r>
              <w:rPr>
                <w:bCs/>
                <w:sz w:val="18"/>
                <w:szCs w:val="18"/>
              </w:rPr>
              <w:t xml:space="preserve"> в рамках муниципальной программы  «Устойчивое развитие территории Бронницкого сельского поселения  на 2014 – 2016г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9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9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и содержание мест захорон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6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6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воспитательная работа с молодеж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программные расход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 25 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мероприятий на организацию семинаров, стажировки, профессиональной подготовки, курсов повышения квалификации выборных должностных лиц, служищих и муниципальных служащих Новгородской области из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 25 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 72 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бюджетам поселений на организацию семинаров, стажировки, профессиональной подготовки, курсов повышения квалификации выборных должностных лиц, служищих и муниципальных служащих Нов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 72 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7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925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, 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7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925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4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2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орцы и дома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4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2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4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2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субсидии на профессиональную подготовку специалистов муниципальны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7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ая подготовка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7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культурно-оздоровительная работа и спортив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: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673,8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2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883,36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248" w:firstLine="708"/>
        <w:outlineLvl w:val="0"/>
        <w:rPr/>
      </w:pPr>
      <w:r>
        <w:rPr>
          <w:b/>
          <w:sz w:val="20"/>
          <w:szCs w:val="20"/>
        </w:rPr>
        <w:t>Приложение № 5</w:t>
      </w:r>
      <w:r>
        <w:rPr>
          <w:sz w:val="20"/>
          <w:szCs w:val="20"/>
        </w:rPr>
        <w:t xml:space="preserve"> </w:t>
      </w:r>
    </w:p>
    <w:p>
      <w:pPr>
        <w:pStyle w:val="Normal"/>
        <w:ind w:left="288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к Решению Совета депутатов Бронницкого сельского поселения </w:t>
      </w:r>
    </w:p>
    <w:p>
      <w:pPr>
        <w:pStyle w:val="Normal"/>
        <w:ind w:left="3544" w:hanging="0"/>
        <w:rPr/>
      </w:pPr>
      <w:r>
        <w:rPr>
          <w:sz w:val="20"/>
          <w:szCs w:val="20"/>
        </w:rPr>
        <w:t>от 22.12.2014 г. № 45  «О внесении изменений в решение Совета         депутатов от 20.12.2013 г. № 48 «О бюджете Бронницкого сельского  поселения на 2014 год и плановый период 2015 и 2016 годы»</w:t>
      </w:r>
    </w:p>
    <w:p>
      <w:pPr>
        <w:pStyle w:val="Normal"/>
        <w:ind w:left="212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оступления доходов в бюджет Бронницкого сельского посел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 2014 году и плановый период 2015 и 2016 годы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4834"/>
        <w:gridCol w:w="1080"/>
        <w:gridCol w:w="1080"/>
        <w:gridCol w:w="1080"/>
      </w:tblGrid>
      <w:tr>
        <w:trPr/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4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доходов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(тыс. руб.)</w:t>
            </w:r>
          </w:p>
        </w:tc>
      </w:tr>
      <w:tr>
        <w:trPr/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4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5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6 г.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0 00000 00 0000 00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8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84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67,8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1 00000 00 0000 00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18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75,8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1 02000 01 0000 11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  <w:tab w:val="right" w:pos="864" w:leader="none"/>
              </w:tabs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ab/>
              <w:t>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7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69,8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 02010 01 0000 11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7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9,8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5 00000 00 0000 00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 03010 01 0000 11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 06 00000 00 0000 000 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84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5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01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 01030 10 0000 11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6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7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6 06000 00 0000 11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37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4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 06013 10 0000 11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4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 06023 10 0000 11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емельный налог, взимаемый по ставкам, установленным в соответствии с 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91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4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8 00000 00 0000 00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3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 04020 01 1000 11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1 00000 00 0000 00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03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7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 05010 10 0000 12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, 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99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7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 09045 10 0000 12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, бюджетных и автономных учрежде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4 00000 00 0000 00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56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0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 06014 10 0000 43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6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0 00000 00 0000 00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161,3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852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215,56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2 00000 00 0000 00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161,3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852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215,56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2 01000 00 0000 15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7 781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06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10,3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1001 10 0000 15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7 781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06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10,3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1003 10 0000 15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 поселений на поддержку мер по обеспечению сбалансированности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2 02000 00 0000 15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5,5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11,26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02 02136 10 0000 15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бюджетам поселений на реализацию программ повышения эффективности бюджетных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9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2077 10 8115 15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поселений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88 10 0004 15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для обеспечения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а содействия реформированию жилищно-коммуналь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7,135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89 10 0004 15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реализацию мероприятий региональной адресной программы «Переселение граждан, проживающих на территории Новгородской области из аварийного жилищного фонда в 2013 – 2017 годах с учетом необходимости развития малоэтажного жилищного строительства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4,126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10 0000 15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10 8002 15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организацию семинаров, стажировки, профессиональной переподготовки, курсов повышения квалификации выборных должностных лиц, служащих и муниципальных служащих Новгород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10 8003 15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2999 10 8005 15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профессиональную подготовку по программам высшего проф. образования и повышение квалификации специалистов муниципальных учреждений, осуществляющих деятельность в сфере культуры на 2012-2014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2 03000 00 0000 15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726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4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994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03 10 0000 15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15 10 0000 15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бюджетным поселениям на осуществление первичного воинского учета на территории, где нет военных комиссари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3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24 10 9030 15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по компенсации выпадающих доходов организациям, предоставляющим коммунальные услуги по тарифам для населения, установленными органами исполнительной в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 56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6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12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02 04000 00 0000 15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4999 10 0000 15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, передаваемые бюджетам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4999 10 1003 15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городским и сельским поселениям области на частичную компенсацию дополнительных расходов на повышение заработной платы отдельных категорий работников бюджетной сфе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ДОХОДОВ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 345,3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876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377,361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1280"/>
        <w:gridCol w:w="569"/>
        <w:gridCol w:w="569"/>
        <w:gridCol w:w="569"/>
        <w:gridCol w:w="1545"/>
        <w:gridCol w:w="1525"/>
        <w:gridCol w:w="1505"/>
      </w:tblGrid>
      <w:tr>
        <w:trPr>
          <w:trHeight w:val="1500" w:hRule="atLeast"/>
        </w:trPr>
        <w:tc>
          <w:tcPr>
            <w:tcW w:w="1042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Приложение 6</w:t>
            </w:r>
          </w:p>
          <w:p>
            <w:pPr>
              <w:pStyle w:val="Normal"/>
              <w:ind w:left="288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 xml:space="preserve"> Решению Совета депутатов Бронницкого сельского поселения </w:t>
            </w:r>
          </w:p>
          <w:p>
            <w:pPr>
              <w:pStyle w:val="Normal"/>
              <w:ind w:left="3544" w:hanging="0"/>
              <w:rPr/>
            </w:pPr>
            <w:r>
              <w:rPr>
                <w:sz w:val="20"/>
                <w:szCs w:val="20"/>
              </w:rPr>
              <w:t>от 22.12.2014 г. № 45  «О внесении изменений в решение Совета         депутатов от 20.12.2013 г. № 48 «О бюджете Бронницкого сельского  поселения на 2014 год и плановый период 2015 и 2016 годы»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420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пределение бюджетных ассигнований на реализацию областных и муниципальных целевых программ на 2014 год и на плановый период 2015 и 2016 годы</w:t>
            </w:r>
          </w:p>
        </w:tc>
      </w:tr>
      <w:tr>
        <w:trPr>
          <w:trHeight w:val="315" w:hRule="atLeast"/>
        </w:trPr>
        <w:tc>
          <w:tcPr>
            <w:tcW w:w="28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1208"/>
        <w:gridCol w:w="554"/>
        <w:gridCol w:w="616"/>
        <w:gridCol w:w="791"/>
        <w:gridCol w:w="1265"/>
        <w:gridCol w:w="1520"/>
        <w:gridCol w:w="1500"/>
      </w:tblGrid>
      <w:tr>
        <w:trPr>
          <w:tblHeader w:val="true"/>
          <w:trHeight w:val="461" w:hRule="atLeast"/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4 го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5 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6 год</w:t>
            </w:r>
          </w:p>
        </w:tc>
      </w:tr>
      <w:tr>
        <w:trPr>
          <w:trHeight w:val="900" w:hRule="atLeast"/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Бронницкого сельского поселения «Устойчивое развитие территории Бронницкого сельского поселения на 2014 – 2016годы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 0 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364,9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02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7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57,0</w:t>
            </w:r>
          </w:p>
        </w:tc>
      </w:tr>
      <w:tr>
        <w:trPr>
          <w:trHeight w:val="253" w:hRule="atLeast"/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3" w:hRule="atLeast"/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2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32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3" w:hRule="atLeast"/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251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3" w:hRule="atLeast"/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251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47" w:hRule="atLeast"/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дорожного хозяйств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715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70" w:hRule="atLeast"/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715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2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1,9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2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7,0</w:t>
            </w:r>
          </w:p>
        </w:tc>
      </w:tr>
      <w:tr>
        <w:trPr>
          <w:trHeight w:val="285" w:hRule="atLeast"/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251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1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1,0</w:t>
            </w:r>
          </w:p>
        </w:tc>
      </w:tr>
      <w:tr>
        <w:trPr>
          <w:trHeight w:val="285" w:hRule="atLeast"/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муниципального жилищного фонд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251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1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1,0</w:t>
            </w:r>
          </w:p>
        </w:tc>
      </w:tr>
      <w:tr>
        <w:trPr>
          <w:trHeight w:val="285" w:hRule="atLeast"/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252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5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8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252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5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252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2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34,9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1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6,0</w:t>
            </w:r>
          </w:p>
        </w:tc>
      </w:tr>
      <w:tr>
        <w:trPr>
          <w:trHeight w:val="285" w:hRule="atLeast"/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уличного освещ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251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9,9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5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зеленение территории посел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252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,9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</w:t>
            </w:r>
          </w:p>
        </w:tc>
      </w:tr>
      <w:tr>
        <w:trPr>
          <w:trHeight w:val="470" w:hRule="atLeast"/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252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,3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,0</w:t>
            </w:r>
          </w:p>
        </w:tc>
      </w:tr>
      <w:tr>
        <w:trPr>
          <w:trHeight w:val="363" w:hRule="atLeast"/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252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5,7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6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6,0</w:t>
            </w:r>
          </w:p>
        </w:tc>
      </w:tr>
      <w:tr>
        <w:trPr>
          <w:trHeight w:val="363" w:hRule="atLeast"/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Повышение эффективности бюджетных расходов Бронницкого сельского поселения на 2014 – 2016 годы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 0 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5,56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363" w:hRule="atLeast"/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56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363" w:hRule="atLeast"/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56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363" w:hRule="atLeast"/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развития информационной управления муниципальными финансам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253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363" w:hRule="atLeast"/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я на реализацию программ повышения эффективности бюджетных расходо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508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96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400,55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8"/>
                <w:szCs w:val="18"/>
              </w:rPr>
              <w:t>4207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7" w:hanging="0"/>
              <w:jc w:val="right"/>
              <w:rPr/>
            </w:pPr>
            <w:r>
              <w:rPr>
                <w:b/>
                <w:color w:val="000000"/>
                <w:sz w:val="18"/>
                <w:szCs w:val="18"/>
              </w:rPr>
              <w:t>2462,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ind w:left="3960" w:hanging="0"/>
        <w:rPr/>
      </w:pPr>
      <w:r>
        <w:rPr>
          <w:sz w:val="20"/>
          <w:szCs w:val="20"/>
        </w:rPr>
        <w:t>к Решению Совета депутатов Бронницкого сельского поселения от 22.12.2014г. № 45 «О внесении изменений в решение Совета депутатов Бронницкого сельского поселения от 20.12.2013 г. №  48 « О бюджете Бронницкого сельского поселения на 2014 год и на плановый период 2015 и 2016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/>
        <w:t>бюджета  поселения на 2014 год</w:t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3240"/>
        <w:gridCol w:w="2160"/>
      </w:tblGrid>
      <w:tr>
        <w:trPr>
          <w:trHeight w:val="57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8" w:firstLine="6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 руб.)</w:t>
            </w:r>
          </w:p>
        </w:tc>
      </w:tr>
      <w:tr>
        <w:trPr>
          <w:trHeight w:val="312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источников финансирования дефицита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90 00 00 00 00 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8,58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сточников внутренне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ирования дефицита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5,58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58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2345,312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2345,312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8 02 01 00 10 0000 5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2345,312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73,892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673,892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6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673,892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3:23:00Z</dcterms:created>
  <dc:creator>1</dc:creator>
  <dc:description/>
  <cp:keywords/>
  <dc:language>en-US</dc:language>
  <cp:lastModifiedBy>Аня</cp:lastModifiedBy>
  <cp:lastPrinted>2014-07-03T11:46:00Z</cp:lastPrinted>
  <dcterms:modified xsi:type="dcterms:W3CDTF">2015-01-12T13:46:00Z</dcterms:modified>
  <cp:revision>4</cp:revision>
  <dc:subject/>
  <dc:title>ПРОЕКТ</dc:title>
</cp:coreProperties>
</file>