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.01.2014 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9.10.2013 г.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ронниц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депутатов Бронницкого сельского поселения от 29.10.2013 года № 39 « О передаче  части полномочий в области  градостроительной деятельности Администрации  Нов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» ( далее – Решение)   изменения:       </w:t>
      </w:r>
    </w:p>
    <w:p>
      <w:pPr>
        <w:pStyle w:val="Style17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пункт 1 Решения в следующе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«1.Передать Администрации Новгород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ь полномочий  по: </w:t>
      </w:r>
    </w:p>
    <w:p>
      <w:pPr>
        <w:pStyle w:val="Normal"/>
        <w:rPr/>
      </w:pPr>
      <w:r>
        <w:rPr>
          <w:sz w:val="28"/>
          <w:szCs w:val="28"/>
        </w:rPr>
        <w:t>- подготовке и выдачи разрешений на строительство, реконструкцию объ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ке и выдачи разрешений на ввод объектов капитального строительства в эксплуа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ке и выдаче градостроительных планов земельных уча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готовке документа ( акта освидетельствования), подтверждающего проведение основных работ по строительству объекта индивидуального жилищного строительства ( 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 семейного) капитала, расположенных на территории Бронницкого сельского по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решение 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2:00Z</dcterms:created>
  <dc:creator>Елена</dc:creator>
  <dc:description/>
  <cp:keywords/>
  <dc:language>en-US</dc:language>
  <cp:lastModifiedBy>Юля</cp:lastModifiedBy>
  <cp:lastPrinted>2014-02-04T09:11:00Z</cp:lastPrinted>
  <dcterms:modified xsi:type="dcterms:W3CDTF">2014-02-07T11:32:00Z</dcterms:modified>
  <cp:revision>2</cp:revision>
  <dc:subject/>
  <dc:title/>
</cp:coreProperties>
</file>