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238125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30.09.2014г. 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0.12.2013г. № 48  «О бюджете Бронницкого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на 2014 год и на плановый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15 и 2016 годов»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jc w:val="both"/>
        <w:rPr/>
      </w:pPr>
      <w:r>
        <w:rPr/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 Совета депутатов Бронницкого сельского поселения от 20.12.2013 г. № 48 «О бюджете Бронницкого сельского поселения на 2014 год и на плановый период 2015 и 2016 годов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Бронницкого сельского поселения на 2014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21143,15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21961,75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дефицит бюджета поселения на 2014 год в сумме 818,6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2015 год и на 2016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на 2015 год в сумме 27237,10 тыс. рублей и на 2016 год в сумме 30883,361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поселения на 2015 год в сумме 27237,10 тыс. рублей и на 2016 год в сумме 30883,361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иложения   1, 2, 3, 4, 5, 7 изложить в прилагаемой реда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реш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rFonts w:cs="Arial"/>
            <w:sz w:val="28"/>
            <w:szCs w:val="28"/>
            <w:lang w:val="en-US"/>
          </w:rPr>
          <w:t>www</w:t>
        </w:r>
        <w:r>
          <w:rPr>
            <w:rStyle w:val="InternetLink"/>
            <w:rFonts w:cs="Arial"/>
            <w:sz w:val="28"/>
            <w:szCs w:val="28"/>
          </w:rPr>
          <w:t>.</w:t>
        </w:r>
        <w:r>
          <w:rPr>
            <w:rStyle w:val="InternetLink"/>
            <w:rFonts w:cs="Arial"/>
            <w:sz w:val="28"/>
            <w:szCs w:val="28"/>
            <w:lang w:val="en-US"/>
          </w:rPr>
          <w:t>bronnic</w:t>
        </w:r>
        <w:r>
          <w:rPr>
            <w:rStyle w:val="InternetLink"/>
            <w:rFonts w:cs="Arial"/>
            <w:sz w:val="28"/>
            <w:szCs w:val="28"/>
          </w:rPr>
          <w:t>а</w:t>
        </w:r>
        <w:r>
          <w:rPr>
            <w:rStyle w:val="InternetLink"/>
            <w:rFonts w:cs="Arial"/>
            <w:sz w:val="28"/>
            <w:szCs w:val="28"/>
            <w:lang w:val="en-US"/>
          </w:rPr>
          <w:t>adm</w:t>
        </w:r>
        <w:r>
          <w:rPr>
            <w:rStyle w:val="InternetLink"/>
            <w:rFonts w:cs="Arial"/>
            <w:sz w:val="28"/>
            <w:szCs w:val="28"/>
          </w:rPr>
          <w:t>.</w:t>
        </w:r>
        <w:r>
          <w:rPr>
            <w:rStyle w:val="InternetLink"/>
            <w:rFonts w:cs="Arial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в раздел «Бюджет посел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Е.Н. Евс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1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>от 30.09.2014 г. № 26 «О внесение изменений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в решение совета депутатов Бронницкого 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сельского поселения от 20.12.2013г. № 48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 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поселения на 2014 год и на плановый 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>период 2015 и 2016 г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онн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620"/>
        <w:gridCol w:w="6132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митет по управлению муниципальным имуществом Администрации Новгородского муниципального района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1 11 0501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10 0000 12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10 0000 43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митет финансов Администрации Новгородского муниципального район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 05000 10 0000 18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5000 10 0000 18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дминистрация Бронницкого сельского посе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4020 01 1000 11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11 09045 10 0000 12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, бюджетных и автономных учреждений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10 0000 18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10 0000 18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1 10 0000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02 02216 10 0000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3 10 0000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2 02 02077 10 0000 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8 10 0004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поселений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а содействия реформированию жилищно-коммунального хозяйства </w:t>
            </w:r>
          </w:p>
        </w:tc>
      </w:tr>
      <w:tr>
        <w:trPr>
          <w:trHeight w:val="14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9 10 0004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мероприятий региональной адресной программы «Переселение граждан, проживающих на территории Новгородской области из аварийного жилищного фонда в 2013 – 2017 годах с учетом необходимости развития малоэтажного жилищного строительства»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0 0000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на поддержку городских и сельских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02 02999 10 8003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я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0 8005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поселений на профессиональную подготовку по программам высшего проф. образования и повышение квалификации специалистов муниципальных учреждений, осуществляющих деятельность в сфере культуры на 2012-2014 год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03 10 0000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на государственную регистрацию актов гражданского состоя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15 10 0000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24 10 0000 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08 05000 10 0000 18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2 02 03024 10 90</w:t>
            </w:r>
            <w:r>
              <w:rPr>
                <w:rFonts w:cs="Times New Roman" w:ascii="Times New Roman" w:hAnsi="Times New Roman"/>
                <w:lang w:val="ru-RU"/>
              </w:rPr>
              <w:t>25</w:t>
            </w:r>
            <w:r>
              <w:rPr>
                <w:rFonts w:cs="Times New Roman" w:ascii="Times New Roman" w:hAnsi="Times New Roman"/>
              </w:rPr>
              <w:t xml:space="preserve">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на выполнение государственных полномочий по расчету и предоставлению бюджетам поселений субвенций на выпадающие госуд. полномочия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02 03024 10 9028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ind w:left="2832" w:firstLine="708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к Решению Совета депутатов Бронницкого 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сельского поселения от 30.09.2014 г. №  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«О внесение измен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в решение совета депутатов Бронницкого 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сельского поселения от 20.12.2013г. № 48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 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поселения на 2014 год и на плановый 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>период 2015 и 2016 годы»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ind w:left="424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ind w:left="-180" w:hanging="0"/>
        <w:jc w:val="center"/>
        <w:rPr/>
      </w:pPr>
      <w:r>
        <w:rPr/>
        <w:t>Объем безвозмездных поступлений из бюджета района по Бронницкому сельскому поселению на 2014 год и на плановый период 2015 и 2016 годы</w:t>
      </w:r>
    </w:p>
    <w:tbl>
      <w:tblPr>
        <w:tblW w:w="10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059"/>
        <w:gridCol w:w="1041"/>
        <w:gridCol w:w="1101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татьи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 руб.)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 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 г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поселений на государственную регистрацию актов гражданского состоя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ным поселениям на осуществление первичного воинского учета на территории, где нет военных комиссариат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олнение государственных полномочий по расчету и предоставлению бюджетам поселений субвенций на выпадающие госуд. полномочия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82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4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2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озмещение затрат по содержанию штатных единиц, осуществляющих переданные отдельные полномочия обла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1,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306,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0,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поселений на осуществление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поселений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а содействия реформированию жилищно-коммунального хозяйств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1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еализацию мероприятий региональной адресной программы «Переселение граждан, проживающих на территории Новгородской области из аварийного жилищного фонда в 2013 – 2017 годах с учетом необходимости развития малоэтажного жилищного строительств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,7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профессиональную подготовку по программам высшего проф. образования и повышение квалификации специалистов муниципальных учреждений, осуществляющих деятельность в сфере культуры на 2012-2014 год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безвозмездных поступле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54,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59,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04,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/>
      </w:pPr>
      <w:r>
        <w:rPr>
          <w:b/>
          <w:sz w:val="18"/>
          <w:szCs w:val="18"/>
        </w:rPr>
        <w:t>Приложение № 3</w:t>
      </w:r>
      <w:r>
        <w:rPr>
          <w:sz w:val="18"/>
          <w:szCs w:val="18"/>
        </w:rPr>
        <w:t xml:space="preserve"> </w:t>
      </w:r>
    </w:p>
    <w:p>
      <w:pPr>
        <w:pStyle w:val="Normal"/>
        <w:ind w:left="2832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к Решению Советов депутатов Бронницкого сельского </w:t>
      </w:r>
    </w:p>
    <w:p>
      <w:pPr>
        <w:pStyle w:val="Normal"/>
        <w:ind w:left="2832" w:firstLine="708"/>
        <w:jc w:val="right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поселения от 30.09.2014 г. № 26  « О внесении изменений в решение Совета депутатов Бронницкого сельского поселения</w:t>
      </w:r>
    </w:p>
    <w:p>
      <w:pPr>
        <w:pStyle w:val="Normal"/>
        <w:ind w:left="2832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20.12.2013 г. № 48 «О бюджете Бронницкого  сельского</w:t>
      </w:r>
    </w:p>
    <w:p>
      <w:pPr>
        <w:pStyle w:val="Normal"/>
        <w:ind w:left="2832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оселения на 2014 год и на плановый период  2015 и 2016 годы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бюджетных ассигнований на 2014 год и на плановый период 2015 и 2016 годы по разделам и подразделам, целевым статьям и видам расходов классификации расходов бюджет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"/>
        <w:gridCol w:w="5340"/>
        <w:gridCol w:w="509"/>
        <w:gridCol w:w="509"/>
        <w:gridCol w:w="996"/>
        <w:gridCol w:w="509"/>
        <w:gridCol w:w="908"/>
        <w:gridCol w:w="996"/>
        <w:gridCol w:w="1007"/>
      </w:tblGrid>
      <w:tr>
        <w:trPr>
          <w:trHeight w:val="254" w:hRule="atLeast"/>
        </w:trPr>
        <w:tc>
          <w:tcPr>
            <w:tcW w:w="5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 руб.)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г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г.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85,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9,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86,1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3,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,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,3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45,3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</w:tr>
      <w:tr>
        <w:trPr>
          <w:trHeight w:val="381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3,3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01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59,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68,8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Повышение эффективности бюджетных расходов Бронницкого сельского поселения на 2014 – 2016 годы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 0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253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253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2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4,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3,8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612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5,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634,7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482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у муниципального райо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в области градостроительной деятельно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, за исключением субсидий на софинансирование капитальных вложений в объект государственной (муниципальной) собственности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осуществление муниципального жилищного контрол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по содержанию штатных единиц, осуществляющих преданные отдельные государственные полномочия обла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я выборов и референдумо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25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25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1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9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9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9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казны муниципального образова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на организацию проведения работ по описанию местоположения границ населенных пунктов в координатах 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организацию проведения работ по описанию местоположения границ населенных пунктов в координатах 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22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22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99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3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99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3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71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71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149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66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 880,261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2,261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"Фонд содействия реформированию жилищно-коммунального хозяй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5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,135</w:t>
            </w:r>
          </w:p>
        </w:tc>
      </w:tr>
      <w:tr>
        <w:trPr>
          <w:trHeight w:val="65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5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,135</w:t>
            </w:r>
          </w:p>
        </w:tc>
      </w:tr>
      <w:tr>
        <w:trPr>
          <w:trHeight w:val="823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бюджет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6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126</w:t>
            </w:r>
          </w:p>
        </w:tc>
      </w:tr>
      <w:tr>
        <w:trPr>
          <w:trHeight w:val="613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6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126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08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6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3 812,00</w:t>
            </w:r>
          </w:p>
        </w:tc>
      </w:tr>
      <w:tr>
        <w:trPr>
          <w:trHeight w:val="369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08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6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12,00</w:t>
            </w:r>
          </w:p>
        </w:tc>
      </w:tr>
      <w:tr>
        <w:trPr>
          <w:trHeight w:val="110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гос.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8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2,00</w:t>
            </w:r>
          </w:p>
        </w:tc>
      </w:tr>
      <w:tr>
        <w:trPr>
          <w:trHeight w:val="53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2,00</w:t>
            </w:r>
          </w:p>
        </w:tc>
      </w:tr>
      <w:tr>
        <w:trPr>
          <w:trHeight w:val="53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,00</w:t>
            </w:r>
          </w:p>
        </w:tc>
      </w:tr>
      <w:tr>
        <w:trPr>
          <w:trHeight w:val="53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2,00</w:t>
            </w:r>
          </w:p>
        </w:tc>
      </w:tr>
      <w:tr>
        <w:trPr>
          <w:trHeight w:val="53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коммунального хозяйства</w:t>
            </w:r>
            <w:r>
              <w:rPr>
                <w:bCs/>
                <w:sz w:val="18"/>
                <w:szCs w:val="18"/>
              </w:rPr>
              <w:t xml:space="preserve">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01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56,00</w:t>
            </w:r>
          </w:p>
        </w:tc>
      </w:tr>
      <w:tr>
        <w:trPr>
          <w:trHeight w:val="677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</w:t>
            </w:r>
            <w:r>
              <w:rPr>
                <w:bCs/>
                <w:sz w:val="18"/>
                <w:szCs w:val="18"/>
              </w:rPr>
              <w:t>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1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6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39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содержание мест захоронения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>
          <w:trHeight w:val="47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>
          <w:trHeight w:val="34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</w:tr>
      <w:tr>
        <w:trPr>
          <w:trHeight w:val="12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</w:tr>
      <w:tr>
        <w:trPr>
          <w:trHeight w:val="22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>
          <w:trHeight w:val="369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369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308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427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64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5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64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5,00</w:t>
            </w:r>
          </w:p>
        </w:tc>
      </w:tr>
      <w:tr>
        <w:trPr>
          <w:trHeight w:val="369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6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6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>
          <w:trHeight w:val="80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6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>
          <w:trHeight w:val="50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54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53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53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субсидии на профессиональную подготовку специалистов муниципальных учреждений культур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15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15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>
          <w:trHeight w:val="16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>
          <w:trHeight w:val="507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49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763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6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37,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83,36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 w:val="20"/>
          <w:szCs w:val="20"/>
        </w:rPr>
        <w:t>Приложение № 4</w:t>
      </w:r>
      <w:r>
        <w:rPr>
          <w:sz w:val="20"/>
          <w:szCs w:val="20"/>
        </w:rPr>
        <w:t xml:space="preserve"> </w:t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Бронницкого сельского поселения </w:t>
      </w:r>
    </w:p>
    <w:p>
      <w:pPr>
        <w:pStyle w:val="Normal"/>
        <w:ind w:left="2880" w:hanging="0"/>
        <w:rPr/>
      </w:pPr>
      <w:r>
        <w:rPr>
          <w:sz w:val="20"/>
          <w:szCs w:val="20"/>
        </w:rPr>
        <w:t xml:space="preserve">от 30.09.2014 г. № 26  «О внесении изменений в решение Совета депутатов от 20.12.2013 г. № 48 «О бюджете Бронницкого сельского поселения 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4 год и плановый период 2015 и 2016 г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бюджета Бронниц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4 год и на плановый период 2015 и 2016 год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2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567"/>
        <w:gridCol w:w="426"/>
        <w:gridCol w:w="567"/>
        <w:gridCol w:w="1134"/>
        <w:gridCol w:w="567"/>
        <w:gridCol w:w="963"/>
        <w:gridCol w:w="992"/>
        <w:gridCol w:w="1021"/>
      </w:tblGrid>
      <w:tr>
        <w:trPr/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Сумма (тыс. руб.)</w:t>
            </w:r>
          </w:p>
        </w:tc>
      </w:tr>
      <w:tr>
        <w:trPr/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г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инстрация Бронниц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85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79,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86,1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,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,3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0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59,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68,8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Повышение эффективности бюджетных расходов Бронницкого сельского поселения на 2014 – 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2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2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4,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3,8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4,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8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48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у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в области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, за исключением субсидий на софинансирование капитальных вложений в объект государственной (муниципальной)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осуществление муниципального жилищ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по содержанию штатных единиц, осуществляющих преданные отдельные государственные полномочия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2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2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4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1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каз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на организацию проведения работ по описанию местоположения границ населенных пунктов в координатах 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организацию проведения работ по описанию местоположения границ населенных пунктов в координатах 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3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3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1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66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80,26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2,26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"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,1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,1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1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1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0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64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1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0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64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1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гос.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4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4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коммунального хозяйства</w:t>
            </w:r>
            <w:r>
              <w:rPr>
                <w:bCs/>
                <w:sz w:val="18"/>
                <w:szCs w:val="18"/>
              </w:rPr>
              <w:t xml:space="preserve">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01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56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  <w:r>
              <w:rPr>
                <w:bCs/>
                <w:sz w:val="18"/>
                <w:szCs w:val="18"/>
              </w:rPr>
              <w:t xml:space="preserve">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1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6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содержание мест захорон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6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5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6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5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25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25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субсидии на профессиональную подготовку специалистов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 96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237,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 883,3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/>
      </w:pPr>
      <w:r>
        <w:rPr>
          <w:b/>
          <w:sz w:val="20"/>
          <w:szCs w:val="20"/>
        </w:rPr>
        <w:t>Приложение № 5</w:t>
      </w:r>
      <w:r>
        <w:rPr>
          <w:sz w:val="20"/>
          <w:szCs w:val="20"/>
        </w:rPr>
        <w:t xml:space="preserve"> </w:t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к Решению Совета депутатов Бронницкого сельского поселения </w:t>
      </w:r>
    </w:p>
    <w:p>
      <w:pPr>
        <w:pStyle w:val="Normal"/>
        <w:ind w:left="3544" w:hanging="0"/>
        <w:rPr/>
      </w:pPr>
      <w:r>
        <w:rPr>
          <w:sz w:val="20"/>
          <w:szCs w:val="20"/>
        </w:rPr>
        <w:t>от 30.09.2014 г. № 26  «О внесении изменений в решение Совета         депутатов от 20.12.2013 г. № 48 «О бюджете Бронницкого сельского  поселения на 2014 год и плановый период 2015 и 2016 годы»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ступления доходов в бюджет Бронницкого сельского посел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2014 году и плановый период 2015 и 2016 годы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4834"/>
        <w:gridCol w:w="1080"/>
        <w:gridCol w:w="1080"/>
        <w:gridCol w:w="1080"/>
      </w:tblGrid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(тыс. руб.)</w:t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 г.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8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67,8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4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1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75,8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9,8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10 01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,8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5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3010 01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 06 00000 00 0000 000 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5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1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1030 10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6 06000 00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4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6013 10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6023 10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4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8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4020 01 1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1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7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10 10 0000 12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9045 10 0000 12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,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4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14 10 0000 43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54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5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15,56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54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5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15,56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1000 0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8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0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0,3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1 1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8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0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10,3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3 1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2000 0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11,26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077 10 8115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8 10 0004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,135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9 10 0004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еализацию мероприятий региональной адресной программы «Переселение граждан, проживающих на территории Новгородской области из аварийного жилищного фонда в 2013 – 2017 годах с учетом необходимости развития малоэтажного жилищного строительств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126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8003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999 10 8005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профессиональную подготовку по программам высшего проф. образования и повышение квалификации специалистов муниципальных учреждений, осуществляющих деятельность в сфере культуры на 2012-2014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3000 0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26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4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94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03 1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15 1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ным поселениям на осуществление первичного воинского учета на территории, где нет военных комиссари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10 903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по компенсации выпадающих доходов организациям, предоставляющим коммунальные услуги по тарифам для населения, установленными органами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2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10 9028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ДОХОД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4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37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83,361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left="3960" w:hanging="0"/>
        <w:rPr/>
      </w:pPr>
      <w:r>
        <w:rPr>
          <w:sz w:val="20"/>
          <w:szCs w:val="20"/>
        </w:rPr>
        <w:t>к Решению Совета депутатов Бронницкого сельского поселения от 30.09.2014г. № 26 «О внесении изменений в решение Совета депутатов Бронницкого сельского поселения от 20.12.2013 г. №  48 « О бюджете Бронницкого сельского поселения на 2014 год и на плановый период 2015 и 2016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 поселения на 2014 год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3240"/>
        <w:gridCol w:w="2160"/>
      </w:tblGrid>
      <w:tr>
        <w:trPr>
          <w:trHeight w:val="5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8" w:firstLine="6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</w:tr>
      <w:tr>
        <w:trPr>
          <w:trHeight w:val="31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источников финансирования дефицита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90 00 00 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8,6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8,6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6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1143,15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1143,15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 02 01 00 10 0000 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1143,15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61,75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1,75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1,7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36:00Z</dcterms:created>
  <dc:creator>1</dc:creator>
  <dc:description/>
  <cp:keywords/>
  <dc:language>en-US</dc:language>
  <cp:lastModifiedBy>Юля</cp:lastModifiedBy>
  <cp:lastPrinted>2014-07-03T11:46:00Z</cp:lastPrinted>
  <dcterms:modified xsi:type="dcterms:W3CDTF">2014-10-01T11:16:00Z</dcterms:modified>
  <cp:revision>7</cp:revision>
  <dc:subject/>
  <dc:title>ПРОЕКТ</dc:title>
</cp:coreProperties>
</file>