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1.2014г.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3г. № 48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5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 1, 5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Звезда» и разместить на официальном сайте в сети «Интернет»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31.01.2014 г. № 1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 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05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38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сохранность и восстановление военно-мемориальных объектов муниципальных образов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9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организацию и проведение работ по описанию местоположения границ населенных пунктов и внесению сведений о границах в гос. кадастр недвижимости в рамках реализации долгосрочной ОЦП «Госуд. поддержка развития местного самоуправления Новгородской области на 2012-14гг.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8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поселений (в бюджеты поселений) для осуществления воз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3024 10 90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31.01.2014 г. № 1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3024 10 902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2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07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4-02-04T05:21:00Z</dcterms:modified>
  <cp:revision>5</cp:revision>
  <dc:subject/>
  <dc:title>                                                         ПРОЕКТ</dc:title>
</cp:coreProperties>
</file>