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от  22.12.2014 г. № 3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Бронниц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  Концепции социально-экономическог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вития Бронницкого сельского поселения на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2015 год и на период до 2017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3"/>
        <w:ind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   с  Федеральным законом от 06.10.2003 года № 131-ФЗ «Об общих принципах организации местного  самоуправления в Российской Федерации», Уставом муниципального образования  Бронницкое  сельское  поселение,  </w:t>
      </w:r>
    </w:p>
    <w:p>
      <w:pPr>
        <w:pStyle w:val="3"/>
        <w:ind w:firstLine="811"/>
        <w:rPr/>
      </w:pPr>
      <w:r>
        <w:rPr>
          <w:sz w:val="28"/>
          <w:szCs w:val="28"/>
        </w:rPr>
        <w:t>Совет Депутатов  Бронницкого сельского поселения  решил:</w:t>
      </w:r>
    </w:p>
    <w:p>
      <w:pPr>
        <w:pStyle w:val="3"/>
        <w:ind w:firstLine="8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Принять прилагаемую Концепцию социально-экономического развития Бронницкого сельского поселения на 2015 год и на период до 2017 год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 Опубликовать  решение в районной газете «Звезда» и  разместить на официальном сайте в сети  «Интернет»  по адресу  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bronnicaadm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в разделе «Бюджет поселения»</w:t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:                                                       Е.Н.Евсеева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УТВЕРЖДЕ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Решением Совета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Бронниц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т 22.12.2014 г. № 39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</w:t>
      </w:r>
      <w:r>
        <w:rPr>
          <w:b/>
          <w:sz w:val="28"/>
          <w:szCs w:val="28"/>
          <w:lang w:val="ru-RU"/>
        </w:rPr>
        <w:t>КОНЦЕП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Бронницкого сельского поселения на 2015 год и на период до 2017 год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 xml:space="preserve">Концепция социально-экономического развития  Бронницкого сельского поселения на 2015 год и на период до 2017 года (далее «Концепция 2015-2017») определяет меры, направленные на дальнейшее укрепление экономического потенциала, качественное улучшение уровня жизни и повышение благосостояния  населения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«Концепция 2015-2017» предусматривает укрепление материально-технической базы организаций здравоохранения, образования, культуры, социальных учреждений, привлечение инвестиций в сферу материального производства, реализацию приоритетных национальных проектов, выполнение программы «Социальная пятилетка», а также других долгосрочных программ социального развития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 xml:space="preserve">Результатом выполнения мероприятий «Концепции 2015-2017» станет рост объёмов производства материальной сферы экономики, строительство и ремонт объектов социальной инфраструктуры, жилищного фонда, рост доходов населения, стабилизация демографической ситуации. 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меченные мероприятия основаны на финансовых ресурсах, на увеличение которых направлена экономическая политика Бронницкого сельского поселения.</w:t>
      </w:r>
    </w:p>
    <w:p>
      <w:pPr>
        <w:pStyle w:val="Normal"/>
        <w:ind w:firstLine="6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86" w:firstLine="60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shd w:fill="FFFFFF" w:val="clear"/>
        <w:ind w:right="86" w:firstLine="6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ЛЬТУРА</w:t>
      </w:r>
    </w:p>
    <w:p>
      <w:pPr>
        <w:pStyle w:val="Normal"/>
        <w:shd w:fill="FFFFFF" w:val="clear"/>
        <w:spacing w:lineRule="exact" w:line="326" w:before="10" w:after="0"/>
        <w:ind w:right="-3" w:firstLine="52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</w:t>
      </w:r>
    </w:p>
    <w:p>
      <w:pPr>
        <w:pStyle w:val="Normal"/>
        <w:shd w:fill="FFFFFF" w:val="clear"/>
        <w:spacing w:lineRule="exact" w:line="326" w:before="10" w:after="0"/>
        <w:ind w:right="-3" w:firstLine="52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направлению создания условий для обеспечения доступа всем категориям населения к услугам учреждений культуры, информации и культурным ценностям планируется : </w:t>
      </w:r>
    </w:p>
    <w:p>
      <w:pPr>
        <w:pStyle w:val="Normal"/>
        <w:shd w:fill="FFFFFF" w:val="clear"/>
        <w:spacing w:before="10" w:after="0"/>
        <w:ind w:right="-3" w:firstLine="389"/>
        <w:jc w:val="both"/>
        <w:rPr/>
      </w:pPr>
      <w:r>
        <w:rPr>
          <w:sz w:val="28"/>
          <w:szCs w:val="28"/>
          <w:lang w:val="ru-RU"/>
        </w:rPr>
        <w:t>-   сохранение и развитие сельской киносети, повышение уровня кинообслуживания;</w:t>
      </w:r>
    </w:p>
    <w:p>
      <w:pPr>
        <w:pStyle w:val="Normal"/>
        <w:shd w:fill="FFFFFF" w:val="clear"/>
        <w:spacing w:before="5" w:after="0"/>
        <w:ind w:firstLine="394"/>
        <w:jc w:val="both"/>
        <w:rPr/>
      </w:pPr>
      <w:r>
        <w:rPr>
          <w:sz w:val="28"/>
          <w:szCs w:val="28"/>
          <w:lang w:val="ru-RU"/>
        </w:rPr>
        <w:t>-  использование потенциала киноискусства в воспитании и образовании молодого поколения;</w:t>
      </w:r>
    </w:p>
    <w:p>
      <w:pPr>
        <w:pStyle w:val="Normal"/>
        <w:shd w:fill="FFFFFF" w:val="clear"/>
        <w:ind w:left="38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 совершенствование форм и методов кинообслуживания;</w:t>
      </w:r>
    </w:p>
    <w:p>
      <w:pPr>
        <w:pStyle w:val="Normal"/>
        <w:shd w:fill="FFFFFF" w:val="clear"/>
        <w:ind w:left="38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проведение дней села Бронница и деревень Холынья, Русско, Белая Гора, Наволок, Частова Войцы; дней пожилого человека; дней матери; дней семьи; дней Памяти 9-го мая и др</w:t>
      </w:r>
    </w:p>
    <w:p>
      <w:pPr>
        <w:pStyle w:val="Normal"/>
        <w:shd w:fill="FFFFFF" w:val="clear"/>
        <w:ind w:left="38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разработка туристических маршрутов;</w:t>
      </w:r>
    </w:p>
    <w:p>
      <w:pPr>
        <w:pStyle w:val="Normal"/>
        <w:shd w:fill="FFFFFF" w:val="clear"/>
        <w:ind w:left="38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введение новых платных услуг за счет занятий в различных кружках;</w:t>
      </w:r>
    </w:p>
    <w:p>
      <w:pPr>
        <w:pStyle w:val="Normal"/>
        <w:shd w:fill="FFFFFF" w:val="clear"/>
        <w:ind w:left="38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одолжать проведение обрядовых свадеб;</w:t>
      </w:r>
    </w:p>
    <w:p>
      <w:pPr>
        <w:pStyle w:val="Normal"/>
        <w:shd w:fill="FFFFFF" w:val="clear"/>
        <w:ind w:left="38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ведение торжественного имянаречения.</w:t>
      </w:r>
    </w:p>
    <w:p>
      <w:pPr>
        <w:pStyle w:val="Normal"/>
        <w:shd w:fill="FFFFFF" w:val="clear"/>
        <w:ind w:left="38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На 2015-2018 годы планируется применение новых условий оплаты труда работникам культуры в соответствии с Указом Президента Российской Федерации от 07.05.2012 г. № 597 «О мероприятиях по реализации государственной социальной политики»</w:t>
      </w:r>
    </w:p>
    <w:p>
      <w:pPr>
        <w:pStyle w:val="Normal"/>
        <w:shd w:fill="FFFFFF" w:val="clear"/>
        <w:ind w:left="38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ЗИЧЕСКАЯ КУЛЬТУРА И СПОРТ</w:t>
      </w:r>
    </w:p>
    <w:p>
      <w:pPr>
        <w:pStyle w:val="Normal"/>
        <w:shd w:fill="FFFFFF" w:val="clear"/>
        <w:ind w:left="221" w:right="144" w:hanging="0"/>
        <w:jc w:val="both"/>
        <w:rPr>
          <w:b/>
          <w:b/>
          <w:color w:val="000000"/>
          <w:spacing w:val="-16"/>
          <w:sz w:val="20"/>
          <w:szCs w:val="20"/>
          <w:lang w:val="ru-RU"/>
        </w:rPr>
      </w:pPr>
      <w:r>
        <w:rPr>
          <w:b/>
          <w:color w:val="000000"/>
          <w:spacing w:val="-16"/>
          <w:sz w:val="20"/>
          <w:szCs w:val="20"/>
          <w:lang w:val="ru-RU"/>
        </w:rPr>
      </w:r>
    </w:p>
    <w:p>
      <w:pPr>
        <w:pStyle w:val="Normal"/>
        <w:shd w:fill="FFFFFF" w:val="clear"/>
        <w:ind w:right="144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направлениями деятельности в сфере физической культуры и спорта являются: повышение качества жизни населения  поселения, создание условий для занятий физической культурой и спортом, активного отдыха и ведения здорового образа жизни средствами физической культуры и спорта.</w:t>
      </w:r>
    </w:p>
    <w:p>
      <w:pPr>
        <w:pStyle w:val="Normal"/>
        <w:shd w:fill="FFFFFF" w:val="clear"/>
        <w:ind w:firstLine="6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ind w:firstLine="600"/>
        <w:jc w:val="both"/>
        <w:rPr/>
      </w:pPr>
      <w:r>
        <w:rPr>
          <w:b/>
          <w:sz w:val="28"/>
          <w:szCs w:val="28"/>
          <w:lang w:val="ru-RU"/>
        </w:rPr>
        <w:t>Главными задачами в работе на период 2015-2017 гг. будут: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ация и проведение мероприятий на приз Главы Бронницкого сельского поселения «Лыжня России», «Кросс наций»;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принимать активное участие в проведении массовых спортивных мероприятий района и области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овышать   массовость   занимающихся   физической   культурой   и спортом  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ведение массовых оздоровительных и спортивных мероприятий для всех групп населения, детей, подростков, учащихся, взрослого населения   и  лиц,   имеющих  отклонения   в   физическом  развитии (спартакиады, чемпионаты, первенства, турниры, смотры-конкурсы и другие формы организации спортивно-массовых мероприятий)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пуляризация, поддержка и развитие массовых видов спорта среди населения  поселения, повышение уровня спортивного мастерства команд и спортсменов по видам спорта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агитация и пропаганда здорового образа жизни, занятий спортом и физической культурой как средства повышения производительности труда и укрепления здоровья (ежегодно подводить итоги смотра-конкурса на лучшую постановку работы по физической культуре и  спорту по месту жительства среди населения ); 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рганизовать работу секции по вольной борьбе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благоустройство спортивных площадок  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актиковать проведение детских спортивных мероприятий по месту жительства в микрорайонах с.Бронница ( ул.Мелиораторов, ул.Молодежная, ул.Бронницкая)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рамках акций за здоровый образ жизни проводить спортивные состязания по теннису, футболу, волейболу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овывать все спортивные мероприятия и соревнования во время проведения культурно-массовых мероприятий.</w:t>
      </w:r>
    </w:p>
    <w:p>
      <w:pPr>
        <w:pStyle w:val="Normal"/>
        <w:shd w:fill="FFFFFF" w:val="clear"/>
        <w:ind w:firstLine="6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ЛОДЕЖНАЯ ПОЛИТИКА</w:t>
      </w:r>
    </w:p>
    <w:p>
      <w:pPr>
        <w:pStyle w:val="Normal"/>
        <w:shd w:fill="FFFFFF" w:val="clear"/>
        <w:spacing w:before="211" w:after="0"/>
        <w:ind w:left="19" w:firstLine="581"/>
        <w:jc w:val="both"/>
        <w:rPr/>
      </w:pPr>
      <w:r>
        <w:rPr>
          <w:sz w:val="28"/>
          <w:szCs w:val="28"/>
          <w:lang w:val="ru-RU"/>
        </w:rPr>
        <w:t xml:space="preserve">Молодежная политика в Бронницком сельском поселении будет осуществляться в соответствии с основными направлениями, определенными мероприятиями подпрограммы  «Патриотическое воспитание населения Новгородской области»  государственной программы Новгородской области «Развитие  образования и молодежной политики в Новгородской области на 2014-2020 годы» </w:t>
      </w:r>
    </w:p>
    <w:p>
      <w:pPr>
        <w:pStyle w:val="Normal"/>
        <w:shd w:fill="FFFFFF" w:val="clear"/>
        <w:ind w:left="10" w:first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оритетной задачей является формирование гражданско-патриотического сознания, создание условий для эффективной социализации и самореализации молодежи, повышение качества жизни, содействие в трудоустройстве, эффективной интеграции молодежи в жизни общества, поддержка молодой семьи, молодежных общественных инициатив, приобщение к здоровому образу жизни.</w:t>
      </w:r>
    </w:p>
    <w:p>
      <w:pPr>
        <w:pStyle w:val="Normal"/>
        <w:shd w:fill="FFFFFF" w:val="clear"/>
        <w:spacing w:before="5" w:after="0"/>
        <w:ind w:firstLine="4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ируется   участие в районных, областных  мероприятиях.</w:t>
      </w:r>
    </w:p>
    <w:p>
      <w:pPr>
        <w:pStyle w:val="Normal"/>
        <w:shd w:fill="FFFFFF" w:val="clear"/>
        <w:spacing w:before="5" w:after="0"/>
        <w:ind w:firstLine="4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дет продолжена работа по профилактике наркомании, токсикомании и других болезней химической зависимости, безнадзорности, беспризорности и правонарушений среди несовершеннолетних, постоянное обновление банка данных несовершеннолетних детей, находящихся в трудной жизненной ситуации, регулярное посещение неблагополучных семей.</w:t>
      </w:r>
    </w:p>
    <w:p>
      <w:pPr>
        <w:pStyle w:val="Normal"/>
        <w:shd w:fill="FFFFFF" w:val="clear"/>
        <w:spacing w:before="5" w:after="0"/>
        <w:ind w:firstLine="485"/>
        <w:jc w:val="both"/>
        <w:rPr/>
      </w:pPr>
      <w:r>
        <w:rPr>
          <w:sz w:val="28"/>
          <w:szCs w:val="28"/>
          <w:lang w:val="ru-RU"/>
        </w:rPr>
        <w:t>Продолжить практику проведения не просто мероприятий, а молодежных акций.</w:t>
      </w:r>
    </w:p>
    <w:p>
      <w:pPr>
        <w:pStyle w:val="Normal"/>
        <w:shd w:fill="FFFFFF" w:val="clear"/>
        <w:spacing w:before="5" w:after="0"/>
        <w:ind w:firstLine="4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лжить проведение  смотров-конкурсов на приз Главы Бронницкого сельского поселения за здоровый образ жизни (март) и во славу победителей к дню Победы в Великой Отечественной войне 1941-1945 гг. (май). </w:t>
      </w:r>
    </w:p>
    <w:p>
      <w:pPr>
        <w:pStyle w:val="Normal"/>
        <w:shd w:fill="FFFFFF" w:val="clear"/>
        <w:spacing w:before="5" w:after="0"/>
        <w:ind w:left="14" w:right="8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before="202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Е ХОЗЯЙСТВО</w:t>
      </w:r>
    </w:p>
    <w:p>
      <w:pPr>
        <w:pStyle w:val="Normal"/>
        <w:shd w:fill="FFFFFF" w:val="clear"/>
        <w:spacing w:before="202" w:after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hd w:fill="FFFFFF" w:val="clear"/>
        <w:ind w:firstLine="60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  направлениями   развития   сельского хозяйства в сельском поселении в 2015-2017 годах будут рост объемов и повышение эффективности производства, обеспечивающих насыщение рынка собственным продовольствием и сырьем, улучшение материально-технической базы , повышение профессионального уровня руководителей и специалистов сельскохозяйственных предприятий. Отдавать предпочтение в работе  фермерским и крестьянским хозяйствам.</w:t>
      </w:r>
    </w:p>
    <w:p>
      <w:pPr>
        <w:pStyle w:val="Normal"/>
        <w:shd w:fill="FFFFFF" w:val="clear"/>
        <w:ind w:firstLine="601"/>
        <w:jc w:val="both"/>
        <w:rPr/>
      </w:pPr>
      <w:r>
        <w:rPr>
          <w:sz w:val="28"/>
          <w:szCs w:val="28"/>
          <w:lang w:val="ru-RU"/>
        </w:rPr>
        <w:t>Проводить активную работу среди  жителей поселения по увеличению скота в личных подворьях.</w:t>
      </w:r>
    </w:p>
    <w:p>
      <w:pPr>
        <w:pStyle w:val="Normal"/>
        <w:shd w:fill="FFFFFF" w:val="clear"/>
        <w:ind w:firstLine="60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должном уровне проводить ежегодный подворный обход с похозяйственными книгами с целью анализа о наличии урожаев, скота и техники в каждом подворье.</w:t>
      </w:r>
    </w:p>
    <w:p>
      <w:pPr>
        <w:pStyle w:val="Normal"/>
        <w:shd w:fill="FFFFFF" w:val="clear"/>
        <w:ind w:right="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601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shd w:fill="FFFFFF" w:val="clear"/>
        <w:ind w:firstLine="601"/>
        <w:rPr/>
      </w:pPr>
      <w:r>
        <w:rPr>
          <w:b/>
          <w:sz w:val="20"/>
          <w:szCs w:val="20"/>
          <w:lang w:val="ru-RU"/>
        </w:rPr>
        <w:t xml:space="preserve">                                                       </w:t>
      </w:r>
      <w:r>
        <w:rPr>
          <w:b/>
          <w:sz w:val="28"/>
          <w:szCs w:val="28"/>
          <w:lang w:val="ru-RU"/>
        </w:rPr>
        <w:t xml:space="preserve">СТРОИТЕЛЬСТВО  </w:t>
      </w:r>
    </w:p>
    <w:p>
      <w:pPr>
        <w:pStyle w:val="Normal"/>
        <w:shd w:fill="FFFFFF" w:val="clear"/>
        <w:ind w:firstLine="601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льнейшее развитие получит жилищное строительство на  территории Бронницкого сельского поселения, намечено ежегодно вводить в эксплуатацию порядка  2500 кв.м. жилья  для постоянного проживания за счет средств  индивидуальных застройщиков.  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олжить  традиционные в Бронницком сельском поселении смотры-конкурся на лучшую усадьбу.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2" w:before="5" w:after="0"/>
        <w:ind w:firstLine="6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ОРОЖНОЕ ХОЗЯЙСТВО 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/>
      </w:pPr>
      <w:r>
        <w:rPr>
          <w:sz w:val="28"/>
          <w:szCs w:val="28"/>
          <w:lang w:val="ru-RU"/>
        </w:rPr>
        <w:t xml:space="preserve">Для обеспечения безопасного и круглогодичного движения  транспортных средств по  дорогам  сельского поселения основной задачей на 2015 и на период до 2017 года будет являться сохранение от разрушения  дорог и сооружений на них. 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ируется ежегодно  осуществлять ремонтное профилирование   всех грунтовых  песчано-гравийных дорог на территории населенных пунктов поселения ( летнее содержание), в зимний период проводить работы по  расчистке дорог от снега и  обработке дорог противогололедными материалами.  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ируется произвести текущий ремонт автомобильных дорог: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/>
      </w:pPr>
      <w:r>
        <w:rPr>
          <w:b/>
          <w:sz w:val="28"/>
          <w:szCs w:val="28"/>
          <w:lang w:val="ru-RU"/>
        </w:rPr>
        <w:t>2015 год</w:t>
      </w:r>
      <w:r>
        <w:rPr>
          <w:sz w:val="28"/>
          <w:szCs w:val="28"/>
          <w:lang w:val="ru-RU"/>
        </w:rPr>
        <w:t xml:space="preserve"> :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участок дороги протяженностью 300 метров от дома 12 до дороги на д.Малое Лучно; 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ул.Дачная д.Глебово протяженностью  221 метр; 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одъезд к д.Полосы протяженностью  310  метров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16 год: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ямочный ремонт асфальтового покрытия участка дороги по ул.Колхозная с.Бронница( от дома № 99 по ул.Бронницкой до дома № 21 по ул.Колхозной) протяженностью 400 метров;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ул.Лесная с.Бронница протяженностью 560 метров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17 год: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ямочный ремонт асфальтобетонного покрытия в д.Холынья ( дорога на  гражданское кладбище)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spacing w:lineRule="exact" w:line="322" w:before="5" w:after="0"/>
        <w:ind w:firstLine="600"/>
        <w:jc w:val="center"/>
        <w:rPr/>
      </w:pPr>
      <w:r>
        <w:rPr>
          <w:b/>
          <w:sz w:val="28"/>
          <w:szCs w:val="28"/>
          <w:lang w:val="ru-RU"/>
        </w:rPr>
        <w:t>КОММУНАЛЬНОЕ ХОЗЯЙСТВО</w:t>
      </w:r>
    </w:p>
    <w:p>
      <w:pPr>
        <w:pStyle w:val="Normal"/>
        <w:shd w:fill="FFFFFF" w:val="clear"/>
        <w:spacing w:lineRule="exact" w:line="322" w:before="5" w:after="0"/>
        <w:ind w:firstLine="6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устойчивого обеспечения населения коммунальными услугами определены следующие приоритетные направления работы: модернизация коммунальных систем отрасли, поэтапное приведение системы оплаты жилищно-коммунальных услуг в соответствие с федеральными стандартами, внедрение новых энергоснабжающих технологий, обеспечение перехода на реальные договорные отношения с ЖКХ, с созданием равных условий для деятельности управляющих организаций независимо от форм собственности.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 целью защиты прав потребителей жилищно-коммунальных услуг продолжится проведение собраний собственников жилья в многоквартирных домах, на которых будут приниматься решения о размерах платы за содержание и ремонт жилых помещений,  выбираться способ управления многоквартирным домом.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олжить работу по переселению граждан из аварийного жилищного фонда с учетом  необходимости развития малоэтажного строительства за счет средств поступивших от государственной корпорации «Фонд содействия  по реформированию жилищно-коммунального хозяйства» и областного бюджета: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15-2017 год –  многоквартирный жилой дом № 15 по ул.Бронницкой с.Бронница.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2015 году планируется снос жилого дома № 154 по ул.Бронницкой с.Бронница, признанного аварийным и подлежащим сносу. 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22" w:before="5" w:after="0"/>
        <w:ind w:firstLine="6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ТРЕБИТЕЛЬСКИЙ РЫНОК</w:t>
      </w:r>
    </w:p>
    <w:p>
      <w:pPr>
        <w:pStyle w:val="Normal"/>
        <w:shd w:fill="FFFFFF" w:val="clear"/>
        <w:spacing w:lineRule="exact" w:line="322" w:before="5" w:after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удовлетворения потребностей населения продолжится развитие и совершенствование потребительского рынка, насыщение его качественными товарами и услугами.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редусматривается  : 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реконструкция и ремонт действующих предприятий торговли, 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во втором квартале  2015 года  планируется благоустроить территории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объектов торговли за счет средств собственников  торговых предприятий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оводить агитационную работу по привлечению фермеров и местных жителей к участию в местных и районных сельскохозяйственных  ярмарках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2" w:before="5" w:after="0"/>
        <w:ind w:firstLine="6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ПРАВЛЕНИЕ МУНИЦИПАЛЬНЫМ ИМУЩЕСТВОМ</w:t>
      </w:r>
    </w:p>
    <w:p>
      <w:pPr>
        <w:pStyle w:val="Normal"/>
        <w:shd w:fill="FFFFFF" w:val="clear"/>
        <w:spacing w:lineRule="exact" w:line="322" w:before="5" w:after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от 06.10.2003 № 131-ФЗ «Об общих принципах организации местного самоуправления» продолжить  работу   вовлечению в хозяйственный оборот неиспользуемого, либо неэффективно используемого имущества, путём передачи в аренду, безвозмездное пользование или доверительное управление, или путём отчуждения.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«Положением о принятии на учет бесхозяйных недвижимых вещей», утвержденного Постановлением Правительства Российской Федерации от 17.09.2003 г. № 580 продолжить работу по постановке на учет бесхозяйных недвижимых вещей на территории  поселения и принятию их в муниципальную собственность поселения: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5 год- гражданское кладбище с.Бронница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6 год- гражданское кладбище д.Холынья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7 год- гражданское кладбище д.Белая Гора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вом квартале  2015 года планируется завершить работы по признанию права муниципальной собственности поселения на невостребованные земельные доли земель сельскохозяйственного назначения  ТОО «Содружество»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е вопросы, связанные с оформлением прав граждан на отдельные объекты недвижимого имущества, будут осуществляться в упрощенном порядке в соответствии с Федеральным законом Российской Федерации от 30.06.2006 № 93-ФЗ «О внесении изменений в некоторые законодательные акты Российской Федерации».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15 году планируется: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вершить работы по  оформлению паспортов   19 воинских  захоронений, расположенных на территории поселения;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установить новые гранитные памятники на 3-х воинских захоронениях на гражданском кладбище в с.Бронница;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благоустроить территорию в ограждениях 5-ти воинских захоронений на гражданском кладбище с.Бронница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извести ремонт площадки для сбора мусора по ул.Молодежной с.Бронница;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/>
      </w:pPr>
      <w:r>
        <w:rPr>
          <w:sz w:val="28"/>
          <w:szCs w:val="28"/>
          <w:lang w:val="ru-RU"/>
        </w:rPr>
        <w:t>-   производить по мере  необходимости ремонт конструкций на детских площадках  в  с.Бронница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4:28:00Z</dcterms:created>
  <dc:creator>Мильбрант</dc:creator>
  <dc:description/>
  <cp:keywords/>
  <dc:language>en-US</dc:language>
  <cp:lastModifiedBy>Svetlana</cp:lastModifiedBy>
  <cp:lastPrinted>2014-12-22T17:27:00Z</cp:lastPrinted>
  <dcterms:modified xsi:type="dcterms:W3CDTF">2014-12-22T14:28:00Z</dcterms:modified>
  <cp:revision>2</cp:revision>
  <dc:subject/>
  <dc:title>_____________________________________________________________</dc:title>
</cp:coreProperties>
</file>