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.12.2014 г.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наименовании улиц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 с.Бронниц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 с  федеральным законом от 06 октября 2003 года № 131-ФЗ «Об общих принципах организации местного  самоуправления в Российской Федерации», Уставом муниципального образования Бронницкое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1.Присвоить  наименование   новой улице   образованной на земельном участке в кадастровом квартале 53:11:0200302  в   с.Бронница   Новгородского района Новгородской области    - переулок Зеле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Опубликовать  решение  в газете «Звезда» и  разместить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Градостроительная деятельно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Е.Н.Евсее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53:00Z</dcterms:created>
  <dc:creator>Admin</dc:creator>
  <dc:description/>
  <cp:keywords/>
  <dc:language>en-US</dc:language>
  <cp:lastModifiedBy>Елена</cp:lastModifiedBy>
  <cp:lastPrinted>2014-12-22T16:54:00Z</cp:lastPrinted>
  <dcterms:modified xsi:type="dcterms:W3CDTF">2014-12-22T13:57:00Z</dcterms:modified>
  <cp:revision>9</cp:revision>
  <dc:subject/>
  <dc:title/>
</cp:coreProperties>
</file>