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 депутатов Бронниц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7.11.2014 г. № 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наименовании улицы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д.Частова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 с  федеральным законом от 06 октября 2003 года № 131-ФЗ «Об общих принципах организации местного  самоуправления в Российской Федерации», Уставом муниципального образования Бронницкое сельское посе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Совет депутатов Бронницкого сельского поселения решил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1.Присвоить  наименование   новой улице   образованной на земельном участке в кадастровом квартале 53:11:2200102  в  д.Частова   Новгородского района Новгородской области   - улица  Соснов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Опубликовать  решение  в газете «Звезда» и  разместить на официальном сайте в сети  «Интернет»  по адресу 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bronnic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разделе «Градостроительная деятельность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:                                    Е.Н.Евсеев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6:53:00Z</dcterms:created>
  <dc:creator>Admin</dc:creator>
  <dc:description/>
  <cp:keywords/>
  <dc:language>en-US</dc:language>
  <cp:lastModifiedBy>Елена</cp:lastModifiedBy>
  <cp:lastPrinted>2014-11-07T15:36:00Z</cp:lastPrinted>
  <dcterms:modified xsi:type="dcterms:W3CDTF">2014-11-07T12:40:00Z</dcterms:modified>
  <cp:revision>8</cp:revision>
  <dc:subject/>
  <dc:title/>
</cp:coreProperties>
</file>