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от 22.12.2014г. № 43</w:t>
      </w:r>
    </w:p>
    <w:p>
      <w:pPr>
        <w:pStyle w:val="Normal"/>
        <w:rPr/>
      </w:pPr>
      <w:r>
        <w:rPr>
          <w:sz w:val="28"/>
        </w:rPr>
        <w:t xml:space="preserve">с. Бронниц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вета депутатов Бронницкого сель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еления от 24.10.2007 № 24 «Об установле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лога на имущество физических лиц на территор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нницкого сель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ей 1 Федерального закона от 28 ноября 2009 г. № 283-ФЗ «О внесении изменений в отдельные законодательные акты Российской Федерации», в соответствии со статьей 3 Федерального закона «О налогах на имущество физических лиц» от 09.12.1991 № 2003-1-ФЗ (в ред. от 02.11.2013 № 306-ФЗ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Совет депутатов Бронницкого сельского поселения 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1. Внести в Решение Совета депутатов Бронницкого сельского поселения от 24.10.2007 № 24 «Об установлении налога на имущество физических лиц на территории Бронницкого сельского поселения» (далее – Решение)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Изложить пункт 1 Решения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территории Бронницкого сельского поселения ставки налога на принадлежащие собственникам физическим лицам жилые дома, гаражи, квартиры, дачи и иные строения, помещения и сооружения, в зависимости от суммарной инвентаризационной стоимости, умноженной на коэффициент-дефлятор, определяемый в соответствии с частью первой Налогового кодекса Российской Федерации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а налога (%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ые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жилые поме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00 000 рублей (включительн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ыше 300 000 до 500 000 рублей (включительн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ыше 500 000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Настоящее Решение распространяет свое действие на правоотношения, возникшие с 01.01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Глава сельского поселения:                                        Е. Н. Ев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4:00Z</dcterms:created>
  <dc:creator>Администрация Бронницкого селтского поселения</dc:creator>
  <dc:description/>
  <cp:keywords/>
  <dc:language>en-US</dc:language>
  <cp:lastModifiedBy>Аня</cp:lastModifiedBy>
  <cp:lastPrinted>2014-12-23T09:52:00Z</cp:lastPrinted>
  <dcterms:modified xsi:type="dcterms:W3CDTF">2014-12-23T06:58:00Z</dcterms:modified>
  <cp:revision>5</cp:revision>
  <dc:subject/>
  <dc:title>                                      </dc:title>
</cp:coreProperties>
</file>