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67640</wp:posOffset>
            </wp:positionV>
            <wp:extent cx="447675" cy="5308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0" t="-68" r="-8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Бронниц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11.2015г.  №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Бронн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утатов Бронницкого сельского поселения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2.12.2014 г. № 40  «О бюджете Бронницкого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на 2015 год и на плановый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иод 2016 и 2017 годов»</w:t>
      </w:r>
    </w:p>
    <w:p>
      <w:pPr>
        <w:pStyle w:val="Normal"/>
        <w:tabs>
          <w:tab w:val="clear" w:pos="708"/>
          <w:tab w:val="left" w:pos="6560" w:leader="none"/>
          <w:tab w:val="righ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Бронницкого сельского поселения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  Бронницкого сельского поселения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решение Совета депутатов Бронницкого сельского поселения от 22.12.2014 г. № 40 «О бюджете Бронницкого сельского поселения на 2015 год и на плановый период 2016 и 2017 годов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сновные характеристики бюджета Бронницкого сельского поселения на 2015 год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 прогнозируемый общий объем доходов  бюджета  поселения в сумме  16 055,0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бюджета поселения в сумме 17 463,76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фицит бюджета поселения на 2015 год в сумме 1408,76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ложения 3, 4, 6, 7 изложить в прилагаем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ть решение в «Официальном вестнике Бронницкого сельского поселения» и разместить на официальном сайте в сети «Интернет» по адресу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bronnic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а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adm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раздел «Бюджет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           С. Г. Васил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3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1.11.2015 г. № 15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Распределение бюджетных ассигнований на 2015 год и на плановый период 2016 и 2017 годы по разделам и подразделам, целевым статьям и видам расходов классификации рас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8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567"/>
        <w:gridCol w:w="1134"/>
        <w:gridCol w:w="567"/>
        <w:gridCol w:w="1276"/>
        <w:gridCol w:w="1134"/>
        <w:gridCol w:w="1163"/>
      </w:tblGrid>
      <w:tr>
        <w:trPr>
          <w:trHeight w:val="25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>
          <w:trHeight w:val="25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г.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2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48,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54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3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специальной оценке условий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9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ходы на обеспечение фуе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1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2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в представительные орган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4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8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автомобильных дорог общего пользова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3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95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29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12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63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99,0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расход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7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7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5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программные расход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68,80</w:t>
            </w:r>
          </w:p>
        </w:tc>
      </w:tr>
      <w:tr>
        <w:trPr>
          <w:trHeight w:val="2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орцы и дом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4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65,80</w:t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1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ое поощрение лучшим муниципальным учреждениям культуры, находящихся на территория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5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9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</w:tr>
      <w:tr>
        <w:trPr>
          <w:trHeight w:val="36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46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 583,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701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4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1.11.2015 г. № 15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едомственная структура расходов бюджета Бронниц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2015 год и на плановый период 2016 и 2017 го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992"/>
        <w:gridCol w:w="567"/>
        <w:gridCol w:w="1132"/>
        <w:gridCol w:w="1136"/>
        <w:gridCol w:w="1130"/>
      </w:tblGrid>
      <w:tr>
        <w:trPr>
          <w:trHeight w:val="24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мма (тыс. руб.)</w:t>
            </w:r>
          </w:p>
        </w:tc>
      </w:tr>
      <w:tr>
        <w:trPr>
          <w:trHeight w:val="28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6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7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567"/>
        <w:gridCol w:w="1134"/>
        <w:gridCol w:w="567"/>
        <w:gridCol w:w="992"/>
        <w:gridCol w:w="1134"/>
        <w:gridCol w:w="1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инстрация Бронниц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46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01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27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54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1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3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25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9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9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52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6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8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9,1 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прочих налогов, сборов и иных обязатель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2 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4 9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в представительные органы 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3 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тивопожарная безопасность в рамках муниципальной программы  «Устойчивое развитие территории Бронницкого сельского поселения  на 2014 – 2017 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рожное хозя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0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6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капитальный ремонт муниципального жилого фонда, перечисляемые региональному опера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 в рамках муниципальной программы  «Устойчивое развитие территории Бронницкого сельского поселения  на 2014 – 2017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12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0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 36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рганизация и содержание мест захорон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8" w:hanging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 299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программные расход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2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бюджетам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7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5 72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90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368,8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ворцы и дома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7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 365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нежное поощрение лучшим муниципальным учреждениям культуры, находящихся на территория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5 51 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5 51 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 5 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46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 5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701,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3"/>
      </w:tblGrid>
      <w:tr>
        <w:trPr>
          <w:trHeight w:val="600" w:hRule="atLeast"/>
        </w:trPr>
        <w:tc>
          <w:tcPr>
            <w:tcW w:w="1051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820" w:leader="none"/>
              </w:tabs>
              <w:spacing w:lineRule="auto" w:line="240" w:before="0" w:after="0"/>
              <w:ind w:left="4248" w:firstLine="708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иложение № 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Советов депутатов Бронницкого сельского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селения от 11.11.2015 г. № 15 «О внесении изменений в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шение  Совета депутатов  от 22.12.2014 г. № 40 «О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юджете Бронницкого сельского поселения на 2015 год и  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  2016 и 2017 годы»</w:t>
            </w:r>
          </w:p>
          <w:p>
            <w:pPr>
              <w:pStyle w:val="Normal"/>
              <w:spacing w:lineRule="auto" w:line="240" w:before="0" w:after="0"/>
              <w:ind w:left="2832" w:firstLine="70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6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на реализацию областных и муниципальных целевых программ на 2015год и на плановый период 2016 и 2017 годы</w:t>
            </w:r>
          </w:p>
          <w:p>
            <w:pPr>
              <w:pStyle w:val="Normal"/>
              <w:spacing w:lineRule="auto" w:line="240" w:before="0" w:after="0"/>
              <w:ind w:left="426" w:hanging="6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71" w:hanging="64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2080</wp:posOffset>
                      </wp:positionV>
                      <wp:extent cx="5760720" cy="2990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992"/>
                                    <w:gridCol w:w="567"/>
                                    <w:gridCol w:w="567"/>
                                    <w:gridCol w:w="851"/>
                                    <w:gridCol w:w="1275"/>
                                    <w:gridCol w:w="1418"/>
                                    <w:gridCol w:w="1417"/>
                                  </w:tblGrid>
                                  <w:tr>
                                    <w:trPr>
                                      <w:tblHeader w:val="true"/>
                                      <w:trHeight w:val="461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39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1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397" w:hanging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6pt;height:23.55pt;mso-wrap-distance-left:9pt;mso-wrap-distance-right:9pt;mso-wrap-distance-top:0pt;mso-wrap-distance-bottom:0pt;margin-top:-10.4pt;mso-position-vertical-relative:text;margin-left:30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992"/>
                              <w:gridCol w:w="567"/>
                              <w:gridCol w:w="567"/>
                              <w:gridCol w:w="851"/>
                              <w:gridCol w:w="1275"/>
                              <w:gridCol w:w="1418"/>
                              <w:gridCol w:w="1417"/>
                            </w:tblGrid>
                            <w:tr>
                              <w:trPr>
                                <w:tblHeader w:val="true"/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9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39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2016 го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26"/>
        <w:gridCol w:w="567"/>
        <w:gridCol w:w="567"/>
        <w:gridCol w:w="850"/>
        <w:gridCol w:w="1276"/>
        <w:gridCol w:w="1418"/>
        <w:gridCol w:w="1417"/>
      </w:tblGrid>
      <w:tr>
        <w:trPr>
          <w:trHeight w:val="1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Бронницкого сельского поселения «Устойчивое развитие территории Бронницкого сельского поселения на 2014 – 2016годы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77,0</w:t>
            </w:r>
          </w:p>
        </w:tc>
      </w:tr>
      <w:tr>
        <w:trPr>
          <w:trHeight w:val="7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1 0 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7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ероприятия в области противопожарной безопасност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1 0 25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8,0</w:t>
            </w:r>
          </w:p>
        </w:tc>
      </w:tr>
      <w:tr>
        <w:trPr>
          <w:trHeight w:val="106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 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8,0</w:t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68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в границах населенных пункт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держка дорожного хозя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2,0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12,0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уличного освещ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63,0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зеленение территории по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 0 25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9,0</w:t>
            </w:r>
          </w:p>
        </w:tc>
      </w:tr>
      <w:tr>
        <w:trPr>
          <w:trHeight w:val="111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"Повышение эффективности бюджетных расходов Бронницкого сельского поселения на 2014 - 2016 годы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я в области развития информационной системы управления муниципальными финанс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 0 25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"Развитие муниципального управления Бронницкого сельского поселения на 2015 - 2020 годы"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ь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лучшению материально-технического обеспеч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2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специальной оценке условий тру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2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кадровому обеспечению деятельности администр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2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расходов: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95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7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ind w:left="4248"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Приложение № 7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ветов депутатов Бронницкого сельского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еления от 11.11.2015 г. № 15 «О внесении изменений в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шение  Совета депутатов  от 22.12.2014 г. № 40 «О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бюджете Бронницкого сельского поселения на 2015 год и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на плановый период  2016 и 2017 годы»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 внутреннего финансирования дефицита бюджета поселения на 2015 год и на плановый период 2016 и 2017 год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987"/>
        <w:gridCol w:w="1417"/>
        <w:gridCol w:w="1365"/>
        <w:gridCol w:w="1468"/>
      </w:tblGrid>
      <w:tr>
        <w:trPr>
          <w:trHeight w:val="57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</w:tr>
      <w:tr>
        <w:trPr>
          <w:trHeight w:val="31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его источников финансирования дефицита бюджетов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90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8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источников внутренне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я дефицита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8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 бюдже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8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0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605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05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8 02 01 00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055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464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482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63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63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 бюджетов посел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63,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3,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Arial Narrow" w:hAnsi="Arial Narrow" w:eastAsia="Times New Roman" w:cs="Arial Narrow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Arial Narrow" w:hAnsi="Arial Narrow" w:eastAsia="Times New Roman" w:cs="Arial Narrow"/>
      <w:sz w:val="26"/>
      <w:szCs w:val="26"/>
    </w:rPr>
  </w:style>
  <w:style w:type="paragraph" w:styleId="Xl85">
    <w:name w:val="xl85"/>
    <w:basedOn w:val="Normal"/>
    <w:qFormat/>
    <w:pPr>
      <w:spacing w:lineRule="auto" w:line="240" w:before="280" w:after="280"/>
      <w:jc w:val="right"/>
    </w:pPr>
    <w:rPr>
      <w:rFonts w:ascii="Arial Narrow" w:hAnsi="Arial Narrow" w:eastAsia="Times New Roman" w:cs="Arial Narrow"/>
      <w:sz w:val="26"/>
      <w:szCs w:val="26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55:00Z</dcterms:created>
  <dc:creator>Аня</dc:creator>
  <dc:description/>
  <cp:keywords/>
  <dc:language>en-US</dc:language>
  <cp:lastModifiedBy>Аня</cp:lastModifiedBy>
  <cp:lastPrinted>2015-11-16T16:48:00Z</cp:lastPrinted>
  <dcterms:modified xsi:type="dcterms:W3CDTF">2015-11-16T13:48:00Z</dcterms:modified>
  <cp:revision>5</cp:revision>
  <dc:subject/>
  <dc:title/>
</cp:coreProperties>
</file>