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9525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  <w:lang w:val="ru-RU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оссийская   Федерац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от 26.01.2015 № 4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.Бронниц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Совета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путатов Боронницкого сельского поселения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7.04.2012 года № 16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 Федеральным законом от 25.12.2008 года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ронницко сельское поселение»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депутатов Бронницкого сельского поселения решил: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  <w:lang w:val="ru-RU"/>
        </w:rPr>
        <w:t>п. 1 решения Совета депутатов Бронницкого сельского поселения от 27.04.2012 года № 16 «О порядке предоставления лицами, замещающими муниципальные должности в Бронницком сельском поселении на постоянной основе,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» изложить в следующей редакции:</w:t>
      </w:r>
    </w:p>
    <w:p>
      <w:pPr>
        <w:pStyle w:val="Style16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1. Установить, что лица, замещающие муниципальные должности в Бронницком сельском поселении на постоянной основе, предоставляю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по форме, утвержденной Указом Президента Российской Федерации от 23.07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2. 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bronnicaadm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</w:hyperlink>
      <w:r>
        <w:rPr>
          <w:sz w:val="26"/>
          <w:szCs w:val="26"/>
          <w:lang w:val="ru-RU"/>
        </w:rPr>
        <w:t>.</w:t>
      </w:r>
    </w:p>
    <w:p>
      <w:pPr>
        <w:pStyle w:val="Style16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сельского поселения                                                          Е.Н. Евсее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4:00Z</dcterms:created>
  <dc:creator>Инна</dc:creator>
  <dc:description/>
  <cp:keywords/>
  <dc:language>en-US</dc:language>
  <cp:lastModifiedBy>Юля</cp:lastModifiedBy>
  <cp:lastPrinted>2015-01-20T15:20:00Z</cp:lastPrinted>
  <dcterms:modified xsi:type="dcterms:W3CDTF">2015-01-27T06:04:00Z</dcterms:modified>
  <cp:revision>2</cp:revision>
  <dc:subject/>
  <dc:title/>
</cp:coreProperties>
</file>