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16573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7.04.2015 г.   №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.12.2014 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Бронницкого сельского поселения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решение 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 прогнозируемый  общий  объем  доходов  бюджета  поселения в сумме  19 412,26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поселения в сумме 19 652,261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фицит бюджета поселения на 2015 год в сумме 240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 1,2, 3, 4, 5, 6, 7 изложить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 «Бюджет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     Е.Н. Евсее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7.04.2015 г. № 20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ронни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0000 00 0000 00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3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7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08 04020 01 1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поступления от использования имущества, находящегося в собственности поселений 9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7 01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7 05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2216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сидии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2088 10 0004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>
          <w:trHeight w:val="14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2089 10 0004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2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субсидии бюджетам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2999 10 8049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3003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7.04.2015 г. № 20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-18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ъем безвозмездных поступлений от других бюджетов бюджетной системы РФ в бюджет Бронницкого сельского поселения</w:t>
      </w:r>
      <w:r>
        <w:rPr/>
        <w:t xml:space="preserve"> на 2015 год и на плановый период 2016 и 2017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9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958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08,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7,1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ам поселений на реализацию мероприятий региональной адресной программы «Переселение граждан, проживающих на территории Новгородской области из аварийного жилищного фонда в 2013 – 2017 годах с учетом необходимости развития малоэтажного жилищного строитель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4,1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912,2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94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98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7.04.2015 г. № 20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1134"/>
        <w:gridCol w:w="567"/>
        <w:gridCol w:w="1276"/>
        <w:gridCol w:w="1134"/>
        <w:gridCol w:w="1276"/>
      </w:tblGrid>
      <w:tr>
        <w:trPr>
          <w:trHeight w:val="25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 62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ходы на обеспечение фуе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40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программные расход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5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2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01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4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7.04.2015 г. № 20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едомственная структура расходов бюджета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2015 год и на плановый период 2016 и 2017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40"/>
        <w:gridCol w:w="540"/>
        <w:gridCol w:w="1080"/>
        <w:gridCol w:w="540"/>
        <w:gridCol w:w="975"/>
        <w:gridCol w:w="1080"/>
        <w:gridCol w:w="1005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4"/>
        <w:gridCol w:w="1276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4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1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в представительные органы 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140,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жилищного хозяйства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5,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7,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7,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5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5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5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5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652,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5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701,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7.04.2015 г. № 20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Поступления доходов в бюджет Бронниц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2015 году и плановый период 2016 и 2017 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134"/>
        <w:gridCol w:w="1134"/>
        <w:gridCol w:w="99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8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8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0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601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602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 04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 912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7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 912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7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40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5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90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40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5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90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30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2999 10 804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2088 10 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сидии бюджетам поселений для обеспечения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57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2089 10 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сидии бюджетам поселений на реализацию мероприятий региональной адресной программы "Переселений граждан, проживающих на территории Новгородской области, из аварийного жилищного фонда в 2013 - 2017 годах с учетом необходимости развития малоэтаж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954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 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3003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3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412,2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464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482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80"/>
        <w:gridCol w:w="569"/>
        <w:gridCol w:w="569"/>
        <w:gridCol w:w="569"/>
        <w:gridCol w:w="1545"/>
        <w:gridCol w:w="1525"/>
        <w:gridCol w:w="1505"/>
      </w:tblGrid>
      <w:tr>
        <w:trPr>
          <w:trHeight w:val="15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20" w:leader="none"/>
              </w:tabs>
              <w:spacing w:lineRule="auto" w:line="240" w:before="0" w:after="0"/>
              <w:ind w:left="4248" w:firstLine="708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ложение № 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ов депутатов Бронницкого сельского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селения от 17.04.2015 г. № 20 «О внесении изменений в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е  Совета депутатов  от 22.12.2014 г. № 40 «О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юджете Бронницкого сельского поселения на 2015 год и 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  2016 и 2017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на реализацию областных и муниципальных целевых программ на 2015 год и на плановый период 2016 и 2017 годы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567"/>
        <w:gridCol w:w="709"/>
        <w:gridCol w:w="850"/>
        <w:gridCol w:w="1276"/>
        <w:gridCol w:w="1418"/>
        <w:gridCol w:w="1417"/>
      </w:tblGrid>
      <w:tr>
        <w:trPr>
          <w:tblHeader w:val="true"/>
          <w:trHeight w:val="461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9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26"/>
        <w:gridCol w:w="567"/>
        <w:gridCol w:w="567"/>
        <w:gridCol w:w="850"/>
        <w:gridCol w:w="1276"/>
        <w:gridCol w:w="1418"/>
        <w:gridCol w:w="1417"/>
      </w:tblGrid>
      <w:tr>
        <w:trPr>
          <w:trHeight w:val="1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77,0</w:t>
            </w:r>
          </w:p>
        </w:tc>
      </w:tr>
      <w:tr>
        <w:trPr>
          <w:trHeight w:val="7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7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8,0</w:t>
            </w:r>
          </w:p>
        </w:tc>
      </w:tr>
      <w:tr>
        <w:trPr>
          <w:trHeight w:val="106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8,0</w:t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8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ка дорожного хозя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2,0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1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2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63,0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9,0</w:t>
            </w:r>
          </w:p>
        </w:tc>
      </w:tr>
      <w:tr>
        <w:trPr>
          <w:trHeight w:val="111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7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7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7.04.2015 г. № 20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987"/>
        <w:gridCol w:w="1417"/>
        <w:gridCol w:w="1365"/>
        <w:gridCol w:w="1468"/>
      </w:tblGrid>
      <w:tr>
        <w:trPr>
          <w:trHeight w:val="5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412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412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52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2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2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Arial Narrow" w:hAnsi="Arial Narrow" w:eastAsia="Times New Roman" w:cs="Arial Narrow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Arial Narrow" w:hAnsi="Arial Narrow" w:eastAsia="Times New Roman" w:cs="Arial Narrow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1:00Z</dcterms:created>
  <dc:creator>Svetlana</dc:creator>
  <dc:description/>
  <cp:keywords/>
  <dc:language>en-US</dc:language>
  <cp:lastModifiedBy>Юля</cp:lastModifiedBy>
  <cp:lastPrinted>2015-04-17T16:23:00Z</cp:lastPrinted>
  <dcterms:modified xsi:type="dcterms:W3CDTF">2015-04-20T11:51:00Z</dcterms:modified>
  <cp:revision>2</cp:revision>
  <dc:subject/>
  <dc:title/>
</cp:coreProperties>
</file>