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1960</wp:posOffset>
            </wp:positionH>
            <wp:positionV relativeFrom="paragraph">
              <wp:posOffset>125095</wp:posOffset>
            </wp:positionV>
            <wp:extent cx="500380" cy="593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85" w:leader="none"/>
          <w:tab w:val="center" w:pos="5037" w:leader="none"/>
        </w:tabs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 депутатов Бронниц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10.2015 № 9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ронниц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ind w:right="4820" w:hanging="0"/>
        <w:jc w:val="both"/>
        <w:rPr/>
      </w:pPr>
      <w:r>
        <w:rPr>
          <w:sz w:val="28"/>
          <w:szCs w:val="28"/>
        </w:rPr>
        <w:t>Об утверждении порядка общественного обсуждения проектов муниципальных нормативных правовых актов Совета депутатов Бронницкого сельского поселения, затрагивающих права и свободы, обязанности человека и гражданина, права и обязанности юридических лиц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06.10.2003 №131-ФЗ «Об общих принципах организации местного самоуправления в Российской Федерации», Уставом Бронницкого сельского поселения,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Бронниц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" w:hanging="0"/>
        <w:outlineLvl w:val="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Title"/>
        <w:spacing w:lineRule="atLeast" w:line="360"/>
        <w:ind w:firstLine="720"/>
        <w:jc w:val="both"/>
        <w:rPr/>
      </w:pPr>
      <w:r>
        <w:rPr>
          <w:b w:val="false"/>
          <w:sz w:val="28"/>
          <w:szCs w:val="28"/>
        </w:rPr>
        <w:t>1. Утвердить прилагаемый Порядок общественного обсуждения проектов муниципальных нормативных правовых актов Совета депутатов Бронницкого сель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Style17"/>
        <w:ind w:firstLine="708"/>
        <w:jc w:val="both"/>
        <w:rPr/>
      </w:pPr>
      <w:r>
        <w:rPr>
          <w:szCs w:val="28"/>
        </w:rPr>
        <w:t xml:space="preserve">2. </w:t>
      </w:r>
      <w:r>
        <w:rPr/>
        <w:t xml:space="preserve">Опубликовать Решение в газете «Звезда» и на официальном сайте Администрации Бронниц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ronnicaadm</w:t>
        </w:r>
        <w:r>
          <w:rPr>
            <w:rStyle w:val="InternetLink"/>
            <w:szCs w:val="28"/>
          </w:rPr>
          <w:t>.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председателя Совета депутатов                                               А.М. Устинов     </w:t>
      </w:r>
    </w:p>
    <w:p>
      <w:pPr>
        <w:pStyle w:val="Normal"/>
        <w:spacing w:lineRule="atLeast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/>
        <w:ind w:firstLine="496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 </w:t>
      </w:r>
    </w:p>
    <w:p>
      <w:pPr>
        <w:pStyle w:val="Normal"/>
        <w:numPr>
          <w:ilvl w:val="0"/>
          <w:numId w:val="0"/>
        </w:numPr>
        <w:spacing w:lineRule="atLeast" w:line="360"/>
        <w:ind w:firstLine="496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Бронницкого сельского поселения</w:t>
      </w:r>
    </w:p>
    <w:p>
      <w:pPr>
        <w:pStyle w:val="Normal"/>
        <w:spacing w:lineRule="atLeast" w:line="360"/>
        <w:ind w:firstLine="496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10.2015 № 9 </w:t>
      </w:r>
    </w:p>
    <w:p>
      <w:pPr>
        <w:pStyle w:val="Normal"/>
        <w:spacing w:lineRule="atLeast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31"/>
      <w:bookmarkStart w:id="1" w:name="Par31"/>
      <w:bookmarkEnd w:id="1"/>
    </w:p>
    <w:p>
      <w:pPr>
        <w:pStyle w:val="Normal"/>
        <w:spacing w:lineRule="atLeast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общественного обсуждения проектов </w:t>
      </w:r>
    </w:p>
    <w:p>
      <w:pPr>
        <w:pStyle w:val="Normal"/>
        <w:spacing w:lineRule="atLeast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нормативных правовых актов Совета депутатов Бронницкого сельского поселения, 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spacing w:lineRule="atLeast" w:line="36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бщественного обсуждения проектов муниципальных нормативных правовых актов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Бронницкого сельского посел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рагивающих права и свободы, обязанности человека и гражданина, права и обязанности юридических лиц </w:t>
      </w:r>
      <w:r>
        <w:rPr>
          <w:rFonts w:cs="Times New Roman" w:ascii="Times New Roman" w:hAnsi="Times New Roman"/>
          <w:sz w:val="28"/>
          <w:szCs w:val="28"/>
        </w:rPr>
        <w:t>(далее - Порядок) принят в соответствии со статьями 6, 13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общественности возможность выразить своё мнение в отношении размещенных на официальном сайте Администрации Бронницкого сельского поселения в информационно-телекоммуникационной сети «Интернет» (далее – официальный сайт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настоящем Порядке: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 - орган местного самоуправления, разработавший проект муниципального нормативного правового а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затрагивающий права и свободы, обязанности человека и гражданина, права и обязанности юридических лиц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Бронницкого сельского посел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3. Общественное обсуждение проектов муниципальных правовых актов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Бронни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органа местного самоуправления.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>1.4. Проекты муниципальных нормативных правовых актов размещаются на официальном сайте Администрации Бронницкого сельского поселения в сети «Интернет» в подразделе «Проекты нормативных правовых актов» раздела «Документы»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проекта муниципального нормативного правового акта.</w:t>
      </w:r>
    </w:p>
    <w:p>
      <w:pPr>
        <w:pStyle w:val="Normal"/>
        <w:spacing w:lineRule="atLeast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обсуждение проекта муниципального нормативного правового акта.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зработчик проекта муниципального нормативного правового  акта направляет куратору официального сай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Бронницкого сельского поселения (далее – официальный сайт) </w:t>
      </w:r>
      <w:r>
        <w:rPr>
          <w:rFonts w:cs="Times New Roman" w:ascii="Times New Roman" w:hAnsi="Times New Roman"/>
          <w:sz w:val="28"/>
          <w:szCs w:val="28"/>
        </w:rPr>
        <w:t>проект муниципального нормативного правового акта для проведения его общественного обсуждения вместе с: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ей о сроке, в течение которого будет проходить общественное обсуждение проекта муниципального нормативного правового акта;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м адреса электронной почты разработчика, на который следует направлять предложения по проекту муниципального нормативного правового акта;</w:t>
      </w:r>
    </w:p>
    <w:p>
      <w:pPr>
        <w:pStyle w:val="Normal"/>
        <w:numPr>
          <w:ilvl w:val="1"/>
          <w:numId w:val="3"/>
        </w:numPr>
        <w:spacing w:lineRule="atLeast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 официального сайта в течение одного рабочего дня со дня поступления от разработчика проекта муниципального нормативного правового акта направляет для размещения проект муниципального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в соответствии с порядком размещения информации на официальном сайте администратору официального сайта.</w:t>
      </w:r>
    </w:p>
    <w:p>
      <w:pPr>
        <w:pStyle w:val="Normal"/>
        <w:numPr>
          <w:ilvl w:val="1"/>
          <w:numId w:val="3"/>
        </w:numPr>
        <w:spacing w:lineRule="atLeast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и составляет не менее 5 календарных дней на официальном сайте органа местного самоуправления.</w:t>
      </w:r>
    </w:p>
    <w:p>
      <w:pPr>
        <w:pStyle w:val="Normal"/>
        <w:numPr>
          <w:ilvl w:val="1"/>
          <w:numId w:val="3"/>
        </w:numPr>
        <w:spacing w:lineRule="atLeast" w:line="36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замечаний и (или) предложений по результатам общественного обсуждения пользователь направляет их в адрес Совета депутатов Бронницкого сельского поселения посредством электронной почты в предусмотренный пунктом 2.3 раздела 2 настоящего Порядка срок. </w:t>
      </w:r>
    </w:p>
    <w:p>
      <w:pPr>
        <w:pStyle w:val="Normal"/>
        <w:spacing w:lineRule="atLeast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ет замечаний и (или) предложений, поступивших в ходе общественного обсуждения.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замечания и (или) предложения в день поступления (или на следующий за ним рабочий день) передаются разработчику проекта муниципального нормативного правового акта.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рассмотрению замечания и (или) предложения: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сающиеся предмета регулирования, размещенного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абатывает  проект муниципального нормативного правового акта с учетом поступивших замечаний и (или) предложений;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 в течение одного рабочего дня направляет для размещения на официальном сайте в порядке, предусмотренном пунктами 2.1-2.2 настоящего Порядка: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проект муниципального нормативного правового акта;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 с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информацией об учёте замечаний и (или) предложений, поступивших в ходе общественного обсуждения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: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>3.6.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 осуществления делопроизводства в Совет депутатов Бронницкого сельского поселения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на проекте муниципального нормативного правового акта делаются записи 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ект опубликован на сайте», после которой указывается дата фактического размещения проекта муниципального нормативного правового акта на официальном сайте;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мечаний по проекту не поступило» - в случае, если замечаний и (или) предложений по проекту муниципального нормативного правового акта в ходе общественного обсуждения не поступило;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мечания рассмотрены» - в случае поступления замечаний и (или) предложений по проекту муниципального нормативного правового акта в ходе общественного обсуждения. В таком случае разработчик также прикладывает к проекту муниципального нормативного правового акта копию пояснительной записки, содержащей информацию об учете поступивших в ходе общественного обсуждения замечаниях и (или) предложениях или о причинах их отклонения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bCs/>
      <w:cap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F244CD98E4F72996867675D089BCA6BA91741A5F87AC6V3j9G" TargetMode="External"/><Relationship Id="rId4" Type="http://schemas.openxmlformats.org/officeDocument/2006/relationships/hyperlink" Target="consultantplus://offline/ref=EEE4356E4928299A343A6DFD6E36F51D756F244CD98E4F72996867675D089BCA6BA917V4j6G" TargetMode="External"/><Relationship Id="rId5" Type="http://schemas.openxmlformats.org/officeDocument/2006/relationships/hyperlink" Target="http://www.bronnica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12:00Z</dcterms:created>
  <dc:creator>Кожинов Владимир Владимирович</dc:creator>
  <dc:description/>
  <cp:keywords/>
  <dc:language>en-US</dc:language>
  <cp:lastModifiedBy>Инна</cp:lastModifiedBy>
  <cp:lastPrinted>2015-10-02T16:13:00Z</cp:lastPrinted>
  <dcterms:modified xsi:type="dcterms:W3CDTF">2015-11-05T06:12:00Z</dcterms:modified>
  <cp:revision>2</cp:revision>
  <dc:subject/>
  <dc:title>                                                                                        </dc:title>
</cp:coreProperties>
</file>