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.04.2015  г.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в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адостроительной 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Уставом  Бронниц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вет депутатов  Бронницкого сельского поселения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Передать Администрации Новгородского муниципального района часть полномочий п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готовке и утверждению документов территориального планирования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тверждению местных нормативов градостроительного проектирования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тверждению правил землепользования и застройки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посе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нятию решений о развитии застроенных территор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Администрации  Бронницкого сельского поселения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5 года по 31 декабря 2015 г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решении о бюджете поселения на 2015 год и плановый период 2016 – 2017 гг. предусмотреть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астоящее решение распространяет свое действие на правоотношения, возникшие с 01 января 2015 года.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убликовать  решение  в газете «Звезда» и разместить на официальном сайте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 xml:space="preserve">  в сети  «Интернет»  по адресу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i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разделе «Градостроительная деятельность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:                                             Е.Н.Евс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80aughbh.xn--p1ai/tinybrowser/files/resheniya-2013/39.-ot-05.12.2013g.-o-peredach.polnomochiy-po-grad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7:00Z</dcterms:created>
  <dc:creator>Елена</dc:creator>
  <dc:description/>
  <cp:keywords/>
  <dc:language>en-US</dc:language>
  <cp:lastModifiedBy>Юля</cp:lastModifiedBy>
  <cp:lastPrinted>2015-04-26T15:12:00Z</cp:lastPrinted>
  <dcterms:modified xsi:type="dcterms:W3CDTF">2015-04-29T11:57:00Z</dcterms:modified>
  <cp:revision>2</cp:revision>
  <dc:subject/>
  <dc:title/>
</cp:coreProperties>
</file>