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овет депутатов Бронницкого 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ого района Новгород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.12.2015 г. № 1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Бронн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  Концепции социально-экономиче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тия Бронницкого сельского поселения н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2016 – 2017 годы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31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   с  Федеральным законом от 06.10.2003 года № 131-ФЗ «Об общих принципах организации местного  самоуправления в Российской Федерации», Уставом муниципального образования  Бронницкое  сельское  поселение,  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  <w:t>Совет Депутатов  Бронницкого сельского поселения  решил:</w:t>
      </w:r>
    </w:p>
    <w:p>
      <w:pPr>
        <w:pStyle w:val="31"/>
        <w:ind w:firstLine="8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Принять прилагаемую Концепцию социально-экономического развития Бронницкого сельского поселения на 2016 -2017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2.  Опубликовать  решение в газете «Официальный вестник Бронницкого сельского поселения» и  разместить на официальном сайте в сети  «Интернет»  по адресу 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bronnicaadm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в разделе «Бюджет поселения»</w:t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:                                                       С.Г.Васильева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УТВЕРЖДЕ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Бронниц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т  24.12.2015 г. № 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b/>
          <w:sz w:val="28"/>
          <w:szCs w:val="28"/>
          <w:lang w:val="ru-RU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ронницкого сельского поселения на 2016-2017 год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Концепция социально-экономического развития  Бронницкого сельского поселения на 2016-2017 годы (далее «Концепция 2016-2017») определяет меры, направленные на дальнейшее укрепление экономического потенциала, качественное улучшение уровня жизни и повышение благосостояния  населе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«Концепция 2016-2017» предусматривает укрепление материально-технической базы организаций здравоохранения, образования, культуры, социальных учреждений, привлечение инвестиций в сферу материального производства, реализацию приоритетных национальных проектов, выполнение программы «Социальная пятилетка», а также других долгосрочных программ социального развит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Результатом выполнения мероприятий «Концепции 2016-2017» станет рост объёмов производства материальной сферы экономики, строительство и ремонт объектов социальной инфраструктуры, жилищного фонда, рост доходов населения, стабилизация демографической ситуации. 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меченные мероприятия основаны на финансовых ресурсах, на увеличение которых направлена экономическая политика Бронницкого сельского поселения.</w:t>
      </w:r>
    </w:p>
    <w:p>
      <w:pPr>
        <w:pStyle w:val="Normal"/>
        <w:ind w:firstLine="6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86" w:firstLine="60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right="86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ЛЬТУРА</w:t>
      </w:r>
    </w:p>
    <w:p>
      <w:pPr>
        <w:pStyle w:val="Normal"/>
        <w:shd w:fill="FFFFFF" w:val="clear"/>
        <w:spacing w:lineRule="exact" w:line="326" w:before="10" w:after="0"/>
        <w:ind w:right="-3" w:firstLine="52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</w:p>
    <w:p>
      <w:pPr>
        <w:pStyle w:val="Normal"/>
        <w:shd w:fill="FFFFFF" w:val="clear"/>
        <w:spacing w:lineRule="exact" w:line="326" w:before="10" w:after="0"/>
        <w:ind w:right="-3" w:firstLine="52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направлению создания условий для обеспечения доступа всем категориям населения к услугам учреждений культуры, информации и культурным ценностям планируется : </w:t>
      </w:r>
    </w:p>
    <w:p>
      <w:pPr>
        <w:pStyle w:val="Normal"/>
        <w:shd w:fill="FFFFFF" w:val="clear"/>
        <w:spacing w:before="10" w:after="0"/>
        <w:ind w:right="-3" w:firstLine="38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сохранение и развитие сельской киносети, повышение уровня кинообслуживания;</w:t>
      </w:r>
    </w:p>
    <w:p>
      <w:pPr>
        <w:pStyle w:val="Normal"/>
        <w:shd w:fill="FFFFFF" w:val="clear"/>
        <w:spacing w:before="5" w:after="0"/>
        <w:ind w:firstLine="3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использование потенциала киноискусства в воспитании и образовании молодого поколения;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совершенствование форм и методов кинообслуживания;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проведение дней села Бронница и деревень Холынья, Русско, Белая Гора, Наволок, Частова, Войцы; дней пожилого человека; дней матери; дней семьи; дней Памяти 9-го мая и др.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ведение новых платных услуг за счет занятий в различных кружках;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одолжать проведение обрядовых свадеб;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торжественного имянаречения.</w:t>
      </w:r>
    </w:p>
    <w:p>
      <w:pPr>
        <w:pStyle w:val="Normal"/>
        <w:shd w:fill="FFFFFF" w:val="clear"/>
        <w:ind w:left="38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shd w:fill="FFFFFF" w:val="clear"/>
        <w:ind w:left="221" w:right="144" w:hanging="0"/>
        <w:jc w:val="both"/>
        <w:rPr>
          <w:b/>
          <w:b/>
          <w:color w:val="000000"/>
          <w:spacing w:val="-16"/>
          <w:sz w:val="20"/>
          <w:szCs w:val="20"/>
          <w:lang w:val="ru-RU"/>
        </w:rPr>
      </w:pPr>
      <w:r>
        <w:rPr>
          <w:b/>
          <w:color w:val="000000"/>
          <w:spacing w:val="-16"/>
          <w:sz w:val="20"/>
          <w:szCs w:val="20"/>
          <w:lang w:val="ru-RU"/>
        </w:rPr>
      </w:r>
    </w:p>
    <w:p>
      <w:pPr>
        <w:pStyle w:val="Normal"/>
        <w:shd w:fill="FFFFFF" w:val="clear"/>
        <w:ind w:right="144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направлениями деятельности в сфере физической культуры и спорта являются: повышение качества жизни населения 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shd w:fill="FFFFFF" w:val="clear"/>
        <w:ind w:firstLine="6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b/>
          <w:sz w:val="28"/>
          <w:szCs w:val="28"/>
          <w:lang w:val="ru-RU"/>
        </w:rPr>
        <w:t>Главными задачами в работе на период 2016-2017 гг. будут: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и проведение мероприятий на приз Главы Бронницкого сельского поселения «Лыжня России», «Кросс наций»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ринимать активное участие в проведении массовых спортивных мероприятий района и области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вышать   массовость   занимающихся   физической   культурой   и спортом  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дение массовых оздоровительных и спортивных мероприятий для всех групп населения, детей, подростков, учащихся, взрослого населения   и  лиц,   имеющих  отклонения   в   физическом  развитии (спартакиады, чемпионаты, первенства, турниры, смотры-конкурсы и другие формы организации спортивно-массовых мероприятий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уляризация, поддержка и развитие массовых видов спорта среди населения  поселения, повышение уровня спортивного мастерства команд и спортсменов по видам спорта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гитация и пропаганда здорового образа жизни, занятий спортом и физической культурой как средства повышения производительности труда и укрепления здоровья (ежегодно подводить итоги смотра-конкурса на лучшую постановку работы по физической культуре и  спорту по месту жительства среди населения ); 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  <w:lang w:val="ru-RU"/>
        </w:rPr>
        <w:t>-организовать работу секции по рукопашному бою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рганизовать работу секции по волейболу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лагоустройство спортивных площадок  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актиковать проведение детских спортивных мероприятий по месту жительства в микрорайонах с.Бронница ( ул.Мелиораторов, ул.Молодежная, ул.Бронницкая)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мках акций за здоровый образ жизни проводить спортивные состязания по теннису, футболу, волейболу;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овывать все спортивные мероприятия и соревнования во время проведения культурно-массовых мероприятий.</w:t>
      </w:r>
    </w:p>
    <w:p>
      <w:pPr>
        <w:pStyle w:val="Normal"/>
        <w:shd w:fill="FFFFFF" w:val="clear"/>
        <w:ind w:firstLine="6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6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6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6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ЛОДЕЖНАЯ ПОЛИТИКА</w:t>
      </w:r>
    </w:p>
    <w:p>
      <w:pPr>
        <w:pStyle w:val="Normal"/>
        <w:shd w:fill="FFFFFF" w:val="clear"/>
        <w:spacing w:before="211" w:after="0"/>
        <w:ind w:left="19" w:firstLine="58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лодежная политика в Бронницком сельском поселении будет осуществляться в соответствии с основными направлениями, определенными мероприятиями подпрограммы  «Патриотическое воспитание населения Новгородской области»  государственной программы Новгородской области «Развитие  образования и молодежной политики в Новгородской области на 2014-2020 годы» </w:t>
      </w:r>
    </w:p>
    <w:p>
      <w:pPr>
        <w:pStyle w:val="Normal"/>
        <w:shd w:fill="FFFFFF" w:val="clear"/>
        <w:ind w:left="10"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ной задачей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и общества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тся   участие в районных, областных  мероприятиях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т продолжена работа по профилактике наркомании, токсикомании и других болезней химической зависимости, безнадзорности, беспризорности и правонарушений среди несовершеннолетних, постоянное обновление банка данных несовершеннолетних детей, находящихся в трудной жизненной ситуации, регулярное посещение неблагополучных семей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ить практику проведения не просто мероприятий, а молодежных акций.</w:t>
      </w:r>
    </w:p>
    <w:p>
      <w:pPr>
        <w:pStyle w:val="Normal"/>
        <w:shd w:fill="FFFFFF" w:val="clear"/>
        <w:spacing w:before="5" w:after="0"/>
        <w:ind w:firstLine="48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ить проведение  смотров-конкурсов на приз Главы Бронницкого сельского поселения за здоровый образ жизни (март) и во славу победителей к дню Победы в Великой Отечественной войне 1941-1945 гг. (май). </w:t>
      </w:r>
    </w:p>
    <w:p>
      <w:pPr>
        <w:pStyle w:val="Normal"/>
        <w:shd w:fill="FFFFFF" w:val="clear"/>
        <w:spacing w:before="5" w:after="0"/>
        <w:ind w:left="14" w:right="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202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Е ХОЗЯЙСТВО</w:t>
      </w:r>
    </w:p>
    <w:p>
      <w:pPr>
        <w:pStyle w:val="Normal"/>
        <w:shd w:fill="FFFFFF" w:val="clear"/>
        <w:spacing w:before="202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ind w:firstLine="601"/>
        <w:jc w:val="both"/>
        <w:rPr/>
      </w:pPr>
      <w:r>
        <w:rPr>
          <w:sz w:val="28"/>
          <w:szCs w:val="28"/>
          <w:lang w:val="ru-RU"/>
        </w:rPr>
        <w:t>Основными   направлениями   развития   сельского хозяйства в сельском поселении в 2016-2017 годы будут рост объемов и повышение эффективности производства, обеспечивающих насыщение рынка собственным продовольствием и сырьем, улучшение материально-технической базы , повышение профессионального уровня руководителей и специалистов сельскохозяйственных предприятий. Отдавать предпочтение в работе  фермерским и крестьянским хозяйствам.</w:t>
      </w:r>
    </w:p>
    <w:p>
      <w:pPr>
        <w:pStyle w:val="Normal"/>
        <w:shd w:fill="FFFFFF" w:val="clear"/>
        <w:ind w:firstLine="6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активную работу среди  жителей поселения по увеличению скота в личных подворьях.</w:t>
      </w:r>
    </w:p>
    <w:p>
      <w:pPr>
        <w:pStyle w:val="Normal"/>
        <w:shd w:fill="FFFFFF" w:val="clear"/>
        <w:ind w:firstLine="60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олжном уровне проводить ежегодный подворный обход с похозяйственными книгами с целью анализа о наличии урожаев, скота и техники в каждом подворье.</w:t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60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shd w:fill="FFFFFF" w:val="clear"/>
        <w:ind w:firstLine="601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</w:t>
      </w:r>
      <w:r>
        <w:rPr>
          <w:b/>
          <w:sz w:val="28"/>
          <w:szCs w:val="28"/>
          <w:lang w:val="ru-RU"/>
        </w:rPr>
        <w:t xml:space="preserve">СТРОИТЕЛЬСТВО  </w:t>
      </w:r>
    </w:p>
    <w:p>
      <w:pPr>
        <w:pStyle w:val="Normal"/>
        <w:shd w:fill="FFFFFF" w:val="clear"/>
        <w:ind w:firstLine="601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йшее развитие получит жилищное строительство на  территории Бронницкого сельского поселения, намечено ежегодно вводить в эксплуатацию порядка  3000 кв.м. жилья  для постоянного проживания за счет средств  индивидуальных застройщиков. 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>Продолжить  традиционные в Бронницком сельском поселении смотры-конкурсы на лучшую усадьбу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РОЖНОЕ ХОЗЯЙСТВО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 xml:space="preserve">Для обеспечения безопасного и круглогодичного движения  транспортных средств по  дорогам  сельского поселения основной задачей на 2016-2017 годы будет являться сохранение от разрушения  дорог и сооружений на них.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уется ежегодно  осуществлять ремонтное профилирование   всех грунтовых  песчано-гравийных дорог на территории населенных пунктов поселения ( летнее содержание), а также планируется: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резка кустарника по дорогам местного значения в д. Чурилово, Дубровка, ул.Замошская в д.Белая Гора;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>- обкашивание обочин дорог в с. Бронница: ул.Южная, ул.Западная, участков дороги по ул.Нишенская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зимний период будут проводиться работы по  расчистке дорог от снега и  обработке дорог противогололедными материалами.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ируется произвести текущий ремонт следующих автомобильных дорог:         в 2016 году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емонт участка дороги с.Бронница (участок ул.Восточной и ее примыкание к улице Эстьянской)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ямочный ремонт асфальтобетонного покрытия с.Бронница ул.Молодежная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мочный ремонт асфальтобетонного покрытия в д.Холынья ( дорога на  гражданское кладбище)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2017 году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рога по ул. Песочная в д. Новое Село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рога по ул. Речная в д. Новое Село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дорога по ул. Новая в д. Частова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МУНАЛЬНОЕ ХОЗЯЙСТВО</w:t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тойчивого обеспечения населения коммунальными услугами определены следующие приоритетные направления работы: модернизация коммунальных систем отрасли, поэтапное приведение системы оплаты жилищно-коммунальных услуг в соответствие с федеральными стандартами, внедрение новых энергоснабжающих технологий, обеспечение перехода на реальные договорные отношения с ЖКХ, с созданием равных условий для деятельности управляющих организаций независимо от форм собственности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целью защиты прав потребителей жилищно-коммунальных услуг продолжится проведение собраний собственников жилья в многоквартирных домах, на которых будут приниматься решения о размерах платы за содержание и ремонт жилых помещений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>Продолжить работу по организации уличного освещения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усматривается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мена  старых фонарей на энергосберегающие,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>- установка фонарей  в д.Холынья (от дома № 8 до дома № 14в)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постоянно организовывать работу по устранению неисправностей уличного освещения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ТРЕБИТЕЛЬСКИЙ РЫНОК</w:t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довлетворения потребностей населения продолжится развитие и совершенствование потребительского рынка, насыщение его качественными товарами и услугами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едусматривается  :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реконструкция и ремонт действующих предприятий торговли, 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за 2016- 2017 годы  планируется благоустроить территории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объектов торговли за счет средств собственников  торговых предприятий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водить агитационную работу по привлечению фермеров и местных жителей к участию в местных и районных сельскохозяйственных  ярмарках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 МУНИЦИПАЛЬНЫМ ИМУЩЕСТВОМ</w:t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» оборот неиспользуемого, либо неэффективно используемого имущества, путём передачи продолжить  работу   вовлечению в хозяйственный в аренду, безвозмездное пользование или доверительное управление, или путём отчуждения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«Положением о принятии на учет бесхозяйных недвижимых вещей», утвержденного Постановлением Правительства Российской Федерации от 17.09.2003 г. № 580 продолжить работу по постановке на учет бесхозяйных недвижимых вещей на территории  поселения и принятию их в муниципальную собственность поселения: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6 году – гражданские  кладбища, расположенные в  с.Бронница,  д.Холынья, д.Белая Гора;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7 году – гражданские  кладбища, расположенные в  д.Дубровка,  д. Наволок, д. Малое Лучно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второго квартала  2016 года планируется работа по выделению земельных долей в натуре и дальнейшей  их передачи  в  аренду.</w:t>
      </w:r>
    </w:p>
    <w:p>
      <w:pPr>
        <w:pStyle w:val="Normal"/>
        <w:shd w:fill="FFFFFF" w:val="clear"/>
        <w:spacing w:lineRule="exact" w:line="322" w:before="5" w:after="0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е вопросы, связанные с оформлением прав граждан на отдельные объекты недвижимого имущества, будут осуществляться в упрощенном порядке в соответствии с Федеральным законом Российской Федерации от 30.06.2006 № 93-ФЗ «О внесении изменений в некоторые законодательные акты Российской Федерации»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ится работа:</w:t>
      </w:r>
    </w:p>
    <w:p>
      <w:pPr>
        <w:pStyle w:val="Style16"/>
        <w:rPr/>
      </w:pPr>
      <w:r>
        <w:rPr>
          <w:sz w:val="28"/>
          <w:szCs w:val="28"/>
          <w:lang w:val="ru-RU"/>
        </w:rPr>
        <w:t>-по продаже земельных участков собственникам расположенных на них объектов недвижимости;</w:t>
      </w:r>
    </w:p>
    <w:p>
      <w:pPr>
        <w:pStyle w:val="Style16"/>
        <w:rPr/>
      </w:pPr>
      <w:r>
        <w:rPr>
          <w:sz w:val="28"/>
          <w:szCs w:val="28"/>
          <w:lang w:val="ru-RU"/>
        </w:rPr>
        <w:t>-по предоставлению земельных участков в аренду;</w:t>
      </w:r>
    </w:p>
    <w:p>
      <w:pPr>
        <w:pStyle w:val="Style16"/>
        <w:rPr/>
      </w:pPr>
      <w:r>
        <w:rPr>
          <w:sz w:val="28"/>
          <w:szCs w:val="28"/>
          <w:lang w:val="ru-RU"/>
        </w:rPr>
        <w:t>-по предоставлению земельных участков в собственность, в том числе -льготным категориям граждан (многодетным и молодым семьям) для целей индивидуального жилищного строительства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СТНОЕ САМОУПРАВЛЕНИЕ</w:t>
      </w:r>
    </w:p>
    <w:p>
      <w:pPr>
        <w:pStyle w:val="Style16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повышения эффективности муниципального управления по обеспечению потребностей населения планируется:</w:t>
      </w:r>
    </w:p>
    <w:p>
      <w:pPr>
        <w:pStyle w:val="Style16"/>
        <w:rPr/>
      </w:pPr>
      <w:r>
        <w:rPr>
          <w:sz w:val="28"/>
          <w:szCs w:val="28"/>
          <w:lang w:val="ru-RU"/>
        </w:rPr>
        <w:t>-повышение качества и доступности предоставления государственных и муниципальных услуг;</w:t>
      </w:r>
    </w:p>
    <w:p>
      <w:pPr>
        <w:pStyle w:val="Style16"/>
        <w:rPr/>
      </w:pPr>
      <w:r>
        <w:rPr>
          <w:sz w:val="28"/>
          <w:szCs w:val="28"/>
          <w:lang w:val="ru-RU"/>
        </w:rPr>
        <w:t>-совершенствование системы информирования населения о деятельности органов местного самоуправления.</w:t>
      </w:r>
    </w:p>
    <w:p>
      <w:pPr>
        <w:pStyle w:val="Style16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оме того предусмотрено совершенствование и развитие системы работы с кадрами муниципальных служащих посредством:</w:t>
      </w:r>
    </w:p>
    <w:p>
      <w:pPr>
        <w:pStyle w:val="Style16"/>
        <w:rPr/>
      </w:pPr>
      <w:r>
        <w:rPr>
          <w:sz w:val="28"/>
          <w:szCs w:val="28"/>
          <w:lang w:val="ru-RU"/>
        </w:rPr>
        <w:t>-профессиональной переподготовки муниципальных служащих;</w:t>
      </w:r>
    </w:p>
    <w:p>
      <w:pPr>
        <w:pStyle w:val="Style16"/>
        <w:rPr/>
      </w:pPr>
      <w:r>
        <w:rPr>
          <w:sz w:val="28"/>
          <w:szCs w:val="28"/>
          <w:lang w:val="ru-RU"/>
        </w:rPr>
        <w:t>-повышения квалификации муниципальных служащих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и служащих;</w:t>
      </w:r>
    </w:p>
    <w:p>
      <w:pPr>
        <w:pStyle w:val="Style16"/>
        <w:rPr/>
      </w:pPr>
      <w:r>
        <w:rPr>
          <w:sz w:val="28"/>
          <w:szCs w:val="28"/>
          <w:lang w:val="ru-RU"/>
        </w:rPr>
        <w:t>-проведения конкурсов на замещение должностей муниципальной службы;</w:t>
      </w:r>
    </w:p>
    <w:p>
      <w:pPr>
        <w:pStyle w:val="Style16"/>
        <w:rPr/>
      </w:pPr>
      <w:r>
        <w:rPr>
          <w:sz w:val="28"/>
          <w:szCs w:val="28"/>
          <w:lang w:val="ru-RU"/>
        </w:rPr>
        <w:t>-совершенствования практики поощрения муниципальных служащих поселения представления их к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бластным и государственным наградам;</w:t>
      </w:r>
    </w:p>
    <w:p>
      <w:pPr>
        <w:pStyle w:val="Style16"/>
        <w:rPr/>
      </w:pPr>
      <w:r>
        <w:rPr>
          <w:sz w:val="28"/>
          <w:szCs w:val="28"/>
          <w:lang w:val="ru-RU"/>
        </w:rPr>
        <w:t>-совершенствования работы с кадровым резервом муниципальных служащих;</w:t>
      </w:r>
    </w:p>
    <w:p>
      <w:pPr>
        <w:pStyle w:val="Style16"/>
        <w:rPr/>
      </w:pPr>
      <w:r>
        <w:rPr>
          <w:sz w:val="28"/>
          <w:szCs w:val="28"/>
          <w:lang w:val="ru-RU"/>
        </w:rPr>
        <w:t>-организации и проведения семинаров по вопросам реализации законодательства о муниципальной службе;</w:t>
      </w:r>
    </w:p>
    <w:p>
      <w:pPr>
        <w:pStyle w:val="Style16"/>
        <w:rPr/>
      </w:pPr>
      <w:r>
        <w:rPr>
          <w:sz w:val="28"/>
          <w:szCs w:val="28"/>
          <w:lang w:val="ru-RU"/>
        </w:rPr>
        <w:t>-осуществления размещения информации по вопросам муниципальной службы на официальном сайте поселения;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 </w:t>
      </w:r>
    </w:p>
    <w:p>
      <w:pPr>
        <w:pStyle w:val="Style16"/>
        <w:rPr/>
      </w:pPr>
      <w:r>
        <w:rPr>
          <w:sz w:val="28"/>
          <w:szCs w:val="28"/>
          <w:lang w:val="ru-RU"/>
        </w:rPr>
        <w:t>Продолжится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 xml:space="preserve"> работ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о созданию необходимой нормативно-правовой базы территориального общественного самоуправления.</w:t>
      </w:r>
    </w:p>
    <w:p>
      <w:pPr>
        <w:pStyle w:val="Style15"/>
        <w:jc w:val="center"/>
        <w:rPr/>
      </w:pPr>
      <w:r>
        <w:rPr>
          <w:rStyle w:val="StrongEmphasis"/>
        </w:rPr>
        <w:t>БЛАГОУСТРОЙСТВО ТЕРРИТОРИИ</w:t>
      </w:r>
    </w:p>
    <w:p>
      <w:pPr>
        <w:pStyle w:val="Style16"/>
        <w:rPr/>
      </w:pPr>
      <w:r>
        <w:rPr>
          <w:sz w:val="28"/>
          <w:szCs w:val="28"/>
          <w:lang w:val="ru-RU"/>
        </w:rPr>
        <w:t>За счет средств, предусмотренных бюджетом поселения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 2016-2017 годах продолжаться работы: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благоустройству территории населенных пунктов Бронницкого сельского поселения;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уличного освещения;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благоустройству братских захоронений;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повышению эффективности использования земель сельскохозяйственного назначения;</w:t>
      </w:r>
    </w:p>
    <w:p>
      <w:pPr>
        <w:pStyle w:val="Style16"/>
        <w:rPr/>
      </w:pPr>
      <w:r>
        <w:rPr>
          <w:sz w:val="28"/>
          <w:szCs w:val="28"/>
          <w:lang w:val="ru-RU"/>
        </w:rPr>
        <w:t>- по уничтожению борщевика Сосновского в границах населенных пун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23:00Z</dcterms:created>
  <dc:creator>Бронница</dc:creator>
  <dc:description/>
  <cp:keywords/>
  <dc:language>en-US</dc:language>
  <cp:lastModifiedBy>Аня</cp:lastModifiedBy>
  <cp:lastPrinted>2015-11-20T14:46:00Z</cp:lastPrinted>
  <dcterms:modified xsi:type="dcterms:W3CDTF">2015-12-29T13:23:00Z</dcterms:modified>
  <cp:revision>2</cp:revision>
  <dc:subject/>
  <dc:title/>
</cp:coreProperties>
</file>