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02.2015 №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0160</wp:posOffset>
                </wp:positionV>
                <wp:extent cx="3067050" cy="1205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4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отмене некоторых нормативно-правовых ак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4.9pt;mso-wrap-distance-left:0pt;mso-wrap-distance-right:9pt;mso-wrap-distance-top:0pt;mso-wrap-distance-bottom:0pt;margin-top:0.8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1898" w:hRule="atLeast"/>
                        </w:trPr>
                        <w:tc>
                          <w:tcPr>
                            <w:tcW w:w="48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мене некоторых нормативно-правовых а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ч. 3 ст. 14 Федерального закона от 06.10.2003 № 131-ФЗ «Об общих принципах организации местного самоуправления в Российской Федерации», ст. 1 Областного закона Новгородской области от 23.10.2014 № 637-ОЗ «О закреплении за сельскими поселениями Новгородской области вопросов местного значе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казом Президента Российской Федерации от 23.07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читать утратившими сил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ронницкого сельского поселения от 30.08.2007 года № 17 «О положении о порядке осуществления муниципального земельного контроля за использованием земель на территории Бронницкого сельского поселения» (с изм. от 14.08.2009 № 27)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Совета депутатов Бронницкого сельского поселения от 11.05.2011 № 27 «Об утверждении программы комплексного развития систем коммунальной инфраструктуры Бронницкого сельского поселения Новгородского муниципального района на 2011-2013 годы (с изм. от 27.06.2011 № 36; от 07.11.2014 № 31)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Бронницкого сельского поселения от 27.04.2012 № 17 «Об утверждении форм справок предоставления лицами, замещающими муниципальные должности в Бронницком сельском поселении на постоянной основе,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»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Совета депутатов Бронницкого сельского поселения от 18.01.2013 № 10 «Об утверждении порядка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Бронницкого сельского поселения»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распространяет свое действие на правоотношения, возникшие с 01.01.2015 г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решение в газете "Звезда" и разместить на       официальном сайте в сети "Интернет"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ronnic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в разделе «Документы – Решения Совета депутат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сельского поселения                                                     Е.Н. Евс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3:00Z</dcterms:created>
  <dc:creator>1</dc:creator>
  <dc:description/>
  <cp:keywords/>
  <dc:language>en-US</dc:language>
  <cp:lastModifiedBy>Юля</cp:lastModifiedBy>
  <cp:lastPrinted>2015-02-24T11:39:00Z</cp:lastPrinted>
  <dcterms:modified xsi:type="dcterms:W3CDTF">2015-03-16T12:43:00Z</dcterms:modified>
  <cp:revision>3</cp:revision>
  <dc:subject/>
  <dc:title/>
</cp:coreProperties>
</file>