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4.2015 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14.11.2007г. № 27  «Об установлении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ого налога на территории Бронницкого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395  Налогового кодекса Российской Федерации,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Решение Совета депутатов Бронницкого сельского поселения от 14.11.2007года № 27 «Об установлении земельного налога на территории Бронницкого сельского поселения»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1.1. Пункт 6 изложить в следующей редакции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6.Освобождаются от уплаты налога помимо налогоплательщиков, указанных в статье 395 Налогового кодекса Российской Федерац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1)Органы   местного   самоуправления,   финансируемые   за  счет   средств   местных бюджетов, а также бюджетов разных уровн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Граждане в возрасте восьмидесяти и более лет, которым предоставлены земельные участки для эксплуатации индивидуального жилого дома, при условии регистрации в нем постоянного места жительства (при предоставлении справки с места жительства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3) Ветераны и инвалиды Великой Отечественной войны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распространяется на правоотношения с 01 января 2014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реш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bronnic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в раздел «Документы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Е.Н. Евс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42:00Z</dcterms:created>
  <dc:creator>1</dc:creator>
  <dc:description/>
  <cp:keywords/>
  <dc:language>en-US</dc:language>
  <cp:lastModifiedBy>Аня</cp:lastModifiedBy>
  <cp:lastPrinted>2015-04-27T09:53:00Z</cp:lastPrinted>
  <dcterms:modified xsi:type="dcterms:W3CDTF">2015-04-27T08:42:00Z</dcterms:modified>
  <cp:revision>3</cp:revision>
  <dc:subject/>
  <dc:title>ПРОЕКТ</dc:title>
</cp:coreProperties>
</file>