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16573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4.04.2015 г.   № 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.12.2014 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 прогнозируемый  общий  объем  доходов  бюджета  поселения в сумме  19 412,26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поселения в сумме 19 668,261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бюджета поселения на 2015 год в сумме 256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  3, 4,  7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  Е.Н. Евсее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4.2015 г. № 22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1134"/>
        <w:gridCol w:w="567"/>
        <w:gridCol w:w="1276"/>
        <w:gridCol w:w="1134"/>
        <w:gridCol w:w="1276"/>
      </w:tblGrid>
      <w:tr>
        <w:trPr>
          <w:trHeight w:val="25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 62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ходы на обеспечение фуе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9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140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мероприятия в области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5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,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4,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программные расход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8,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01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4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4.2015 г. № 22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едомственная структура расходов бюджета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2015 год и на плановый период 2016 и 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9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534"/>
        <w:gridCol w:w="1585"/>
        <w:gridCol w:w="4203"/>
        <w:gridCol w:w="4203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(тыс. руб.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276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4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1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9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в представительные органы 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140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5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, поступивших от государственной корпорации "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7,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57,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5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954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668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5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70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7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4.04.2015 г. № 22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41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412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68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8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68,2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Arial Narrow" w:hAnsi="Arial Narrow" w:eastAsia="Times New Roman" w:cs="Arial Narrow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 Narrow" w:hAnsi="Arial Narrow" w:eastAsia="Times New Roman" w:cs="Arial Narrow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26:00Z</dcterms:created>
  <dc:creator>Svetlana</dc:creator>
  <dc:description/>
  <cp:keywords/>
  <dc:language>en-US</dc:language>
  <cp:lastModifiedBy>Аня</cp:lastModifiedBy>
  <cp:lastPrinted>2015-04-17T16:23:00Z</cp:lastPrinted>
  <dcterms:modified xsi:type="dcterms:W3CDTF">2015-04-29T12:16:00Z</dcterms:modified>
  <cp:revision>13</cp:revision>
  <dc:subject/>
  <dc:title/>
</cp:coreProperties>
</file>