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0005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.03.2015 № 1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вольной народной дружин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создания на территории Бронницкого сельского поселения условий для деятельности народной дружины, 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2 апреля 2014 года № 44-ФЗ «Об участии граждан в охране общественного порядка», областным законом Новгородской области от 01.12.2014 № 663-ОЗ «О реализации Федерального закона «Об участии граждан в охране общественного порядка на территории Новгородской области» Совет депутатов Бронниц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добровольной народной дружине Бронниц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Бронницкого сельского поселения от 29.11.2013 года № 45 «Об утверждении Положения о добровольной народной дружине Бронницкого сельского поселен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убликовать решение в газете «Звезда»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о решением Совета депутатов </w:t>
      </w:r>
    </w:p>
    <w:p>
      <w:pPr>
        <w:pStyle w:val="Normal"/>
        <w:jc w:val="right"/>
        <w:rPr/>
      </w:pPr>
      <w:r>
        <w:rPr/>
        <w:t>Бронницкого сельского поселения</w:t>
      </w:r>
    </w:p>
    <w:p>
      <w:pPr>
        <w:pStyle w:val="Normal"/>
        <w:jc w:val="right"/>
        <w:rPr/>
      </w:pPr>
      <w:r>
        <w:rPr/>
        <w:t>от 04.03.2015 года № 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бровольной народной дружине Бронниц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1"/>
          <w:numId w:val="2"/>
        </w:numPr>
        <w:ind w:left="0" w:firstLine="414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разработано на основан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2 апреля 2014 года № 44-ФЗ «Об участии граждан в охране общественного порядка», областным законом Новгородской области от 01.12.2014 № 663-ОЗ «О реализации Федерального закона «Об участии граждан в охране общественного порядка на территории Новгородской области» и Устава Бронницкого сельского поселения, в целях создания на территории Бронницкого сельского поселения условий для деятельности добровольной народной дружины.</w:t>
      </w:r>
    </w:p>
    <w:p>
      <w:pPr>
        <w:pStyle w:val="Normal"/>
        <w:numPr>
          <w:ilvl w:val="1"/>
          <w:numId w:val="2"/>
        </w:numPr>
        <w:ind w:left="0" w:firstLine="414"/>
        <w:jc w:val="both"/>
        <w:rPr>
          <w:sz w:val="26"/>
          <w:szCs w:val="26"/>
        </w:rPr>
      </w:pPr>
      <w:r>
        <w:rPr>
          <w:sz w:val="26"/>
          <w:szCs w:val="26"/>
        </w:rPr>
        <w:t>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Normal"/>
        <w:numPr>
          <w:ilvl w:val="1"/>
          <w:numId w:val="2"/>
        </w:numPr>
        <w:ind w:left="0" w:firstLine="414"/>
        <w:jc w:val="both"/>
        <w:rPr>
          <w:sz w:val="26"/>
          <w:szCs w:val="26"/>
        </w:rPr>
      </w:pPr>
      <w:r>
        <w:rPr>
          <w:sz w:val="26"/>
          <w:szCs w:val="26"/>
        </w:rPr>
        <w:t>Территорией, на которой может быть создана народная дружина, являются границы Бронницкого сельского поселения, установленные областным законом Новгородской области от 17.01.2005 № 400-ОЗ «Об установлении границ муниципальных образований, входящих в состав территории Новгородского муниципального района, наделение их статусом городских и сельских поселений и определение Административных центров».</w:t>
      </w:r>
    </w:p>
    <w:p>
      <w:pPr>
        <w:pStyle w:val="Normal"/>
        <w:ind w:left="41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уведомления о создании народной дружины, согласование кандидатуры командира народной дружины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дители народной дружины, созданной на территории Бронницкого сельского поселения, в течении дня с момента принятия решения в соответствии с требованиями Федерального закона от 19 марта 1995 года № 82-ФЗ «Об общественных объединениях» о создании общественного объединения, об утверждении его устава и формировании руководящих и контрольно-ревизионных органов направляют уведомление о создании народной дружины в Администрацию Бронницкого сельского поселе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уведомлением в Администрацию поселения учредителями направляется решение членов народной дружины об избрании командира народной дружины для согласова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о создании народной дружины регистрируется и хранится в делах Администрации Бронницкого сельского поселе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избрании командира народной дружины передается для согласования Главе Бронницкого сельского поселения в течении дня с момента поступле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 в срок не позднее 3 дней с момента поступления решения об избрании командира народной дружины принимает решение о согласовании, либо об отказе в согласовании представленной кандидатур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отказа в согласовании кандидатуры командира народной дружины является наличие информации, препятствующей в соответствии со ст. 14 Федерального закона от 02 апреля 2014 года № 44-ФЗ «Об участии граждан в охране общественного порядка» гражданину быть членом народной дружины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о согласовании или об отказе в согласовании направляется членам народной дружины в течении дня с момента его принят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шение об отказе в согласовании указывается причина отказа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торное обращение о согласовании кандидатуры командира народной дружины рассматривается в установленном пунктами 2.4. – 2.6. настоящего положения порядке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уведомления о создании общественного объединения правоохранительной направленно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редители общественного объединения правоохранительной направленности, созданного на территории Бронницкого сельского поселения, в течении дня с момента принятия решения в соответствии с требованиями Федерального закона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его создании в Администрацию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о создании общественного объединения правоохранительной направленности регистрируется и хранится в делах Администрации поселе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огласования плана работы народной дружины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ы работы народных дружин подлежат согласованию с Администрацией Бронницкого сельского поселе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ы работы народной дружины, завизированные ее командиром, направляются в Администрацию Бронницкого сельского поселения для согласования ежеквартально, за 10 дней до начала проведения запланированных мероприятий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плана работы народной дружины в Администрацию Бронницкого сельского поселения он незамедлительно передается Главе поселе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 в течении 2 дней с момента поступления к нему плана работы народной дружины согласовывает его или отказывает в его согласован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гласовании плана работы народной дружины отказывается в следующих случая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сли выполнение указанных в плане работы народной дружины мероприятий приведет к нарушению требований законодательных и иных нормативно-правовых актов в сфере общественного поряд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сли выполнение указанных в плане работы народной дружины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 Решение о согласовании или об отказе в согласовании направляется командиру народной дружины в течении дня с момента его принят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шении об отказе в согласовании указываются причины отказа.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торное обращение о согласовании плана работы народной дружины рассматривается в установленном пунктами 4.3. – 4.6. настоящего положения порядк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огласования места и проведения мероприятий по охране общественного порядка, количество привлекаемых к участию в охране общественного порядка народных дружинник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Бронниц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Информация о месте и времени проведения мероприятий по охране общественного порядка, количество привлекаемых к участию в охране общественного порядка народных дружинников, завизированная командиром народной дружины, (далее -  информация) направляется в Администрацию Бронницкого сельского поселения для согласования за 3 дня до начала проведения запланированного мероприя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и поступлении информации в Администрацию Бронницкого сельского поселения она незамедлительно передается Главе Брониц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глава поселения в течении дня с момента поступления к нему информации согласовывает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или отказывает в согласова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В согласовании места и время проведения мероприятий по охране общественного порядка, количества привлекаемых к участию в охране общественного порядка народных дружинников отказывается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выполнение указанных в информации мероприятий приведет к нарушению требований законодательных и иных нормативных правовых актов в сфере охраны общественного поряд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выполнение указанных в информации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6. Решение о согласовании или об отказе в согласовании направляется командиру народной дружины в течении дня с момента его принят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шении об отказе в согласовании указывается причина отк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взаимодействия народных дружин с органами внутренних дел (полицией) и иными правоохранительными органами</w:t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5.1. Порядок взаимодействия народных дружин с органами внутренних дел (полицией) и иными правоохранительными органами определяется в соответствии с ч. 2 статьи 22 Федерального закона от 2 апреля 2014 года № 44-ФЗ «Об участии граждан в охране общественного порядка».</w:t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5.2. От имени органов местного самоуправления поселения при определении порядка взаимодействия народных дружин с органами внутренних дел (полицией) и иными правоохранительными органами выступает Администрация Бронницкого сельского поселения.</w:t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5.3. Совместное решение о взаимодействии народных дружин с органами внутренних дел (полицией) и иными правоохранительными органами подписывается Главой поселе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44:00Z</dcterms:created>
  <dc:creator>1</dc:creator>
  <dc:description/>
  <cp:keywords/>
  <dc:language>en-US</dc:language>
  <cp:lastModifiedBy>Инна</cp:lastModifiedBy>
  <cp:lastPrinted>2015-03-16T12:31:00Z</cp:lastPrinted>
  <dcterms:modified xsi:type="dcterms:W3CDTF">2015-03-16T12:24:00Z</dcterms:modified>
  <cp:revision>10</cp:revision>
  <dc:subject/>
  <dc:title/>
</cp:coreProperties>
</file>