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69" w:leader="none"/>
          <w:tab w:val="left" w:pos="8550" w:leader="none"/>
        </w:tabs>
        <w:spacing w:lineRule="atLeast" w:line="0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78740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6.04.2015 №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вета депутатов </w:t>
      </w:r>
    </w:p>
    <w:p>
      <w:pPr>
        <w:pStyle w:val="Normal"/>
        <w:rPr/>
      </w:pPr>
      <w:r>
        <w:rPr>
          <w:b/>
          <w:sz w:val="28"/>
          <w:szCs w:val="28"/>
        </w:rPr>
        <w:t>Бронницкого сельского поселения от 30.09.2014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равил содержания о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, организации уборки, обеспе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тоты и порядка на территории Бронни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 131-ФЗ "Об общих принципах организации местного самоуправления в Российской Федерации", Федеральным законом от 24.06.1998 № 89-ФЗ «Об отходах производства и потребления», Федеральным законом от 04.05.2011 № 99-ФЗ «О лицензировании отдельных видов деятельности», Постановлением Администрации Новгородской области от 25.03.2010 № 133 «Об утверждении правил содержания домашних живот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Бронницкого сельского поселения от 30.09.2014 № 28 «Об утверждении Правил содержания объектов благоустройства, организации уборки, обеспечения чистоты и порядка на территории Бронницкого сельского поселения»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ункт 2.11.11.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2.11.11. Управляющие организации, товарищества собственников жилья, собственники помещений многоквартирных домов (при непосредственном управлении) обеспечиваю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и содержание территорий: уборку, соблюдение чистоты и порядка, включая установку в достаточном количестве урн для мусора, контейнеров для сбора крупногабаритного мусора, твердях бытовых и иных отходов, включая отходы, образующиеся от деятельности юридических и физических лиц, индивидуальных предпринимателей, пользующимися нежилыми (встроенными и пристроенными) помещении в многоквартирном дом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гровыми, детскими, хозяйственными и прочими площадками, уборку тротуаров, дворовых, пешеходных территор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борку контейнеров, контейнерных площадок для размещения контейнеров для сбора всех видов отходов. Уборка контейнерных площадок производится ежедневно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и окраску урн для мусора, малых архитектурных форм и других элементов благоустройств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бор отходов и подготовку их к вывозу. Вывоз отходов осуществляется на основе возмездных договоров со специализированными организациями, осуществляющими обращение с отходами в соответствии с лицензией;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еспрепятственный доступ спецтранспорта (мусоровозов) к контейнерным площадкам сбора ТБО, КГМ;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уборку и очистку кюветов и водосточных канав;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одержание, охрану, защиту и восстановление зеленых насаждений, осуществляя обкос травы и уборку территорий, на которых расположены зеленые насаждения;</w:t>
      </w:r>
    </w:p>
    <w:p>
      <w:pPr>
        <w:pStyle w:val="Normal"/>
        <w:suppressAutoHyphens w:val="tru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содержание в чистоте и исправном состоянии фасадов зданий, сооружений, строений и их элементов, огражде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текущий ремонт и содержание дорожных покрытий и водостоков, находящихся на территориях многоквартирных дом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15.1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2.15.1. Владельцам животных рекомендуется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льцы собак, имеющие в собственности (владении, пользовании) земельный участок, могут содержать собак в свободном выгуле только на огороженной территории или на привязи. О наличии собаки должна быть сделана предупреждающая надпись при входе на территорию земельного участ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собак в общественных местах разрешается при наличии ошейника и на поводке, а пород собак, относящихся к крупным, сторожевым и (или) агрессивным, - в наморднике, ошейнике и на поводк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16.10. изложить в следующей редакции:</w:t>
      </w:r>
    </w:p>
    <w:p>
      <w:pPr>
        <w:pStyle w:val="Normal"/>
        <w:ind w:firstLine="1065"/>
        <w:jc w:val="both"/>
        <w:rPr/>
      </w:pPr>
      <w:r>
        <w:rPr>
          <w:sz w:val="28"/>
          <w:szCs w:val="28"/>
        </w:rPr>
        <w:t xml:space="preserve">«2.16.10. Твердые бытовые и иные отход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, разрешенные для захоронения на полигоне ТБО, размещаются на полигоне ТБО в соответствии с договором. Содержание и текущее техническое обслуживание полигона ТБО осуществляется специализированной организацией, имеющей лицензию, выданную в соответствии с Федеральным законом от 04.05.2011 № 99-ФЗ «О лицензировании отдельных видов деятельности».</w:t>
      </w:r>
    </w:p>
    <w:p>
      <w:pPr>
        <w:pStyle w:val="Normal"/>
        <w:ind w:firstLine="1065"/>
        <w:jc w:val="both"/>
        <w:rPr/>
      </w:pPr>
      <w:r>
        <w:rPr>
          <w:sz w:val="28"/>
          <w:szCs w:val="28"/>
        </w:rPr>
        <w:t xml:space="preserve">От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 опасности, не разрешенные для захоронения на полигоне ТБО, размещаются исключительно в специализированных организациях, имеющих лицензию на право осуществления работ по утилизации (обезвреживанию), размещению, захоронению такого вида отходов в соответствии с действующим законодательством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5. 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3">
        <w:r>
          <w:rPr>
            <w:rStyle w:val="InternetLink"/>
            <w:sz w:val="28"/>
            <w:szCs w:val="28"/>
          </w:rPr>
          <w:t>www.bronnicaadm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      Е.Н. Евсее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567" w:gutter="0" w:header="720" w:top="993" w:footer="72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autoSpaceDE w:val="true"/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hapter">
    <w:name w:val="chapter"/>
    <w:basedOn w:val="Normal"/>
    <w:qFormat/>
    <w:pPr>
      <w:autoSpaceDE w:val="true"/>
      <w:ind w:firstLine="567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Название объекта1"/>
    <w:basedOn w:val="Normal"/>
    <w:qFormat/>
    <w:pPr>
      <w:autoSpaceDE w:val="true"/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2:00Z</dcterms:created>
  <dc:creator>kab5_1</dc:creator>
  <dc:description/>
  <cp:keywords/>
  <dc:language>en-US</dc:language>
  <cp:lastModifiedBy>Юля</cp:lastModifiedBy>
  <cp:lastPrinted>2015-04-06T13:55:00Z</cp:lastPrinted>
  <dcterms:modified xsi:type="dcterms:W3CDTF">2015-04-07T05:20:00Z</dcterms:modified>
  <cp:revision>4</cp:revision>
  <dc:subject/>
  <dc:title>Новгородская область</dc:title>
</cp:coreProperties>
</file>