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6573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06.2015г.   № 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 общий  объем  доходов  бюджета  поселения в сумме  15 909,4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6 356,4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447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 1,2, 3, 4, 5,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  Е.Н. Евсее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6.2015 г. № 31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ронни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20"/>
        <w:gridCol w:w="613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митет финансов Администрации Новгородского муниципальн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0000 00 0000 00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3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7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дминистрация Бронницкого сельского по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08 04020 01 1000 11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поступления от использования имущества, находящегося в собственности поселений 9за исключением имущества муниципальных, бюджетных и автономных учреждени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1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 17 0505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 02 02999 10 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 бюджетам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2999 10 8049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03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государственную регистрацию актов гражданского состоя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2 04052 10 0000 15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8 05000 10 0000 180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6.2015 г. № 31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-180" w:hanging="0"/>
        <w:jc w:val="center"/>
        <w:rPr/>
      </w:pPr>
      <w:r>
        <w:rPr/>
        <w:t>Объем безвозмездных поступлений от других бюджетов бюджетной системы РФ в бюджет Бронницкого сельского поселения на 2015 год и на плановый период 2016 и 2017 годы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59"/>
        <w:gridCol w:w="1041"/>
        <w:gridCol w:w="1101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9,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958,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08,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5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поселений. Субсидии бюджетам поселений на организацию профессионального образования и дополнительного профессионального 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безвозмездных поступл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9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94,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98,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6.2015 г. № 31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134"/>
        <w:gridCol w:w="567"/>
        <w:gridCol w:w="1276"/>
        <w:gridCol w:w="1134"/>
        <w:gridCol w:w="1276"/>
      </w:tblGrid>
      <w:tr>
        <w:trPr>
          <w:trHeight w:val="2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 81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4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7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ходы на обеспечение фуе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программные расход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7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ое поощрение лучшим муниципальным учреждениям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 3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5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70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6.2015 г. № 31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омственная структура расходов бюджета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15 год и на плановый период 2016 и 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9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534"/>
        <w:gridCol w:w="1585"/>
        <w:gridCol w:w="4203"/>
        <w:gridCol w:w="4203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 (тыс. руб.)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9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4"/>
        <w:gridCol w:w="1276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8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7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2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3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ое поощрение лучшим муниципальным учреждениям культуры, находящихся на территория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5 51 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5 51 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 3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0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2.06.2015 г. № 31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Поступления доходов в бюджет Бронниц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в 2015 году и плановый период 2016 и 2017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134"/>
        <w:gridCol w:w="1134"/>
        <w:gridCol w:w="99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6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3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8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0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1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8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6 0602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8 04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4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4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 79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40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59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908,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70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999 10 8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чие субсидии бюджетам поселений. Субсидии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2999 10 804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субсидии. Субсидии бюджетам сельских поселений на формирование муниципальных дорожных фо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03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 03015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бвенция бюджетным поселениям на осуществление первичного воинского учета на территории, где нет военных комиссари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34" w:hanging="3334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90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46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48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7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21.05.2015 г. № 27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7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5909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909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909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56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6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56,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9:00Z</dcterms:created>
  <dc:creator>Svetlana</dc:creator>
  <dc:description/>
  <cp:keywords/>
  <dc:language>en-US</dc:language>
  <cp:lastModifiedBy>Аня</cp:lastModifiedBy>
  <cp:lastPrinted>2015-06-22T11:35:00Z</cp:lastPrinted>
  <dcterms:modified xsi:type="dcterms:W3CDTF">2015-06-23T06:56:00Z</dcterms:modified>
  <cp:revision>5</cp:revision>
  <dc:subject/>
  <dc:title/>
</cp:coreProperties>
</file>