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67640</wp:posOffset>
            </wp:positionV>
            <wp:extent cx="40957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0.2015 г.    №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ложение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бюджетном процесс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Бюджетным кодексом Российской Федерации, Уставом муниципального образования Бронницкое сельское поселение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Бронницкого сельского поселения реши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     Приостановить до 1 января 2016 год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действие положений Решения Совета депутатов Бронницкого сельского поселения от 29.11.2012 г.  № 44 "О бюджетном процессе Бронницкого сельского поселения" в отношении составления, рассмотрения и утверждения проекта бюджета Бронницкого сельского поселения (проекта Решения Совета депутатов Бронницкого сельского поселения о бюджете Бронницкого сельского поселения) на плановый период, предоставления в Совет депутатов Бронницкого сельского поселения одновременно с указанными проектами документов и материалов на плановый период (за исключением прогноза социально-экономического развития Бронницкого сельского поселения на очередной финансовый год и плановый период, основных направлений бюджетной политики на очередной финансовый год и плановый период и основных направлений налоговой политики на очередной финансовый год и плановый пери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Установить, что в 2015 году Администрация Бронницкого сельского поселения вносит на рассмотрение Совета депутатов Бронницкого сельского поселения проект Решения Совета депутатов Бронницкого сельского поселения о бюджете Бронницкого сельского поселения на 2016 год не позднее 23 ноября 2015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ешение в газете «Официальный вестник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 «Бюджет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   С.Г. Васильев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4:54:00Z</dcterms:created>
  <dc:creator>Аня</dc:creator>
  <dc:description/>
  <cp:keywords/>
  <dc:language>en-US</dc:language>
  <cp:lastModifiedBy>Svetlana</cp:lastModifiedBy>
  <cp:lastPrinted>2015-11-03T07:58:00Z</cp:lastPrinted>
  <dcterms:modified xsi:type="dcterms:W3CDTF">2015-11-03T04:59:00Z</dcterms:modified>
  <cp:revision>3</cp:revision>
  <dc:subject/>
  <dc:title/>
</cp:coreProperties>
</file>