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165735</wp:posOffset>
            </wp:positionV>
            <wp:extent cx="50038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Бронниц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го района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31.08.2015 г.   № 3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Брон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путатов Бронницкого сельского поселения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2.12.2014 г. № 40  «О бюджете Бронницкого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на 2015 год и на плановый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иод 2016 и 2017 годов»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 Уставом Бронницкого сельского поселения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   Бронницкого сельского поселения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изменения в решение  Совета депутатов Бронницкого сельского поселения от 22.12.2014 г. № 40 «О бюджете Бронницкого сельского поселения на 2015 год и на плановый период 2016 и 2017 годов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сновные характеристики бюджета Бронницкого сельского поселения на 2015 год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 прогнозируемый  общий  объем  доходов  бюджета  поселения в сумме  15 598,3 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щий объем расходов бюджета поселения в сумме 16 210,3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ефицит бюджета поселения на 2015 год в сумме 612,0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ложения  2, 3, 4, 5,6, 7 изложить в прилагаемой реда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убликовать решение в газете «Звезда» и разместить на официальном сайте в сети «Интернет» по адресу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bronnic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а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adm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раздел «Бюджет посе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                                                 Е.Н. Евсе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Arial Narrow" w:hAnsi="Arial Narrow" w:eastAsia="Times New Roman" w:cs="Arial Narrow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</w:pPr>
    <w:rPr>
      <w:rFonts w:ascii="Arial Narrow" w:hAnsi="Arial Narrow" w:eastAsia="Times New Roman" w:cs="Arial Narrow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  <w:jc w:val="right"/>
    </w:pPr>
    <w:rPr>
      <w:rFonts w:ascii="Arial Narrow" w:hAnsi="Arial Narrow" w:eastAsia="Times New Roman" w:cs="Arial Narrow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07">
    <w:name w:val="xl10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0">
    <w:name w:val="xl11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2:15:00Z</dcterms:created>
  <dc:creator>Svetlana</dc:creator>
  <dc:description/>
  <cp:keywords/>
  <dc:language>en-US</dc:language>
  <cp:lastModifiedBy>user</cp:lastModifiedBy>
  <cp:lastPrinted>2015-09-01T16:11:00Z</cp:lastPrinted>
  <dcterms:modified xsi:type="dcterms:W3CDTF">2015-09-07T10:14:00Z</dcterms:modified>
  <cp:revision>3</cp:revision>
  <dc:subject/>
  <dc:title/>
</cp:coreProperties>
</file>