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114300</wp:posOffset>
            </wp:positionV>
            <wp:extent cx="500380" cy="59309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/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овет депутатов Бронницкого 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ого района Новгоро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 26.01.2015  №  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Бронн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лане работы Совета депу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онницкого сельского поселения</w:t>
      </w:r>
    </w:p>
    <w:p>
      <w:pPr>
        <w:pStyle w:val="Normal"/>
        <w:rPr/>
      </w:pPr>
      <w:r>
        <w:rPr>
          <w:b/>
          <w:sz w:val="28"/>
          <w:szCs w:val="28"/>
        </w:rPr>
        <w:t>на 2015 год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В соответствии с Уставом муниципального образования Бронницкое сельское поселение,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Бронницкого сельского поселения решил: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/>
      </w:pPr>
      <w:r>
        <w:rPr>
          <w:sz w:val="28"/>
          <w:szCs w:val="28"/>
        </w:rPr>
        <w:t>Утвердить прилагаемый План работы Совета депутатов Бронницкого сельского поселения на 2015 год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Глава сельского поселения:                                         Е.Н.Евсее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</w:t>
      </w:r>
      <w:r>
        <w:rPr/>
        <w:t>УТВЕРЖДЕН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</w:t>
      </w:r>
      <w:r>
        <w:rPr/>
        <w:t>решением Совета депутатов</w:t>
      </w:r>
    </w:p>
    <w:p>
      <w:pPr>
        <w:pStyle w:val="Normal"/>
        <w:jc w:val="right"/>
        <w:rPr/>
      </w:pPr>
      <w:r>
        <w:rPr/>
        <w:t>Бронницкого сельского поселе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 26.01.2015 № 1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ЛАН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боты Совета  депутатов Бронницкого сельского поселения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а 2015 год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520"/>
        <w:gridCol w:w="3191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роведения         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ответственный       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1. Провести заседания Совета  депутатов Бронницкого сельского поселения  по следующим вопросам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1. Об утверждении плана работы Совета депутатов Бронницкого сельского поселения на 2015 год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нварь      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8" w:firstLine="598"/>
              <w:rPr/>
            </w:pPr>
            <w:r>
              <w:rPr>
                <w:sz w:val="22"/>
                <w:szCs w:val="22"/>
              </w:rPr>
              <w:t xml:space="preserve">Е.Н.Евсеева, председатель сове   Совета депутатов       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.2. Об  исполнении  бюджета Бронницкого сельского поселения за 2014 год.                                                                                   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еврал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.Н.Первушина, главный специалист Администрации Бронницкого сельского поселения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3.О концепции социально-экономического развития  Бронницкого сельского поселения  на 2016 год и плановый период 2017-2018 годов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ноябрь                                                        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Е.Н.Евсеева, председатель Совета депутатов , Чеблакова Е.М., заместитель Главы администрации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.4 О бюджете   Бронницкого сельского поселения на 2016 год и плановый период 2017-2018 года.                                                 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оябр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Н.Евсеева, председатель Совета депутатов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Н.Первушина, главный  специалист Администрации Бронницкого сельского поселения                                                                                                             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Своевременно  разрабатывать и рассматривать на заседаниях  Совета депутатов проекты  нормативно- правовых  актов                                                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 течении года                                                         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Е.Н.Евсеева, председатель Совета депутатов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Своевременно вносить изменения и дополнения в Устав  муниципального образования Бронницкое сельское поселение  в соответствии с действующим законодательство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и года по мере внесения изменений в действующее законодательств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Н.Евсеева, председатель Совета депутатов,  Лощакова И.А., главный специалист администрации Бронницкого сельского поселения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Привлекать жителей Бронницкого сельского поселения к социально- значимым работам и обсуждению социально-значимых вопрос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и год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ы Совета депутатов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Контролировать исполнение Администрацией Бронницкого сельского поселения , должностными лицами и специалистами Администрации полномочий по  решению вопросов местного  значения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и год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Н.Евсеева, председатель Совета депутатов, депутаты Совета депутатов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12:38:00Z</dcterms:created>
  <dc:creator>1</dc:creator>
  <dc:description/>
  <cp:keywords/>
  <dc:language>en-US</dc:language>
  <cp:lastModifiedBy>Юля</cp:lastModifiedBy>
  <cp:lastPrinted>2015-01-28T09:20:00Z</cp:lastPrinted>
  <dcterms:modified xsi:type="dcterms:W3CDTF">2015-01-28T09:43:00Z</dcterms:modified>
  <cp:revision>35</cp:revision>
  <dc:subject/>
  <dc:title>                                                                                                                   УТВЕРЖДЕН</dc:title>
</cp:coreProperties>
</file>