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вет депутатов Бронницкого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30.10.2015 г. №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рон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наименовании новой  улицы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   д.Холын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 с  федеральным законом от 06 октября 2003 года № 131-ФЗ «Об общих принципах организации местного  самоуправления в Российской Федерации», Уставом муниципального образования Бронницкое сельское посе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Совет депутатов Бронницкого сельского поселения решил:</w:t>
      </w:r>
    </w:p>
    <w:p>
      <w:pPr>
        <w:pStyle w:val="Style17"/>
        <w:rPr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 xml:space="preserve">1.Присвоить  наименование   новой улице   образованной на земельных участках в кадастровом квартале 53:11:2100101  в    д. Холынья  Новгородского района Новгородской области    -  улица   Набережная                                                                                                                                                                                           </w:t>
      </w:r>
    </w:p>
    <w:p>
      <w:pPr>
        <w:pStyle w:val="Style17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Опубликовать решение  в  официальном вестнике Бронницкого сельского поселения  и  разместить на официальном сайте в сети  «Интернет»  по адресу 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bronnic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разделе «Градостроительная деятельность»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сельского поселения:                                        С.Г.Васил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7:53:00Z</dcterms:created>
  <dc:creator>Admin</dc:creator>
  <dc:description/>
  <cp:keywords/>
  <dc:language>en-US</dc:language>
  <cp:lastModifiedBy>Елена</cp:lastModifiedBy>
  <cp:lastPrinted>2015-11-02T14:46:00Z</cp:lastPrinted>
  <dcterms:modified xsi:type="dcterms:W3CDTF">2015-11-02T13:16:00Z</dcterms:modified>
  <cp:revision>17</cp:revision>
  <dc:subject/>
  <dc:title/>
</cp:coreProperties>
</file>