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4.2015 г.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новой  улиц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д.При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Normal"/>
        <w:ind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наименование   новой улице   образованной на земельном участке в кадастровом квартале 53:11:0200105  в    д.Прилуки   Новгородского района Новгородской области    -  улица  Новая                                2.Опубликовать  решение  в газете «Звезда»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Е.Н.Ев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Admin</dc:creator>
  <dc:description/>
  <cp:keywords/>
  <dc:language>en-US</dc:language>
  <cp:lastModifiedBy>Елена</cp:lastModifiedBy>
  <cp:lastPrinted>2015-04-26T14:16:00Z</cp:lastPrinted>
  <dcterms:modified xsi:type="dcterms:W3CDTF">2015-04-26T11:18:00Z</dcterms:modified>
  <cp:revision>13</cp:revision>
  <dc:subject/>
  <dc:title/>
</cp:coreProperties>
</file>