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3.2015 г.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именовании новых улиц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с.Бронниц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 федеральным законом от 06 октября 2003 года № 131-ФЗ «Об общих принципах организации местного  самоуправления в Российской Федерации», Уставом муниципального образования Бронн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Присвоить  наименование   новой улице   образованной на земельном участке в кадастровом квартале 53:11:0200304  в   с.Бронница   Новгородского района Новгородской области    -  улица Лугова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исвоить  наименование   новой улице   образованной на земельном участке в кадастровом квартале 53:11:0200304  в   с.Бронница   Новгородского района Новгородской области    -  улица  Поле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Опубликовать  решение 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председателя Совета депутатов:                                      В.Н.Кондра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8:00Z</dcterms:created>
  <dc:creator>Admin</dc:creator>
  <dc:description/>
  <cp:keywords/>
  <dc:language>en-US</dc:language>
  <cp:lastModifiedBy>Юля</cp:lastModifiedBy>
  <cp:lastPrinted>2015-03-15T11:29:00Z</cp:lastPrinted>
  <dcterms:modified xsi:type="dcterms:W3CDTF">2015-03-16T07:48:00Z</dcterms:modified>
  <cp:revision>2</cp:revision>
  <dc:subject/>
  <dc:title/>
</cp:coreProperties>
</file>