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1.05.2015 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Бронницкого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за 2014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  Бронниц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бюджета Бронницкого сельского поселения за 2014 год по доходам в сумме 22755,2 тыс. рублей, по расходам 22223,3 тыс. рублей с превышением доходов над расходами (профицитом) в сумме 531,9 тыс. рублей и со следующими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доходам бюджета сельского поселения за 2014 год согласно приложению № 1 к настоящему решению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 ведомственной структуре расходов бюджета за 2014 год согласно приложению № 2 к настоящему решению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 распределению ассигнований из бюджета сельского поселения за 2014 год по разделами подразделам, целевым статьям и видам расходов функциональной классификации расходов бюджетов Российской Федерации согласно приложению № 3 к настоящему решению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 источникам внутреннего финансирования дефицита бюджета сельского поселения за 2014 год согласно приложению № 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решение в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ronni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а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В разделе «Бюджет поселе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Е. Н. Евс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 Бронниц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ельского поселения от 21.05.2015 № 26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Об исполнении бюджета Бронниц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ельского поселения за 2014 год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упление доходов в бюджет Бронницкого сельского поселения в 2014 году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3543"/>
        <w:gridCol w:w="1418"/>
        <w:gridCol w:w="1278"/>
        <w:gridCol w:w="980"/>
      </w:tblGrid>
      <w:tr>
        <w:trPr>
          <w:trHeight w:val="132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-ния</w:t>
            </w:r>
          </w:p>
        </w:tc>
      </w:tr>
      <w:tr>
        <w:trPr>
          <w:trHeight w:val="31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 00 00000 00 0000 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84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596,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5%</w:t>
            </w:r>
          </w:p>
        </w:tc>
      </w:tr>
      <w:tr>
        <w:trPr>
          <w:trHeight w:val="57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1 00000 00 0000 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48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765,5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3%</w:t>
            </w:r>
          </w:p>
        </w:tc>
      </w:tr>
      <w:tr>
        <w:trPr>
          <w:trHeight w:val="57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6,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1%</w:t>
            </w:r>
          </w:p>
        </w:tc>
      </w:tr>
      <w:tr>
        <w:trPr>
          <w:trHeight w:val="15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10 01 0000 1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,7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4%</w:t>
            </w:r>
          </w:p>
        </w:tc>
      </w:tr>
      <w:tr>
        <w:trPr>
          <w:trHeight w:val="94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20 01 0000 1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облагаемых по налоговой ставке, установленной  статьей 227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30 01 0000 1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 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5 00000 00 0000 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0%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3010 01 0000 1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0%</w:t>
            </w:r>
          </w:p>
        </w:tc>
      </w:tr>
      <w:tr>
        <w:trPr>
          <w:trHeight w:val="57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 06 00000 00 0000 000 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844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983,9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2%</w:t>
            </w:r>
          </w:p>
        </w:tc>
      </w:tr>
      <w:tr>
        <w:trPr>
          <w:trHeight w:val="94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1030 10 0000 1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,8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9%</w:t>
            </w:r>
          </w:p>
        </w:tc>
      </w:tr>
      <w:tr>
        <w:trPr>
          <w:trHeight w:val="57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6 06000 00 0000 1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6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7,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2%</w:t>
            </w:r>
          </w:p>
        </w:tc>
      </w:tr>
      <w:tr>
        <w:trPr>
          <w:trHeight w:val="126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6013 10 0000 1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3,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3%</w:t>
            </w:r>
          </w:p>
        </w:tc>
      </w:tr>
      <w:tr>
        <w:trPr>
          <w:trHeight w:val="126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6023 10 0000 1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6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,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8%</w:t>
            </w:r>
          </w:p>
        </w:tc>
      </w:tr>
      <w:tr>
        <w:trPr>
          <w:trHeight w:val="57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8 00000 00 0000 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74%</w:t>
            </w:r>
          </w:p>
        </w:tc>
      </w:tr>
      <w:tr>
        <w:trPr>
          <w:trHeight w:val="157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4020 01 1000 1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74%</w:t>
            </w:r>
          </w:p>
        </w:tc>
      </w:tr>
      <w:tr>
        <w:trPr>
          <w:trHeight w:val="94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1 00000 00 0000 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37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54,5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4%</w:t>
            </w:r>
          </w:p>
        </w:tc>
      </w:tr>
      <w:tr>
        <w:trPr>
          <w:trHeight w:val="157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013 10 0000 12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4,3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1%</w:t>
            </w:r>
          </w:p>
        </w:tc>
      </w:tr>
      <w:tr>
        <w:trPr>
          <w:trHeight w:val="126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9045 10 0000 12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04%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4 00000 00 0000 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5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6,8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72%</w:t>
            </w:r>
          </w:p>
        </w:tc>
      </w:tr>
      <w:tr>
        <w:trPr>
          <w:trHeight w:val="94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013 10 0000 43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,8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72%</w:t>
            </w:r>
          </w:p>
        </w:tc>
      </w:tr>
      <w:tr>
        <w:trPr>
          <w:trHeight w:val="57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6 00000 00 0000 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30015 01 0000 14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161,3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158,8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%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161,3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158,8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%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1000 00 0000 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781,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781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1 10 0000 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81,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81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2000 00 0000 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5,5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3,5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8%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136 10 0000 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%</w:t>
            </w:r>
          </w:p>
        </w:tc>
      </w:tr>
      <w:tr>
        <w:trPr>
          <w:trHeight w:val="157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216 10 0000 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и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9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5%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2999 10 0000 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02 04000 00 0000 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6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999 10 0000 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3000 00 0000 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726,3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725,9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03 10 0000 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1%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15 10 0000 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10 9025 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69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69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ДОХОДОВ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345,3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755,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3%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 Бронниц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ельского поселения от 21.05.2015 № 26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Об исполнении бюджета Бронниц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ельского поселения за 2014 год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за 2014 год по разделам и подразделам, целевым статьям и видам расх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ификации расходов бюдже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ыс.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LINK Excel.Sheet.8 "C:\\Users\\Юля\\Desktop\\Звезда и сайт\\Размещение на сайте 2015\\26.05.2015\\Приложение № 2 к исполнению.xls" Лист1!R14C1:R156C8 \a \f 4 \h  \* MERGEFORMAT </w:instrText>
      </w:r>
      <w:bookmarkStart w:id="0" w:name="_1494243144"/>
      <w:bookmarkEnd w:id="0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/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494"/>
        <w:gridCol w:w="1065"/>
        <w:gridCol w:w="516"/>
        <w:gridCol w:w="1327"/>
        <w:gridCol w:w="1276"/>
        <w:gridCol w:w="1134"/>
      </w:tblGrid>
      <w:tr>
        <w:trPr>
          <w:trHeight w:val="37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-нения</w:t>
            </w:r>
          </w:p>
        </w:tc>
      </w:tr>
      <w:tr>
        <w:trPr>
          <w:trHeight w:val="37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98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8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7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3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3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45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4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53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9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53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9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программ повышения эффективности бюджетных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508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0 508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9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9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ходы на обеспечение фуекций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9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9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8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8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3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бюджету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в области градостро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4 9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9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муниципального жилищного контрол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93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93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9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9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 25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8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8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9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8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9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8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обслуживание казн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8</w:t>
            </w:r>
          </w:p>
        </w:tc>
      </w:tr>
      <w:tr>
        <w:trPr>
          <w:trHeight w:val="7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8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 25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72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72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2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2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7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 2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6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71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6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28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6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8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9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9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автомобильных дорог общего пользования в границах населенных пун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7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7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71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5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71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5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2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25 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25 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785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 564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98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87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программные расходы в области жилищ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39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муниципального жилого фонда перечисляемые региональному оператор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3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39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3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3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7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ос.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70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70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 не обеспечивающим возмещение издерж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70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 не обеспечивающим возмещение издерж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70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34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34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34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34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9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9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9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9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7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программные расход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на организацию семинаров, стажировки, профессиональной подготовки, курсов повышения квалификации выборных должностных лиц, служищих и муниципальных служащих Новгородской области из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25 3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25 3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й на организацию семинаров, стажировки, профессиональной подготовки, курсов повышения квалификации выборных должностных лиц, служищих и муниципальных служащих Новгород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72 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72 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 в области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1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1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1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профессиональную подготовку специалистов муниципальны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71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71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 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 2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 2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98,01                </w:t>
            </w:r>
          </w:p>
        </w:tc>
      </w:tr>
    </w:tbl>
    <w:p>
      <w:pPr>
        <w:pStyle w:val="ConsPlusNormal"/>
        <w:rPr/>
      </w:pPr>
      <w:r/>
      <w:r>
        <w:rPr/>
        <w:fldChar w:fldCharType="end"/>
      </w: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 Бронниц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ельского поселения от 21.05.2015 № 26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Об исполнении бюджета Бронниц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ельского поселения за 2014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бюджета Бронницкого сельского поселения за 2014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sz w:val="22"/>
          <w:szCs w:val="22"/>
        </w:rPr>
        <w:t>ыс.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LINK Excel.Sheet.8 "C:\\Users\\Юля\\Desktop\\Звезда и сайт\\Размещение на сайте 2015\\26.05.2015\\Приложение № 3 к исполнению.xls" РАЗДЕЛЫ!R11C1:R147C9 \a \f 4 \h  \* MERGEFORMAT </w:instrText>
      </w:r>
      <w:bookmarkStart w:id="1" w:name="_1494243500"/>
      <w:bookmarkEnd w:id="1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/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6"/>
        <w:gridCol w:w="498"/>
        <w:gridCol w:w="494"/>
        <w:gridCol w:w="1065"/>
        <w:gridCol w:w="516"/>
        <w:gridCol w:w="1185"/>
        <w:gridCol w:w="1159"/>
        <w:gridCol w:w="826"/>
      </w:tblGrid>
      <w:tr>
        <w:trPr>
          <w:trHeight w:val="230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-нения</w:t>
            </w:r>
          </w:p>
        </w:tc>
      </w:tr>
      <w:tr>
        <w:trPr>
          <w:trHeight w:val="37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8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85,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3,5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3,5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1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3,5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3,5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5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5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4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5,9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5,8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5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5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53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9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53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9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программ повышения эффективности бюджетных расход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508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508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9,3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9,3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ходы на обеспечение фуекций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9,3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9,3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8,7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8,7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3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3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у муниципального рай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в области градостроительной деятель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9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93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муниципального жилищного контрол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93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93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9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93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8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38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9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58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9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8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 25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9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9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8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 25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72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72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 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3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3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5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27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7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27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27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27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3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6,3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71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3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6,3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28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6,3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8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3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9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3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9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автомобильных дорог общего пользования в границах населенных пунк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7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7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71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9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5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71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9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5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ные мероприят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2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25 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25 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5,9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64,5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7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5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98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7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25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25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 в области жилищного хозяй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9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муниципального жилого фонда перечисляемые региональному оператору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3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9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3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9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7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70,0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69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69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ос.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70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70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 не обеспечивающим возмещение издерже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 70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49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49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 не обеспечивающим возмещение издерже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70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2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20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0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0</w:t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4,9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4,9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в рамках муниципальной программы  «Устойчивое развитие территории Бронницкого сельского поселения  на 2014 – 2016гг»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4,9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4,9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ичное освеще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9,9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9,9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9,9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9,9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9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9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9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9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содержание мест захоронения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3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3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3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3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7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6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5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7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6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 в области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на организацию семинаров, стажировки, профессиональной подготовки, курсов повышения квалификации выборных должностных лиц, служищих и муниципальных служащих Новгородской области из средств местного бюдже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25 3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25 3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й на организацию семинаров, стажировки, профессиональной подготовки, курсов повышения квалификации выборных должностных лиц, служищих и муниципальных служащих Новгородской област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72 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72 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2,3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2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2,3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2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программные расходы в области культур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 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2,3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2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4,3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4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1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4,3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4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1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4,3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4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 25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профессиональную подготовку специалистов муниципальных учреждений культур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71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71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 2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: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73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23,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1</w:t>
            </w:r>
          </w:p>
        </w:tc>
      </w:tr>
    </w:tbl>
    <w:p>
      <w:pPr>
        <w:pStyle w:val="ConsPlusNormal"/>
        <w:rPr/>
      </w:pPr>
      <w:r/>
      <w:r>
        <w:rPr/>
        <w:fldChar w:fldCharType="end"/>
      </w: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4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 Бронниц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ельского поселения от 21.05.2015 № 26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Об исполнении бюджета Бронниц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ельского поселения за 2014 год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внутреннего финансирования дефицита бюджета поселения за 2014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ыс. руб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LINK Excel.Sheet.8 "C:\\Users\\Юля\\Desktop\\Звезда и сайт\\Размещение на сайте 2015\\26.05.2015\\Приложение № 4 к исполнению.xls" 2008!R13C1:R30C4 \a \f 4 \h  \* MERGEFORMAT </w:instrText>
      </w:r>
      <w:bookmarkStart w:id="2" w:name="_1494244099"/>
      <w:bookmarkEnd w:id="2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/>
      <w:r>
        <w:rPr>
          <w:rFonts w:cs="Times New Roman" w:ascii="Times New Roman" w:hAnsi="Times New Roman"/>
          <w:sz w:val="24"/>
          <w:szCs w:val="24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1134"/>
        <w:gridCol w:w="1134"/>
      </w:tblGrid>
      <w:tr>
        <w:trPr>
          <w:trHeight w:val="5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>
          <w:trHeight w:val="61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источников финансирования дефицита бюджетов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90 00 00 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31,9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ирования дефицита бюдже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31,9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 бюдже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1,9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234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2755,2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34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755,2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 02 01 00 10 0000 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34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755,20</w:t>
            </w:r>
          </w:p>
        </w:tc>
      </w:tr>
      <w:tr>
        <w:trPr>
          <w:trHeight w:val="6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7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23,30</w:t>
            </w:r>
          </w:p>
        </w:tc>
      </w:tr>
      <w:tr>
        <w:trPr>
          <w:trHeight w:val="34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3,3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 бюджетов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3,30</w:t>
            </w:r>
          </w:p>
        </w:tc>
      </w:tr>
    </w:tbl>
    <w:p>
      <w:pPr>
        <w:pStyle w:val="ConsPlusNormal"/>
        <w:rPr/>
      </w:pPr>
      <w:r/>
      <w:r>
        <w:rPr/>
        <w:fldChar w:fldCharType="end"/>
      </w: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26:00Z</dcterms:created>
  <dc:creator>Администратор</dc:creator>
  <dc:description/>
  <cp:keywords/>
  <dc:language>en-US</dc:language>
  <cp:lastModifiedBy>Юля</cp:lastModifiedBy>
  <cp:lastPrinted>2015-05-22T15:33:00Z</cp:lastPrinted>
  <dcterms:modified xsi:type="dcterms:W3CDTF">2015-05-28T09:59:00Z</dcterms:modified>
  <cp:revision>8</cp:revision>
  <dc:subject/>
  <dc:title>                                                                                                                                         </dc:title>
</cp:coreProperties>
</file>