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6.2015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путатов Бронницкого сельского поселения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14.11.2007г. № 27  «Об установлении 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емельного налога на территории Бронницкого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»</w:t>
      </w:r>
    </w:p>
    <w:p>
      <w:pPr>
        <w:pStyle w:val="ConsPlusNormal"/>
        <w:widowControl/>
        <w:tabs>
          <w:tab w:val="clear" w:pos="708"/>
          <w:tab w:val="left" w:pos="6560" w:leader="none"/>
          <w:tab w:val="right" w:pos="9355" w:leader="none"/>
        </w:tabs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5  Налогового кодекса Российской Федерации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депутатов   Бронницкого сельского поселения решил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Совета депутатов Бронницкого сельского поселения от 14.11.2007года № 27 «Об установлении земельного налога на территории Бронницкого сельского поселения»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.1. Пункт 6 изложить в следующей редакции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Освобождаются от уплаты налога помимо налогоплательщиков, указанных в статье 395 Налогового кодекса Российской Федера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)Органы   местного   самоуправления,   финансируемые   за  счет   средств   местных бюджетов, а также бюджетов разных уровн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Граждане в возрасте восьмидесяти и более лет, которым предоставлены земельные участки для эксплуатации индивидуального жилого дома, при условии регистрации в нем постоянного места жительства (при предоставлении справки с места жительств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тераны и инвалиды Великой Отечественной войн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распространяется на правоотношения с 01 января 2015 го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color w:val="000000"/>
          <w:sz w:val="28"/>
          <w:szCs w:val="28"/>
        </w:rPr>
        <w:t xml:space="preserve"> Совета депутатов Бронницкого сельского поселения от 24.04.2015г. № 24 «О внесении изменений в решение Совета депутатов Бронницкого сельского поселения от 14.11.2007г. № 27 «Об установлении земельного налога на территории Бронницкого сельского поселения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Опубликовать решение в газете «Звезда» и разместить на официальном сайте в сети «Интернет» по адресу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bronnic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в раздел «Документы»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                                                  Е.Н. Евсеев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418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;Device Font 10cpi" w:hAnsi="Tahoma;Device Font 10cpi" w:cs="Tahoma;Device Font 10cp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31A142F22C9D776438C91542D95D2E65A4040F8395D639878A22590A518486P1J7F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40:00Z</dcterms:created>
  <dc:creator>1</dc:creator>
  <dc:description/>
  <cp:keywords/>
  <dc:language>en-US</dc:language>
  <cp:lastModifiedBy>Аня</cp:lastModifiedBy>
  <cp:lastPrinted>2015-06-23T14:15:00Z</cp:lastPrinted>
  <dcterms:modified xsi:type="dcterms:W3CDTF">2015-06-23T13:37:00Z</dcterms:modified>
  <cp:revision>6</cp:revision>
  <dc:subject/>
  <dc:title>ПРОЕКТ</dc:title>
</cp:coreProperties>
</file>