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127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1.2015 г. № 6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>от 20.12.2013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 общий  объем  доходов  бюджета  поселения в сумме  18 886,26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9 110,26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5 год в сумме 224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 3, 4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оселения от 26.01.2015 г. № 6 «О внесении изменений в решение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вета депутатов  от 22.12.2014 г. № 40  «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36"/>
        <w:gridCol w:w="536"/>
        <w:gridCol w:w="1071"/>
        <w:gridCol w:w="536"/>
        <w:gridCol w:w="1161"/>
        <w:gridCol w:w="1134"/>
        <w:gridCol w:w="1134"/>
      </w:tblGrid>
      <w:tr>
        <w:trPr>
          <w:trHeight w:val="254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 62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5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екций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96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6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80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50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8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4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оселения от 26.01.2015 г. № 6 «О внесении изменений в решение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вета депутатов  от 22.12.2014 г. № 40  «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5 год и на плановый период 2016 и 2017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44"/>
        <w:gridCol w:w="567"/>
        <w:gridCol w:w="1134"/>
        <w:gridCol w:w="993"/>
        <w:gridCol w:w="94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62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51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 3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 3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0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7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7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4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4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9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99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110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83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01,8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87"/>
        <w:gridCol w:w="4575"/>
      </w:tblGrid>
      <w:tr>
        <w:trPr>
          <w:trHeight w:val="1500" w:hRule="atLeast"/>
        </w:trPr>
        <w:tc>
          <w:tcPr>
            <w:tcW w:w="104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к Решению Советов депутатов Бронницкого сельского 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поселения от 26.01.2015 г. № 6 «О внесении изменений в решение 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Совета депутатов  от 22.12.2014 г. № 40  «О бюджете Бронницкого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сельского поселения на 2015 год и на плановый период 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2016 и 2017 годы»</w:t>
            </w:r>
          </w:p>
          <w:p>
            <w:pPr>
              <w:pStyle w:val="Normal"/>
              <w:ind w:left="2832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на реализацию областных и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х программ на 2015 год и на плановый период 2016 и 2017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08"/>
        <w:gridCol w:w="554"/>
        <w:gridCol w:w="616"/>
        <w:gridCol w:w="791"/>
        <w:gridCol w:w="1265"/>
        <w:gridCol w:w="1520"/>
        <w:gridCol w:w="1394"/>
      </w:tblGrid>
      <w:tr>
        <w:trPr>
          <w:tblHeader w:val="true"/>
          <w:trHeight w:val="461" w:hRule="atLeast"/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567"/>
        <w:gridCol w:w="567"/>
        <w:gridCol w:w="709"/>
        <w:gridCol w:w="1275"/>
        <w:gridCol w:w="1418"/>
        <w:gridCol w:w="1417"/>
      </w:tblGrid>
      <w:tr>
        <w:trPr>
          <w:trHeight w:val="1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9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7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оселения от 26.01.2015 г. № 6 «О внесении изменений в решение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вета депутатов  от 22.12.2014 г. № 40  «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110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0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0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80</w:t>
            </w:r>
          </w:p>
        </w:tc>
      </w:tr>
    </w:tbl>
    <w:p>
      <w:pPr>
        <w:pStyle w:val="Normal"/>
        <w:ind w:right="990" w:hanging="0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LINK Excel.Sheet.8 "C:\\Users\\Юля\\Desktop\\Звезда и сайт\\Размещение на сайте 2015\\30.01.2015\\Приложение 6.xls" 2008!R11C1:R28C5 \a \f 4 \h  \* MERGEFORMAT </w:instrText>
      </w:r>
      <w:bookmarkStart w:id="0" w:name="_1480838365"/>
      <w:bookmarkEnd w:id="0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Ошибка! Ошибка связи.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Narrow" w:hAnsi="Arial Narrow" w:cs="Arial Narrow"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Narrow" w:hAnsi="Arial Narrow" w:cs="Arial Narrow"/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51:00Z</dcterms:created>
  <dc:creator>1</dc:creator>
  <dc:description/>
  <cp:keywords/>
  <dc:language>en-US</dc:language>
  <cp:lastModifiedBy>Юля</cp:lastModifiedBy>
  <cp:lastPrinted>2014-12-23T09:26:00Z</cp:lastPrinted>
  <dcterms:modified xsi:type="dcterms:W3CDTF">2015-01-28T10:02:00Z</dcterms:modified>
  <cp:revision>5</cp:revision>
  <dc:subject/>
  <dc:title>ПРОЕКТ</dc:title>
</cp:coreProperties>
</file>