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16573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Бронниц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1.05.2015 г.   № 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путатов Бронницкого сельского поселения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2.12.2014 г. № 40  «О бюджете Бронниц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на 2015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 2016 и 2017 годов»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  Бронницкого сельского поселения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изменения в решение  Совета депутатов Бронницкого сельского поселения от 22.12.2014 г. № 40 «О бюджете Бронницкого сельского поселения на 2015 год и на плановый период 2016 и 2017 годов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сновные характеристики бюджета Бронницкого сельского поселения на 2015 год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 прогнозируемый  общий  объем  доходов  бюджета  поселения в сумме  15 801,0 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бюджета поселения в сумме 16 218,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фицит бюджета поселения на 2015 год в сумме 417,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ложения  1,2, 3, 4, 5, 7 изложить в прилагаем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bronnic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а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раздел «Бюджет по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                                                 Е.Н. Евсе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21.05.2015 г. № 27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708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главных администраторов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ронниц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20"/>
        <w:gridCol w:w="613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глав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митет финансов Администрации Новгородского муниципального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2 00000 00 0000 00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3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7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08 04020 01 1000 1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поступления от использования имущества, находящегося в собственности поселений 9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17 0105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17 0505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2 02999 10 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субсидии бюджетам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2 02999 10 8049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субсидии. Субсидии бюджетам сельских поселений на формирование муниципальных дорожных фонд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2 03003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убвен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2 0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8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2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21.05.2015 г. № 27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708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-180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ъем безвозмездных поступлений от других бюджетов бюджетной системы РФ в бюджет Бронницкого сельского поселения</w:t>
      </w:r>
      <w:r>
        <w:rPr/>
        <w:t xml:space="preserve"> на 2015 год и на плановый период 2016 и 2017 годы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59"/>
        <w:gridCol w:w="1041"/>
        <w:gridCol w:w="1101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5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7 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9,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958,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08,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. Субсидии бюджетам сельских поселений на формирование муниципальных дорожных фонд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безвозмездных поступ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301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94,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98,8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3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21.05.2015 г. № 27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Распределение бюджетных ассигнований на 2015 год и на плановый период 2016 и 2017 годы по разделам и подразделам, целевым статьям и видам расходов классификации рас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567"/>
        <w:gridCol w:w="1134"/>
        <w:gridCol w:w="567"/>
        <w:gridCol w:w="1276"/>
        <w:gridCol w:w="1134"/>
        <w:gridCol w:w="1276"/>
      </w:tblGrid>
      <w:tr>
        <w:trPr>
          <w:trHeight w:val="254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7г.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 787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4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4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11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7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сходы на обеспечение фуе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тивопожарная безопасность в рамках муниципальной программы  «Устойчивое развитие территории Бронницкого сельского поселения  на 2014 – 2017 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1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5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5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12,00</w:t>
            </w:r>
          </w:p>
        </w:tc>
      </w:tr>
      <w:tr>
        <w:trPr>
          <w:trHeight w:val="4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12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3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3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4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1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9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9,0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2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23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программные расход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</w:tr>
      <w:tr>
        <w:trPr>
          <w:trHeight w:val="5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программные расходы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</w:tr>
      <w:tr>
        <w:trPr>
          <w:trHeight w:val="2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орцы и дом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</w:tr>
      <w:tr>
        <w:trPr>
          <w:trHeight w:val="5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0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34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9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58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01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4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21.05.2015 г. № 27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едомственная структура расходов бюджета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а 2015 год и на плановый период 2016 и 2017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96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567"/>
        <w:gridCol w:w="992"/>
        <w:gridCol w:w="567"/>
        <w:gridCol w:w="1134"/>
        <w:gridCol w:w="1534"/>
        <w:gridCol w:w="1585"/>
        <w:gridCol w:w="4203"/>
        <w:gridCol w:w="4203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(тыс. руб.)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93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г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93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93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567"/>
        <w:gridCol w:w="992"/>
        <w:gridCol w:w="567"/>
        <w:gridCol w:w="1134"/>
        <w:gridCol w:w="1276"/>
        <w:gridCol w:w="1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инстрация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8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54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67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2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5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2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5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2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7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ведение выборов в представительные органы 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ивопожарная безопасность в рамках муниципальной программы  «Устойчивое развитие территории Бронницкого сельского поселения  на 2014 – 2017 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8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1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12,00</w:t>
            </w:r>
          </w:p>
        </w:tc>
      </w:tr>
      <w:tr>
        <w:trPr>
          <w:trHeight w:val="6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1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6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6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9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9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программные расход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5 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5 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7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77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58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701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5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21.05.2015 г. № 27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Поступления доходов в бюджет Бронниц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 2015 году и плановый период 2016 и 2017 год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1134"/>
        <w:gridCol w:w="1134"/>
        <w:gridCol w:w="99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67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38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2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28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1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1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5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3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3 022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 06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1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0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107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7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6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5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58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6 0601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6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5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58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6 0602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8 04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3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7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098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3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7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098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40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59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908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1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40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59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908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2999 10 804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. Субсидии бюджетам сельских поселений на формирование муниципальных дорожных фон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6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2 03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3003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3015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80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464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482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7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21.05.2015 г. № 27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чники внутреннего финансирования дефицита бюджета поселения на 2015 год и на плановый период 2016 и 2017 го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987"/>
        <w:gridCol w:w="1417"/>
        <w:gridCol w:w="1365"/>
        <w:gridCol w:w="1468"/>
      </w:tblGrid>
      <w:tr>
        <w:trPr>
          <w:trHeight w:val="57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</w:tr>
      <w:tr>
        <w:trPr>
          <w:trHeight w:val="31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сего источников финансирования дефицита бюджетов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90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7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источников внутренн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7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7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580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580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8 02 01 00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5801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1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1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18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1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Arial Narrow" w:hAnsi="Arial Narrow" w:eastAsia="Times New Roman" w:cs="Arial Narrow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Arial Narrow" w:hAnsi="Arial Narrow" w:eastAsia="Times New Roman" w:cs="Arial Narrow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  <w:jc w:val="right"/>
    </w:pPr>
    <w:rPr>
      <w:rFonts w:ascii="Arial Narrow" w:hAnsi="Arial Narrow" w:eastAsia="Times New Roman" w:cs="Arial Narrow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36:00Z</dcterms:created>
  <dc:creator>Svetlana</dc:creator>
  <dc:description/>
  <cp:keywords/>
  <dc:language>en-US</dc:language>
  <cp:lastModifiedBy>Аня</cp:lastModifiedBy>
  <cp:lastPrinted>2015-05-21T15:30:00Z</cp:lastPrinted>
  <dcterms:modified xsi:type="dcterms:W3CDTF">2015-05-27T11:32:00Z</dcterms:modified>
  <cp:revision>5</cp:revision>
  <dc:subject/>
  <dc:title/>
</cp:coreProperties>
</file>