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16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именовании  улиц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   д.Ча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19.11.2014 года № 1221 «Об утверждении правил присвоения, изменения и аннулирования адресов», Уставом   Бронницкого сельского  поселения, постановлением Администрации Бронницкого сельского поселения от 16.02.2015 года № 24 «Об утверждении Правил присвоения, изменения  и аннулирования адресов »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Присвоить  наименование новой улице   образованной на земельных участках в кадастровом квартале 53:11:2200102    в      д.Частова ( ранее д.Частова урочище Огорелец)   - Российская Федерация, Новгородская область, Новгородский муниципальный  район, Бронницкое сельское поселение,   деревня Частова, улица    Огорелец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Администрации Бронницкого сельского поселения в срок до 15.11.2016 года присвоить  адреса земельным участкам, расположенным на улице    Огорелец д.Частова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решение  в  печатном издании «Официальный  вестник  Бронницкого сельского поселения» 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Юрий Иванов</cp:lastModifiedBy>
  <cp:lastPrinted>2016-11-11T16:24:00Z</cp:lastPrinted>
  <dcterms:modified xsi:type="dcterms:W3CDTF">2016-11-11T13:31:00Z</dcterms:modified>
  <cp:revision>25</cp:revision>
  <dc:subject/>
  <dc:title/>
</cp:coreProperties>
</file>