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0.2016 № 5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9.11.2012 № 4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Бронницкого сельского поселения от 24.12.2015 г. № 17 «О бюджете Бронницкого сельского поселения на 2016 год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 бюджета  поселения в сумме  16 450,25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7 246,2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6 год в сумме 796,0 тыс. рублей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Пункт 5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Установить объем межбюджетных трансфертов, получаемых из других бюджетов бюджетной системы Российской Федерации на 2016 год в сумме 10784,25 тыс. рублей согласно приложению № 2 к настоящему решению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иложения  1, 2, 3, 4, 5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                          А. М. Усти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0 0000 13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02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19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4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9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03024 10 0000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9028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999 10 1003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межбюджетных трансфертов из других бюджетов бюджетной системы Российской Федерации    в 2016 году </w:t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3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профессионального образования и дополните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784,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78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52,95</w:t>
            </w:r>
          </w:p>
        </w:tc>
      </w:tr>
      <w:tr>
        <w:trPr>
          <w:trHeight w:val="38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95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95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0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0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4,3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3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6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246,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8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67"/>
        <w:gridCol w:w="567"/>
        <w:gridCol w:w="567"/>
        <w:gridCol w:w="1277"/>
        <w:gridCol w:w="993"/>
        <w:gridCol w:w="1419"/>
      </w:tblGrid>
      <w:tr>
        <w:trPr>
          <w:trHeight w:val="230" w:hRule="atLeast"/>
        </w:trPr>
        <w:tc>
          <w:tcPr>
            <w:tcW w:w="544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42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0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58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246.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099"/>
        <w:gridCol w:w="1746"/>
      </w:tblGrid>
      <w:tr>
        <w:trPr>
          <w:trHeight w:val="20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6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5.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5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1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9028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1003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450,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411"/>
        <w:gridCol w:w="627"/>
        <w:gridCol w:w="627"/>
        <w:gridCol w:w="627"/>
        <w:gridCol w:w="1702"/>
        <w:gridCol w:w="1680"/>
        <w:gridCol w:w="1008"/>
      </w:tblGrid>
      <w:tr>
        <w:trPr>
          <w:trHeight w:val="15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2124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муниципальных программ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7,7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2,95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0,95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S5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 Новгородской о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укрепление материально- 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1,1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0,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7:00Z</dcterms:created>
  <dc:creator>Аня</dc:creator>
  <dc:description/>
  <cp:keywords/>
  <dc:language>en-US</dc:language>
  <cp:lastModifiedBy>Аня</cp:lastModifiedBy>
  <cp:lastPrinted>2016-08-25T12:09:00Z</cp:lastPrinted>
  <dcterms:modified xsi:type="dcterms:W3CDTF">2016-10-26T06:09:00Z</dcterms:modified>
  <cp:revision>3</cp:revision>
  <dc:subject/>
  <dc:title/>
</cp:coreProperties>
</file>