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57810</wp:posOffset>
            </wp:positionV>
            <wp:extent cx="447675" cy="5308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1.2016  № 63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Бронницкого сельского посел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12.2015 г. № 17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9.11.2012 № 44, Уставом Бронницкого сельского поселения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Бронницкого сельского поселения от 24.12.2015 г. № 17 «О бюджете Бронницкого сельского поселения на 2016 год» (далее-решение) следующие измене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 Пункт 1 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 Утвердить основные характеристики бюджета Бронницкого сельского поселения на 2016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прогнозируемый общий объем доходов бюджета  поселения в сумме  16 450,85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бюджета поселения в сумме 17 246,85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дефицит бюджета поселения на 2016 год в сумме 796,0 тыс. рублей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Пункт 3 решения дополнить абзацем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прочие доходы от компенсации затрат бюджетов сельских поселений – по нормативу 100%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 Пункт 5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 Установить объем межбюджетных трансфертов, получаемых из других бюджетов бюджетной системы Российской Федерации на 2016 год в сумме 10784,85 тыс. рублей согласно приложению № 2 к настоящему решению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ункт 11 реш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щий объем бюджетных ассигнований на исполнение публичных нормативных обязательств на 2016 год в сумме 223,35 тыс. рублей согласно приложению № 8 к настоящему решению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Приложения  1, 2, 3, 4, 5, 6, 7, 8 изложить в прилагаемой реда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«Официальном вестнике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С. Г. Васи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54"/>
        <w:gridCol w:w="598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4020 01 1000 11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10 0000 12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25 10 0000 12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10 0000 12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поселений 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10 0000 13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25 10 0000 4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0 0000 4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50 10 0000 1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0 0000 18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10 0000 18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1001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10 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8002 151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бсидии бюджетам сельских поселений на организацию 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 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8019 151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8044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.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2 02999 10 8049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03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15 10 0000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сельских поселени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10 0000 151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10 9028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</w:tr>
      <w:tr>
        <w:trPr>
          <w:trHeight w:val="14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04999 10 1003 1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0 0000 180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ъем межбюджетных трансфертов из других бюджетов бюджетной системы Российской Федерации    в 2016 году </w:t>
      </w:r>
    </w:p>
    <w:tbl>
      <w:tblPr>
        <w:tblW w:w="8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59"/>
      </w:tblGrid>
      <w:tr>
        <w:trPr>
          <w:trHeight w:val="276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37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3,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рганизацию профессионального образования и дополнительного 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</w:t>
            </w:r>
          </w:p>
        </w:tc>
      </w:tr>
      <w:tr>
        <w:trPr/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784,8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6 год по разделам и подразделам, целевым статьям и видам расходов классификации расходов бюджета на 2016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67"/>
        <w:gridCol w:w="567"/>
        <w:gridCol w:w="1560"/>
        <w:gridCol w:w="567"/>
        <w:gridCol w:w="1277"/>
      </w:tblGrid>
      <w:tr>
        <w:trPr>
          <w:trHeight w:val="254" w:hRule="atLeast"/>
        </w:trPr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3,22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0</w:t>
            </w:r>
          </w:p>
        </w:tc>
      </w:tr>
      <w:tr>
        <w:trPr>
          <w:trHeight w:val="41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52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специальной оценке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,52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97,52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6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,4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2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ных расходов на повышение заработной 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30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00</w:t>
            </w:r>
          </w:p>
        </w:tc>
      </w:tr>
      <w:tr>
        <w:trPr>
          <w:trHeight w:val="25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0</w:t>
            </w:r>
          </w:p>
        </w:tc>
      </w:tr>
      <w:tr>
        <w:trPr>
          <w:trHeight w:val="65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0</w:t>
            </w:r>
          </w:p>
        </w:tc>
      </w:tr>
      <w:tr>
        <w:trPr>
          <w:trHeight w:val="56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61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-ства в Бронницком сельском поселении на 2016 - 201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4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5,55</w:t>
            </w:r>
          </w:p>
        </w:tc>
      </w:tr>
      <w:tr>
        <w:trPr>
          <w:trHeight w:val="24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67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00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9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,55</w:t>
            </w:r>
          </w:p>
        </w:tc>
      </w:tr>
      <w:tr>
        <w:trPr>
          <w:trHeight w:val="36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,55</w:t>
            </w:r>
          </w:p>
        </w:tc>
      </w:tr>
      <w:tr>
        <w:trPr>
          <w:trHeight w:val="36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60</w:t>
            </w:r>
          </w:p>
        </w:tc>
      </w:tr>
      <w:tr>
        <w:trPr>
          <w:trHeight w:val="47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60</w:t>
            </w:r>
          </w:p>
        </w:tc>
      </w:tr>
      <w:tr>
        <w:trPr>
          <w:trHeight w:val="34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</w:tr>
      <w:tr>
        <w:trPr>
          <w:trHeight w:val="12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</w:tr>
      <w:tr>
        <w:trPr>
          <w:trHeight w:val="22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5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й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>
          <w:trHeight w:val="30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3</w:t>
            </w:r>
          </w:p>
        </w:tc>
      </w:tr>
      <w:tr>
        <w:trPr>
          <w:trHeight w:val="42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37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3</w:t>
            </w:r>
          </w:p>
        </w:tc>
      </w:tr>
      <w:tr>
        <w:trPr>
          <w:trHeight w:val="50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</w:tr>
      <w:tr>
        <w:trPr>
          <w:trHeight w:val="54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3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3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</w:t>
            </w:r>
          </w:p>
        </w:tc>
      </w:tr>
      <w:tr>
        <w:trPr>
          <w:trHeight w:val="53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</w:t>
            </w:r>
          </w:p>
        </w:tc>
      </w:tr>
      <w:tr>
        <w:trPr>
          <w:trHeight w:val="34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4,30</w:t>
            </w:r>
          </w:p>
        </w:tc>
      </w:tr>
      <w:tr>
        <w:trPr>
          <w:trHeight w:val="16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,30</w:t>
            </w:r>
          </w:p>
        </w:tc>
      </w:tr>
      <w:tr>
        <w:trPr>
          <w:trHeight w:val="50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60</w:t>
            </w:r>
          </w:p>
        </w:tc>
      </w:tr>
      <w:tr>
        <w:trPr>
          <w:trHeight w:val="34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44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2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ных расходов на повышение заработной 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,35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7 246,8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6 год</w:t>
      </w:r>
    </w:p>
    <w:tbl>
      <w:tblPr>
        <w:tblW w:w="108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567"/>
        <w:gridCol w:w="567"/>
        <w:gridCol w:w="567"/>
        <w:gridCol w:w="1277"/>
        <w:gridCol w:w="993"/>
        <w:gridCol w:w="1419"/>
      </w:tblGrid>
      <w:tr>
        <w:trPr>
          <w:trHeight w:val="230" w:hRule="atLeast"/>
        </w:trPr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 руб.)</w:t>
            </w:r>
          </w:p>
        </w:tc>
      </w:tr>
      <w:tr>
        <w:trPr/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</w:tbl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08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77"/>
        <w:gridCol w:w="577"/>
        <w:gridCol w:w="577"/>
        <w:gridCol w:w="1302"/>
        <w:gridCol w:w="992"/>
        <w:gridCol w:w="1425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ронницкого сельского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13,22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6,52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 0 02 2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,52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ходы на обеспечение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,52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а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2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на частичную компенсацию дополнителных расходов на повышение заработной платы труда работников бюджетной сфе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1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пожарной безопас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>
          <w:trHeight w:val="441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2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2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5,5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3,5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3,5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7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2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7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сельских поселений на реализацию проектов местных инициатив граждан, включенных в муниципальные программы развития территорий Новгород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43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3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3</w:t>
            </w:r>
          </w:p>
        </w:tc>
      </w:tr>
      <w:tr>
        <w:trPr>
          <w:trHeight w:val="58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ое образование и  повышения квалификации выборных должностных лиц, служащих и муниципальных служащих 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3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5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3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4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,3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,6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8,2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«Устойчивое развитие территории Бронницкого сельского поселения  на 2014 – 2017гг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учреждения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S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укрепление материально-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,3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,3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246,8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/>
      </w:pPr>
      <w:r>
        <w:rPr>
          <w:b/>
          <w:sz w:val="20"/>
          <w:szCs w:val="20"/>
        </w:rPr>
        <w:t>Приложение № 5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поселения на 2016 год»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упления доходов в бюджет Бронниц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 2016 году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099"/>
        <w:gridCol w:w="1746"/>
      </w:tblGrid>
      <w:tr>
        <w:trPr>
          <w:trHeight w:val="207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666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5.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4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2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000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89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1000 1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5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000 00 0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0 00 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5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84,8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84,8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1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383,3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3,3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6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6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02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сельских поселений на организацию 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19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44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укрепление материально-технической базы муниципальных учреждений подведомственных органам местного самоуправления поселений области, реализующим полномочия в сфере культуры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8049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3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,3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9028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4000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,6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0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6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1003 1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 450,8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3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411"/>
        <w:gridCol w:w="627"/>
        <w:gridCol w:w="627"/>
        <w:gridCol w:w="627"/>
        <w:gridCol w:w="1702"/>
        <w:gridCol w:w="1680"/>
        <w:gridCol w:w="1008"/>
      </w:tblGrid>
      <w:tr>
        <w:trPr>
          <w:trHeight w:val="1500" w:hRule="atLeast"/>
        </w:trPr>
        <w:tc>
          <w:tcPr>
            <w:tcW w:w="1083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ind w:left="4248" w:firstLine="708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Советов депутатов </w:t>
            </w:r>
          </w:p>
          <w:p>
            <w:pPr>
              <w:pStyle w:val="Normal"/>
              <w:ind w:left="4248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нницкого сельского поселения </w:t>
            </w:r>
          </w:p>
          <w:p>
            <w:pPr>
              <w:pStyle w:val="Normal"/>
              <w:ind w:left="4248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2.2015г. № 17</w:t>
            </w:r>
          </w:p>
          <w:p>
            <w:pPr>
              <w:pStyle w:val="Normal"/>
              <w:ind w:left="4248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Бронницкого сельского </w:t>
            </w:r>
          </w:p>
          <w:p>
            <w:pPr>
              <w:pStyle w:val="Normal"/>
              <w:ind w:left="2124"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поселения на 2016 год»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3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муниципальных программ сельского поселения на 2016 год</w:t>
            </w:r>
          </w:p>
        </w:tc>
      </w:tr>
      <w:tr>
        <w:trPr>
          <w:trHeight w:val="315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7"/>
        <w:gridCol w:w="426"/>
        <w:gridCol w:w="567"/>
        <w:gridCol w:w="567"/>
        <w:gridCol w:w="1134"/>
      </w:tblGrid>
      <w:tr>
        <w:trPr>
          <w:trHeight w:val="8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7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7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20,3</w:t>
            </w:r>
          </w:p>
        </w:tc>
      </w:tr>
      <w:tr>
        <w:trPr>
          <w:trHeight w:val="4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5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9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9,0</w:t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держание, 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0,0</w:t>
            </w:r>
          </w:p>
        </w:tc>
      </w:tr>
      <w:tr>
        <w:trPr>
          <w:trHeight w:val="4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45,0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1 0 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5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ирование муниципаль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71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9,0</w:t>
            </w:r>
          </w:p>
        </w:tc>
      </w:tr>
      <w:tr>
        <w:trPr>
          <w:trHeight w:val="7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за счет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71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89,0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65,55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25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63,55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97,6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2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33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25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77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S54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и Новгородской о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0 72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95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 укреплению материально-технической баз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и сельских поселений на укрепление материально- 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2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4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1,1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1,1</w:t>
            </w:r>
          </w:p>
        </w:tc>
      </w:tr>
      <w:tr>
        <w:trPr>
          <w:trHeight w:val="6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0 03 25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,1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0 03 253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,1</w:t>
            </w:r>
          </w:p>
        </w:tc>
      </w:tr>
      <w:tr>
        <w:trPr>
          <w:trHeight w:val="5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4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25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43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43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ое образование и  повышения квалификации выборных должностных лиц, служа-щих и муниципальных служащих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S5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3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72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9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253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0 253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24,7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/>
      </w:pPr>
      <w:r>
        <w:rPr>
          <w:b/>
          <w:sz w:val="20"/>
          <w:szCs w:val="20"/>
        </w:rPr>
        <w:t>Приложение № 7</w:t>
      </w:r>
      <w:r>
        <w:rPr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4.12.2015г. № 17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оселения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поселения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139"/>
        <w:gridCol w:w="1391"/>
      </w:tblGrid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.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0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0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50,8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50,8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50,8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50,8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,8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,8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,85</w:t>
            </w:r>
          </w:p>
        </w:tc>
      </w:tr>
      <w:tr>
        <w:trPr>
          <w:trHeight w:val="5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,8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ронниц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4.12.2015г. № 17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на 2016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ъем бюджетных ассигнований на исполнение публичных нормативных обязательств на 2016 год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7771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802"/>
        <w:gridCol w:w="82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 и социальные доплаты к пенсия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53 10 01 20 5 00 82100 3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5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46:00Z</dcterms:created>
  <dc:creator>Аня</dc:creator>
  <dc:description/>
  <cp:keywords/>
  <dc:language>en-US</dc:language>
  <cp:lastModifiedBy>Аня</cp:lastModifiedBy>
  <cp:lastPrinted>2016-11-28T10:05:00Z</cp:lastPrinted>
  <dcterms:modified xsi:type="dcterms:W3CDTF">2016-12-06T06:46:00Z</dcterms:modified>
  <cp:revision>2</cp:revision>
  <dc:subject/>
  <dc:title/>
</cp:coreProperties>
</file>