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16 № 7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9.11.2012 № 4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бюджета поселения в сумме  17 078,258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7 603,8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6 год в сумме 525,582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Пункт 5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Установить объем межбюджетных трансфертов, получаемых из других бюджетов бюджетной системы Российской Федерации на 2016 год в сумме 10785,258 тыс. рублей согласно приложению № 2 к настоящему решению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ункт 10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бюджетных ассигнований дорожного фонда Бронницкого сельского поселения на 2016 год в сумме 3173,0 тыс. рублей в том числе за счет средств областного бюджета Новгородской области в сумме 1789,0 тыс. рублей, за счет средств бюджета Бронницкого сельского поселения – 1384,0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№ 3, 4, 6 к решению Совета депутатов Бронницкого сельского поселения от 24.12.2015 № 17 «О бюджете Бронницкого сельского поселения на 2016 год» привести в соответствие с Мероприятиями муниципальных программ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иложения  2, 3, 4, 5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межбюджетных трансфертов из других бюджетов бюджетной системы Российской Федерации    в 2016 году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98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3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8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профессионального образования и дополните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5,2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8,3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2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3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9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29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6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6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6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,23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,23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1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,4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3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4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8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8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8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6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6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4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7,48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48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48</w:t>
            </w:r>
          </w:p>
        </w:tc>
      </w:tr>
      <w:tr>
        <w:trPr>
          <w:trHeight w:val="36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6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6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3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3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3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4,3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3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6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76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03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67"/>
        <w:gridCol w:w="567"/>
        <w:gridCol w:w="567"/>
        <w:gridCol w:w="1277"/>
        <w:gridCol w:w="993"/>
        <w:gridCol w:w="1419"/>
      </w:tblGrid>
      <w:tr>
        <w:trPr>
          <w:trHeight w:val="230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42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8,3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9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9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6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6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6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2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2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1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4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4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0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0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4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7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7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 17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2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7,4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,4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,48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35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35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5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5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3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3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</w:t>
            </w:r>
          </w:p>
        </w:tc>
      </w:tr>
      <w:tr>
        <w:trPr>
          <w:trHeight w:val="443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</w:t>
            </w:r>
          </w:p>
        </w:tc>
      </w:tr>
      <w:tr>
        <w:trPr>
          <w:trHeight w:val="58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7603,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099"/>
        <w:gridCol w:w="1746"/>
      </w:tblGrid>
      <w:tr>
        <w:trPr>
          <w:trHeight w:val="20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3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6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0 0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5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,26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,26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1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,7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28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1003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78,2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411"/>
        <w:gridCol w:w="627"/>
        <w:gridCol w:w="627"/>
        <w:gridCol w:w="627"/>
        <w:gridCol w:w="1702"/>
        <w:gridCol w:w="1680"/>
        <w:gridCol w:w="1008"/>
      </w:tblGrid>
      <w:tr>
        <w:trPr>
          <w:trHeight w:val="15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2124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муниципальных программ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80,38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73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73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289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7,48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48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35,6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,6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8,33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S5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 Новгородской о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укрепление материально- 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,665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,665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,665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,665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3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3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 0 02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3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8,9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82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82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78,258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78,258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78,258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78,258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,84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,84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,84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,8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48:00Z</dcterms:created>
  <dc:creator>Аня</dc:creator>
  <dc:description/>
  <cp:keywords/>
  <dc:language>en-US</dc:language>
  <cp:lastModifiedBy>Аня</cp:lastModifiedBy>
  <cp:lastPrinted>2016-12-30T12:39:00Z</cp:lastPrinted>
  <dcterms:modified xsi:type="dcterms:W3CDTF">2017-01-04T09:48:00Z</dcterms:modified>
  <cp:revision>2</cp:revision>
  <dc:subject/>
  <dc:title/>
</cp:coreProperties>
</file>