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1402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6 № 70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а 2017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8 и 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»,  Уставом Бронницкого сельского поселения, Положением о бюджетном процессе Бронницкоого сельского поселения, утвержденным Решением Совета депутатов Бронницкого сельского поселения от 29.11.2012 № 4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(далее-бюджет поселения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8164,3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8164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0,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8 год в сумме 15003,5 тыс. рублей и на 2019 год в сумме 15416,7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8 год в сумме 15003,5 тыс. рублей и на 2019 год в сумме 15416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на 2018 год в сумме 0,0 тыс. рублей и на 2019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нозируемые поступления доходов в бюджет поселения на 2017 год и на плановый период 2018 и  2019 годов согласно приложению № 3 к настоящему решению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 классификации расходов бюджета по селения на 2017 год и на плановый период 2018 и 2019 годов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Бронницкого сельского поселения) разделам, подразделам, группам и подгруппам видов расходов классификации расходов бюджета поселения на 2017 год и на плановый период 2018 и  2019 годов согласно приложению №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поселения на 2017 год и на плановый период 2018 и  2019 годов -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бюджетных ассигнований на исполнение публичных нормативных обязательств на 2017 год в сумме 224,0 тыс. рублей, на 2018 год в сумме 224 тыс. рублей, на 2019 год в сумме 224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межбюджетных трансфертов, получаемых из других бюджетов бюджетной системы Российской Федерации на 2017 год в сумме 11644,9 тыс. рублей, на 2018 год в сумме 8852,7тыс. рублей и на 2019 год в сумме 7267,0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7 год в сумме 124,1 тыс. рублей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источники внутреннего финансирования дефицита бюджета поселения на 2017 год и на плановый период 2018 и 2019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ъем бюджетных ассигнований дорожного фонда Бронницкого сельского поселения на 2017 год в сумме 4755,4 тыс. рублей, на 2018 год в сумме 2942,0 тыс. рублей и на 2019 год в сумме 3086,2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Утвердить объем резервного фонда на 2017 - 2019 годы в сумме по 1 тыс. рублей ежегод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Установить в 2017 – 2019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и организациям, фиансируемым за счет средств бюджета поселения, размер суточных за каждый день нахождения в служебной командировке в городах Москва и Санкт-Петербург 700,00 рублей, в прочих населенных пунктах 350,00 рублей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Установить размер единовременной компенсационной выплаты на лечение (оздоровление) лицам, замещающим муниципальные должности Бронницкого сельского поселения и должности муниципальной службы Бронницкого сельского поселения, в 2017 году в сумме 40,1 тыс. рублей, в 2018 и в 2019 годах в сумме по 40,0 тыс. рублей ежегодно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Установить, что в 2017 году остатки средств бюджета поселения по состоянию на 01 января 2017 года, за исключением остатков неиспользованных средств дорожного фонда Бронниц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с 01 января 2017 года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Опубликовать настоящее Решение в газете «Официальный вестник Бронницкого сельского поселения» и разместить на официальном сайте в сети «Интернет» в раздел «Бюджет поселения» по адресу www.bronnicаadm.ru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08 04020 01 0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 08 04020 01 </w:t>
            </w: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 08 04020 01 </w:t>
            </w:r>
            <w:r>
              <w:rPr>
                <w:sz w:val="20"/>
                <w:szCs w:val="20"/>
                <w:lang w:eastAsia="en-US"/>
              </w:rPr>
              <w:t>4</w:t>
            </w:r>
            <w:r>
              <w:rPr>
                <w:sz w:val="20"/>
                <w:szCs w:val="20"/>
                <w:lang w:val="en-US" w:eastAsia="en-US"/>
              </w:rPr>
              <w:t>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 11 05013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1 0502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1 0904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3 02995 10 0000 13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4 06025 10 0000 43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4 02053 10 0000 4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6 90050 10 0000 14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 02 15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29999 10 7152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35930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35118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30024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23024 10 7028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8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/>
        <w:t>Перечень главных администраторов источников финансирования дефицита бюджета Бронницкого сельского поселения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80"/>
        <w:gridCol w:w="4900"/>
      </w:tblGrid>
      <w:tr>
        <w:trPr>
          <w:trHeight w:val="6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главы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группы, подгруппы, статьи и вида источников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10 0000 5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1 05 02 01 10 0000 6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ериод 2018 и 2019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в бюджет Бронницкого сельского поселения в 2017 году  и на плановый период 2018, 2019 годы</w:t>
      </w:r>
    </w:p>
    <w:tbl>
      <w:tblPr>
        <w:tblW w:w="10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134"/>
        <w:gridCol w:w="992"/>
        <w:gridCol w:w="985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г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50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9,7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0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</w:t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1,2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2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3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3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98,00</w:t>
            </w:r>
          </w:p>
        </w:tc>
      </w:tr>
      <w:tr>
        <w:trPr>
          <w:trHeight w:val="8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6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0</w:t>
            </w:r>
          </w:p>
        </w:tc>
      </w:tr>
      <w:tr>
        <w:trPr>
          <w:trHeight w:val="12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52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67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52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67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53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67,6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53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67,60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6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5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715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4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2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70</w:t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702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1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3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16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/>
      </w:pPr>
      <w:r>
        <w:rPr>
          <w:b/>
          <w:sz w:val="18"/>
          <w:szCs w:val="18"/>
        </w:rPr>
        <w:t>Приложение № 4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ериод 2018 и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на 2017 год и на плановый период 2018 и 2019 годов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"/>
        <w:gridCol w:w="1276"/>
        <w:gridCol w:w="567"/>
        <w:gridCol w:w="1136"/>
        <w:gridCol w:w="1166"/>
        <w:gridCol w:w="1065"/>
      </w:tblGrid>
      <w:tr>
        <w:trPr>
          <w:trHeight w:val="37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10,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3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70,60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0</w:t>
            </w:r>
          </w:p>
        </w:tc>
      </w:tr>
      <w:tr>
        <w:trPr>
          <w:trHeight w:val="9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0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0</w:t>
            </w:r>
          </w:p>
        </w:tc>
      </w:tr>
      <w:tr>
        <w:trPr>
          <w:trHeight w:val="8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кадровому обеспеч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3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9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6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7,2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37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9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</w:t>
            </w:r>
          </w:p>
        </w:tc>
      </w:tr>
      <w:tr>
        <w:trPr>
          <w:trHeight w:val="7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6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,2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5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,20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,2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6,20</w:t>
            </w:r>
          </w:p>
        </w:tc>
      </w:tr>
      <w:tr>
        <w:trPr>
          <w:trHeight w:val="6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S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6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5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0,0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5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0</w:t>
            </w:r>
          </w:p>
        </w:tc>
      </w:tr>
      <w:tr>
        <w:trPr>
          <w:trHeight w:val="8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3,3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3,3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164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3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16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/>
      </w:pPr>
      <w:r>
        <w:rPr>
          <w:b/>
          <w:sz w:val="18"/>
          <w:szCs w:val="18"/>
        </w:rPr>
        <w:t>Приложение № 5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 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 на 2017 год и плановый период 2018 и 2019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02"/>
        <w:gridCol w:w="567"/>
        <w:gridCol w:w="567"/>
        <w:gridCol w:w="567"/>
        <w:gridCol w:w="866"/>
        <w:gridCol w:w="851"/>
        <w:gridCol w:w="815"/>
      </w:tblGrid>
      <w:tr>
        <w:trPr>
          <w:trHeight w:val="37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1 25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товая поддержка общественно значимых некоммерческих проектов с участием граждан, приживающих в сельской мест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образование и  повышение квалификации выборных должностных лиц, служащих и муниципальных служащих администрации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6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 бюджета Бронницкого сельского поселения на 2017 год и плановый период 2018 и 2019 годов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36"/>
        <w:gridCol w:w="564"/>
        <w:gridCol w:w="564"/>
        <w:gridCol w:w="1407"/>
        <w:gridCol w:w="564"/>
        <w:gridCol w:w="1077"/>
        <w:gridCol w:w="1077"/>
        <w:gridCol w:w="1048"/>
      </w:tblGrid>
      <w:tr>
        <w:trPr>
          <w:trHeight w:val="375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0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35,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0,60</w:t>
            </w:r>
          </w:p>
        </w:tc>
      </w:tr>
      <w:tr>
        <w:trPr>
          <w:trHeight w:val="5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0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37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63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0</w:t>
            </w:r>
          </w:p>
        </w:tc>
      </w:tr>
      <w:tr>
        <w:trPr>
          <w:trHeight w:val="2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114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8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7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90</w:t>
            </w:r>
          </w:p>
        </w:tc>
      </w:tr>
      <w:tr>
        <w:trPr>
          <w:trHeight w:val="39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29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6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7,20</w:t>
            </w:r>
          </w:p>
        </w:tc>
      </w:tr>
      <w:tr>
        <w:trPr>
          <w:trHeight w:val="5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90</w:t>
            </w:r>
          </w:p>
        </w:tc>
      </w:tr>
      <w:tr>
        <w:trPr>
          <w:trHeight w:val="5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160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76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0</w:t>
            </w:r>
          </w:p>
        </w:tc>
      </w:tr>
      <w:tr>
        <w:trPr>
          <w:trHeight w:val="64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76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5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</w:tr>
      <w:tr>
        <w:trPr>
          <w:trHeight w:val="8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5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,20</w:t>
            </w:r>
          </w:p>
        </w:tc>
      </w:tr>
      <w:tr>
        <w:trPr>
          <w:trHeight w:val="8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5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2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2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5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5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6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0,0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0</w:t>
            </w:r>
          </w:p>
        </w:tc>
      </w:tr>
      <w:tr>
        <w:trPr>
          <w:trHeight w:val="8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7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54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28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3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3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3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служащим, замещавшим муниципальные долж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8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8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54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64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3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6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7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от 26.12.2016г. № 70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 xml:space="preserve">поселения на 2017 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 Бронницкого сельского поселения на 2017 год и на плановый период 2018 и 2019 год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51"/>
        <w:gridCol w:w="1149"/>
        <w:gridCol w:w="1059"/>
        <w:gridCol w:w="1059"/>
      </w:tblGrid>
      <w:tr>
        <w:trPr>
          <w:trHeight w:val="5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</w:tr>
      <w:tr>
        <w:trPr>
          <w:trHeight w:val="6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164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003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416,7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64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3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16,70</w:t>
            </w:r>
          </w:p>
        </w:tc>
      </w:tr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64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3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16,70</w:t>
            </w:r>
          </w:p>
        </w:tc>
      </w:tr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64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3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16,7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6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6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6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16,7</w:t>
            </w:r>
          </w:p>
        </w:tc>
      </w:tr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 бюджетов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,7</w:t>
            </w:r>
          </w:p>
        </w:tc>
      </w:tr>
      <w:tr>
        <w:trPr>
          <w:trHeight w:val="5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Narrow" w:hAnsi="Arial Narrow" w:cs="Arial Narrow"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Narrow" w:hAnsi="Arial Narrow" w:cs="Arial Narrow"/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Аня</dc:creator>
  <dc:description/>
  <cp:keywords/>
  <dc:language>en-US</dc:language>
  <cp:lastModifiedBy>Аня</cp:lastModifiedBy>
  <cp:lastPrinted>2016-12-30T08:41:00Z</cp:lastPrinted>
  <dcterms:modified xsi:type="dcterms:W3CDTF">2016-12-30T06:27:00Z</dcterms:modified>
  <cp:revision>5</cp:revision>
  <dc:subject/>
  <dc:title/>
</cp:coreProperties>
</file>