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5.2016г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за 2015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 Бронниц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ронницкого сельского поселения за 2015 год по доходам в сумме 17705,5 тыс. рублей, по расходам 17619,7 тыс. рублей с превышением доходов над расходами (профицитом) в сумме 85,8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за 2015 год согласно приложению № 1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распределению ассигнований из бюджета сельского поселения за 2015 год по разделами подразделам, целевым статьям и видам расходов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бюджета за 2015 год согласно приложению № 3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сельского поселения за 2015 год согласно приложению №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е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С. Г. Васи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Брон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от 27.05.2016г. № 4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исполнении бюджета Бронниц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за 2015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упление доходов в бюджет Бронницкого сельского поселения в 2015 году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1276"/>
        <w:gridCol w:w="1136"/>
        <w:gridCol w:w="980"/>
      </w:tblGrid>
      <w:tr>
        <w:trPr>
          <w:trHeight w:val="13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-ния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14,7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17,6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0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67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262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8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,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8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0%</w:t>
            </w:r>
          </w:p>
        </w:tc>
      </w:tr>
      <w:tr>
        <w:trPr>
          <w:trHeight w:val="78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8%</w:t>
            </w:r>
          </w:p>
        </w:tc>
      </w:tr>
      <w:tr>
        <w:trPr>
          <w:trHeight w:val="71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24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255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2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24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55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2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3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7%</w:t>
            </w:r>
          </w:p>
        </w:tc>
      </w:tr>
      <w:tr>
        <w:trPr>
          <w:trHeight w:val="27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1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%</w:t>
            </w:r>
          </w:p>
        </w:tc>
      </w:tr>
      <w:tr>
        <w:trPr>
          <w:trHeight w:val="26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%</w:t>
            </w:r>
          </w:p>
        </w:tc>
      </w:tr>
      <w:tr>
        <w:trPr>
          <w:trHeight w:val="42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71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96,6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2%</w:t>
            </w:r>
          </w:p>
        </w:tc>
      </w:tr>
      <w:tr>
        <w:trPr>
          <w:trHeight w:val="98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6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7%</w:t>
            </w:r>
          </w:p>
        </w:tc>
      </w:tr>
      <w:tr>
        <w:trPr>
          <w:trHeight w:val="4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0%</w:t>
            </w:r>
          </w:p>
        </w:tc>
      </w:tr>
      <w:tr>
        <w:trPr>
          <w:trHeight w:val="127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33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,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7%</w:t>
            </w:r>
          </w:p>
        </w:tc>
      </w:tr>
      <w:tr>
        <w:trPr>
          <w:trHeight w:val="12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43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1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1,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5%</w:t>
            </w:r>
          </w:p>
        </w:tc>
      </w:tr>
      <w:tr>
        <w:trPr>
          <w:trHeight w:val="4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1%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1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2%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45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2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,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,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25 1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7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6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10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15,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87,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%</w:t>
            </w:r>
          </w:p>
        </w:tc>
      </w:tr>
      <w:tr>
        <w:trPr>
          <w:trHeight w:val="71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15,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87,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17,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17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7,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7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3,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75,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%</w:t>
            </w:r>
          </w:p>
        </w:tc>
      </w:tr>
      <w:tr>
        <w:trPr>
          <w:trHeight w:val="46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5,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%</w:t>
            </w:r>
          </w:p>
        </w:tc>
      </w:tr>
      <w:tr>
        <w:trPr>
          <w:trHeight w:val="57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00 0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52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4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830,6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05,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20%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Брон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от 27.05.2016г. № 4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исполнении бюджета Бронниц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за 2015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за 2015 год по разделам и подразделам, целевым статьям и видам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8 "C:\\Users\\Аня\\Documents\\Годовой 2015\\Приложение № 2 к исполнению.xls" "Лист1!R16C1:R152C8" \a \f 4 \h  \* MERGEFORMAT </w:instrText>
      </w:r>
      <w:bookmarkStart w:id="0" w:name="_1526107388"/>
      <w:bookmarkEnd w:id="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134"/>
        <w:gridCol w:w="516"/>
        <w:gridCol w:w="1043"/>
        <w:gridCol w:w="992"/>
        <w:gridCol w:w="851"/>
      </w:tblGrid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5,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5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4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9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25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оведению специальной оценки условий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е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3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2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5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муниципального жилого фонда перечисляемые региональному операто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 из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72 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72 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муниципальным учреждениям культуры, находящимся на территори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Брон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от 27.05.2016г. № 4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исполнении бюджета Бронниц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за 2015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Бронницкого сельского поселения з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2"/>
          <w:szCs w:val="22"/>
        </w:rPr>
        <w:t>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LINK Excel.Sheet.8 "C:\\Users\\Аня\\Documents\\Бюджет 2015\\Исполнение 2014\\Приложение № 3 к исполнению.xls" "РАЗДЕЛЫ!R11C1:R147C9" \a \f 4 \h  \* MERGEFORMAT </w:instrText>
      </w:r>
      <w:bookmarkStart w:id="1" w:name="_1494243500"/>
      <w:bookmarkEnd w:id="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6"/>
        <w:gridCol w:w="498"/>
        <w:gridCol w:w="494"/>
        <w:gridCol w:w="1065"/>
        <w:gridCol w:w="516"/>
        <w:gridCol w:w="1185"/>
        <w:gridCol w:w="1159"/>
        <w:gridCol w:w="826"/>
      </w:tblGrid>
      <w:tr>
        <w:trPr>
          <w:trHeight w:val="23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5,3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5,1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4,9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99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9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оведению специальной оценки условий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5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,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,7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,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,7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3,2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3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4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 выборов и референдум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 в представительные органы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2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5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9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1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9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1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9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1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5,0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5,9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 в области жилищ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муниципального жилого фонда перечисляемые региональному оператор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4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4</w:t>
            </w:r>
          </w:p>
        </w:tc>
      </w:tr>
      <w:tr>
        <w:trPr>
          <w:trHeight w:val="5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4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4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,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,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9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9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 из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72 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72 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0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0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муниципальным учреждениям культуры, находящимся на территории сельских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5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9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1</w:t>
            </w:r>
          </w:p>
        </w:tc>
      </w:tr>
    </w:tbl>
    <w:p>
      <w:pPr>
        <w:pStyle w:val="ConsPlusNormal"/>
        <w:rPr/>
      </w:pPr>
      <w:r/>
      <w:r>
        <w:rPr/>
        <w:fldChar w:fldCharType="end"/>
      </w: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Брон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от 27.05.2016г. № 4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исполнении бюджета Бронниц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за 2015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поселения з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с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8 "C:\\Users\\Аня\\Documents\\Годовой 2015\\Приложение № 4 к исполнению.xls" 2008!R13C1:R30C4 \a \f 4 \h  \* MERGEFORMAT </w:instrText>
      </w:r>
      <w:bookmarkStart w:id="2" w:name="_1494244099"/>
      <w:bookmarkEnd w:id="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35"/>
        <w:gridCol w:w="1256"/>
        <w:gridCol w:w="1159"/>
      </w:tblGrid>
      <w:tr>
        <w:trPr>
          <w:trHeight w:val="57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612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5,84</w:t>
            </w:r>
          </w:p>
        </w:tc>
      </w:tr>
      <w:tr>
        <w:trPr>
          <w:trHeight w:val="6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8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5,84</w:t>
            </w:r>
          </w:p>
        </w:tc>
      </w:tr>
      <w:tr>
        <w:trPr>
          <w:trHeight w:val="69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928,8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-85,84</w:t>
            </w:r>
          </w:p>
        </w:tc>
      </w:tr>
      <w:tr>
        <w:trPr>
          <w:trHeight w:val="60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830,6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705,55</w:t>
            </w:r>
          </w:p>
        </w:tc>
      </w:tr>
      <w:tr>
        <w:trPr>
          <w:trHeight w:val="6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-16830,6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-17705,55</w:t>
            </w:r>
          </w:p>
        </w:tc>
      </w:tr>
      <w:tr>
        <w:trPr>
          <w:trHeight w:val="69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30,6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05,55</w:t>
            </w:r>
          </w:p>
        </w:tc>
      </w:tr>
      <w:tr>
        <w:trPr>
          <w:trHeight w:val="6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59,4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9,71</w:t>
            </w:r>
          </w:p>
        </w:tc>
      </w:tr>
      <w:tr>
        <w:trPr>
          <w:trHeight w:val="67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9,4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9,71</w:t>
            </w:r>
          </w:p>
        </w:tc>
      </w:tr>
      <w:tr>
        <w:trPr>
          <w:trHeight w:val="69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9,4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9,7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13:00Z</dcterms:created>
  <dc:creator>Администратор</dc:creator>
  <dc:description/>
  <cp:keywords/>
  <dc:language>en-US</dc:language>
  <cp:lastModifiedBy>Аня</cp:lastModifiedBy>
  <cp:lastPrinted>2016-05-30T08:48:00Z</cp:lastPrinted>
  <dcterms:modified xsi:type="dcterms:W3CDTF">2016-05-30T13:13:00Z</dcterms:modified>
  <cp:revision>2</cp:revision>
  <dc:subject/>
  <dc:title>                                                                                                                                         </dc:title>
</cp:coreProperties>
</file>