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1.2016г.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4.11.2007г. № 27 «Об установлении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го налога на территории Бронниц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7 Налогового кодекса Российской Федераци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Бронницкого сельского поселения от 14.11.2007 года № 27 «Об установлении земельного налога на территории Бронницкого сельского поселения» (далее – Решение) следующие изменения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4 Решения в следующей редакции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(авансовые платежи по налогу) подлежит уплате в следующем порядке и в срок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оплательщики-организации исчисляют сумму налога (сумму авансовых платежей по налогу) самостоятельно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Налогоплательщики – организации уплачивают налог не позднее 10 февраля года, следующего за истекшим налоговым периодом.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логоплательщики – физические лица уплачивают налог в срок не позднее 1 декабря года, следующего за истекшим налоговым периодом, на основании налогового уведомления, направленного налоговым органом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Изложить абзац 2 пункта 5 Решения в следующе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ументы, подтверждающие право на льготу предоставляются в налоговые органы по месту нахождения земельного участка, признаваемого объектом налогообложе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алогоплательщиками-  организациями - в сроки, установленные для предоставления налоговых расчетов по авансовым платежам по налогу и налоговой декларации по налог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алогоплательщиками-физическими лицами - в течении налогового период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Настоящее решение распространяется на правоотношения с 01 января 2015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газете «Официальный вестник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ronni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Документ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С. Г. Васил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00:00Z</dcterms:created>
  <dc:creator>1</dc:creator>
  <dc:description/>
  <cp:keywords/>
  <dc:language>en-US</dc:language>
  <cp:lastModifiedBy>Аня</cp:lastModifiedBy>
  <cp:lastPrinted>2014-11-21T13:46:00Z</cp:lastPrinted>
  <dcterms:modified xsi:type="dcterms:W3CDTF">2016-02-01T06:56:00Z</dcterms:modified>
  <cp:revision>4</cp:revision>
  <dc:subject/>
  <dc:title>ПРОЕКТ</dc:title>
</cp:coreProperties>
</file>