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от 11.02.2016г. № 33</w:t>
      </w:r>
    </w:p>
    <w:p>
      <w:pPr>
        <w:pStyle w:val="Normal"/>
        <w:rPr/>
      </w:pPr>
      <w:r>
        <w:rPr>
          <w:sz w:val="28"/>
        </w:rPr>
        <w:t xml:space="preserve">с. Бронниц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изменений в 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вета депутатов Бронницкого сельского</w:t>
      </w:r>
    </w:p>
    <w:p>
      <w:pPr>
        <w:pStyle w:val="Normal"/>
        <w:rPr/>
      </w:pPr>
      <w:r>
        <w:rPr>
          <w:b/>
          <w:sz w:val="28"/>
        </w:rPr>
        <w:t xml:space="preserve">поселения от 21.11.2014 № 37 «Об установлен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лога на имущество физических лиц на территор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ронницкого сельского посел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о статьей 1 Федерального закона от 28 ноября 2009 г. № 283-ФЗ «О внесении изменений в отдельные законодательные акты Российской Федерации», статьей 403 Налогового кодекса Российской Федерации, Уставом Бронницкого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Совет депутатов Бронницкого сельского поселения 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1. Внести в Решение Совета депутатов Бронницкого сельского поселения от 21.11.2014г. № 37 «Об установлении налога на имущество физических лиц на территории Бронницкого сельского поселения» (далее – Решение)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1. Изложить пункт 2.1. Решения в следующей редакци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2.1. Определить налоговую базу по налогу в отношении каждого объекта налогообложения как его кадастровую стоимость, указанную в государственном кадастре недвижимости по состоянию на 1 января года, являющегося налоговым периодом, с учетом особенностей, предусмотренных статьей 403 Налогового кодекса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Настоящее Решение распространяет свое действие на правоотношения, возникшие с 01.01.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Опубликовать реш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Глава сельского поселения                                       С. Г. 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1:00Z</dcterms:created>
  <dc:creator>Администрация Бронницкого селтского поселения</dc:creator>
  <dc:description/>
  <cp:keywords/>
  <dc:language>en-US</dc:language>
  <cp:lastModifiedBy>Аня</cp:lastModifiedBy>
  <cp:lastPrinted>2014-12-23T09:52:00Z</cp:lastPrinted>
  <dcterms:modified xsi:type="dcterms:W3CDTF">2016-02-15T14:11:00Z</dcterms:modified>
  <cp:revision>2</cp:revision>
  <dc:subject/>
  <dc:title>                                      </dc:title>
</cp:coreProperties>
</file>