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535305" cy="63690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                                 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sz w:val="28"/>
          <w:szCs w:val="28"/>
        </w:rPr>
        <w:t>Совет депутатов Бронницкого сельского поселения</w:t>
      </w:r>
    </w:p>
    <w:p>
      <w:pPr>
        <w:pStyle w:val="Normal"/>
        <w:ind w:firstLine="72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720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6.12.2016  № 7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ежегодной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единовременной выплаты на лечение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(оздоровление) лицам, замещающим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ые должности,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должности муниципальной службы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соответствии с Уставом Бронницкого сельского поселения, Совет Депутатов Бронниц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1. Внести изменения в </w:t>
      </w:r>
      <w:r>
        <w:rPr>
          <w:bCs/>
          <w:color w:val="000000"/>
          <w:sz w:val="28"/>
          <w:szCs w:val="28"/>
        </w:rPr>
        <w:t>Порядок осуществления ежегодной единовременной выплаты на лечение (оздоровление) лицам, замещающим муниципальные должности, должности муниципальной службы в Администрации Бронницкого сельского посел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далее – Порядок), утвержденный решением Совета депутатов Бронницкого сельского поселения от 15.03.2012 № 9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1 Заменить слова в порядке и название «Единовременная выплата на лечение (оздоровление)» на «Единовременная компенсационная выплата на лечение (оздоровление)» в соответствующем падеж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Опубликовать решение в «Официальном вестнике Бронницкого сельского поселения» и разместить на официальном сайте в сети «Интернет» по адресу </w:t>
      </w:r>
      <w:hyperlink r:id="rId3"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 «Документы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С. Г. Василье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33:00Z</dcterms:created>
  <dc:creator>Татьяна</dc:creator>
  <dc:description/>
  <cp:keywords/>
  <dc:language>en-US</dc:language>
  <cp:lastModifiedBy>Светлана</cp:lastModifiedBy>
  <cp:lastPrinted>2016-12-29T13:30:00Z</cp:lastPrinted>
  <dcterms:modified xsi:type="dcterms:W3CDTF">2016-12-29T10:33:00Z</dcterms:modified>
  <cp:revision>2</cp:revision>
  <dc:subject/>
  <dc:title/>
</cp:coreProperties>
</file>