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4150</wp:posOffset>
            </wp:positionH>
            <wp:positionV relativeFrom="paragraph">
              <wp:posOffset>-257810</wp:posOffset>
            </wp:positionV>
            <wp:extent cx="447675" cy="5308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0" t="-68" r="-8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.05.2016г. № 43</w:t>
      </w:r>
    </w:p>
    <w:p>
      <w:pPr>
        <w:pStyle w:val="Normal"/>
        <w:rPr/>
      </w:pPr>
      <w:r>
        <w:rPr>
          <w:sz w:val="28"/>
          <w:szCs w:val="28"/>
        </w:rPr>
        <w:t>с. 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путатов Бронницкого сельского поселения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4.12.2015 г. № 17 «О бюджете Бронницкого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на 2016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соответствии с Федеральным законом от 06.10.2003  № 131-ФЗ «Об общих принципах организации местного самоуправления в Российской Федерации»,  Уставом Бронницкого сельского поселения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  Бронницкого сельского поселения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Внести изменения в решение Совета депутатов Бронницкого сельского поселения от 24.12.2015 г. № 17 «О бюджете Бронницкого сельского поселения на 2016 год»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Пункт 1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1. Утвердить основные характеристики бюджета Бронницкого сельского поселения на 2016 год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  прогнозируемый общий объем доходов  бюджета  поселения в сумме  16 218,0 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общий объем расходов бюджета поселения в сумме 16 856,0 тыс.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поселения на 2016 год в сумме 638,0 тыс. рублей.»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иложения  3, 4, 6, 7 изложить в прилагаемой редак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публиковать решение в «Официальном вестнике Бронницкого сельского поселения» и разместить на официальном сайте в сети «Интернет» по адресу </w:t>
      </w:r>
      <w:hyperlink r:id="rId3"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bronnic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</w:rPr>
          <w:t>а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adm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. в раздел «Бюджет поселения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С. Г. Василь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ind w:left="4248" w:firstLine="708"/>
        <w:outlineLvl w:val="0"/>
        <w:rPr/>
      </w:pPr>
      <w:r>
        <w:rPr>
          <w:b/>
          <w:sz w:val="18"/>
          <w:szCs w:val="18"/>
        </w:rPr>
        <w:t>Приложение № 3</w:t>
      </w:r>
      <w:r>
        <w:rPr>
          <w:sz w:val="18"/>
          <w:szCs w:val="18"/>
        </w:rPr>
        <w:t xml:space="preserve">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ов депутатов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Бронницкого сельского поселения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от 27.05.2016г. № 43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«О внесении изменений в Решение совета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депутатов Бронницкого сельского поселения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от 24.12.2015г. № 17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«О бюджете Бронницкого сельского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поселения на 2016 год»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09" w:hanging="142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спределение бюджетных ассигнований на 2016 год по разделам и подразделам, целевым статьям и видам расходов классификации расходов бюджета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6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7"/>
        <w:gridCol w:w="567"/>
        <w:gridCol w:w="567"/>
        <w:gridCol w:w="1560"/>
        <w:gridCol w:w="567"/>
        <w:gridCol w:w="1277"/>
      </w:tblGrid>
      <w:tr>
        <w:trPr>
          <w:trHeight w:val="254" w:hRule="atLeast"/>
        </w:trPr>
        <w:tc>
          <w:tcPr>
            <w:tcW w:w="5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тыс. руб.)</w:t>
            </w:r>
          </w:p>
        </w:tc>
      </w:tr>
      <w:tr>
        <w:trPr>
          <w:trHeight w:val="254" w:hRule="atLeast"/>
        </w:trPr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г.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7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8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8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80</w:t>
            </w:r>
          </w:p>
        </w:tc>
      </w:tr>
      <w:tr>
        <w:trPr>
          <w:trHeight w:val="41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7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03,9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вышение эффективности бюджетных расходов Бронницкого сельского поселения на 2014 - 201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3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развития информационной системы управления муниципальными финанс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25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3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25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лучшению материально-технического обеспе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специальной оценке условий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дровому обеспечению деятельности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73,2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173,2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,6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5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,4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23,7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а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обязатель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ом числе раздельному сбору) и транспортированию твердых коммунальных отходов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7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3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3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3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3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 5 00 5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служивание казн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, оформление технических планов и постановка на кадастровый уч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8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и, где отсутствуют воински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ая безопасность в рамках муниципальной программы  «Устойчивое развитие территории Бронницкого сельского поселения  на 2014 – 2017г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130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9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в рамках муниципальной программы  «Устойчивое развитие территории Бронницкого сельского поселения  на 2014 – 2017г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9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5,00</w:t>
            </w:r>
          </w:p>
        </w:tc>
      </w:tr>
      <w:tr>
        <w:trPr>
          <w:trHeight w:val="655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5,00</w:t>
            </w:r>
          </w:p>
        </w:tc>
      </w:tr>
      <w:tr>
        <w:trPr>
          <w:trHeight w:val="56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автомобильных дорог общего пользования в границах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</w:tr>
      <w:tr>
        <w:trPr>
          <w:trHeight w:val="613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</w:tr>
      <w:tr>
        <w:trPr>
          <w:trHeight w:val="346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9,0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9,0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алого и среднего предприниматель-ства в Бронницком сельском поселении на 2016 - 2018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реди субъектов малого и среднего предпринимательства на территории поселения ежегодного конкурса "Предприниматель го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34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119,000</w:t>
            </w:r>
          </w:p>
        </w:tc>
      </w:tr>
      <w:tr>
        <w:trPr>
          <w:trHeight w:val="380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48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67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 в рамках муниципальной программы  «Устойчивое развитие территории Бронницкого сельского поселения  на 2014 – 2017г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346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493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346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17,00</w:t>
            </w:r>
          </w:p>
        </w:tc>
      </w:tr>
      <w:tr>
        <w:trPr>
          <w:trHeight w:val="360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в рамках муниципальной программы  «Устойчивое развитие территории Бронницкого сельского поселения  на 2014 – 2017г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17,00</w:t>
            </w:r>
          </w:p>
        </w:tc>
      </w:tr>
      <w:tr>
        <w:trPr>
          <w:trHeight w:val="346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0 00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30,00</w:t>
            </w:r>
          </w:p>
        </w:tc>
      </w:tr>
      <w:tr>
        <w:trPr>
          <w:trHeight w:val="475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30,00</w:t>
            </w:r>
          </w:p>
        </w:tc>
      </w:tr>
      <w:tr>
        <w:trPr>
          <w:trHeight w:val="345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12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225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содержание мест захорон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0</w:t>
            </w:r>
          </w:p>
        </w:tc>
      </w:tr>
      <w:tr>
        <w:trPr>
          <w:trHeight w:val="346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7,0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7,00</w:t>
            </w:r>
          </w:p>
        </w:tc>
      </w:tr>
      <w:tr>
        <w:trPr>
          <w:trHeight w:val="308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8,00</w:t>
            </w:r>
          </w:p>
        </w:tc>
      </w:tr>
      <w:tr>
        <w:trPr>
          <w:trHeight w:val="42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</w:tr>
      <w:tr>
        <w:trPr>
          <w:trHeight w:val="346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,0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,00</w:t>
            </w:r>
          </w:p>
        </w:tc>
      </w:tr>
      <w:tr>
        <w:trPr>
          <w:trHeight w:val="346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,00</w:t>
            </w:r>
          </w:p>
        </w:tc>
      </w:tr>
      <w:tr>
        <w:trPr>
          <w:trHeight w:val="37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</w:t>
            </w:r>
          </w:p>
        </w:tc>
      </w:tr>
      <w:tr>
        <w:trPr>
          <w:trHeight w:val="505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муниципальной программы "Развитие муниципального управления Бронницкого сельского поселения на 2015 - 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</w:t>
            </w:r>
          </w:p>
        </w:tc>
      </w:tr>
      <w:tr>
        <w:trPr>
          <w:trHeight w:val="541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дровому обеспечению деятельности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</w:t>
            </w:r>
          </w:p>
        </w:tc>
      </w:tr>
      <w:tr>
        <w:trPr>
          <w:trHeight w:val="535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</w:t>
            </w:r>
          </w:p>
        </w:tc>
      </w:tr>
      <w:tr>
        <w:trPr>
          <w:trHeight w:val="346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 065,20</w:t>
            </w:r>
          </w:p>
        </w:tc>
      </w:tr>
      <w:tr>
        <w:trPr>
          <w:trHeight w:val="166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 065,20</w:t>
            </w:r>
          </w:p>
        </w:tc>
      </w:tr>
      <w:tr>
        <w:trPr>
          <w:trHeight w:val="50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 в област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 035,20</w:t>
            </w:r>
          </w:p>
        </w:tc>
      </w:tr>
      <w:tr>
        <w:trPr>
          <w:trHeight w:val="34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1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8,20</w:t>
            </w:r>
          </w:p>
        </w:tc>
      </w:tr>
      <w:tr>
        <w:trPr>
          <w:trHeight w:val="441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8,2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8,2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в сфере культуры,кинематографии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7,0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7,0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ультуры в рамках муниципальной программы  «Устойчивое развитие территории Бронницкого сельского поселения  на 2014 – 2017г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укрепление материально-технической базы учреждения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9,8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8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8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обяз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8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8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а к пенсиям муниципальных служащих, служащих, замещавших муниципальные долж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8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8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,0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культурно-оздоровительная работа и спортив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РАСХОДОВ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6 856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ind w:left="4248" w:firstLine="708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/>
      </w:pPr>
      <w:r>
        <w:rPr>
          <w:b/>
          <w:sz w:val="20"/>
          <w:szCs w:val="20"/>
        </w:rPr>
        <w:t>Приложение № 4</w:t>
      </w:r>
      <w:r>
        <w:rPr>
          <w:sz w:val="20"/>
          <w:szCs w:val="20"/>
        </w:rPr>
        <w:t xml:space="preserve">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ов депутатов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Бронницкого сельского поселения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от 27.05.2016г. № 43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«О внесении изменений в Решение совета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депутатов Бронницкого сельского поселения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от 24.12.2015г. № 17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«О бюджете Бронницкого сельского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поселения на 2016 год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едомственная структура расходов бюджета Бронниц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2016 год</w:t>
      </w:r>
    </w:p>
    <w:tbl>
      <w:tblPr>
        <w:tblW w:w="101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540"/>
        <w:gridCol w:w="540"/>
        <w:gridCol w:w="540"/>
        <w:gridCol w:w="1357"/>
        <w:gridCol w:w="850"/>
        <w:gridCol w:w="1276"/>
      </w:tblGrid>
      <w:tr>
        <w:trPr>
          <w:trHeight w:val="230" w:hRule="atLeast"/>
        </w:trPr>
        <w:tc>
          <w:tcPr>
            <w:tcW w:w="5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ин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ПР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ЦС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тыс. руб.)</w:t>
            </w:r>
          </w:p>
        </w:tc>
      </w:tr>
      <w:tr>
        <w:trPr/>
        <w:tc>
          <w:tcPr>
            <w:tcW w:w="5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г.</w:t>
            </w:r>
          </w:p>
        </w:tc>
      </w:tr>
    </w:tbl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tbl>
      <w:tblPr>
        <w:tblW w:w="1083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2860"/>
        <w:gridCol w:w="1190"/>
        <w:gridCol w:w="91"/>
        <w:gridCol w:w="449"/>
        <w:gridCol w:w="120"/>
        <w:gridCol w:w="420"/>
        <w:gridCol w:w="149"/>
        <w:gridCol w:w="391"/>
        <w:gridCol w:w="178"/>
        <w:gridCol w:w="1180"/>
        <w:gridCol w:w="366"/>
        <w:gridCol w:w="484"/>
        <w:gridCol w:w="1042"/>
        <w:gridCol w:w="235"/>
        <w:gridCol w:w="680"/>
      </w:tblGrid>
      <w:tr>
        <w:trPr/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Бронницкого сельского поселени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07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,8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0 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,8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0 01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,8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0 01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,7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0 01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0 01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03,9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Повышение эффективности бюджетных расходов Бронницкого сельского поселения на 2014 - 2016 годы"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2 00 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развития информационной системы управления муниципальными финансами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3 253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3 253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3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00 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улучшению материально-технического обеспечени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254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254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ведению специальной оценке условий труд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2543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2543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кадровому обеспечению деятельности администрации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254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254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01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173,2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сходы на обеспечение функций органов местного самоуправлени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01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 173,2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01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8,6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01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5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01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01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0,4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01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23,7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а организаций и земельного налог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01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обязательных платежей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01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ом числе раздельному сбору) и транспортированию твердых коммунальных отходов сельских поселений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7028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7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7028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5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7028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7028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3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0 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3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0 930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3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0 930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3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3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регистрация актов гражданского состояни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593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593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593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обслуживание казны муниципального образовани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муниципальной собственности, оформление технических планов и постановка на кадастровый учет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33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33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8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и, где отсутствуют воинские комиссариаты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5118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5118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5118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5118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3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жарная безопасность в рамках муниципальной программы  «Устойчивое развитие территории Бронницкого сельского поселения  на 2014 – 2017гг»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251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251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130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29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в рамках муниципальной программы  «Устойчивое развитие территории Бронницкого сельского поселения  на 2014 – 2017гг»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29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251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5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251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5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и ремонтавтомобильных дорог общего пользования в границах населенных пунктов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2517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2517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715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9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715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9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малого и среднего предпринимательства в Бронницком сельском поселении на 2016 - 2018 годы"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0 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среди субъектов малого и среднего предпринимательства на территории поселения ежегодного конкурса "Предприниматель года"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0 253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0 253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119,0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оммунального хозяйства в рамках муниципальной программы  «Устойчивое развитие территории Бронницкого сельского поселения  на 2014 – 2017гг»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252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252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17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в рамках муниципальной программы  «Устойчивое развитие территории Бронницкого сельского поселения  на 2014 – 2017гг»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17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251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30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251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30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еленение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252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252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 и содержание мест захоронения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252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252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2523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7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2523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7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8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о-воспитательная работа с молодежью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муниципальной программы "Развитие муниципального управления Бронницкого сельского поселения на 2015 - 2020 годы"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кадровому обеспечению деятельности администрации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254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254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, средства массовой информации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4 065,2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 065,2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культуры,кинематографии и средств массовой информации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 028,2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орцы и дома культуры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14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28,2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140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28,2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140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28,2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в сфере культуры,кинематографии и средств массовой информации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 в рамках муниципальной программы  «Устойчивое развитие территории Бронницкого сельского поселения  на 2014 – 2017гг»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на укрепление материально-технической базы учреждения культуры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250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250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9,8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8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программные расходы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8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обязательств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8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8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а к пенсиям муниципальных служащих, служащих, замещавших муниципальные должности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82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8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82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8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культурно-оздоровительная работа и спортивные мероприяти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РАСХОДОВ: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6 856,0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9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835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Приложение 6</w:t>
            </w:r>
          </w:p>
          <w:p>
            <w:pPr>
              <w:pStyle w:val="Normal"/>
              <w:ind w:left="5044" w:firstLine="851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к Решению Советов депутатов </w:t>
            </w:r>
          </w:p>
          <w:p>
            <w:pPr>
              <w:pStyle w:val="Normal"/>
              <w:ind w:left="6178" w:hanging="12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онницкого сельского поселения </w:t>
            </w:r>
          </w:p>
          <w:p>
            <w:pPr>
              <w:pStyle w:val="Normal"/>
              <w:ind w:left="6178" w:hanging="12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7.05.2016г. № 43</w:t>
            </w:r>
          </w:p>
          <w:p>
            <w:pPr>
              <w:pStyle w:val="Normal"/>
              <w:ind w:left="6178" w:hanging="12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в Решение совета </w:t>
            </w:r>
          </w:p>
          <w:p>
            <w:pPr>
              <w:pStyle w:val="Normal"/>
              <w:ind w:left="6178" w:hanging="12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ов Бронницкого сельского поселения</w:t>
            </w:r>
          </w:p>
          <w:p>
            <w:pPr>
              <w:pStyle w:val="Normal"/>
              <w:ind w:left="6178" w:hanging="12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4.12.2015г. № 17</w:t>
            </w:r>
          </w:p>
          <w:p>
            <w:pPr>
              <w:pStyle w:val="Normal"/>
              <w:ind w:left="6178" w:hanging="12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бюджете Бронницкого сельского </w:t>
            </w:r>
          </w:p>
          <w:p>
            <w:pPr>
              <w:pStyle w:val="Normal"/>
              <w:ind w:left="6178" w:hanging="12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на 2016 год»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35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пределение бюджетных ассигнований на реализацию областных и муниципальных целевых программ на 2016 год</w:t>
            </w:r>
          </w:p>
        </w:tc>
      </w:tr>
      <w:tr>
        <w:trPr>
          <w:trHeight w:val="315" w:hRule="atLeast"/>
        </w:trPr>
        <w:tc>
          <w:tcPr>
            <w:tcW w:w="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98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8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81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417"/>
        <w:gridCol w:w="426"/>
        <w:gridCol w:w="567"/>
        <w:gridCol w:w="567"/>
        <w:gridCol w:w="1134"/>
      </w:tblGrid>
      <w:tr>
        <w:trPr>
          <w:trHeight w:val="81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С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        (тыс. руб.)</w:t>
            </w:r>
          </w:p>
        </w:tc>
      </w:tr>
      <w:tr>
        <w:trPr>
          <w:trHeight w:val="70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Бронницкого сельского поселения «Устойчивое развитие территории Бронницкого сельского поселения на 2014 – 2017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 0 00 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451,0</w:t>
            </w:r>
          </w:p>
        </w:tc>
      </w:tr>
      <w:tr>
        <w:trPr>
          <w:trHeight w:val="41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 0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3,0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 0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3,0</w:t>
            </w:r>
          </w:p>
        </w:tc>
      </w:tr>
      <w:tr>
        <w:trPr>
          <w:trHeight w:val="5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роприятия в области противопожар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 0 00 251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3,0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 0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29,0</w:t>
            </w:r>
          </w:p>
        </w:tc>
      </w:tr>
      <w:tr>
        <w:trPr>
          <w:trHeight w:val="37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 0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29,0</w:t>
            </w:r>
          </w:p>
        </w:tc>
      </w:tr>
      <w:tr>
        <w:trPr>
          <w:trHeight w:val="552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держание,  ремонт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 0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40,0</w:t>
            </w:r>
          </w:p>
        </w:tc>
      </w:tr>
      <w:tr>
        <w:trPr>
          <w:trHeight w:val="46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 0 00 251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45,0</w:t>
            </w:r>
          </w:p>
        </w:tc>
      </w:tr>
      <w:tr>
        <w:trPr>
          <w:trHeight w:val="58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 0 00 251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5,0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ормирование муниципального дорожного фон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 0 00 715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89,0</w:t>
            </w:r>
          </w:p>
        </w:tc>
      </w:tr>
      <w:tr>
        <w:trPr>
          <w:trHeight w:val="70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существление дорожной деятельности в отношении автомобильных дорог общего пользования местного значения за счет субсидии на формирование муниципальных дорожных фон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 0 00 715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89,0</w:t>
            </w:r>
          </w:p>
        </w:tc>
      </w:tr>
      <w:tr>
        <w:trPr>
          <w:trHeight w:val="42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 0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19,0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 0 00 251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апитальный ремонт муниципального жилищного фон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 0 00 251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 0 00 252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 0 00 252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 0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17,0</w:t>
            </w:r>
          </w:p>
        </w:tc>
      </w:tr>
      <w:tr>
        <w:trPr>
          <w:trHeight w:val="42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рганизация уличного осв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 0 00 251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30,0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зеленение территории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 0 00 252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 0 00 252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20,0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 0 00 252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67,0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, кинематография, средства массовой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250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 укреплению материально-технической баз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250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7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Повышение эффективности бюджетных расходов Бронницкого сельского поселения на 2014 - 2016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 0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93,0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 0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93,0</w:t>
            </w:r>
          </w:p>
        </w:tc>
      </w:tr>
      <w:tr>
        <w:trPr>
          <w:trHeight w:val="63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Функциь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 0 03 253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93,0</w:t>
            </w:r>
          </w:p>
        </w:tc>
      </w:tr>
      <w:tr>
        <w:trPr>
          <w:trHeight w:val="52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роприятия в области развития информационной системы управления муниципальными финан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 0 03 253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93,0</w:t>
            </w:r>
          </w:p>
        </w:tc>
      </w:tr>
      <w:tr>
        <w:trPr>
          <w:trHeight w:val="59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,0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78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Функциь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412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роприятия по улучшению материально-технического обеспе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0 00 254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роприятия по проведению специальной оценке условий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0 00 254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роприятия по кадровому обеспечению деятельности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0 00 254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,0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,0</w:t>
            </w:r>
          </w:p>
        </w:tc>
      </w:tr>
      <w:tr>
        <w:trPr>
          <w:trHeight w:val="52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роприятия по кадровому обеспечению деятельности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0 02 254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,0</w:t>
            </w:r>
          </w:p>
        </w:tc>
      </w:tr>
      <w:tr>
        <w:trPr>
          <w:trHeight w:val="52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Развитие малого и среднего предпринимательства в Бронницком сельском поселении на 2016 - 2018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35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29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 0 00 253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52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оведение среди субъектов малого и среднего предпринимательства на территории поселения ежегодного конкурса "Предприниматель год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 0 00 253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расход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7572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ind w:left="4248" w:firstLine="708"/>
        <w:outlineLvl w:val="0"/>
        <w:rPr/>
      </w:pPr>
      <w:r>
        <w:rPr>
          <w:b/>
          <w:sz w:val="20"/>
          <w:szCs w:val="20"/>
        </w:rPr>
        <w:t>Приложение № 7</w:t>
      </w:r>
      <w:r>
        <w:rPr>
          <w:sz w:val="20"/>
          <w:szCs w:val="20"/>
        </w:rPr>
        <w:t xml:space="preserve">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ов депутатов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Бронницкого сельского поселения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от 27.05.2016г. № 43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«О внесении изменений в Решение совета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депутатов Бронницкого сельского поселения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от 24.12.2015г. № 17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«О бюджете Бронницкого сельского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поселения на 2016 год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и внутреннего финансирования дефицита бюджета поселения на 2016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.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3139"/>
        <w:gridCol w:w="1391"/>
      </w:tblGrid>
      <w:tr>
        <w:trPr>
          <w:trHeight w:val="5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</w:tr>
      <w:tr>
        <w:trPr>
          <w:trHeight w:val="312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сего источников финансирования дефицита бюджетов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90 00 00 00 00 0000 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8,00</w:t>
            </w:r>
          </w:p>
        </w:tc>
      </w:tr>
      <w:tr>
        <w:trPr>
          <w:trHeight w:val="61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 источников внутреннего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нансирования дефицита бюджета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1 00 00 00 00 0000 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8,00</w:t>
            </w:r>
          </w:p>
        </w:tc>
      </w:tr>
      <w:tr>
        <w:trPr>
          <w:trHeight w:val="61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менение остатков средств на счетах по учету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едств бюджета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1 05 00 00 00 0000 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38,00</w:t>
            </w:r>
          </w:p>
        </w:tc>
      </w:tr>
      <w:tr>
        <w:trPr>
          <w:trHeight w:val="3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1 05 00 00 00 0000 5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6218,00</w:t>
            </w:r>
          </w:p>
        </w:tc>
      </w:tr>
      <w:tr>
        <w:trPr>
          <w:trHeight w:val="61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 бюджетов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218,00</w:t>
            </w:r>
          </w:p>
        </w:tc>
      </w:tr>
      <w:tr>
        <w:trPr>
          <w:trHeight w:val="61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 бюджетов поселений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5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218,00</w:t>
            </w:r>
          </w:p>
        </w:tc>
      </w:tr>
      <w:tr>
        <w:trPr>
          <w:trHeight w:val="3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1 05 00 00 00 0000 600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6856,00</w:t>
            </w:r>
          </w:p>
        </w:tc>
      </w:tr>
      <w:tr>
        <w:trPr>
          <w:trHeight w:val="300" w:hRule="atLeast"/>
        </w:trPr>
        <w:tc>
          <w:tcPr>
            <w:tcW w:w="4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 бюджетов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856,00</w:t>
            </w:r>
          </w:p>
        </w:tc>
      </w:tr>
      <w:tr>
        <w:trPr>
          <w:trHeight w:val="61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 бюджетов поселений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6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856,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14" w:right="79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color w:val="000000"/>
      <w:sz w:val="30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Style18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1:07:00Z</dcterms:created>
  <dc:creator>Аня</dc:creator>
  <dc:description/>
  <cp:keywords/>
  <dc:language>en-US</dc:language>
  <cp:lastModifiedBy>Аня</cp:lastModifiedBy>
  <cp:lastPrinted>2016-05-30T08:41:00Z</cp:lastPrinted>
  <dcterms:modified xsi:type="dcterms:W3CDTF">2016-06-02T11:09:00Z</dcterms:modified>
  <cp:revision>3</cp:revision>
  <dc:subject/>
  <dc:title/>
</cp:coreProperties>
</file>