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0020</wp:posOffset>
            </wp:positionH>
            <wp:positionV relativeFrom="paragraph">
              <wp:posOffset>-36195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2.2016г. № 34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4.11.2007г. № 27  «Об установлении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налога на территории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5  Налогового кодекса Российской Федерации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депутатов Бронницкого сельского поселения от 14.11.2007года № 27 «Об установлении земельного налога на территории Бронницкого сельского поселения»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1. Пункт 6 изложить в следующей редакци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Освобождаются от уплаты налога помимо налогоплательщиков, указанных в статье 395 Налогового кодекса Российской Федера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) Органы   местного   самоуправления, финансируемые   за счет   средств   местных бюджетов, а также бюджетов разных уровн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Граждане в возрасте восьмидесяти и более лет, которым предоставлены земельные участки для эксплуатации индивидуального жилого дома, при условии регистрации в нем постоянного места жительства (при предоставлении справки с места жительств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Ветераны и инвалиды Великой Отечественной войн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4) бюджетные и автономные учреждения образования, культуры, здравоохранения, финансируемые   за счет   средств   местных бюджетов, а также бюджетов разных уровн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распространяется на правоотношения с 01 января 2015 го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Докумен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С. Г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2:00Z</dcterms:created>
  <dc:creator>1</dc:creator>
  <dc:description/>
  <cp:keywords/>
  <dc:language>en-US</dc:language>
  <cp:lastModifiedBy>Аня</cp:lastModifiedBy>
  <cp:lastPrinted>2016-02-08T08:45:00Z</cp:lastPrinted>
  <dcterms:modified xsi:type="dcterms:W3CDTF">2016-02-15T14:12:00Z</dcterms:modified>
  <cp:revision>2</cp:revision>
  <dc:subject/>
  <dc:title>ПРОЕКТ</dc:title>
</cp:coreProperties>
</file>