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57810</wp:posOffset>
            </wp:positionV>
            <wp:extent cx="447675" cy="5308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6.2016 № 46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частии  в  государственно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е Новгородской области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Устойчивое развитие сельских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й в Новгородской области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Уставом Бронницкого сельского поселения, в целях привлечения общественных объединений, некоммерческих организаций, граждан к решению социальных проблем поселения на основе развития общественной инициативы и активности гражд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частие в государственной программе Новгородской области «Устойчивое развитие сельских территорий в Новгородской области на 2014-2020 годы», утвержденной Постановлением Правительства Новгородской области от 17.10.2013  № 272, для создания и обустройства спортивной площадки в Бронницком сельском посе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дминистрации Бронницкого сельского поселения предусмотреть при формировании бюджета на 2017 год выделение средств на софинансирование расходных обязательств по предоставлению грантов на поддержку местных инициатив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«Официальном вестнике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Документ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С. Г. Васил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48:00Z</dcterms:created>
  <dc:creator>Аня</dc:creator>
  <dc:description/>
  <cp:keywords/>
  <dc:language>en-US</dc:language>
  <cp:lastModifiedBy>Аня</cp:lastModifiedBy>
  <cp:lastPrinted>2016-06-28T18:54:00Z</cp:lastPrinted>
  <dcterms:modified xsi:type="dcterms:W3CDTF">2016-06-28T15:55:00Z</dcterms:modified>
  <cp:revision>5</cp:revision>
  <dc:subject/>
  <dc:title/>
</cp:coreProperties>
</file>