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16 №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Бронницкое сельское поселение,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вета депутатов Бронницкого сельского поселения на 2016 г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С.Г.Василь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8.01.2016г. №25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ы Совета  депутатов Бронниц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оведения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ветственный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. Провести заседания Совета  депутатов Бронницкого сельского поселения  по следующим вопроса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 Об утверждении плана работы Совета депутатов Бронницкого сельского поселения на 2016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8" w:firstLine="598"/>
              <w:rPr/>
            </w:pPr>
            <w:r>
              <w:rPr>
                <w:sz w:val="22"/>
                <w:szCs w:val="22"/>
              </w:rPr>
              <w:t xml:space="preserve">С.Г.Васильева председатель сове   Совета депутатов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Об  исполнении  бюджета Бронницкого сельского поселения за 2015 год.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Н.Первушина, главный специалист Администрации Бронниц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О концепции социально-экономического развития  Бронницкого сельского поселения  на 2017 год и плановый период 2018-2019 г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оябрь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Г.Васильева, председатель Совета депутатов , Чеблакова Е.М., заместитель Главы администрации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4 О бюджете   Бронницкого сельского поселения на 2017год и плановый период 2018-2019 года.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Васильева, председатель Совета депута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Первушина, главный  специалист Администрации Бронницкого сельского поселения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воевременно  разрабатывать и рассматривать на заседаниях  Совета депутатов проекты  нормативно- правовых  актов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ечении года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Г.Васильева, председатель Совета депутатов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воевременно вносить изменения и дополнения в Устав  муниципального образования Бронницкое сельское поселение  в соответствии с действующим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 по мере внесения изменений в действующее законодатель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Васильева, председатель Совета депутатов,  Лощакова И.А., главный специалист администрации Бронниц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влекать жителей Бронницкого сельского поселения к социально- значимым работам и обсуждению социально-значимых вопро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депутат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Контролировать исполнение Администрацией Бронницкого сельского поселения , должностными лицами и специалистами Администрации полномочий по  решению вопросов местного  знач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Г.Васильева, председатель Совета депутатов, депутаты Совета депутат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38:00Z</dcterms:created>
  <dc:creator>1</dc:creator>
  <dc:description/>
  <cp:keywords/>
  <dc:language>en-US</dc:language>
  <cp:lastModifiedBy>Бронница</cp:lastModifiedBy>
  <cp:lastPrinted>2016-02-01T17:12:00Z</cp:lastPrinted>
  <dcterms:modified xsi:type="dcterms:W3CDTF">2016-02-01T14:12:00Z</dcterms:modified>
  <cp:revision>36</cp:revision>
  <dc:subject/>
  <dc:title>                                                                                                                   УТВЕРЖДЕН</dc:title>
</cp:coreProperties>
</file>