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500380" cy="59309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вет депутатов Бронницкого 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ого района Новгоро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8.12.2017    № 113</w:t>
      </w:r>
    </w:p>
    <w:p>
      <w:pPr>
        <w:pStyle w:val="Normal"/>
        <w:rPr/>
      </w:pPr>
      <w:r>
        <w:rPr>
          <w:sz w:val="28"/>
          <w:szCs w:val="28"/>
        </w:rPr>
        <w:t>с. Брон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 наименовании улицы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b/>
          <w:sz w:val="28"/>
          <w:szCs w:val="28"/>
        </w:rPr>
        <w:t>в   д.   Прилу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 Федеральным законом от 06.10.2003 года № 131-ФЗ «Об общих принципах организации местного самоуправления в Российской Федерации», постановлением  Правительства Российской Федерации от 19.11.2014 года № 1221 «Об утверждении правил присвоения, изменения и аннулирования адресов», Уставом   Бронницкого сельского  поселения, постановлением Администрации Бронницкого сельского поселения от 16.02.2015 года № 24 «Об утверждении Правил присвоения, изменения  и аннулирования адресов »  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Совет депутатов Бронницкого сельского поселения решил:</w:t>
      </w:r>
    </w:p>
    <w:p>
      <w:pPr>
        <w:pStyle w:val="Style17"/>
        <w:rPr/>
      </w:pPr>
      <w:r>
        <w:rPr/>
        <w:t xml:space="preserve">         </w:t>
      </w:r>
      <w:r>
        <w:rPr/>
        <w:t>1.</w:t>
      </w:r>
      <w:r>
        <w:rPr>
          <w:sz w:val="28"/>
          <w:szCs w:val="28"/>
        </w:rPr>
        <w:t>Присвоить  наименование новой улице   образованной на земельных участках в кадастровом квартале 53:11:0200104   в      д.   Прилуки   - Российская Федерация, Новгородская область, Новгородский муниципальный  район, Бронницкое сельское поселение,   деревня    Прилуки,   улица  Звёздная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Администрации Бронницкого сельского поселения в срок до 25   декабря  2017 года присвоить  адреса земельным участкам, расположенным  на  ул.  Звёздной в д. Прилуки</w:t>
      </w:r>
    </w:p>
    <w:p>
      <w:pPr>
        <w:pStyle w:val="Style17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  Решение   подлежит публикации в  печатном издании «Официальный  вестник  Бронницкого сельского поселения»  и    на официальном сайте в сети  «Интернет»  по адресу  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bronnica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в разделе «Градостроительная деятельность»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сельского поселения:                                        С. Г. Васильева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12:46:00Z</dcterms:created>
  <dc:creator>Admin</dc:creator>
  <dc:description/>
  <cp:keywords/>
  <dc:language>en-US</dc:language>
  <cp:lastModifiedBy>Юля</cp:lastModifiedBy>
  <cp:lastPrinted>2017-12-11T09:51:00Z</cp:lastPrinted>
  <dcterms:modified xsi:type="dcterms:W3CDTF">2017-12-11T12:46:00Z</dcterms:modified>
  <cp:revision>2</cp:revision>
  <dc:subject/>
  <dc:title/>
</cp:coreProperties>
</file>