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1615</wp:posOffset>
            </wp:positionH>
            <wp:positionV relativeFrom="paragraph">
              <wp:posOffset>-53340</wp:posOffset>
            </wp:positionV>
            <wp:extent cx="410210" cy="4864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0" t="-68" r="-8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.10.2017  № 108</w:t>
      </w:r>
    </w:p>
    <w:p>
      <w:pPr>
        <w:pStyle w:val="Normal"/>
        <w:rPr/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утатов Бронницкого сельского поселения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6.12.2016 г. № 70 «О бюджете Бронницкого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на 2017 год и плановый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 2018 и 2019 годов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«О бюджетном процессе Бронницкого сельского поселения», утвержденным Советом депутатов Бронницкого сельского поселения от 26.12.2016 № 74, Уставом Бронницкого сельского поселения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Распоряжением Администрации Бронницкого сельского поселения от 25.11.2016 № 466-рг «О Порядке применения бюджетной классификации Российской Федерации в части, относящейся к бюджету Бронницкого сельского поселения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изменения в решение Совета депутатов Бронницкого сельского поселения от 26.12.2016 г. № 70 «О бюджете Бронницкого сельского поселения на 2017 и плановый период 2018 и 2019 годов», (далее-Решение)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 Пункт 1 Решения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. Утвердить основные характеристики бюджета Бронницкого сельского поселения (далее –бюджет поселения) на 2017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  прогнозируемый общий объем доходов бюджета поселения в сумме  19 322,8 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общий объем расходов бюджета поселения в сумме 20096,93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дефицит бюджета поселения на 2017 год в сумме 774,13 тыс. рублей.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  Пункт 9 Решения изложить в следующей редакции: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9. Утвердить объем бюджетных ассигнований дорожного фонда Бронницкого сельского поселения на 2017 год в сумме 5115,23 тыс. рублей, на 2018 год в сумме 2942,0 тыс. рублей и на 2019 год в сумме 3086,0 тыс. рублей.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  Приложения  4, 5, 6, 7 к Решению изложить в прилагаемой редак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bronnic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а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adm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 в разделе «Бюджет поселения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С.Г. Василье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3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3714"/>
        <w:gridCol w:w="439"/>
        <w:gridCol w:w="522"/>
        <w:gridCol w:w="1216"/>
        <w:gridCol w:w="598"/>
        <w:gridCol w:w="966"/>
        <w:gridCol w:w="966"/>
        <w:gridCol w:w="966"/>
      </w:tblGrid>
      <w:tr>
        <w:trPr>
          <w:trHeight w:val="276" w:hRule="atLeast"/>
        </w:trPr>
        <w:tc>
          <w:tcPr>
            <w:tcW w:w="5641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4</w:t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353" w:type="dxa"/>
            <w:gridSpan w:val="9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6.12.2016г.№ 70 "О бюджете Бронницкого сель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селения  на 2017год и на плановый период 2018 и 2019 годов"</w:t>
            </w:r>
          </w:p>
        </w:tc>
      </w:tr>
      <w:tr>
        <w:trPr>
          <w:trHeight w:val="585" w:hRule="atLeast"/>
        </w:trPr>
        <w:tc>
          <w:tcPr>
            <w:tcW w:w="10353" w:type="dxa"/>
            <w:gridSpan w:val="9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5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315" w:hRule="atLeast"/>
        </w:trPr>
        <w:tc>
          <w:tcPr>
            <w:tcW w:w="1035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276" w:hRule="atLeast"/>
        </w:trPr>
        <w:tc>
          <w:tcPr>
            <w:tcW w:w="1035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лассификации расходов бюджета на 2017 год и плановый период 2018  и 2019 годов                                                                                                         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37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ронницкого сельского посе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 021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08,6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09,6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8,8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8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8,70</w:t>
            </w:r>
          </w:p>
        </w:tc>
      </w:tr>
      <w:tr>
        <w:trPr>
          <w:trHeight w:val="828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ство и управление в сфере установ-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1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8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0</w:t>
            </w:r>
          </w:p>
        </w:tc>
      </w:tr>
      <w:tr>
        <w:trPr>
          <w:trHeight w:val="37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8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0</w:t>
            </w:r>
          </w:p>
        </w:tc>
      </w:tr>
      <w:tr>
        <w:trPr>
          <w:trHeight w:val="600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8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0</w:t>
            </w:r>
          </w:p>
        </w:tc>
      </w:tr>
      <w:tr>
        <w:trPr>
          <w:trHeight w:val="37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-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 902,8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43,9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44,90</w:t>
            </w:r>
          </w:p>
        </w:tc>
      </w:tr>
      <w:tr>
        <w:trPr>
          <w:trHeight w:val="828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овышение эффективности бюджетных расходов Бронницкого сельского поселения на 2014 - 2017 годы"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3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39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39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9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9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2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ысококачественного кадрового состава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кадровому обеспечению 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 функций органов государ-ственной власти субъектов Российской Феде-рации и органов местного самоуправ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2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 757,1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43,9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44,90</w:t>
            </w:r>
          </w:p>
        </w:tc>
      </w:tr>
      <w:tr>
        <w:trPr>
          <w:trHeight w:val="390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2 00 01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 526,3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16,2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17,20</w:t>
            </w:r>
          </w:p>
        </w:tc>
      </w:tr>
      <w:tr>
        <w:trPr>
          <w:trHeight w:val="58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37,3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22,9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22,90</w:t>
            </w:r>
          </w:p>
        </w:tc>
      </w:tr>
      <w:tr>
        <w:trPr>
          <w:trHeight w:val="600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55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,3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0</w:t>
            </w:r>
          </w:p>
        </w:tc>
      </w:tr>
      <w:tr>
        <w:trPr>
          <w:trHeight w:val="160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в области по организации деятельности по сбору (в том чмсле раздельному сбору) и транспортированию твердых коммунальных отходов сельских поселений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</w:tr>
      <w:tr>
        <w:trPr>
          <w:trHeight w:val="549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40</w:t>
            </w:r>
          </w:p>
        </w:tc>
      </w:tr>
      <w:tr>
        <w:trPr>
          <w:trHeight w:val="780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</w:tr>
      <w:tr>
        <w:trPr>
          <w:trHeight w:val="780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1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а посе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регистрация актов гражданского состоя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93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93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828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,7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2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0</w:t>
            </w:r>
          </w:p>
        </w:tc>
      </w:tr>
      <w:tr>
        <w:trPr>
          <w:trHeight w:val="690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22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22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2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2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отивопожарной безопасности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2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2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епрограммные расходы 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отивопожарной безопасности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1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</w:tr>
      <w:tr>
        <w:trPr>
          <w:trHeight w:val="660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1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16,23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43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86,2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15,23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42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86,2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5,23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5,23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3,23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3,23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2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2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2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6,2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6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2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6,20</w:t>
            </w:r>
          </w:p>
        </w:tc>
      </w:tr>
      <w:tr>
        <w:trPr>
          <w:trHeight w:val="64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6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S15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>
          <w:trHeight w:val="570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S15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5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5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5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алого и среднего предпринимательства в Бронницком сельском поселении на 2016 - 2018 годы"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 472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82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51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езопасных и благоприятных условий проживания граждан, повышение надежности инженерных систем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коммунального хозяйства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 470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82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51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470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лагоустройство территорий населенных пунктов, улучшение их санитарного и эколо-гического состояния для обеспечения достой-ного и комфортного проживания насе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412,9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697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697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34,3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34,3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07,6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07,6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7,8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S209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S209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держку проектов местных инициатив граждан, включенных в муниципальную программу развития территории посе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,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,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городских и сельских поселений Новгородской области на реализацию проектов местных инициатив граждан, включенных в муниципальные программы развития территорий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6 7209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6 7209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сельского посе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2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1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9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9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1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5 00 2521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посе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3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3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4,6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мероприят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6,6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0</w:t>
            </w:r>
          </w:p>
        </w:tc>
      </w:tr>
      <w:tr>
        <w:trPr>
          <w:trHeight w:val="930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овышение эффективности бюджетных расходов Бронницкого сельского поселения на 2014 - 2017 годы"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5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51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я дополнительного профессиональ-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-ния эффективности бюджетных расходов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7136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7136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,1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</w:tr>
      <w:tr>
        <w:trPr>
          <w:trHeight w:val="67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е образование и  повышения квалификации выборных должностных лиц, служащих и муниципальных служащих администрации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S228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</w:tr>
      <w:tr>
        <w:trPr>
          <w:trHeight w:val="67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S228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</w:tr>
      <w:tr>
        <w:trPr>
          <w:trHeight w:val="127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я бюджетам городских и сельских поселений на организацию профессионального образования и дополнительного профессио-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7228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7228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кадровому обеспечению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 657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53,3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 853,3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 657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53,3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53,3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657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3,3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3,3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,3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,3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,3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,3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,3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,3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ультур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1020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03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03,7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обязательства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, служащим, замещавшим муниципальные должности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46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</w:tr>
      <w:tr>
        <w:trPr>
          <w:trHeight w:val="37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</w:tr>
      <w:tr>
        <w:trPr>
          <w:trHeight w:val="480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00000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L0185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L0185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и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R0185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R0185</w:t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6,93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4,5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17,7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900"/>
        <w:gridCol w:w="439"/>
        <w:gridCol w:w="522"/>
        <w:gridCol w:w="546"/>
        <w:gridCol w:w="1041"/>
        <w:gridCol w:w="656"/>
        <w:gridCol w:w="656"/>
      </w:tblGrid>
      <w:tr>
        <w:trPr>
          <w:trHeight w:val="330" w:hRule="atLeast"/>
        </w:trPr>
        <w:tc>
          <w:tcPr>
            <w:tcW w:w="52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6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929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от 26.12.2016г. № 70 "О бюджете Бронницкого сельского поселения на 2017 год и плановый период 2018 и 2019 годов"</w:t>
            </w:r>
          </w:p>
        </w:tc>
      </w:tr>
      <w:tr>
        <w:trPr>
          <w:trHeight w:val="1572" w:hRule="atLeast"/>
        </w:trPr>
        <w:tc>
          <w:tcPr>
            <w:tcW w:w="998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целевым статьям (муниципальных программ Бронницкого сельского поселения), разделам, подразделам, группам и подгруппам видов рас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7 год и плановый период 218 и 2019 годов</w:t>
            </w:r>
          </w:p>
        </w:tc>
      </w:tr>
      <w:tr>
        <w:trPr>
          <w:trHeight w:val="270" w:hRule="atLeast"/>
        </w:trPr>
        <w:tc>
          <w:tcPr>
            <w:tcW w:w="8668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</w:tr>
      <w:tr>
        <w:trPr>
          <w:trHeight w:val="593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Бронницкого сельского поселения «Устойчивое развитие территории Бронницкого сельского поселения на 2014 – 2017годы»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0 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39,93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15,23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33,23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3,23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3,23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3,23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92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2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2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2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9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61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оздание безопасных и благоприятных условий проживания граждан, повышение надежности инженерных систем, создание условий для экономии эксплуатационных расходов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2525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2525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4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2525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69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12,9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697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697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697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697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4,3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,3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,3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,3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4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7,6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,6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,6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,6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34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22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22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2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2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2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,8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проектов местных инициатив граждан, включенных в муниципальную программу развития территории поселе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2545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4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4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2545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23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2545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2545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бюджетам городских и сельских поселений Новгородской области на реализацию проектов местных инициатив граждан, включенных в муниципальные программы развития территорий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7209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4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7209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7209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7209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нтовая поддержка общественно значимых некоммерческих проектов с участием граждан, приживающих в сельской местности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7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7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7 L0185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L0185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L0185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L0185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и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7 R0185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7 R0185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7 R0185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09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7 R0185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Повышение эффективности бюджетных расходов Бронницкого сельского поселения на 2014 - 2017 годы"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47,5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56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долгосрочной сбалансированности и устойчивости бюджетной системы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1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5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9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рганизация дополнительного профессионального образо-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1 7136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5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1 7136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5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1 7136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5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01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1 7136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5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39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7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39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9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83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9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9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4,8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9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9</w:t>
            </w:r>
          </w:p>
        </w:tc>
      </w:tr>
      <w:tr>
        <w:trPr>
          <w:trHeight w:val="528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4,8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9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9</w:t>
            </w:r>
          </w:p>
        </w:tc>
      </w:tr>
      <w:tr>
        <w:trPr>
          <w:trHeight w:val="33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кадровому обеспечению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1,7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97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79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03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фессиональное образование и  повышение квалификации выборных должностных лиц, служащих и муниципальных служащих администрации поселе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S228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336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S228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336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S228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54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S228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1222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7228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7228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7228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4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7228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ронницком сельском поселении на 2016 - 2018 годы"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1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96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ероприятия по поддержке субъектов малого и сред-него предпринимательства на территории поселе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43,23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9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9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6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594"/>
        <w:gridCol w:w="383"/>
        <w:gridCol w:w="33"/>
        <w:gridCol w:w="466"/>
        <w:gridCol w:w="881"/>
        <w:gridCol w:w="516"/>
        <w:gridCol w:w="644"/>
        <w:gridCol w:w="247"/>
        <w:gridCol w:w="801"/>
        <w:gridCol w:w="792"/>
        <w:gridCol w:w="9"/>
      </w:tblGrid>
      <w:tr>
        <w:trPr>
          <w:trHeight w:val="276" w:hRule="atLeast"/>
        </w:trPr>
        <w:tc>
          <w:tcPr>
            <w:tcW w:w="5657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4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6</w:t>
            </w:r>
          </w:p>
        </w:tc>
        <w:tc>
          <w:tcPr>
            <w:tcW w:w="184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037" w:type="dxa"/>
            <w:gridSpan w:val="11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                                                                                           от 26.12.2016г.№ 70 "О бюджете Бронницкого сельского                                                                                       поселения  на 2017год и на плановый период 2018 и 2019 годов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10037" w:type="dxa"/>
            <w:gridSpan w:val="11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245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</w:rPr>
              <w:t>Ведомственная структура расходов  бюджета Бронницкого сельского поселения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44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2017 год и плановый период 2018 и 2019 годов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н</w:t>
            </w:r>
          </w:p>
        </w:tc>
        <w:tc>
          <w:tcPr>
            <w:tcW w:w="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</w:tr>
      <w:tr>
        <w:trPr>
          <w:trHeight w:val="51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Бронницкого сельского поселе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021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8,6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9,60</w:t>
            </w:r>
          </w:p>
        </w:tc>
      </w:tr>
      <w:tr>
        <w:trPr>
          <w:trHeight w:val="59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8,8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8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8,70</w:t>
            </w:r>
          </w:p>
        </w:tc>
      </w:tr>
      <w:tr>
        <w:trPr>
          <w:trHeight w:val="64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1 00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8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70</w:t>
            </w:r>
          </w:p>
        </w:tc>
      </w:tr>
      <w:tr>
        <w:trPr>
          <w:trHeight w:val="51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01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8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70</w:t>
            </w:r>
          </w:p>
        </w:tc>
      </w:tr>
      <w:tr>
        <w:trPr>
          <w:trHeight w:val="557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01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8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70</w:t>
            </w:r>
          </w:p>
        </w:tc>
      </w:tr>
      <w:tr>
        <w:trPr>
          <w:trHeight w:val="911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902,8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3,9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4,90</w:t>
            </w:r>
          </w:p>
        </w:tc>
      </w:tr>
      <w:tr>
        <w:trPr>
          <w:trHeight w:val="731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Повышение эффективности бюджетных расходов Бронницкого сельского поселения на 2014 - 2017 годы"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 0 03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39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3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39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2536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9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2536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9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 0 02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высококачественного кадрового состава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кадровому обеспечению 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4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4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2 00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66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57,1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43,9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44,9</w:t>
            </w:r>
          </w:p>
        </w:tc>
      </w:tr>
      <w:tr>
        <w:trPr>
          <w:trHeight w:val="35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2 00 01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26,3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16,2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17,2</w:t>
            </w:r>
          </w:p>
        </w:tc>
      </w:tr>
      <w:tr>
        <w:trPr>
          <w:trHeight w:val="57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7,3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2,9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2,9</w:t>
            </w:r>
          </w:p>
        </w:tc>
      </w:tr>
      <w:tr>
        <w:trPr>
          <w:trHeight w:val="55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55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,3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0</w:t>
            </w:r>
          </w:p>
        </w:tc>
      </w:tr>
      <w:tr>
        <w:trPr>
          <w:trHeight w:val="1217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в области по организации деятельности по сбору (в том числе раздельному сбору) и транспортированию твердых коммунальных отходов сельских поселений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028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0</w:t>
            </w:r>
          </w:p>
        </w:tc>
      </w:tr>
      <w:tr>
        <w:trPr>
          <w:trHeight w:val="513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028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4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4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40</w:t>
            </w:r>
          </w:p>
        </w:tc>
      </w:tr>
      <w:tr>
        <w:trPr>
          <w:trHeight w:val="53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028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0</w:t>
            </w:r>
          </w:p>
        </w:tc>
      </w:tr>
      <w:tr>
        <w:trPr>
          <w:trHeight w:val="53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2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3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2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3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,1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из бюджета поселе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84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 9302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 9302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3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3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45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остоя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93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422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93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887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33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33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,7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0</w:t>
            </w:r>
          </w:p>
        </w:tc>
      </w:tr>
      <w:tr>
        <w:trPr>
          <w:trHeight w:val="457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118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0</w:t>
            </w:r>
          </w:p>
        </w:tc>
      </w:tr>
      <w:tr>
        <w:trPr>
          <w:trHeight w:val="521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118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00</w:t>
            </w:r>
          </w:p>
        </w:tc>
      </w:tr>
      <w:tr>
        <w:trPr>
          <w:trHeight w:val="543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118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0</w:t>
            </w:r>
          </w:p>
        </w:tc>
      </w:tr>
      <w:tr>
        <w:trPr>
          <w:trHeight w:val="551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22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00</w:t>
            </w:r>
          </w:p>
        </w:tc>
      </w:tr>
      <w:tr>
        <w:trPr>
          <w:trHeight w:val="45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22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00</w:t>
            </w:r>
          </w:p>
        </w:tc>
      </w:tr>
      <w:tr>
        <w:trPr>
          <w:trHeight w:val="623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2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4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2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противопожарной безопасности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4 2511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2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4 2511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2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непрограммные расходы 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противопожарной безопасности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1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</w:tr>
      <w:tr>
        <w:trPr>
          <w:trHeight w:val="46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1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16,23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43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86,20</w:t>
            </w:r>
          </w:p>
        </w:tc>
      </w:tr>
      <w:tr>
        <w:trPr>
          <w:trHeight w:val="45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15,23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42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86,20</w:t>
            </w:r>
          </w:p>
        </w:tc>
      </w:tr>
      <w:tr>
        <w:trPr>
          <w:trHeight w:val="701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 00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5,23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1,23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2516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,23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2516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,23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S152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2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57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S152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2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7152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7152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2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6,20</w:t>
            </w:r>
          </w:p>
        </w:tc>
      </w:tr>
      <w:tr>
        <w:trPr>
          <w:trHeight w:val="432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6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,20</w:t>
            </w:r>
          </w:p>
        </w:tc>
      </w:tr>
      <w:tr>
        <w:trPr>
          <w:trHeight w:val="358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6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,20</w:t>
            </w:r>
          </w:p>
        </w:tc>
      </w:tr>
      <w:tr>
        <w:trPr>
          <w:trHeight w:val="65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S152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</w:tr>
      <w:tr>
        <w:trPr>
          <w:trHeight w:val="54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S152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</w:tr>
      <w:tr>
        <w:trPr>
          <w:trHeight w:val="713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7152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,00</w:t>
            </w:r>
          </w:p>
        </w:tc>
      </w:tr>
      <w:tr>
        <w:trPr>
          <w:trHeight w:val="553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7152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27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малого и среднего предприниматель-ства в Бронницком сельском поселении на 2016 - 2018 годы"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 0 00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531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73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531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72,7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82,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51,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5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 00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72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безопасных и благоприятных условий проживания граждан, повышение надежности инженерных систем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области коммунального хозяйства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2525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2525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70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82,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51,0</w:t>
            </w:r>
          </w:p>
        </w:tc>
      </w:tr>
      <w:tr>
        <w:trPr>
          <w:trHeight w:val="621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470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04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412,9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19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97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19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97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 территории поселе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21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34,3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6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21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3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22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22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мероприятия по благоустройству 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23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07,6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23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07,6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6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7,8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6 S209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6 S209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держку проектов местных инициатив граждан, включенных в муниципальную программу развития территории поселе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,4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,4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городских и сельских поселений Новгородской области на реализацию проектов местных инициатив граждан, включенных в муниципальные программы развития территорий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6 7209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6 7209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и сельского поселе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2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1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9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,00</w:t>
            </w:r>
          </w:p>
        </w:tc>
      </w:tr>
      <w:tr>
        <w:trPr>
          <w:trHeight w:val="543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9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 территории поселе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21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</w:tr>
      <w:tr>
        <w:trPr>
          <w:trHeight w:val="491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21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22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0</w:t>
            </w:r>
          </w:p>
        </w:tc>
      </w:tr>
      <w:tr>
        <w:trPr>
          <w:trHeight w:val="411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22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23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,00</w:t>
            </w:r>
          </w:p>
        </w:tc>
      </w:tr>
      <w:tr>
        <w:trPr>
          <w:trHeight w:val="48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23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4,6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9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90</w:t>
            </w:r>
          </w:p>
        </w:tc>
      </w:tr>
      <w:tr>
        <w:trPr>
          <w:trHeight w:val="45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мероприят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9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47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9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468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6,6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9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90</w:t>
            </w:r>
          </w:p>
        </w:tc>
      </w:tr>
      <w:tr>
        <w:trPr>
          <w:trHeight w:val="603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Повышение эффективности бюджетных расходов Бронницкого сельского поселения на 2014 - 2017 годы"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52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7136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7136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1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8,1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0</w:t>
            </w:r>
          </w:p>
        </w:tc>
      </w:tr>
      <w:tr>
        <w:trPr>
          <w:trHeight w:val="67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ое образование и  повышения квалификации выборных должностных лиц, служащих и муниципальных служащих администрации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S228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0</w:t>
            </w:r>
          </w:p>
        </w:tc>
      </w:tr>
      <w:tr>
        <w:trPr>
          <w:trHeight w:val="552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S228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0</w:t>
            </w:r>
          </w:p>
        </w:tc>
      </w:tr>
      <w:tr>
        <w:trPr>
          <w:trHeight w:val="1091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7228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2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7228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дровому обеспечению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4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4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657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53,3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53,3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657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53,3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53,3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57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3,3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3,30</w:t>
            </w:r>
          </w:p>
        </w:tc>
      </w:tr>
      <w:tr>
        <w:trPr>
          <w:trHeight w:val="48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1401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0,3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0,3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0,3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1401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0,3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0,3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0,3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5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41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5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909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городским и сельским поселениям на частичную компенсацию дополнителных расходов на повышение заработной платы труда работников бюджетной сферы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7142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03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98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7142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03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обязательства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</w:tr>
      <w:tr>
        <w:trPr>
          <w:trHeight w:val="417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и за выслугу лет муниципальным служащим, служащим, замещавшим муниципальные должности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21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21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6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6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</w:tr>
      <w:tr>
        <w:trPr>
          <w:trHeight w:val="37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40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70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71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7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7 L0185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7 L0185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1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и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7 R0185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7 R0185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: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96,93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04,5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17,7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17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321"/>
        <w:gridCol w:w="1199"/>
        <w:gridCol w:w="966"/>
        <w:gridCol w:w="279"/>
        <w:gridCol w:w="915"/>
        <w:gridCol w:w="966"/>
        <w:gridCol w:w="51"/>
      </w:tblGrid>
      <w:tr>
        <w:trPr>
          <w:trHeight w:val="276" w:hRule="atLeast"/>
        </w:trPr>
        <w:tc>
          <w:tcPr>
            <w:tcW w:w="564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7</w:t>
            </w:r>
          </w:p>
        </w:tc>
        <w:tc>
          <w:tcPr>
            <w:tcW w:w="193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017" w:type="dxa"/>
            <w:gridSpan w:val="8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                                                                                           от 26.12.2016г.№ 70 "О бюджете Бронницкого сельского                                                                                       поселения  на 2017год и на плановый период 2018 и 2019 годов"</w:t>
            </w:r>
          </w:p>
        </w:tc>
      </w:tr>
      <w:tr>
        <w:trPr>
          <w:trHeight w:val="585" w:hRule="atLeast"/>
        </w:trPr>
        <w:tc>
          <w:tcPr>
            <w:tcW w:w="10017" w:type="dxa"/>
            <w:gridSpan w:val="8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996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sz w:val="26"/>
                <w:szCs w:val="26"/>
              </w:rPr>
              <w:t xml:space="preserve">Источники внутреннего финансирования дефицита 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00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а  Бронницкого сельского поселения на 2017 год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96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и на плановый период 2018 и 2019 годов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6840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94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.</w:t>
            </w:r>
          </w:p>
        </w:tc>
        <w:tc>
          <w:tcPr>
            <w:tcW w:w="11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.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а</w:t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1 00 00 00 00 0000 0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4,13</w:t>
            </w:r>
          </w:p>
        </w:tc>
        <w:tc>
          <w:tcPr>
            <w:tcW w:w="11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13</w:t>
            </w:r>
          </w:p>
        </w:tc>
        <w:tc>
          <w:tcPr>
            <w:tcW w:w="11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-19322,80</w:t>
            </w:r>
          </w:p>
        </w:tc>
        <w:tc>
          <w:tcPr>
            <w:tcW w:w="11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5004,5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5417,70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1 05 02 00 00 0000 5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19322,80</w:t>
            </w:r>
          </w:p>
        </w:tc>
        <w:tc>
          <w:tcPr>
            <w:tcW w:w="11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004,5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417,70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</w:t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>-19322,80</w:t>
            </w:r>
          </w:p>
        </w:tc>
        <w:tc>
          <w:tcPr>
            <w:tcW w:w="11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>-15004,5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>-15417,70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сельских поселений</w:t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51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19322,80</w:t>
            </w:r>
          </w:p>
        </w:tc>
        <w:tc>
          <w:tcPr>
            <w:tcW w:w="11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004,5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417,70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1 05 00 00 00 0000 6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96,93</w:t>
            </w:r>
          </w:p>
        </w:tc>
        <w:tc>
          <w:tcPr>
            <w:tcW w:w="11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04,5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17,70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</w:t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1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6,93</w:t>
            </w:r>
          </w:p>
        </w:tc>
        <w:tc>
          <w:tcPr>
            <w:tcW w:w="11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4,5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17,70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 бюджетов </w:t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6,93</w:t>
            </w:r>
          </w:p>
        </w:tc>
        <w:tc>
          <w:tcPr>
            <w:tcW w:w="11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4,5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17,70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сельских поселений</w:t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61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6,93</w:t>
            </w:r>
          </w:p>
        </w:tc>
        <w:tc>
          <w:tcPr>
            <w:tcW w:w="11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4,5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17,70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color w:val="000000"/>
      <w:sz w:val="3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5:28:00Z</dcterms:created>
  <dc:creator>Аня</dc:creator>
  <dc:description/>
  <cp:keywords/>
  <dc:language>en-US</dc:language>
  <cp:lastModifiedBy>Светлана</cp:lastModifiedBy>
  <cp:lastPrinted>2017-03-27T17:10:00Z</cp:lastPrinted>
  <dcterms:modified xsi:type="dcterms:W3CDTF">2017-10-31T06:28:00Z</dcterms:modified>
  <cp:revision>6</cp:revision>
  <dc:subject/>
  <dc:title/>
</cp:coreProperties>
</file>