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 2017    № 117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именовании  улиц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   д.  Новое 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7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Присвоить наименование новой улице   образованной на земельных участках в кадастровом квартале 53:11:0200107 и в кадастровом квартале53:11:0200108    в      д.  Новое Село   - Российская Федерация, Новгородская область, Новгородский муниципальный район, Бронницкое сельское поселение,  деревня   Новое Село, улица Сельск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Администрации Бронницкого сельского поселения в срок до  15 января 2017 года присвоить  адреса земельным участкам, расположенным  на улице  в  д.  Новое Село</w:t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шение подлежит официальному опубликованию в  печатном издании «Официальный  вестник  Бронницкого сельского поселения» 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С.Г.Васи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27:00Z</dcterms:created>
  <dc:creator>Admin</dc:creator>
  <dc:description/>
  <cp:keywords/>
  <dc:language>en-US</dc:language>
  <cp:lastModifiedBy>Юля</cp:lastModifiedBy>
  <cp:lastPrinted>2017-06-01T12:41:00Z</cp:lastPrinted>
  <dcterms:modified xsi:type="dcterms:W3CDTF">2017-12-27T08:27:00Z</dcterms:modified>
  <cp:revision>2</cp:revision>
  <dc:subject/>
  <dc:title/>
</cp:coreProperties>
</file>