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1615</wp:posOffset>
            </wp:positionH>
            <wp:positionV relativeFrom="paragraph">
              <wp:posOffset>-53340</wp:posOffset>
            </wp:positionV>
            <wp:extent cx="410210" cy="4864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0" t="-68" r="-8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29.09.2017  № 103</w:t>
      </w:r>
    </w:p>
    <w:p>
      <w:pPr>
        <w:pStyle w:val="Normal"/>
        <w:rPr/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утатов Бронницкого сельского поселения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6.12.2016 г. № 70 «О бюджете Бронницкого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на 2017 год и плановый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иод 2018 и 2019 годов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«О бюджетном процессе Бронницкого сельского поселения», утвержденным Советом депутатов Бронницкого сельского поселения от 26.12.2016 № 74, Уставом Бронницкого сельского поселения,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Распоряжением Администрации Бронницкого сельского поселения от 25.11.2016 № 466-рг «О Порядке применения бюджетной классификации Российской Федерации в части, относящейся к бюджету Бронницкого сельского поселения»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Внести изменения в решение Совета депутатов Бронницкого сельского поселения от 26.12.2016 г. № 70 «О бюджете Бронницкого сельского поселения на 2017 и плановый период 2018 и 2019 годов», (далее-Решение)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 Пункт 1 Решения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1. Утвердить основные характеристики бюджета Бронницкого сельского поселения (далее –бюджет поселения) на 2017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  прогнозируемый общий объем доходов  бюджета  поселения в сумме  19 322,8 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общий объем расходов бюджета поселения в сумме 19610,8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дефицит бюджета поселения на 2017 год в сумме 288,0 тыс. рублей.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Абзац 1 пункта 7 Решения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бщий объем межбюджетных трансфертов, получаемых из других бюджетов бюджетной системы Российской Федерации на 2017 год в сумме 12693,4 тыс. рублей, на 2018 год в сумме 8853,7 тыс. рублей и на 2019 год в сумме 7268,0 тыс. рублей.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 Приложения  3, 4, 5, 6, 7 к Решению изложить в прилагаемой редак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bronnic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а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adm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. в разделе «Бюджет поселения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С.Г. Васильев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4500"/>
        <w:gridCol w:w="766"/>
        <w:gridCol w:w="134"/>
        <w:gridCol w:w="732"/>
        <w:gridCol w:w="348"/>
        <w:gridCol w:w="934"/>
      </w:tblGrid>
      <w:tr>
        <w:trPr>
          <w:trHeight w:val="264" w:hRule="atLeast"/>
        </w:trPr>
        <w:tc>
          <w:tcPr>
            <w:tcW w:w="217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</w:t>
            </w:r>
            <w:r>
              <w:rPr>
                <w:b/>
                <w:bCs/>
                <w:sz w:val="20"/>
                <w:szCs w:val="20"/>
              </w:rPr>
              <w:t>Приложение 3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14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Бронницкого сельского поселения                                                                                            от 26.12.2016г.№ 70 "О бюджете Бронницкого сельского                                                                                       поселения  на 2017год и на плановый период 2018 и 2019 годов"</w:t>
            </w:r>
          </w:p>
        </w:tc>
      </w:tr>
      <w:tr>
        <w:trPr>
          <w:trHeight w:val="264" w:hRule="atLeast"/>
        </w:trPr>
        <w:tc>
          <w:tcPr>
            <w:tcW w:w="217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4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17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4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17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</w:t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586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упления доходов в бюджет Бронницкого сельского поселения в 2017 году</w:t>
            </w:r>
          </w:p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на плановый период 2018 и 2019 годов</w:t>
            </w:r>
          </w:p>
        </w:tc>
      </w:tr>
      <w:tr>
        <w:trPr>
          <w:trHeight w:val="264" w:hRule="atLeast"/>
        </w:trPr>
        <w:tc>
          <w:tcPr>
            <w:tcW w:w="21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2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тыс.рублей)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2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 руб.)</w:t>
            </w:r>
          </w:p>
        </w:tc>
      </w:tr>
      <w:tr>
        <w:trPr>
          <w:trHeight w:val="300" w:hRule="atLeast"/>
        </w:trPr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г.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г.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г.</w:t>
            </w:r>
          </w:p>
        </w:tc>
      </w:tr>
      <w:tr>
        <w:trPr>
          <w:trHeight w:val="264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 629,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 150,8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149,70</w:t>
            </w:r>
          </w:p>
        </w:tc>
      </w:tr>
      <w:tr>
        <w:trPr>
          <w:trHeight w:val="264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8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9,00</w:t>
            </w:r>
          </w:p>
        </w:tc>
      </w:tr>
      <w:tr>
        <w:trPr>
          <w:trHeight w:val="264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8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9,00</w:t>
            </w:r>
          </w:p>
        </w:tc>
      </w:tr>
      <w:tr>
        <w:trPr>
          <w:trHeight w:val="132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00</w:t>
            </w:r>
          </w:p>
        </w:tc>
      </w:tr>
      <w:tr>
        <w:trPr>
          <w:trHeight w:val="1848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92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 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65,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7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91,20</w:t>
            </w:r>
          </w:p>
        </w:tc>
      </w:tr>
      <w:tr>
        <w:trPr>
          <w:trHeight w:val="528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5,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7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20</w:t>
            </w:r>
          </w:p>
        </w:tc>
      </w:tr>
      <w:tr>
        <w:trPr>
          <w:trHeight w:val="1056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9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00</w:t>
            </w:r>
          </w:p>
        </w:tc>
      </w:tr>
      <w:tr>
        <w:trPr>
          <w:trHeight w:val="132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0</w:t>
            </w:r>
          </w:p>
        </w:tc>
      </w:tr>
      <w:tr>
        <w:trPr>
          <w:trHeight w:val="132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3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7</w:t>
            </w:r>
          </w:p>
        </w:tc>
      </w:tr>
      <w:tr>
        <w:trPr>
          <w:trHeight w:val="132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в местные бюджет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9,6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2,8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5,30</w:t>
            </w:r>
          </w:p>
        </w:tc>
      </w:tr>
      <w:tr>
        <w:trPr>
          <w:trHeight w:val="264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264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264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6 00000 00 0000 000 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77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753,4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598,00</w:t>
            </w:r>
          </w:p>
        </w:tc>
      </w:tr>
      <w:tr>
        <w:trPr>
          <w:trHeight w:val="855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1030 10 0000 1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</w:tr>
      <w:tr>
        <w:trPr>
          <w:trHeight w:val="264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01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16,00</w:t>
            </w:r>
          </w:p>
        </w:tc>
      </w:tr>
      <w:tr>
        <w:trPr>
          <w:trHeight w:val="63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33 10 0000 1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0</w:t>
            </w:r>
          </w:p>
        </w:tc>
      </w:tr>
      <w:tr>
        <w:trPr>
          <w:trHeight w:val="63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43 10 0000 1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1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6,00</w:t>
            </w:r>
          </w:p>
        </w:tc>
      </w:tr>
      <w:tr>
        <w:trPr>
          <w:trHeight w:val="264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,4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,50</w:t>
            </w:r>
          </w:p>
        </w:tc>
      </w:tr>
      <w:tr>
        <w:trPr>
          <w:trHeight w:val="1095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4020 01 1000 1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-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</w:tr>
      <w:tr>
        <w:trPr>
          <w:trHeight w:val="792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13 10 0000 12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,  получаемые в виде арендной платы за земельные участки, государственная собствен-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-нием земельных участков муниципальных бюджетных и автономных учреждений)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,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3 00000 00 0000 13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000 00 0000 13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990 00 0000 13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995 10 0000 13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53 10 0000 4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92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3 10 0000 43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.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92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25 10 0000 43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2 693,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853,7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68,00</w:t>
            </w:r>
          </w:p>
        </w:tc>
      </w:tr>
      <w:tr>
        <w:trPr>
          <w:trHeight w:val="528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2 693,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853,7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68,00</w:t>
            </w:r>
          </w:p>
        </w:tc>
      </w:tr>
      <w:tr>
        <w:trPr>
          <w:trHeight w:val="528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10000 00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650,5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653,3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67,60</w:t>
            </w:r>
          </w:p>
        </w:tc>
      </w:tr>
      <w:tr>
        <w:trPr>
          <w:trHeight w:val="264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1 00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50,5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53,3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67,60</w:t>
            </w:r>
          </w:p>
        </w:tc>
      </w:tr>
      <w:tr>
        <w:trPr>
          <w:trHeight w:val="60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1 10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50,5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3,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7,6</w:t>
            </w:r>
          </w:p>
        </w:tc>
      </w:tr>
      <w:tr>
        <w:trPr>
          <w:trHeight w:val="528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20000 00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 882,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95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95,00</w:t>
            </w:r>
          </w:p>
        </w:tc>
      </w:tr>
      <w:tr>
        <w:trPr>
          <w:trHeight w:val="264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51 00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федеральных целевых програм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51 10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0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/>
            </w:pPr>
            <w:r>
              <w:rPr>
                <w:sz w:val="20"/>
                <w:szCs w:val="20"/>
              </w:rPr>
              <w:t>3 642,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5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5,00</w:t>
            </w:r>
          </w:p>
        </w:tc>
      </w:tr>
      <w:tr>
        <w:trPr>
          <w:trHeight w:val="435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2,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5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5,00</w:t>
            </w:r>
          </w:p>
        </w:tc>
      </w:tr>
      <w:tr>
        <w:trPr>
          <w:trHeight w:val="528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7152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на формирование муниципальных дорожных фондов.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,00</w:t>
            </w:r>
          </w:p>
        </w:tc>
      </w:tr>
      <w:tr>
        <w:trPr>
          <w:trHeight w:val="528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29999 10 7209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на реализацию проектов местных инициатив граждан, включенных в муниципальные программы развития территорий на 2017 го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0</w:t>
            </w:r>
          </w:p>
          <w:p>
            <w:pPr>
              <w:pStyle w:val="Normal"/>
              <w:ind w:right="-6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92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7228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на организацию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30000 00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,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,4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,40</w:t>
            </w:r>
          </w:p>
        </w:tc>
      </w:tr>
      <w:tr>
        <w:trPr>
          <w:trHeight w:val="528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930 00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</w:t>
            </w:r>
          </w:p>
        </w:tc>
      </w:tr>
      <w:tr>
        <w:trPr>
          <w:trHeight w:val="675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930 10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675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00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0</w:t>
            </w:r>
          </w:p>
        </w:tc>
      </w:tr>
      <w:tr>
        <w:trPr>
          <w:trHeight w:val="735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10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0</w:t>
            </w:r>
          </w:p>
        </w:tc>
      </w:tr>
      <w:tr>
        <w:trPr>
          <w:trHeight w:val="528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0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7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7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70</w:t>
            </w:r>
          </w:p>
        </w:tc>
      </w:tr>
      <w:tr>
        <w:trPr>
          <w:trHeight w:val="69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10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7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7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70</w:t>
            </w:r>
          </w:p>
        </w:tc>
      </w:tr>
      <w:tr>
        <w:trPr>
          <w:trHeight w:val="87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10 7028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7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7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70</w:t>
            </w:r>
          </w:p>
        </w:tc>
      </w:tr>
      <w:tr>
        <w:trPr>
          <w:trHeight w:val="525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40000 00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815,3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00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/>
            </w:pPr>
            <w:r>
              <w:rPr>
                <w:sz w:val="20"/>
                <w:szCs w:val="20"/>
              </w:rPr>
              <w:t>815,3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10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/>
            </w:pPr>
            <w:r>
              <w:rPr>
                <w:sz w:val="20"/>
                <w:szCs w:val="20"/>
              </w:rPr>
              <w:t>815,3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10 7136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ные межбюджетные трансферты бюджетам сельских поселений на организацию дополни-тельного профессионального образования и участия в семинарах служащих, муниципальных служащих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49999 10 7142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, передаваемые бюджетам сель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8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: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9322,8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004,5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417,7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53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3714"/>
        <w:gridCol w:w="439"/>
        <w:gridCol w:w="522"/>
        <w:gridCol w:w="1216"/>
        <w:gridCol w:w="598"/>
        <w:gridCol w:w="966"/>
        <w:gridCol w:w="966"/>
        <w:gridCol w:w="966"/>
      </w:tblGrid>
      <w:tr>
        <w:trPr>
          <w:trHeight w:val="276" w:hRule="atLeast"/>
        </w:trPr>
        <w:tc>
          <w:tcPr>
            <w:tcW w:w="5641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4</w:t>
            </w:r>
          </w:p>
        </w:tc>
        <w:tc>
          <w:tcPr>
            <w:tcW w:w="193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353" w:type="dxa"/>
            <w:gridSpan w:val="9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Бронниц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6.12.2016г.№ 70 "О бюджете Бронницкого сельск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оселения  на 2017год и на плановый период 2018 и 2019 годов"</w:t>
            </w:r>
          </w:p>
        </w:tc>
      </w:tr>
      <w:tr>
        <w:trPr>
          <w:trHeight w:val="585" w:hRule="atLeast"/>
        </w:trPr>
        <w:tc>
          <w:tcPr>
            <w:tcW w:w="10353" w:type="dxa"/>
            <w:gridSpan w:val="9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5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315" w:hRule="atLeast"/>
        </w:trPr>
        <w:tc>
          <w:tcPr>
            <w:tcW w:w="1035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276" w:hRule="atLeast"/>
        </w:trPr>
        <w:tc>
          <w:tcPr>
            <w:tcW w:w="1035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лассификации расходов бюджета на 2017 год и плановый период 2018  и 2019 годов                                                                                                         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       (тыс. руб.)</w:t>
            </w:r>
          </w:p>
        </w:tc>
      </w:tr>
      <w:tr>
        <w:trPr>
          <w:trHeight w:val="375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</w:tr>
      <w:tr>
        <w:trPr>
          <w:trHeight w:val="375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Бронницкого сельского поселе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 980,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08,6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09,6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8,8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8,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8,70</w:t>
            </w:r>
          </w:p>
        </w:tc>
      </w:tr>
      <w:tr>
        <w:trPr>
          <w:trHeight w:val="828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ководство и управление в сфере установ-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1 00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8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70</w:t>
            </w:r>
          </w:p>
        </w:tc>
      </w:tr>
      <w:tr>
        <w:trPr>
          <w:trHeight w:val="375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8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70</w:t>
            </w:r>
          </w:p>
        </w:tc>
      </w:tr>
      <w:tr>
        <w:trPr>
          <w:trHeight w:val="600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8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70</w:t>
            </w:r>
          </w:p>
        </w:tc>
      </w:tr>
      <w:tr>
        <w:trPr>
          <w:trHeight w:val="37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-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 861,8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43,9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44,90</w:t>
            </w:r>
          </w:p>
        </w:tc>
      </w:tr>
      <w:tr>
        <w:trPr>
          <w:trHeight w:val="828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овышение эффективности бюджетных расходов Бронницкого сельского поселения на 2014 - 2017 годы"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3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39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39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9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9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2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,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высококачественного кадрового состава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,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кадровому обеспечению 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,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,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 функций органов государ-ственной власти субъектов Российской Феде-рации и органов местного самоуправле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 2 00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 716,1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43,9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44,90</w:t>
            </w:r>
          </w:p>
        </w:tc>
      </w:tr>
      <w:tr>
        <w:trPr>
          <w:trHeight w:val="390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2 00 01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 485,3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16,2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17,20</w:t>
            </w:r>
          </w:p>
        </w:tc>
      </w:tr>
      <w:tr>
        <w:trPr>
          <w:trHeight w:val="585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37,3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22,9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 822,90</w:t>
            </w:r>
          </w:p>
        </w:tc>
      </w:tr>
      <w:tr>
        <w:trPr>
          <w:trHeight w:val="600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14,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3,3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0</w:t>
            </w:r>
          </w:p>
        </w:tc>
      </w:tr>
      <w:tr>
        <w:trPr>
          <w:trHeight w:val="1605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в области по организации деятельности по сбору (в том чмсле раздельному сбору) и транспортированию твердых коммунальных отходов сельских поселений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7,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70</w:t>
            </w:r>
          </w:p>
        </w:tc>
      </w:tr>
      <w:tr>
        <w:trPr>
          <w:trHeight w:val="549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40</w:t>
            </w:r>
          </w:p>
        </w:tc>
      </w:tr>
      <w:tr>
        <w:trPr>
          <w:trHeight w:val="780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</w:tr>
      <w:tr>
        <w:trPr>
          <w:trHeight w:val="780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2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2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1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а поселе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регистрация актов гражданского состоя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93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93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828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, оформление технических планов и постановка на кадастровый учет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33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33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,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,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72,7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0</w:t>
            </w:r>
          </w:p>
        </w:tc>
      </w:tr>
      <w:tr>
        <w:trPr>
          <w:trHeight w:val="690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противопожарной безопасности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2511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2511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непрограммные расходы 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противопожарной безопасности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1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</w:tr>
      <w:tr>
        <w:trPr>
          <w:trHeight w:val="660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1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56,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43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86,2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55,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42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86,2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55,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ранспортно-эксплуатацион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55,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 01 2516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516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152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152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7152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7152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2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6,2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6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2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6,20</w:t>
            </w:r>
          </w:p>
        </w:tc>
      </w:tr>
      <w:tr>
        <w:trPr>
          <w:trHeight w:val="645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6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2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S152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</w:tr>
      <w:tr>
        <w:trPr>
          <w:trHeight w:val="570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S152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52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5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5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52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малого и среднего предпринимательства в Бронницком сельском поселении на 2016 - 2018 годы"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по поддержке субъектов малого и среднего предпринимательства на территории поселе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531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531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 416,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82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51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езопасных и благоприятных условий проживания граждан, повышение надежности инженерных систем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коммунального хозяйства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2525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2525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 414,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82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51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414,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лагоустройство территорий населенных пунктов, улучшение их санитарного и эколо-гического состояния для обеспечения достой-ного и комфортного проживания населе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356,6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19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60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19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и поселе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1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1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2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2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роприятия по благоустройству 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3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32,6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3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32,6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проектов местных инициатив граждан, проживающих на территории Бронницкого сельского поселе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7,8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ализации проектов местных инициатив граждан, проживающих на территории сельского поселе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S209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S209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ддержку проектов местных инициатив граждан, включенных в муниципальную программу развития территории поселе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 06 2545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,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 06 2545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,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городских и сельских поселений Новгородской области на реализацию проектов местных инициатив граждан, включенных в муниципальные программы развития территорий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 06 7209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 06 7209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сельского поселе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2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51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9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9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и поселе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21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21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22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22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поселе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23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23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4,6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9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9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мероприят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6,6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9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90</w:t>
            </w:r>
          </w:p>
        </w:tc>
      </w:tr>
      <w:tr>
        <w:trPr>
          <w:trHeight w:val="930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овышение эффективности бюджетных расходов Бронницкого сельского поселения на 2014 - 2017 годы"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1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5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515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рганизация дополнительного профессиональ-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-ния эффективности бюджетных расходов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1 7136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1 7136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8,1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</w:t>
            </w:r>
          </w:p>
        </w:tc>
      </w:tr>
      <w:tr>
        <w:trPr>
          <w:trHeight w:val="675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ое образование и  повышения квалификации выборных должностных лиц, служащих и муниципальных служащих администрации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S228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</w:t>
            </w:r>
          </w:p>
        </w:tc>
      </w:tr>
      <w:tr>
        <w:trPr>
          <w:trHeight w:val="675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S228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</w:t>
            </w:r>
          </w:p>
        </w:tc>
      </w:tr>
      <w:tr>
        <w:trPr>
          <w:trHeight w:val="1275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я бюджетам городских и сельских поселений на организацию профессионального образования и дополнительного профессио-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7228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7228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кадровому обеспечению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 657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53,3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53,3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 657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53,3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53,3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657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3,3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3,3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5 00 1401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0,3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0,3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0,3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1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0,3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0,3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0,3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ультуры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5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5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1020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42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03,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42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03,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обязательства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, служащим, замещавшим муниципальные должности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21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465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21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0</w:t>
            </w:r>
          </w:p>
        </w:tc>
      </w:tr>
      <w:tr>
        <w:trPr>
          <w:trHeight w:val="375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</w:tr>
      <w:tr>
        <w:trPr>
          <w:trHeight w:val="480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овая поддержка общественно-значимых некоммерческих проектов с участием граждан, проживающих в сельской местности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ализации некоммерческих проектов с участием граждан, проживающих в сельском поселении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L0185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L0185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и сельских поселений на грантовую поддержку местных инициатив граждан, проживающих в сельской местности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R0185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R0185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: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9610,8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4,5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17,7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7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900"/>
        <w:gridCol w:w="439"/>
        <w:gridCol w:w="522"/>
        <w:gridCol w:w="546"/>
        <w:gridCol w:w="931"/>
        <w:gridCol w:w="656"/>
        <w:gridCol w:w="656"/>
      </w:tblGrid>
      <w:tr>
        <w:trPr>
          <w:trHeight w:val="330" w:hRule="atLeast"/>
        </w:trPr>
        <w:tc>
          <w:tcPr>
            <w:tcW w:w="522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5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929" w:hRule="atLeast"/>
        </w:trPr>
        <w:tc>
          <w:tcPr>
            <w:tcW w:w="52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Бронницкого сельского поселения от 26.12.2016г. № 70 "О бюджете Бронницкого сельского поселения на 2017 год и плановый период 2018 и 2019 годов"</w:t>
            </w:r>
          </w:p>
        </w:tc>
      </w:tr>
      <w:tr>
        <w:trPr>
          <w:trHeight w:val="1572" w:hRule="atLeast"/>
        </w:trPr>
        <w:tc>
          <w:tcPr>
            <w:tcW w:w="987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целевым статьям (муниципальных программ Бронницкого сельского поселения), разделам, подразделам, группам и подгруппам видов расходов бюджета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7 год и плановый период 218 и 2019 годов</w:t>
            </w:r>
          </w:p>
        </w:tc>
      </w:tr>
      <w:tr>
        <w:trPr>
          <w:trHeight w:val="270" w:hRule="atLeast"/>
        </w:trPr>
        <w:tc>
          <w:tcPr>
            <w:tcW w:w="8558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       (тыс. руб.)</w:t>
            </w:r>
          </w:p>
        </w:tc>
      </w:tr>
      <w:tr>
        <w:trPr>
          <w:trHeight w:val="375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</w:tc>
      </w:tr>
      <w:tr>
        <w:trPr>
          <w:trHeight w:val="593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Бронницкого сельского поселения «Устойчивое развитие территории Бронницкого сельского поселения на 2014 – 2017годы»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0  0000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94,8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лучшение транспортно-эксплуатацион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0000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55,4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5,4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,4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,4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,4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9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61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оздание безопасных и благоприятных условий проживания граждан, повышение надежности инженерных систем, создание условий для экономии эксплуатационных расходов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2 0000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37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2 2525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2 2525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2 2525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94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2 2525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69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0000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56,6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19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2519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600,0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2519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2519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ритуальных услуг и содержание мест захоронения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4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0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0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2,6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,6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,6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,6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34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4 0000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37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37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проектов местных инициатив граждан, проживающих на территории Бронницкого сельского поселения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6 0000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,8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37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еализации проектов местных инициатив граждан, проживающих на территории сельского поселения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6 S209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37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S209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37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S209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37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S209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проектов местных инициатив граждан, включенных в муниципальную программу развития территории поселения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6 2545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4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4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2545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23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2545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73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2545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бюджетам городских и сельских поселений Новгородской области на реализацию проектов местных инициатив граждан, включенных в муниципальные программы развития территорий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6 7209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,4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1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7209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7209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1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7209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1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антовая поддержка общественно значимых некоммерческих проектов с участием граждан, приживающих в сельской местности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7 0000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0,0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7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реализации некоммерческих проектов с участием граждан, проживающих в сельском поселении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7 L0185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L0185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L0185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L0185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и сельских поселений на грантовую поддержку местных инициатив граждан, проживающих в сельской местности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7 R0185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7 R0185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7 R0185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09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7 R0185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Повышение эффективности бюджетных расходов Бронницкого сельского поселения на 2014 - 2017 годы"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56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долгосрочной сбалансированности и устойчивости бюджетной системы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1 0000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5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09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рганизация дополнительного профессионального образо-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1 7136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5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1 7136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5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1 7136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5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01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1 7136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5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39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17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39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9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83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9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9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4,8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9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9</w:t>
            </w:r>
          </w:p>
        </w:tc>
      </w:tr>
      <w:tr>
        <w:trPr>
          <w:trHeight w:val="528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ование высококачественного кадрового состава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2 0000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4,8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9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9</w:t>
            </w:r>
          </w:p>
        </w:tc>
      </w:tr>
      <w:tr>
        <w:trPr>
          <w:trHeight w:val="33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кадровому обеспечению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1,7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97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79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03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фессиональное образование и  повышение квалификации выборных должностных лиц, служащих и муниципальных служащих администрации поселения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2 S228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</w:tr>
      <w:tr>
        <w:trPr>
          <w:trHeight w:val="336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S228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</w:tr>
      <w:tr>
        <w:trPr>
          <w:trHeight w:val="336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S228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</w:tr>
      <w:tr>
        <w:trPr>
          <w:trHeight w:val="54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S228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</w:tr>
      <w:tr>
        <w:trPr>
          <w:trHeight w:val="1222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2 7228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7228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7228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14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7228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малого и среднего предпринимательства в Бронницком сельском поселении на 2016 - 2018 годы"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1 0000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96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ероприятия по поддержке субъектов малого и сред-него предпринимательства на территории поселения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03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: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698,1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9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9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56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594"/>
        <w:gridCol w:w="383"/>
        <w:gridCol w:w="33"/>
        <w:gridCol w:w="466"/>
        <w:gridCol w:w="881"/>
        <w:gridCol w:w="516"/>
        <w:gridCol w:w="579"/>
        <w:gridCol w:w="222"/>
        <w:gridCol w:w="801"/>
        <w:gridCol w:w="792"/>
        <w:gridCol w:w="9"/>
      </w:tblGrid>
      <w:tr>
        <w:trPr>
          <w:trHeight w:val="276" w:hRule="atLeast"/>
        </w:trPr>
        <w:tc>
          <w:tcPr>
            <w:tcW w:w="5657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7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6</w:t>
            </w:r>
          </w:p>
        </w:tc>
        <w:tc>
          <w:tcPr>
            <w:tcW w:w="182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9947" w:type="dxa"/>
            <w:gridSpan w:val="11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Бронницкого сельского поселения                                                                                            от 26.12.2016г.№ 70 "О бюджете Бронницкого сельского                                                                                       поселения  на 2017год и на плановый период 2018 и 2019 годов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9947" w:type="dxa"/>
            <w:gridSpan w:val="11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155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</w:rPr>
              <w:t>Ведомственная структура расходов  бюджета Бронницкого сельского поселения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354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 2017 год и плановый период 2018 и 2019 годов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ин</w:t>
            </w:r>
          </w:p>
        </w:tc>
        <w:tc>
          <w:tcPr>
            <w:tcW w:w="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СР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</w:t>
            </w:r>
          </w:p>
        </w:tc>
        <w:tc>
          <w:tcPr>
            <w:tcW w:w="24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       (тыс. руб.)</w:t>
            </w:r>
          </w:p>
        </w:tc>
      </w:tr>
      <w:tr>
        <w:trPr>
          <w:trHeight w:val="375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</w:tr>
      <w:tr>
        <w:trPr>
          <w:trHeight w:val="51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Бронницкого сельского поселения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980,7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08,6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09,60</w:t>
            </w:r>
          </w:p>
        </w:tc>
      </w:tr>
      <w:tr>
        <w:trPr>
          <w:trHeight w:val="590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8,8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8,7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8,70</w:t>
            </w:r>
          </w:p>
        </w:tc>
      </w:tr>
      <w:tr>
        <w:trPr>
          <w:trHeight w:val="640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1 00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8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7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70</w:t>
            </w:r>
          </w:p>
        </w:tc>
      </w:tr>
      <w:tr>
        <w:trPr>
          <w:trHeight w:val="51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0 01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8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7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70</w:t>
            </w:r>
          </w:p>
        </w:tc>
      </w:tr>
      <w:tr>
        <w:trPr>
          <w:trHeight w:val="557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0 01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8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7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70</w:t>
            </w:r>
          </w:p>
        </w:tc>
      </w:tr>
      <w:tr>
        <w:trPr>
          <w:trHeight w:val="911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861,8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43,9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44,90</w:t>
            </w:r>
          </w:p>
        </w:tc>
      </w:tr>
      <w:tr>
        <w:trPr>
          <w:trHeight w:val="731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Повышение эффективности бюджетных расходов Бронницкого сельского поселения на 2014 - 2017 годы"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 0 03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39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530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3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39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537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3 2536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9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45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3 2536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9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 0 02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6,7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высококачественного кадрового состава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,7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кадровому обеспечению 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2544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,7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2544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,7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87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2 00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66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716,1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43,9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44,9</w:t>
            </w:r>
          </w:p>
        </w:tc>
      </w:tr>
      <w:tr>
        <w:trPr>
          <w:trHeight w:val="35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2 00 01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85,3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16,2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17,2</w:t>
            </w:r>
          </w:p>
        </w:tc>
      </w:tr>
      <w:tr>
        <w:trPr>
          <w:trHeight w:val="570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01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7,3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22,9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22,9</w:t>
            </w:r>
          </w:p>
        </w:tc>
      </w:tr>
      <w:tr>
        <w:trPr>
          <w:trHeight w:val="555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01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14,7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,0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01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3,3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0</w:t>
            </w:r>
          </w:p>
        </w:tc>
      </w:tr>
      <w:tr>
        <w:trPr>
          <w:trHeight w:val="1217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в области по организации деятельности по сбору (в том числе раздельному сбору) и транспортированию твердых коммунальных отходов сельских поселений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7028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7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7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70</w:t>
            </w:r>
          </w:p>
        </w:tc>
      </w:tr>
      <w:tr>
        <w:trPr>
          <w:trHeight w:val="513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7028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4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4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40</w:t>
            </w:r>
          </w:p>
        </w:tc>
      </w:tr>
      <w:tr>
        <w:trPr>
          <w:trHeight w:val="535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7028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0</w:t>
            </w:r>
          </w:p>
        </w:tc>
      </w:tr>
      <w:tr>
        <w:trPr>
          <w:trHeight w:val="535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2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35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2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43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,1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из бюджета поселения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1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084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 9302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1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 9302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1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мные расходы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3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3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45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мные расходы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регистрация актов гражданского состояния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93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422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93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887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муниципальной собственности, оформление технических планов и постановка на кадастровый учет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33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45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33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,7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,7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,7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7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7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7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мные расходы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7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7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70</w:t>
            </w:r>
          </w:p>
        </w:tc>
      </w:tr>
      <w:tr>
        <w:trPr>
          <w:trHeight w:val="457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118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7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7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70</w:t>
            </w:r>
          </w:p>
        </w:tc>
      </w:tr>
      <w:tr>
        <w:trPr>
          <w:trHeight w:val="521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118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00</w:t>
            </w:r>
          </w:p>
        </w:tc>
      </w:tr>
      <w:tr>
        <w:trPr>
          <w:trHeight w:val="543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118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0</w:t>
            </w:r>
          </w:p>
        </w:tc>
      </w:tr>
      <w:tr>
        <w:trPr>
          <w:trHeight w:val="551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,00</w:t>
            </w:r>
          </w:p>
        </w:tc>
      </w:tr>
      <w:tr>
        <w:trPr>
          <w:trHeight w:val="45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,00</w:t>
            </w:r>
          </w:p>
        </w:tc>
      </w:tr>
      <w:tr>
        <w:trPr>
          <w:trHeight w:val="623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33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4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противопожарной безопасности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4 2511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25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4 2511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непрограммные расходы 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противопожарной безопасности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1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0</w:t>
            </w:r>
          </w:p>
        </w:tc>
      </w:tr>
      <w:tr>
        <w:trPr>
          <w:trHeight w:val="465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1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56,4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43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86,20</w:t>
            </w:r>
          </w:p>
        </w:tc>
      </w:tr>
      <w:tr>
        <w:trPr>
          <w:trHeight w:val="45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55,4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42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86,20</w:t>
            </w:r>
          </w:p>
        </w:tc>
      </w:tr>
      <w:tr>
        <w:trPr>
          <w:trHeight w:val="701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 00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5,4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транспортно-эксплуатацион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5,4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2516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,4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2516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,4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S152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57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S152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51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7152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72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7152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мные расходы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2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6,20</w:t>
            </w:r>
          </w:p>
        </w:tc>
      </w:tr>
      <w:tr>
        <w:trPr>
          <w:trHeight w:val="432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6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,20</w:t>
            </w:r>
          </w:p>
        </w:tc>
      </w:tr>
      <w:tr>
        <w:trPr>
          <w:trHeight w:val="358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6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,20</w:t>
            </w:r>
          </w:p>
        </w:tc>
      </w:tr>
      <w:tr>
        <w:trPr>
          <w:trHeight w:val="65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S152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</w:tr>
      <w:tr>
        <w:trPr>
          <w:trHeight w:val="540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S152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</w:tr>
      <w:tr>
        <w:trPr>
          <w:trHeight w:val="713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7152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,00</w:t>
            </w:r>
          </w:p>
        </w:tc>
      </w:tr>
      <w:tr>
        <w:trPr>
          <w:trHeight w:val="553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7152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27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малого и среднего предприниматель-ства в Бронницком сельском поселении на 2016 - 2018 годы"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 0 00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37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 по поддержке субъектов малого и среднего предпринимательства на территории поселения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531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73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531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16,4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82,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51,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50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 00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72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безопасных и благоприятных условий проживания граждан, повышение надежности инженерных систем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области коммунального хозяйства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2525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89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2525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14,4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82,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51,0</w:t>
            </w:r>
          </w:p>
        </w:tc>
      </w:tr>
      <w:tr>
        <w:trPr>
          <w:trHeight w:val="621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414,4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04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356,6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2519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0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2519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0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 территории поселения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2521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6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2521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2522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2522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мероприятия по благоустройству 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2523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32,6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2523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32,6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47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проектов местных инициатив граждан, проживающих на территории Бронницкого сельского поселения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6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7,8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еализации проектов местных инициатив граждан, проживающих на территории сельского поселения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6 S209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45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6 S209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45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ддержку проектов местных инициатив граждан, включенных в муниципальную программу развития территории поселения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 06 2545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,4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45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 06 2545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,4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45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городских и сельских поселений Новгородской области на реализацию проектов местных инициатив граждан, включенных в муниципальные программы развития территорий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6 7209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45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6 7209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территории сельского поселения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2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1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9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,00</w:t>
            </w:r>
          </w:p>
        </w:tc>
      </w:tr>
      <w:tr>
        <w:trPr>
          <w:trHeight w:val="543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9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 территории поселения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21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</w:tr>
      <w:tr>
        <w:trPr>
          <w:trHeight w:val="491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21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22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0</w:t>
            </w:r>
          </w:p>
        </w:tc>
      </w:tr>
      <w:tr>
        <w:trPr>
          <w:trHeight w:val="411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22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</w:tr>
      <w:tr>
        <w:trPr>
          <w:trHeight w:val="330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23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,00</w:t>
            </w:r>
          </w:p>
        </w:tc>
      </w:tr>
      <w:tr>
        <w:trPr>
          <w:trHeight w:val="485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23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64,6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,9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,90</w:t>
            </w:r>
          </w:p>
        </w:tc>
      </w:tr>
      <w:tr>
        <w:trPr>
          <w:trHeight w:val="45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мные мероприятия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9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475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9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468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56,6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9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90</w:t>
            </w:r>
          </w:p>
        </w:tc>
      </w:tr>
      <w:tr>
        <w:trPr>
          <w:trHeight w:val="603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Повышение эффективности бюджетных расходов Бронницкого сельского поселения на 2014 - 2017 годы"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052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7136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7136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31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8,1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0</w:t>
            </w:r>
          </w:p>
        </w:tc>
      </w:tr>
      <w:tr>
        <w:trPr>
          <w:trHeight w:val="675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ое образование и  повышения квалификации выборных должностных лиц, служащих и муниципальных служащих администрации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S228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0</w:t>
            </w:r>
          </w:p>
        </w:tc>
      </w:tr>
      <w:tr>
        <w:trPr>
          <w:trHeight w:val="552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S228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0</w:t>
            </w:r>
          </w:p>
        </w:tc>
      </w:tr>
      <w:tr>
        <w:trPr>
          <w:trHeight w:val="1091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7228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2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7228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кадровому обеспечению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2544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5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17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2544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657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53,3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53,3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657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53,3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53,3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мные расходы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657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3,3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3,30</w:t>
            </w:r>
          </w:p>
        </w:tc>
      </w:tr>
      <w:tr>
        <w:trPr>
          <w:trHeight w:val="485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1401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0,3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0,3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0,3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1401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0,3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0,3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0,3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5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415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5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909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городским и сельским поселениям на частичную компенсацию дополнителных расходов на повышение заработной платы труда работников бюджетной сферы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7142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03,7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898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7142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03,7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4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4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4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4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4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4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мные расходы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обязательства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8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</w:tr>
      <w:tr>
        <w:trPr>
          <w:trHeight w:val="417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и за выслугу лет муниципальным служащим, служащим, замещавшим муниципальные должности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821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821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6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6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</w:tr>
      <w:tr>
        <w:trPr>
          <w:trHeight w:val="375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мные расходы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405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705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710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товая поддержка общественно-значимых некоммерческих проектов с участием граждан, проживающих в сельской местности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7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51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еализации некоммерческих проектов с участием граждан, проживающих в сельском поселении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7 L0185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7 L0185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31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городских и сельских поселений на грантовую поддержку местных инициатив граждан, проживающих в сельской местности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7 R0185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7 R0185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: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610,8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04,5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17,7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17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321"/>
        <w:gridCol w:w="1199"/>
        <w:gridCol w:w="966"/>
        <w:gridCol w:w="279"/>
        <w:gridCol w:w="915"/>
        <w:gridCol w:w="966"/>
        <w:gridCol w:w="51"/>
      </w:tblGrid>
      <w:tr>
        <w:trPr>
          <w:trHeight w:val="276" w:hRule="atLeast"/>
        </w:trPr>
        <w:tc>
          <w:tcPr>
            <w:tcW w:w="564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4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7</w:t>
            </w:r>
          </w:p>
        </w:tc>
        <w:tc>
          <w:tcPr>
            <w:tcW w:w="193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0017" w:type="dxa"/>
            <w:gridSpan w:val="8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 Решению Совета депутатов Бронницкого сельского поселения                                                                                            от 26.12.2016г.№ 70 "О бюджете Бронницкого сельского                                                                                       поселения  на 2017год и на плановый период 2018 и 2019 годов"</w:t>
            </w:r>
          </w:p>
        </w:tc>
      </w:tr>
      <w:tr>
        <w:trPr>
          <w:trHeight w:val="585" w:hRule="atLeast"/>
        </w:trPr>
        <w:tc>
          <w:tcPr>
            <w:tcW w:w="10017" w:type="dxa"/>
            <w:gridSpan w:val="8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9966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</w:t>
            </w:r>
            <w:r>
              <w:rPr>
                <w:b/>
                <w:bCs/>
                <w:sz w:val="26"/>
                <w:szCs w:val="26"/>
              </w:rPr>
              <w:t xml:space="preserve">Источники внутреннего финансирования дефицита 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00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а  Бронницкого сельского поселения на 2017 год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966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и на плановый период 2018 и 2019 годов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6840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66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94" w:type="dxa"/>
            <w:gridSpan w:val="2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г.</w:t>
            </w:r>
          </w:p>
        </w:tc>
        <w:tc>
          <w:tcPr>
            <w:tcW w:w="11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.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а</w:t>
            </w:r>
          </w:p>
        </w:tc>
        <w:tc>
          <w:tcPr>
            <w:tcW w:w="25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1 00 00 00 00 0000 0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88,00</w:t>
            </w:r>
          </w:p>
        </w:tc>
        <w:tc>
          <w:tcPr>
            <w:tcW w:w="119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0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88,00</w:t>
            </w:r>
          </w:p>
        </w:tc>
        <w:tc>
          <w:tcPr>
            <w:tcW w:w="119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5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5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-19322,80</w:t>
            </w:r>
          </w:p>
        </w:tc>
        <w:tc>
          <w:tcPr>
            <w:tcW w:w="119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5004,5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5417,70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5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1 05 02 00 00 0000 5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-19322,80</w:t>
            </w:r>
          </w:p>
        </w:tc>
        <w:tc>
          <w:tcPr>
            <w:tcW w:w="119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004,5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417,70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</w:t>
            </w:r>
          </w:p>
        </w:tc>
        <w:tc>
          <w:tcPr>
            <w:tcW w:w="25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51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>-19322,80</w:t>
            </w:r>
          </w:p>
        </w:tc>
        <w:tc>
          <w:tcPr>
            <w:tcW w:w="119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>-15004,5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>-15417,70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4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 сельских поселений</w:t>
            </w:r>
          </w:p>
        </w:tc>
        <w:tc>
          <w:tcPr>
            <w:tcW w:w="25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10 0000 51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-19322,80</w:t>
            </w:r>
          </w:p>
        </w:tc>
        <w:tc>
          <w:tcPr>
            <w:tcW w:w="119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004,5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417,70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5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1 05 00 00 00 0000 6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610,80</w:t>
            </w:r>
          </w:p>
        </w:tc>
        <w:tc>
          <w:tcPr>
            <w:tcW w:w="119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04,5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17,70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4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</w:t>
            </w:r>
          </w:p>
        </w:tc>
        <w:tc>
          <w:tcPr>
            <w:tcW w:w="25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61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10,80</w:t>
            </w:r>
          </w:p>
        </w:tc>
        <w:tc>
          <w:tcPr>
            <w:tcW w:w="119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4,5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17,70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 бюджетов </w:t>
            </w:r>
          </w:p>
        </w:tc>
        <w:tc>
          <w:tcPr>
            <w:tcW w:w="25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61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10,80</w:t>
            </w:r>
          </w:p>
        </w:tc>
        <w:tc>
          <w:tcPr>
            <w:tcW w:w="119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4,5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17,70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4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 сельских поселений</w:t>
            </w:r>
          </w:p>
        </w:tc>
        <w:tc>
          <w:tcPr>
            <w:tcW w:w="25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10 0000 61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10,80</w:t>
            </w:r>
          </w:p>
        </w:tc>
        <w:tc>
          <w:tcPr>
            <w:tcW w:w="119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4,5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17,70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color w:val="000000"/>
      <w:sz w:val="30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1:38:00Z</dcterms:created>
  <dc:creator>Аня</dc:creator>
  <dc:description/>
  <cp:keywords/>
  <dc:language>en-US</dc:language>
  <cp:lastModifiedBy>Светлана</cp:lastModifiedBy>
  <cp:lastPrinted>2017-03-27T17:10:00Z</cp:lastPrinted>
  <dcterms:modified xsi:type="dcterms:W3CDTF">2017-09-29T14:01:00Z</dcterms:modified>
  <cp:revision>12</cp:revision>
  <dc:subject/>
  <dc:title/>
</cp:coreProperties>
</file>