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7  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  Новое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Присвоить  наименование новой улице   образованной на земельных участках в кадастровом квартале 53:11:0200109   в      д.  Новое Село   - Российская Федерация, Новгородская область, Новгородский муниципальный  район, Бронницкое сельское поселение,   деревня   Новое Село,  переулок Берегово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дминистрации Бронницкого сельского поселения в срок до  15 июня 2017 года присвоить  адреса земельным участкам, расположенным  на переулке Береговом      в  д.  Новое Село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решение  в  печатном издании «Официальный  вестник  Бронницкого сельского поселения» 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Г.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Юля</cp:lastModifiedBy>
  <cp:lastPrinted>2017-06-01T12:41:00Z</cp:lastPrinted>
  <dcterms:modified xsi:type="dcterms:W3CDTF">2017-06-01T13:10:00Z</dcterms:modified>
  <cp:revision>32</cp:revision>
  <dc:subject/>
  <dc:title/>
</cp:coreProperties>
</file>