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7.2017  № 99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2.2016 г. № 70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7 год и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6.12.2016 г. № 70 «О бюджете Бронницкого сельского поселения на 2017 и плановый период 2018 и 2019 годов», (далее-Решение)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 бюджета  поселения в сумме  18 958,5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9229,5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17 год в сумме 271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ложения  1, 2, 3, 4, 5, 6, 7 к Решению изложить в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76"/>
        <w:gridCol w:w="6300"/>
      </w:tblGrid>
      <w:tr>
        <w:trPr>
          <w:trHeight w:val="264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6.12.2016г. № 70 "О бюджете Бронницкого  сельского                                                                                   поселения на 2017 год и на плановый период 2018 и 2019 годов"</w:t>
            </w:r>
          </w:p>
        </w:tc>
      </w:tr>
      <w:tr>
        <w:trPr>
          <w:trHeight w:val="345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64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98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9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 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4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 7136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17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46"/>
        <w:gridCol w:w="4680"/>
      </w:tblGrid>
      <w:tr>
        <w:trPr>
          <w:trHeight w:val="264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№ 2 </w:t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Совета депутатов Бронниц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поселения от 26.12.2016г.№ 70 "О бюджете Бронницкого сельского</w:t>
            </w:r>
          </w:p>
        </w:tc>
      </w:tr>
      <w:tr>
        <w:trPr>
          <w:trHeight w:val="330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поселения на 2017 год и на плановый период 2018 и  2019 годов" </w:t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93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Бронн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1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</w:tr>
      <w:tr>
        <w:trPr>
          <w:trHeight w:val="70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500"/>
        <w:gridCol w:w="766"/>
        <w:gridCol w:w="134"/>
        <w:gridCol w:w="732"/>
        <w:gridCol w:w="348"/>
        <w:gridCol w:w="934"/>
      </w:tblGrid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8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7 году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г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19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50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149,7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</w:tr>
      <w:tr>
        <w:trPr>
          <w:trHeight w:val="184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7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1,2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20</w:t>
            </w:r>
          </w:p>
        </w:tc>
      </w:tr>
      <w:tr>
        <w:trPr>
          <w:trHeight w:val="1056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,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3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77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53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98,00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6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109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-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-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-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439,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3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8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439,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3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8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53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67,6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3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7,60</w:t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,6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882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3 642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43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73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69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87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5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-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958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4,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7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3714"/>
        <w:gridCol w:w="439"/>
        <w:gridCol w:w="522"/>
        <w:gridCol w:w="880"/>
        <w:gridCol w:w="598"/>
        <w:gridCol w:w="966"/>
        <w:gridCol w:w="966"/>
        <w:gridCol w:w="966"/>
      </w:tblGrid>
      <w:tr>
        <w:trPr>
          <w:trHeight w:val="276" w:hRule="atLeast"/>
        </w:trPr>
        <w:tc>
          <w:tcPr>
            <w:tcW w:w="564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017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1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001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а на 2017 год и плановый период 2018  и 2019 годов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850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8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9,6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 функций органов государ-ственной власти субъектов Российской Феде-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63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405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6,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7,2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7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549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расходы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6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2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14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14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-гического состояния для обеспечения достой-ного и комфортного проживания на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6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  <w:tr>
        <w:trPr>
          <w:trHeight w:val="93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полнительного профессиональ-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-ния эффективности бюджетных расход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12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городских и сельских поселений на организацию профессионального обра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5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5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5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02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229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7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439"/>
        <w:gridCol w:w="522"/>
        <w:gridCol w:w="546"/>
        <w:gridCol w:w="931"/>
        <w:gridCol w:w="656"/>
        <w:gridCol w:w="656"/>
      </w:tblGrid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5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6.12.2016г. № 70 "О бюджете Бронницкого сельского поселения на 2017 год и плановый период 2018 и 2019 годов"</w:t>
            </w:r>
          </w:p>
        </w:tc>
      </w:tr>
      <w:tr>
        <w:trPr>
          <w:trHeight w:val="1572" w:hRule="atLeast"/>
        </w:trPr>
        <w:tc>
          <w:tcPr>
            <w:tcW w:w="98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 и плановый период 218 и 2019 годов</w:t>
            </w:r>
          </w:p>
        </w:tc>
      </w:tr>
      <w:tr>
        <w:trPr>
          <w:trHeight w:val="270" w:hRule="atLeast"/>
        </w:trPr>
        <w:tc>
          <w:tcPr>
            <w:tcW w:w="855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59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94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дополнительного профессионального образо-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222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-него предпринимательства на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51,1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2444"/>
        <w:gridCol w:w="1815"/>
      </w:tblGrid>
      <w:tr>
        <w:trPr>
          <w:trHeight w:val="276" w:hRule="atLeast"/>
        </w:trPr>
        <w:tc>
          <w:tcPr>
            <w:tcW w:w="56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00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9900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"/>
        <w:gridCol w:w="399"/>
        <w:gridCol w:w="466"/>
        <w:gridCol w:w="881"/>
        <w:gridCol w:w="486"/>
        <w:gridCol w:w="801"/>
        <w:gridCol w:w="801"/>
        <w:gridCol w:w="801"/>
      </w:tblGrid>
      <w:tr>
        <w:trPr>
          <w:trHeight w:val="312" w:hRule="atLeast"/>
        </w:trPr>
        <w:tc>
          <w:tcPr>
            <w:tcW w:w="8307" w:type="dxa"/>
            <w:gridSpan w:val="7"/>
            <w:tcBorders/>
          </w:tcPr>
          <w:p>
            <w:pPr>
              <w:pStyle w:val="Normal"/>
              <w:ind w:left="-456" w:firstLine="4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30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7 год и плановый период 2018 и 2019 го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30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850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8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9,60</w:t>
            </w:r>
          </w:p>
        </w:tc>
      </w:tr>
      <w:tr>
        <w:trPr>
          <w:trHeight w:val="59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</w:tr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5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91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31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4,9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3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2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сококачественного кадрового состав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дровому обеспечению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3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</w:t>
            </w:r>
          </w:p>
        </w:tc>
      </w:tr>
      <w:tr>
        <w:trPr>
          <w:trHeight w:val="3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05,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7,2</w:t>
            </w:r>
          </w:p>
        </w:tc>
      </w:tr>
      <w:tr>
        <w:trPr>
          <w:trHeight w:val="57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7,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9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121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51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а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2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88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52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62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программные расходы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6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70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20</w:t>
            </w:r>
          </w:p>
        </w:tc>
      </w:tr>
      <w:tr>
        <w:trPr>
          <w:trHeight w:val="43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35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6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713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55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6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4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62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4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72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72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49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</w:tr>
      <w:tr>
        <w:trPr>
          <w:trHeight w:val="41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4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68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6,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603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109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5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5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,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90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0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0000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29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199"/>
        <w:gridCol w:w="966"/>
        <w:gridCol w:w="279"/>
        <w:gridCol w:w="915"/>
        <w:gridCol w:w="966"/>
        <w:gridCol w:w="51"/>
      </w:tblGrid>
      <w:tr>
        <w:trPr>
          <w:trHeight w:val="276" w:hRule="atLeast"/>
        </w:trPr>
        <w:tc>
          <w:tcPr>
            <w:tcW w:w="56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017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0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7 год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18 и 2019 годов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4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1,0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1,0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18958,5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2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8958,5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8958,5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8958,5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6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29,5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9,5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9,5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9,5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0:00Z</dcterms:created>
  <dc:creator>Аня</dc:creator>
  <dc:description/>
  <cp:keywords/>
  <dc:language>en-US</dc:language>
  <cp:lastModifiedBy>Юля</cp:lastModifiedBy>
  <cp:lastPrinted>2017-03-27T17:10:00Z</cp:lastPrinted>
  <dcterms:modified xsi:type="dcterms:W3CDTF">2017-07-31T09:00:00Z</dcterms:modified>
  <cp:revision>3</cp:revision>
  <dc:subject/>
  <dc:title/>
</cp:coreProperties>
</file>