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3.2017   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именовании  улиц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   д. При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19.11.2014 года № 1221 «Об утверждении правил присвоения, изменения и аннулирования адресов», Уставом   Бронницкого сельского  поселения, постановлением Администрации Бронницкого сельского поселения от 16.02.2015 года № 24 «Об утверждении Правил присвоения, изменения  и аннулирования адресов »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7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Присвоить  наименование новой улице   образованной на земельных участках в кадастровом квартале 53:11:0200104    в      д. Прилуки    - Российская Федерация, Новгородская область, Новгородский муниципальный  район, Бронницкое сельское поселение,   деревня  Прилуки, улица   Солнечн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Администрации Бронницкого сельского поселения в срок до  17 марта 2017 года присвоить  адреса земельным участкам, расположенным на улице     Солнечной д. Прилуки</w:t>
      </w:r>
    </w:p>
    <w:p>
      <w:pPr>
        <w:pStyle w:val="Style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публиковать решение  в  печатном издании «Официальный  вестник  Бронницкого сельского поселения» 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С.Г.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Admin</dc:creator>
  <dc:description/>
  <cp:keywords/>
  <dc:language>en-US</dc:language>
  <cp:lastModifiedBy>Юрий Иванов</cp:lastModifiedBy>
  <cp:lastPrinted>2017-03-06T13:30:00Z</cp:lastPrinted>
  <dcterms:modified xsi:type="dcterms:W3CDTF">2017-03-06T11:15:00Z</dcterms:modified>
  <cp:revision>29</cp:revision>
  <dc:subject/>
  <dc:title/>
</cp:coreProperties>
</file>