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4345</wp:posOffset>
            </wp:positionH>
            <wp:positionV relativeFrom="paragraph">
              <wp:posOffset>-60007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7 № 91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налоговых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 по местным налогам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управления муниципальными финансами и сокращения предоставления малоэффективных налоговых льгот, руководствуясь Налог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обязательность проведения оценки предоставляемых (планируемых к предоставлению) налоговых льгот на предмет их бюджетной и социальной эффектив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рилагаемый Порядок проведения оценки эффективности налоговых льгот по местным налогам согласно прилож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уполномоченным по проведению оценки эффективности предоставляемых (планируемых к предоставлению) налоговых льгот является главный служащий Администрации Бронницкого сельского поселения Антонова А. 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ешения возложить на Главу Администрации Бронницкого сельского посе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Решение подлежит официальному опубликованию и в периодическ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от 31.05.2017№ 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P27"/>
      <w:bookmarkEnd w:id="0"/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оценки эффективности налоговых льго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естным налог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1. Общие полож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Порядок проведения оценки эффективности налоговых льгот по местным налогам (далее - Порядок) определяет объекты предстоящей оценки эффективности налоговых льгот по местным налогам, условия предоставления налоговых льгот, перечень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ит обеспечить регулярную оценку планируемых и фактических результатов предоставления налоговых льгот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3. Настоящий Порядок распространяется на льготы, предоставленные решениями Совета депутатов Бронницкого сельского поселения, а также планируемые к предоставлению налоговые льготы по местным налогам (далее – налоговые льго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2. Основные понятия и термин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1.  В настоящем Порядке используются следующие основные понятия и термины:</w:t>
      </w:r>
    </w:p>
    <w:p>
      <w:pPr>
        <w:pStyle w:val="Normal"/>
        <w:jc w:val="both"/>
        <w:rPr/>
      </w:pPr>
      <w:r>
        <w:rPr>
          <w:b/>
          <w:sz w:val="28"/>
        </w:rPr>
        <w:t>налоговая льгота –</w:t>
      </w:r>
      <w:r>
        <w:rPr>
          <w:sz w:val="28"/>
        </w:rPr>
        <w:t xml:space="preserve">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jc w:val="both"/>
        <w:rPr/>
      </w:pPr>
      <w:r>
        <w:rPr>
          <w:b/>
          <w:sz w:val="28"/>
        </w:rPr>
        <w:t>оценка эффективности –</w:t>
      </w:r>
      <w:r>
        <w:rPr>
          <w:sz w:val="28"/>
        </w:rPr>
        <w:t xml:space="preserve">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jc w:val="both"/>
        <w:rPr/>
      </w:pPr>
      <w:r>
        <w:rPr>
          <w:b/>
          <w:sz w:val="28"/>
        </w:rPr>
        <w:t>бюджетная эффективность –</w:t>
      </w:r>
      <w:r>
        <w:rPr>
          <w:sz w:val="28"/>
        </w:rPr>
        <w:t xml:space="preserve"> оценка результата хозяйственной деятельности категорий налогоплательщиков, которым предоставлены налоговые льготы с точки зрения влияния на доходы и расходы местного бюджета;</w:t>
      </w:r>
    </w:p>
    <w:p>
      <w:pPr>
        <w:pStyle w:val="Normal"/>
        <w:jc w:val="both"/>
        <w:rPr/>
      </w:pPr>
      <w:r>
        <w:rPr>
          <w:b/>
          <w:sz w:val="28"/>
        </w:rPr>
        <w:t>социальная эффективность –</w:t>
      </w:r>
      <w:r>
        <w:rPr>
          <w:sz w:val="28"/>
        </w:rPr>
        <w:t xml:space="preserve"> оценка степени достижения социально значимого эффекта, направленного на повышение уровня жизн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понятия и термины используются в значениях, определяемых Налоговым кодекс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3. Основные принципы и цели установления налоговых льго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1. Установление налоговых льгот осуществляется с соблюдением следующих основных принцип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оговые льготы устанавливаются отдельным категориям налогоплательщико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2. Основной целью предоставления налоговых льгот является оказание поддержки социально незащищенным категориям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4. Виды налоговых льгот и условия их предоставл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1. Налоговые льготы предоставляются налогоплательщикам на основании решения Совета депутатов Бронниц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2. Налогоплательщикам могут устанавливаться следующие виды налоговых льго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вобождение от уплаты налога (полное или частично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становление размера необлагаемой налогом суммы для отдельных категорий налогоплательщ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3. Налоговые льготы предоставляются в пределах сумм, подлежащих зачислению в бюджет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5. Порядок и сроки проведения оценки эффективности налоговых льго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1. Сроки проведения оцен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 предоставленным налоговым льготам - ежегодно по состоянию на 1 января года, следующего за отчетным финансовым годом, в срок не позднее 1 октября;</w:t>
      </w:r>
    </w:p>
    <w:p>
      <w:pPr>
        <w:pStyle w:val="Normal"/>
        <w:jc w:val="both"/>
        <w:rPr/>
      </w:pPr>
      <w:r>
        <w:rPr>
          <w:sz w:val="28"/>
        </w:rPr>
        <w:t>б) по планируемым к предоставлению налоговым льготам - в сроки, установленные для подготовки проектов решений Совета депутатов Бронницкого сельского поселения, предусматривающих предоставление налоговых льгот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2. Источником информации для расчетов оценки эффективности налоговых льгот служат данные налоговой отчетности  (отчет о налоговой базе и структуре начислений по местным налогам № 5-МН), а также иная достоверная информац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3. При проведении оценки эффективности налоговых льгот уполномоченным лицом используются следующ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огооблагаемая база по налогу на начало и конец отчетного пери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авка нало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ьготная ставка налога (при предоставлении льготы по пониженной ставк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умма сокращения базы налога (при полном или частичном освобождении от налога) за истекший период отчетн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умма начисленных налогов в бюджет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умма уплаченных налогов в бюджет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умма задолженности по уплате налогов в бюджет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4. Оценка эффективности налоговых льгот может включать в себя как оценку бюджетной и социальной эффективности, так и оценку только социальной эффективности в зависимости от категории налогоплательщико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5. Бюджетная эффективность предоставленных налоговых льгот определяется на основании сравнения сумм налогов, поступивших в местный бюджет за последний отчетный год и год, предшествующий последнему отчетному, по соответствующему виду экономической деятельности, на который распространяется налоговая льгот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6. Бюджетная эффективность предоставленных налоговых льгот считается высокой в случае, если сумма налогов, поступивших в местный бюджет по соответствующему виду экономической деятельности за последний отчетный год, превышает сумму налогов, поступивших за год, предшествующий последнему отчетному год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7. Оценка бюджетной эффективности планируемых к предоставлению налоговых льгот производится по плановому периоду. В данном случае бюджетная эффективность предоставления налоговых льгот определяется на основе сравнения сумм налогов, поступивших в местный бюджет за отчетный финансовый год и очередной финансовый год по соответствующей категории налогоплательщиков, претендующих на получение налоговой льготы. Бюджетная эффективность планируемой к предоставлению налоговой льготы считается высокой в случае, если прирост сумм, планируемых к уплате налогов в местный бюджет за очередной финансовый год, по сравнению с отчетным финансовым годом превышает сумму выпадающих доходов местного бюджета от предоставления налоговой льготы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5.8. В качестве критерия </w:t>
      </w:r>
      <w:r>
        <w:rPr>
          <w:bCs/>
          <w:sz w:val="28"/>
        </w:rPr>
        <w:t>социальной эффективности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налоговых льгот </w:t>
      </w:r>
      <w:r>
        <w:rPr>
          <w:iCs/>
          <w:sz w:val="28"/>
        </w:rPr>
        <w:t>для физических лиц</w:t>
      </w:r>
      <w:r>
        <w:rPr>
          <w:sz w:val="28"/>
        </w:rPr>
        <w:t xml:space="preserve"> может выступать сумма предоставляемых налоговых льгот налогоплательщикам, обратившимся за предоставлением социальной помощ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остальных категорий налогоплательщиков </w:t>
      </w:r>
      <w:r>
        <w:rPr>
          <w:bCs/>
          <w:sz w:val="28"/>
        </w:rPr>
        <w:t>социальная эффектив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налоговых льгот - последствия введения налоговой льготы, определяемые показателями, отражающими динамику производственных и финансовых результатов деятельности тех категорий налогоплательщиков, которым предоставлена налоговая льгота, и (или)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, формирование благоприятных условий жизнедеятельности для малообеспеченных граждан и граждан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циальная эффективность для таких налогоплательщиков определяется показателями, характеризующими динамику социально-экономических показателей их дея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еличение средней заработной платы работников в сфере деятельности, на которую распространяется налоговая льго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новых рабочих мест в сфере деятельности, на которую распространяется налоговая льго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авление средств, высвободившихся в результате предоставления налоговых льгот, в полном объеме на собственное развит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учшение условий труда работников в сфере деятельности, на которую распространяется налоговая льго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числения высвободившихся средств на социальные проекты, благотворительность, повышение экологической безопасности в расчете на одного работника и др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ложительная динамика каждого показателя оценивается баллом 1, отсутствие изменений либо отрицательная динамика по каждому показателю оценивается баллом 0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9. Эффективность предоставленных (планируемых к предоставлению) налоговых льгот признается высокой при общей сумме баллов показателей бюджетной и социальной эффективности, равной двум и более, низкой - при общей сумме баллов менее дву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10. Оценка эффективности налоговых льгот производится уполномоченным лицом в 2 этап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11. На первом этапе производится инвентаризация предоставленных в соответствии с решениями Совета депутатов Бронницкого сельского поселения налоговых льгот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результатам инвентаризации составляется реестр предоставленных налоговых льгот. Ведение реестра осуществляется по форме согласно приложению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12. На втором этапе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ценка потерь производится по следующим формул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пб = Сснб х НС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Спб – сумма потерь (сумма недополученных доходов) бюджет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снб – сумма (размер) сокращения базы налога по причине предоставления льг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С – действующая в период предоставления льгот ставка нало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пб = БНл х (НСб – НСл)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Спб – сумма потерь (сумма недополученных доходов) бюджет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Нл – размер базы налога, на которую распространяется действие льготной ста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Сб – действующая (предполагаемая) в период предоставления льгот базовая ставка нало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Сл – льготная ставка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6. Применение результатов оценки эффективности налоговых льго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1. По результатам проведения оценки составляется аналитическая записка Главе 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2. Результаты оценки эффективности налоговых льгот используются д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работки бюджета поселения на очередной финансовый год и среднесрочную перспекти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воевременного принятия мер по отмене неэффективных налоговых льг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ведения новых видов налоговых льгот (внесения изменений в предоставленные налоговые льго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7. Мониторинг результатов оценки эффективности налоговых льго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ярность проведения оценки эффективности налоговых льгот обеспечивается постоянно действующей системой их мониторинга уполномоченным лицом в сроки, установленные пунктом 5.1 настояще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к Порядку проведения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>эффективности налоговых льго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по местным налог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ных налоговых льгот по состоя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«_____»_______________________20____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47"/>
        <w:gridCol w:w="2951"/>
        <w:gridCol w:w="2491"/>
        <w:gridCol w:w="2550"/>
        <w:gridCol w:w="301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№  </w:t>
            </w:r>
            <w:r>
              <w:rPr>
                <w:sz w:val="28"/>
              </w:rPr>
              <w:t>п\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нало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предоставленной льг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ловия предоставл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, предоставленных льгот, тыс. рубле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ложения по итогам оценки льгот </w:t>
            </w:r>
            <w:r>
              <w:rPr>
                <w:i/>
                <w:sz w:val="28"/>
              </w:rPr>
              <w:t>(отменить/сохранить)</w:t>
            </w:r>
          </w:p>
        </w:tc>
      </w:tr>
      <w:tr>
        <w:trPr>
          <w:trHeight w:val="2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5CB0CA56359217E25C70F11DA44D8383DE37FAF63E6F264B685ACE83D9AFF662B654DA99EC18uDF0J" TargetMode="External"/><Relationship Id="rId4" Type="http://schemas.openxmlformats.org/officeDocument/2006/relationships/hyperlink" Target="consultantplus://offline/ref=475CB0CA56359217E25C70F11DA44D8383DF37FDF63F6F264B685ACE83D9AFF662B654DA98EF14D3uAF4J" TargetMode="External"/><Relationship Id="rId5" Type="http://schemas.openxmlformats.org/officeDocument/2006/relationships/hyperlink" Target="consultantplus://offline/ref=475CB0CA56359217E25C6EFC0BC8178D84DC6AF5F234677511370193D4D0A5A125F90D98DCE211D2AC1C5BuFF0J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21:00Z</dcterms:created>
  <dc:creator>1</dc:creator>
  <dc:description/>
  <cp:keywords/>
  <dc:language>en-US</dc:language>
  <cp:lastModifiedBy>Аня</cp:lastModifiedBy>
  <cp:lastPrinted>2017-06-01T10:01:00Z</cp:lastPrinted>
  <dcterms:modified xsi:type="dcterms:W3CDTF">2017-06-01T07:01:00Z</dcterms:modified>
  <cp:revision>5</cp:revision>
  <dc:subject/>
  <dc:title>ПРОЕКТ</dc:title>
</cp:coreProperties>
</file>