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57810</wp:posOffset>
            </wp:positionV>
            <wp:extent cx="447675" cy="5308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5.2017  № 90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частии  в  федеральной целево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е «Устойчивое развитие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их территорий на 2014-2017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ы и на период до 2020 год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Уставом Бронницкого сельского поселения, в целях привлечения общественных объединений, некоммерческих организаций, граждан к решению социальных проблем поселения на основе развития общественной инициативы и активности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частие в федеральной целевой программе «Устойчивое развитие сельских территорий на 2014-2017 годы и на период до 2020 года», утвержденной Постановлением Правительства РФ от 15.07.2013  № 598, для создания и обустройства спортивной площадки в Бронницком сель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дминистрации Бронницкого сельского поселения предусмотреть при формировании бюджета на 2018 год выделение средств на софинансирование расходных обязательств по предоставлению грантов на поддержку местных инициатив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С. Г. Васи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55:00Z</dcterms:created>
  <dc:creator>Аня</dc:creator>
  <dc:description/>
  <cp:keywords/>
  <dc:language>en-US</dc:language>
  <cp:lastModifiedBy>Светлана</cp:lastModifiedBy>
  <cp:lastPrinted>2017-05-12T14:23:00Z</cp:lastPrinted>
  <dcterms:modified xsi:type="dcterms:W3CDTF">2017-05-12T11:55:00Z</dcterms:modified>
  <cp:revision>2</cp:revision>
  <dc:subject/>
  <dc:title/>
</cp:coreProperties>
</file>