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9.2018 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от 25.12.2017 № 115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ронницкого сельс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7 г. № 115 «О бюджете Бронницкого сельского поселения на 2018 и плановый период 2019 и 2020 годов», (далее-Решение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8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19913,20728 тыс. ру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0434,85728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дефицит бюджета поселения в сумме 521,65 тыс. рублей.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 Абзац 1 Пункта 7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других бюджетов бюджетной системы Российской Федерации на 2018 год в сумме 13049,40728 тыс. рублей, на 2019 год в сумме 9550,0 тыс. рублей и на 2020 год в сумме 9619,8 тыс. рублей.»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я 3, 4, 5, 6, 7 к Решению изложить в прилагаемой редак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   Дополнить Решение пунктом 13.1 следующего содержания: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3.1 Установить, что доходы сельского поселения на 2018 год и на плановый период 2019 и 2020 годов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а на доходы физических лиц – по нормативу 2%;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диного сельскохозяйственного налога – по нормативу 30%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ого налога – по нормативу 100%;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а на имущество физических лиц – по нормативу 100%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– по нормативу 0,0629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осударственной пошлины за совершение нотариальных действий должностными лицами органами местного самоуправления поселения, уполномоченными в соответствии с законодательными актами РФ на совершение нотариальных действий – по нормативу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ходы, поступающие в порядке возмещения расходов, понесенных в связи с эксплуатацией имущества поселений –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чие поступления от денежных взысканий (штрафов) и иных сумм в возмещение ущерба, зачисляемые в бюджеты поселений –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чие неналоговые доходы бюджета Бронницкого сельского поселения – 100%.»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Васильева С.Г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253"/>
        <w:gridCol w:w="1308"/>
        <w:gridCol w:w="110"/>
        <w:gridCol w:w="756"/>
        <w:gridCol w:w="378"/>
        <w:gridCol w:w="992"/>
      </w:tblGrid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7 № 115 "О бюджете Бронницкого сельского                                                                                       поселения 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ступления доходов в бюджет Бронницкого сельского поселения в 2018 году  и на плановый период 2019, 2020 годы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3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4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2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</w:tr>
      <w:tr>
        <w:trPr>
          <w:trHeight w:val="178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10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0</w:t>
            </w:r>
          </w:p>
        </w:tc>
      </w:tr>
      <w:tr>
        <w:trPr>
          <w:trHeight w:val="273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-ми с учётом установленных дифференциро-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3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34,00</w:t>
            </w:r>
          </w:p>
        </w:tc>
      </w:tr>
      <w:tr>
        <w:trPr>
          <w:trHeight w:val="8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09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0 1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1000 14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49,407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49,407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6,1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6,1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1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0,907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4,821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4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4,821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108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70</w:t>
            </w:r>
          </w:p>
        </w:tc>
      </w:tr>
      <w:tr>
        <w:trPr>
          <w:trHeight w:val="6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7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6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87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13,207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425"/>
        <w:gridCol w:w="1559"/>
        <w:gridCol w:w="567"/>
        <w:gridCol w:w="1276"/>
        <w:gridCol w:w="993"/>
        <w:gridCol w:w="1128"/>
        <w:gridCol w:w="14"/>
        <w:gridCol w:w="16"/>
      </w:tblGrid>
      <w:tr>
        <w:trPr>
          <w:trHeight w:val="300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                                                                                            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80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 0 00 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1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2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0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9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1,10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,10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2,9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45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4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4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-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4,85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7"/>
        <w:gridCol w:w="425"/>
        <w:gridCol w:w="425"/>
        <w:gridCol w:w="1418"/>
        <w:gridCol w:w="567"/>
        <w:gridCol w:w="738"/>
        <w:gridCol w:w="396"/>
        <w:gridCol w:w="939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507672224"/>
            <w:bookmarkStart w:id="1" w:name="_Hlk507672224"/>
            <w:bookmarkEnd w:id="1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3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6,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-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38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-нов государственной власти субъектов Российской Федера-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0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11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-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0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5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0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2,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201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3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2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0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-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4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12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1,10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2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0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безопасных и благоприятных условий прожива-ния граждан, повышение надежности инженерных сист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,10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</w:t>
            </w:r>
          </w:p>
        </w:tc>
      </w:tr>
      <w:tr>
        <w:trPr>
          <w:trHeight w:val="10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2,9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</w:t>
            </w:r>
          </w:p>
        </w:tc>
      </w:tr>
      <w:tr>
        <w:trPr>
          <w:trHeight w:val="14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8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2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10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роектов местных инициатив граждан, прожива-ющих на территории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,821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7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14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7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7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1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</w:tr>
      <w:tr>
        <w:trPr>
          <w:trHeight w:val="66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3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91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6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9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овая поддержка обществен-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4,85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427"/>
        <w:gridCol w:w="1131"/>
        <w:gridCol w:w="1131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95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3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 от 25.12.2017г.№ 115 "О бюджете Бронницкого сельского поселения на 2018 год и на плановый период 2019 и 2020 годов"</w:t>
            </w:r>
          </w:p>
          <w:p>
            <w:pPr>
              <w:pStyle w:val="Normal"/>
              <w:ind w:left="-3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Бронницкого сельского поселения на 2018 год и на плановый период 2019 и 2020 годов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19913,20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913,20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4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913,20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913,20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434,85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34,85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34,85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34,85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22:00Z</dcterms:created>
  <dc:creator>Аня</dc:creator>
  <dc:description/>
  <cp:keywords/>
  <dc:language>en-US</dc:language>
  <cp:lastModifiedBy>Юля</cp:lastModifiedBy>
  <cp:lastPrinted>2018-09-28T15:15:00Z</cp:lastPrinted>
  <dcterms:modified xsi:type="dcterms:W3CDTF">2018-09-28T12:25:00Z</dcterms:modified>
  <cp:revision>4</cp:revision>
  <dc:subject/>
  <dc:title/>
</cp:coreProperties>
</file>