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-200025</wp:posOffset>
            </wp:positionV>
            <wp:extent cx="502920" cy="59626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Бронницкого сельского по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5.2018 № 1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оторых решений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Бронницкого сельского поселения,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hanging="0"/>
        <w:jc w:val="both"/>
        <w:rPr>
          <w:b/>
          <w:b/>
        </w:rPr>
      </w:pPr>
      <w:r>
        <w:rPr>
          <w:b/>
          <w:sz w:val="28"/>
          <w:szCs w:val="28"/>
        </w:rPr>
        <w:t>Совет депутатов Бронницкого сельского поселения решил</w:t>
      </w:r>
      <w:r>
        <w:rPr>
          <w:b/>
        </w:rPr>
        <w:t>:</w:t>
      </w:r>
    </w:p>
    <w:p>
      <w:pPr>
        <w:pStyle w:val="Normal"/>
        <w:ind w:left="10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Признат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01мая 2018 года утратившими силу следующие решения Совета депутатов Бронницкого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9.08.2011 г. № 45 «О положении об оплате труда в органах местного самоуправления Бронницкого сельского посел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31.07.2012 г.№ 29 «О внесении изменений в решение Совета депутатов Бронницкого сельского поселения от 19.08.2011 г. № 45 «О положении об оплате труда в органах местного самоуправления Бронницкого сельского посел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9.10.2013 г.№ 35 «О внесении изменений в решение Совета депутатов Бронницкого сельского поселения от 19.08.2011 г. № 45 «О положении об оплате труда в органах местного самоуправления Бронницкого сельского посел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10.11.2014 г.№ 33 «О внесении изменений в решение Совета депутатов Бронницкого сельского поселения от 19.08.2011 г. № 45 «О положении об оплате труда в органах местного самоуправления Бронницкого сельского посел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4.08.2015 г.№ 34 «О внесении изменений в решение Совета депутатов Бронницкого сельского поселения от 19.08.2011 г. № 45 «О положении об оплате труда в органах местного самоуправления Бронницкого сельского посел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8.01.2016 г.№ 31 «О внесении изменений в решение Совета депутатов Бронницкого сельского поселения от 19.08.2011 г. № 45 «О положении об оплате труда в органах местного самоуправления Бронницкого сельского поселения»;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е «Документы», подраздел «Решения совета» и в разделе «Документы»  подраздел «Положения»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firstLine="708"/>
        <w:jc w:val="both"/>
        <w:rPr/>
      </w:pPr>
      <w:r>
        <w:rPr>
          <w:sz w:val="28"/>
          <w:szCs w:val="28"/>
        </w:rPr>
        <w:t>Глава сельского поселения                                         С.Г. Васильева_______</w:t>
      </w:r>
    </w:p>
    <w:sectPr>
      <w:type w:val="nextPage"/>
      <w:pgSz w:w="11906" w:h="16838"/>
      <w:pgMar w:left="1418" w:right="849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right"/>
    </w:pPr>
    <w:rPr>
      <w:rFonts w:ascii="Calibri" w:hAnsi="Calibri" w:eastAsia="Calibri" w:cs="Calibri"/>
      <w:sz w:val="22"/>
      <w:szCs w:val="22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"/>
    <w:basedOn w:val="31"/>
    <w:qFormat/>
    <w:pPr/>
    <w:rPr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0">
    <w:name w:val="table0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49:00Z</dcterms:created>
  <dc:creator>Дорофеева Л.В.</dc:creator>
  <dc:description/>
  <cp:keywords/>
  <dc:language>en-US</dc:language>
  <cp:lastModifiedBy>Светлана</cp:lastModifiedBy>
  <cp:lastPrinted>2018-02-20T13:06:00Z</cp:lastPrinted>
  <dcterms:modified xsi:type="dcterms:W3CDTF">2018-05-29T14:49:00Z</dcterms:modified>
  <cp:revision>2</cp:revision>
  <dc:subject/>
  <dc:title>Проект</dc:title>
</cp:coreProperties>
</file>