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11.2018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9924,53702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576,18702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651,65 тыс. рублей.»</w:t>
      </w:r>
    </w:p>
    <w:p>
      <w:pPr>
        <w:pStyle w:val="Normal"/>
        <w:autoSpaceDE w:val="false"/>
        <w:ind w:firstLine="474"/>
        <w:jc w:val="both"/>
        <w:rPr>
          <w:sz w:val="28"/>
          <w:szCs w:val="28"/>
        </w:rPr>
      </w:pPr>
      <w:r>
        <w:rPr>
          <w:sz w:val="28"/>
          <w:szCs w:val="28"/>
        </w:rPr>
        <w:t>1.2 Абзац 1 Пункта 7 Решения изложить в следующей редакции:</w:t>
      </w:r>
    </w:p>
    <w:p>
      <w:pPr>
        <w:pStyle w:val="Normal"/>
        <w:autoSpaceDE w:val="false"/>
        <w:ind w:firstLine="474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8 год в сумме 13060,73702 тыс. рублей, на 2019 год в сумме 9550,0 тыс. рублей и на 2020 год в сумме 9619,8 тыс. рублей.»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.3 Приложения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асильева С.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308"/>
        <w:gridCol w:w="110"/>
        <w:gridCol w:w="756"/>
        <w:gridCol w:w="378"/>
        <w:gridCol w:w="992"/>
      </w:tblGrid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доходов в бюджет Бронницкого сельского поселения в 2018 году  и на плановый период 2019, 2020 годы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27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-ми с учётом установленных дифференциро-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060,7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060,7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2,2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108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924,53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425"/>
        <w:gridCol w:w="1559"/>
        <w:gridCol w:w="567"/>
        <w:gridCol w:w="1276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8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,4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0,4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2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76,18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187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6,14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3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-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5,27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396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1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6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8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9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-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,43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80,43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2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-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2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-ского поселения на 2015-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76,187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27"/>
        <w:gridCol w:w="1131"/>
        <w:gridCol w:w="1131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5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1992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2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2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24,53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576,1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6,1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6,1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76,187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17:00Z</dcterms:created>
  <dc:creator>Аня</dc:creator>
  <dc:description/>
  <cp:keywords/>
  <dc:language>en-US</dc:language>
  <cp:lastModifiedBy>User</cp:lastModifiedBy>
  <cp:lastPrinted>2018-09-28T15:28:00Z</cp:lastPrinted>
  <dcterms:modified xsi:type="dcterms:W3CDTF">2018-11-30T12:30:00Z</dcterms:modified>
  <cp:revision>5</cp:revision>
  <dc:subject/>
  <dc:title/>
</cp:coreProperties>
</file>