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8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0594,53702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0732,08702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137,55 тыс. рублей.»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.2 Приложения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асильева С.Г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308"/>
        <w:gridCol w:w="110"/>
        <w:gridCol w:w="756"/>
        <w:gridCol w:w="378"/>
        <w:gridCol w:w="992"/>
      </w:tblGrid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доходов в бюджет Бронницкого сельского поселения в 2018 году  и на плановый период 2019, 2020 годы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533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273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-ми с учётом установленных дифференциро-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9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8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 9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060,7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060,7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2,2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15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15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108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 594,5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142"/>
        <w:gridCol w:w="425"/>
        <w:gridCol w:w="567"/>
        <w:gridCol w:w="283"/>
        <w:gridCol w:w="439"/>
        <w:gridCol w:w="270"/>
        <w:gridCol w:w="252"/>
        <w:gridCol w:w="315"/>
        <w:gridCol w:w="231"/>
        <w:gridCol w:w="1045"/>
        <w:gridCol w:w="142"/>
        <w:gridCol w:w="851"/>
        <w:gridCol w:w="88"/>
        <w:gridCol w:w="904"/>
        <w:gridCol w:w="8"/>
        <w:gridCol w:w="128"/>
        <w:gridCol w:w="14"/>
        <w:gridCol w:w="16"/>
      </w:tblGrid>
      <w:tr>
        <w:trPr>
          <w:trHeight w:val="300" w:hRule="atLeast"/>
        </w:trPr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73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68,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23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23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6,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,437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0,437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4,15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32,087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  <w:tc>
          <w:tcPr>
            <w:tcW w:w="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648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6,141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2,8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,7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7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7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7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331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-ющих на территории сельского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5,277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507672224"/>
      <w:bookmarkStart w:id="1" w:name="_Hlk507672224"/>
      <w:bookmarkEnd w:id="1"/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1134"/>
        <w:gridCol w:w="939"/>
        <w:gridCol w:w="993"/>
      </w:tblGrid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от 25.12.2017 №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73,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-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38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-нов государственной власти субъектов Российской Федера-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8,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-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3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3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6,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3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9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-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,43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езопасных и благоприятных условий прожива-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80,33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0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роектов местных инициатив граждан, прожива-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-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2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-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-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-ского поселения на 2015-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66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3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6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9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овая поддержка обществен-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32,08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27"/>
        <w:gridCol w:w="1131"/>
        <w:gridCol w:w="1131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20 59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59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59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59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 732,0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2,0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2,0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2,0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7:00Z</dcterms:created>
  <dc:creator>Аня</dc:creator>
  <dc:description/>
  <cp:keywords/>
  <dc:language>en-US</dc:language>
  <cp:lastModifiedBy>Аня</cp:lastModifiedBy>
  <cp:lastPrinted>2018-09-28T15:28:00Z</cp:lastPrinted>
  <dcterms:modified xsi:type="dcterms:W3CDTF">2019-02-26T08:37:00Z</dcterms:modified>
  <cp:revision>3</cp:revision>
  <dc:subject/>
  <dc:title/>
</cp:coreProperties>
</file>