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.08.2018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  Приложения 4, 5, 6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А. М. Устинов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425"/>
        <w:gridCol w:w="1559"/>
        <w:gridCol w:w="567"/>
        <w:gridCol w:w="1276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8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1,75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187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4,81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-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9,99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396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7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-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38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-ства Российской Федерации, высших исполнительных орга-нов государственной власти субъектов Российской Федера-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-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0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2,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3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1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езопасных и благоприятных условий прожива-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,10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0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9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проектов местных инициатив граждан, прожива-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821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14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66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3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6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96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-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овая поддержка обществен-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1,757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36:00Z</dcterms:created>
  <dc:creator>Аня</dc:creator>
  <dc:description/>
  <cp:keywords/>
  <dc:language>en-US</dc:language>
  <cp:lastModifiedBy>Аня</cp:lastModifiedBy>
  <cp:lastPrinted>2018-02-28T08:47:00Z</cp:lastPrinted>
  <dcterms:modified xsi:type="dcterms:W3CDTF">2018-08-07T11:36:00Z</dcterms:modified>
  <cp:revision>2</cp:revision>
  <dc:subject/>
  <dc:title/>
</cp:coreProperties>
</file>