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5.2018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т 25.12.2017 № 115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Бронницкого сельс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аспоряжением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7 г. № 115 «О бюджете Бронницкого сельского поселения на 2018 и плановый период 2019 и 2020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8 год: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в сумме 19557,686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0008,176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450,49 тыс. рублей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Пункт 6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щий объем бюджетных ассигнований на исполнение публичных нормативных обязательств на 2018 год в сумме 247,0 тыс. рублей, на 2019 год в сумме 224,0 тыс. рублей и на 2020 год в сумме 224,0 тыс. рублей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ункт 9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 Утвердить объем бюджетных ассигнований дорожного фонда Бронницкого сельского поселения на 2018 год в сумме 3123,89 тыс. рублей, на 2019 год в сумме 3154,5 тыс. рублей и на 2020 год в сумме 3173,4 тыс. рублей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 Приложения  4, 5, 6, 7 к Решению изложить в прилагаемой редак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9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25"/>
        <w:gridCol w:w="425"/>
        <w:gridCol w:w="1559"/>
        <w:gridCol w:w="567"/>
        <w:gridCol w:w="1134"/>
        <w:gridCol w:w="993"/>
        <w:gridCol w:w="1128"/>
        <w:gridCol w:w="14"/>
        <w:gridCol w:w="16"/>
      </w:tblGrid>
      <w:tr>
        <w:trPr>
          <w:trHeight w:val="300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                                                                                            поселения от 25.12.2017 г. № 115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00" w:hRule="atLeast"/>
        </w:trPr>
        <w:tc>
          <w:tcPr>
            <w:tcW w:w="99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 на 2018 год и плановый период 2019  и 2020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 0 00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8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1,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7,3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2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7,9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2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3,8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93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3,4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4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8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2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8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5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45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-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-ных расходов на повышение заработной платы труда работников бюджет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8,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94,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22,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283"/>
        <w:gridCol w:w="439"/>
        <w:gridCol w:w="522"/>
        <w:gridCol w:w="546"/>
        <w:gridCol w:w="1045"/>
        <w:gridCol w:w="939"/>
        <w:gridCol w:w="904"/>
        <w:gridCol w:w="8"/>
      </w:tblGrid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от 25.12.2017 г. № 115 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61,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9,1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-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3,4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создание условий для экономии эксплуатацион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-го и комфортного проживания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R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,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L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-вания современной городской ср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R55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8,1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1,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7"/>
        <w:gridCol w:w="425"/>
        <w:gridCol w:w="425"/>
        <w:gridCol w:w="1418"/>
        <w:gridCol w:w="567"/>
        <w:gridCol w:w="738"/>
        <w:gridCol w:w="254"/>
        <w:gridCol w:w="939"/>
        <w:gridCol w:w="993"/>
      </w:tblGrid>
      <w:tr>
        <w:trPr>
          <w:trHeight w:val="510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507672224"/>
            <w:bookmarkStart w:id="1" w:name="_Hlk507672224"/>
            <w:bookmarkEnd w:id="1"/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2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 от 25.12.2017 г. № 115</w:t>
            </w:r>
          </w:p>
        </w:tc>
      </w:tr>
      <w:tr>
        <w:trPr>
          <w:trHeight w:val="58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ронницкого сельского поселения на 2018 год и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5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0,6</w:t>
            </w:r>
          </w:p>
        </w:tc>
      </w:tr>
      <w:tr>
        <w:trPr>
          <w:trHeight w:val="98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,40</w:t>
            </w:r>
          </w:p>
        </w:tc>
      </w:tr>
      <w:tr>
        <w:trPr>
          <w:trHeight w:val="8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4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9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11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7,30</w:t>
            </w:r>
          </w:p>
        </w:tc>
      </w:tr>
      <w:tr>
        <w:trPr>
          <w:trHeight w:val="5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8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,3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0,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7,9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201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80</w:t>
            </w:r>
          </w:p>
        </w:tc>
      </w:tr>
      <w:tr>
        <w:trPr>
          <w:trHeight w:val="6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4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13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ов поселений бюджетам муниципальных районов осуществление полномочий по внешнему муниципальному финансовому контрол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</w:t>
            </w:r>
          </w:p>
        </w:tc>
      </w:tr>
      <w:tr>
        <w:trPr>
          <w:trHeight w:val="4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3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5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0</w:t>
            </w:r>
          </w:p>
        </w:tc>
      </w:tr>
      <w:tr>
        <w:trPr>
          <w:trHeight w:val="6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6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8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</w:tr>
      <w:tr>
        <w:trPr>
          <w:trHeight w:val="10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-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5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,40</w:t>
            </w:r>
          </w:p>
        </w:tc>
      </w:tr>
      <w:tr>
        <w:trPr>
          <w:trHeight w:val="12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4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4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40</w:t>
            </w:r>
          </w:p>
        </w:tc>
      </w:tr>
      <w:tr>
        <w:trPr>
          <w:trHeight w:val="10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0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8,2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2,0</w:t>
            </w:r>
          </w:p>
        </w:tc>
      </w:tr>
      <w:tr>
        <w:trPr>
          <w:trHeight w:val="35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2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10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8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6,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0,0</w:t>
            </w:r>
          </w:p>
        </w:tc>
      </w:tr>
      <w:tr>
        <w:trPr>
          <w:trHeight w:val="13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0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7,7</w:t>
            </w:r>
          </w:p>
        </w:tc>
      </w:tr>
      <w:tr>
        <w:trPr>
          <w:trHeight w:val="143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8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6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</w:tr>
      <w:tr>
        <w:trPr>
          <w:trHeight w:val="8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7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9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407,70</w:t>
            </w:r>
          </w:p>
        </w:tc>
      </w:tr>
      <w:tr>
        <w:trPr>
          <w:trHeight w:val="100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2,30</w:t>
            </w:r>
          </w:p>
        </w:tc>
      </w:tr>
      <w:tr>
        <w:trPr>
          <w:trHeight w:val="9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40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37,30</w:t>
            </w:r>
          </w:p>
        </w:tc>
      </w:tr>
      <w:tr>
        <w:trPr>
          <w:trHeight w:val="15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7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707,3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-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8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51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-ного кадрового соста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2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6,7</w:t>
            </w:r>
          </w:p>
        </w:tc>
      </w:tr>
      <w:tr>
        <w:trPr>
          <w:trHeight w:val="54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7</w:t>
            </w:r>
          </w:p>
        </w:tc>
      </w:tr>
      <w:tr>
        <w:trPr>
          <w:trHeight w:val="80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3,7</w:t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8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45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3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91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4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2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112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ов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8,1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134"/>
        <w:gridCol w:w="1134"/>
      </w:tblGrid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95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 от 25.12.2017г.№ 115 "О бюджете Бронницкого сельского поселения на 2018 год и на плановый период 2019 и 2020 годов"</w:t>
            </w:r>
          </w:p>
          <w:p>
            <w:pPr>
              <w:pStyle w:val="Normal"/>
              <w:ind w:left="-3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Бронницкого сельского поселения на 2018 год и на плановый период 2019 и 2020 годов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>
          <w:trHeight w:val="7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955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5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5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8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57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2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08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2,00</w:t>
            </w:r>
          </w:p>
        </w:tc>
      </w:tr>
      <w:tr>
        <w:trPr>
          <w:trHeight w:val="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8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4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8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8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06:00Z</dcterms:created>
  <dc:creator>Аня</dc:creator>
  <dc:description/>
  <cp:keywords/>
  <dc:language>en-US</dc:language>
  <cp:lastModifiedBy>Светлана</cp:lastModifiedBy>
  <cp:lastPrinted>2018-02-28T08:47:00Z</cp:lastPrinted>
  <dcterms:modified xsi:type="dcterms:W3CDTF">2018-05-30T07:06:00Z</dcterms:modified>
  <cp:revision>2</cp:revision>
  <dc:subject/>
  <dc:title/>
</cp:coreProperties>
</file>