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 21.02.2018    № 124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 улиц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в    с. Бронниц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Style18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 наименование новой улице   образованной на земельных участках в кадастровом квартале 53:11:0200301 в  Бронница    - Российская Федерация, Новгородская область, Новгородский муниципальный район, Бронницкое сельское поселение,    Бронница ,   улица    Мстинская</w:t>
      </w:r>
    </w:p>
    <w:p>
      <w:pPr>
        <w:pStyle w:val="Style1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своить  наименование новой улице   образованной на земельных участках в кадастровом квартале 53:11:0200305 в  Бронница    - Российская Федерация, Новгородская область, Новгородский муниципальный район, Бронницкое сельское поселение,    Бронница ,   улица    Дорожная</w:t>
      </w:r>
    </w:p>
    <w:p>
      <w:pPr>
        <w:pStyle w:val="Style1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Бронницкого сельского поселения в срок до  15     марта 2018 года присвоить  адреса земельным участкам, расположенным  на  улицах Мстинской, Дорожной в с. Бронниц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С. Г. Василье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6:00Z</dcterms:created>
  <dc:creator>Admin</dc:creator>
  <dc:description/>
  <cp:keywords/>
  <dc:language>en-US</dc:language>
  <cp:lastModifiedBy>Юля</cp:lastModifiedBy>
  <cp:lastPrinted>2017-12-11T09:51:00Z</cp:lastPrinted>
  <dcterms:modified xsi:type="dcterms:W3CDTF">2018-03-02T07:11:00Z</dcterms:modified>
  <cp:revision>3</cp:revision>
  <dc:subject/>
  <dc:title/>
</cp:coreProperties>
</file>