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171450</wp:posOffset>
            </wp:positionV>
            <wp:extent cx="410210" cy="486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10.2018 № 151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4.11.2007г. № 27  «Об установлении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ого налога на территории Бронницкого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»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87 Налогового кодекса Российской Федерации,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Бронницкого сельского поселения от 14.11.2007 № 27 «Об установлении земельного налога на территории Бронницкого сельского поселения» (далее – Решение) следующие изменения: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1.1. Пункт 6 Решения изложить в следующей редакции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«6. Налоговые льготы предоставляются следующим категориям налогоплательщиков в виде полного освобождения от уплаты земельного налога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логоплательщикам, входящим в структуру органов местного самоуправления Бронницкого сельского поселения, обладающих правами юридического лица, в отношении земельных участков, предоставленных для обеспечения их деятельности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2) бюджетным и (или) автономным учреждениям (организациям), предоставляющим (оказывающим) услуги, выполняющим работы в сферах образования, культуры, финансируемых из бюджета Новгородского муниципального района и бюджета Бронницкого сельского поселения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гражданам в возрасте восьмидесяти и более лет, которым предоставлены земельные участки для эксплуатации индивидуального жилого дома, при условии оформленной постоянной регистрации по месту жительства в указанном жилом доме – в отношении земельного участка, предоставленного для эксплуатации жилого дома.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распространяется на правоотношения с 01 января 2019 год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е «Налоговые льготы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С. Г. Василь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107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7:08:00Z</dcterms:created>
  <dc:creator>1</dc:creator>
  <dc:description/>
  <cp:keywords/>
  <dc:language>en-US</dc:language>
  <cp:lastModifiedBy>Юля</cp:lastModifiedBy>
  <cp:lastPrinted>2018-11-01T08:38:00Z</cp:lastPrinted>
  <dcterms:modified xsi:type="dcterms:W3CDTF">2018-11-01T07:08:00Z</dcterms:modified>
  <cp:revision>2</cp:revision>
  <dc:subject/>
  <dc:title>ПРОЕКТ</dc:title>
</cp:coreProperties>
</file>