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18   № 141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и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рожн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а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за 2017 год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ьзовании средств муниципального дорожного фонда Бронницкого сельского поселения за 2017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С.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1"/>
        <w:gridCol w:w="1833"/>
        <w:gridCol w:w="511"/>
        <w:gridCol w:w="1748"/>
        <w:gridCol w:w="1578"/>
        <w:gridCol w:w="70"/>
      </w:tblGrid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1" w:type="dxa"/>
            <w:gridSpan w:val="5"/>
            <w:tcBorders/>
            <w:vAlign w:val="bottom"/>
          </w:tcPr>
          <w:p>
            <w:pPr>
              <w:pStyle w:val="Normal"/>
              <w:ind w:firstLine="6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ind w:firstLine="649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онниц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9.05.2018 г № 14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б использовании средств муниципального дорожного фонда                                                        Бронницкого сельского поселения за 2017 го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статок средств муниципального дорожного фонда на начало отчетного пери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дорожного фонда-  ИТОГО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827,2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формирование дорожных фондов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020299910804915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оходы муниципального дорожного фон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55 4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41 812,0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3001000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 368,8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-ных) двигателей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4001000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1,6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500100001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 842,6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60010000110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79 6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99 621,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022999910715215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9999,9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Расходы муниципального дорожного фон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-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5227,29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8348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000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227,29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8348,4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в рамках муниципальной программы "Устойчивое развитие территории Бронницкого сельского посе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227,29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8348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2516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227,29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505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2516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227,29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505,7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7152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0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9999,9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7152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0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9999,97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-ния в границах населенных пункт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S51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42,7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S51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42,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статок средств муниципального дорожного фонда на конец отчетного пери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дорожного фонда-  ИТОГО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290,9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формирование дорожных фондов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02029991080491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 автомобильный бензин, прямогонный бензин, дизельное топливо, моторные масла для дизельных и (или) карбюраторных (инжектор-ных) двигателей, производи-мые на территории Российской Федерации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00001000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12,0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еиспользованных средств дорожного фонда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78,8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Бронницкого сельского поселения ____________</w:t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 Васильев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Н. Первушин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23:00Z</dcterms:created>
  <dc:creator>1</dc:creator>
  <dc:description/>
  <cp:keywords/>
  <dc:language>en-US</dc:language>
  <cp:lastModifiedBy>Светлана</cp:lastModifiedBy>
  <cp:lastPrinted>2018-05-29T18:27:00Z</cp:lastPrinted>
  <dcterms:modified xsi:type="dcterms:W3CDTF">2018-05-29T15:27:00Z</dcterms:modified>
  <cp:revision>4</cp:revision>
  <dc:subject/>
  <dc:title>ПРОЕКТ</dc:title>
</cp:coreProperties>
</file>