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10.2018  № 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от 25.12.2017 № 115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Бронницкого сельс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8 год и на плановый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9 и 2020 год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Распоряжением Администрации Бронницкого сельского поселения от 14.11.2017 № 151-рг «О Порядке применения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депутатов Бронницкого сельского поселения от 25.12.2017 г. № 115 «О бюджете Бронницкого сельского поселения на 2018 и плановый период 2019 и 2020 годов», (далее-Решение)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Бронницкого сельского поселения (далее – бюджет поселения) на 2018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19913,20728 тыс. ру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поселения в сумме 20564,85728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в сумме 651,65 тыс. рублей.»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1.2 Приложения 4, 5, 6, 7 к Решению изложить в прилагаемой редак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Васильева С.Г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"/>
        <w:gridCol w:w="425"/>
        <w:gridCol w:w="1559"/>
        <w:gridCol w:w="567"/>
        <w:gridCol w:w="1276"/>
        <w:gridCol w:w="993"/>
        <w:gridCol w:w="1128"/>
        <w:gridCol w:w="14"/>
        <w:gridCol w:w="16"/>
      </w:tblGrid>
      <w:tr>
        <w:trPr>
          <w:trHeight w:val="300" w:hRule="atLeast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вета депутатов Бронницкого сельского                                                                                             поселения от 25.12.2017 г. № 115</w:t>
            </w:r>
          </w:p>
        </w:tc>
      </w:tr>
      <w:tr>
        <w:trPr>
          <w:trHeight w:val="585" w:hRule="atLeast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30" w:hRule="atLeast"/>
        </w:trPr>
        <w:tc>
          <w:tcPr>
            <w:tcW w:w="980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30" w:hRule="atLeast"/>
        </w:trPr>
        <w:tc>
          <w:tcPr>
            <w:tcW w:w="980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00" w:hRule="atLeast"/>
        </w:trPr>
        <w:tc>
          <w:tcPr>
            <w:tcW w:w="980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асходов бюджета на 2018 год и плановый период 2019  и 2020 г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17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 0 00 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-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21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76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5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76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38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2,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7,9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20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2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3,8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9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а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13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4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1,10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9,10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32,92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25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7,7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5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457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2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2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9,6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3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,6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7,3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4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4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4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-ных расходов на повышение заработной платы труда работников бюджет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64,85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4,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22,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283"/>
        <w:gridCol w:w="439"/>
        <w:gridCol w:w="522"/>
        <w:gridCol w:w="546"/>
        <w:gridCol w:w="1187"/>
        <w:gridCol w:w="939"/>
        <w:gridCol w:w="904"/>
        <w:gridCol w:w="8"/>
      </w:tblGrid>
      <w:tr>
        <w:trPr>
          <w:trHeight w:val="3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от 25.12.2017 г. № 115 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</w:tc>
      </w:tr>
      <w:tr>
        <w:trPr>
          <w:trHeight w:val="64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</w:tc>
      </w:tr>
      <w:tr>
        <w:trPr>
          <w:trHeight w:val="3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8 год и плановый период 2019 и 2020 годов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-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4,81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80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29,1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-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3,4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2,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,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,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,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создание условий для экономии эксплуатационных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-го и комфортного проживания на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82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7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66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6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6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6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2,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прожива-ющих на территории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3</w:t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9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3,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3,947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1,4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07"/>
        <w:gridCol w:w="425"/>
        <w:gridCol w:w="425"/>
        <w:gridCol w:w="1418"/>
        <w:gridCol w:w="567"/>
        <w:gridCol w:w="738"/>
        <w:gridCol w:w="396"/>
        <w:gridCol w:w="939"/>
        <w:gridCol w:w="993"/>
      </w:tblGrid>
      <w:tr>
        <w:trPr>
          <w:trHeight w:val="510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507672224"/>
            <w:bookmarkStart w:id="1" w:name="_Hlk507672224"/>
            <w:bookmarkEnd w:id="1"/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</w:tc>
        <w:tc>
          <w:tcPr>
            <w:tcW w:w="23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 от 25.12.2017 г. № 115</w:t>
            </w:r>
          </w:p>
        </w:tc>
      </w:tr>
      <w:tr>
        <w:trPr>
          <w:trHeight w:val="58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Бронниц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8 год и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17,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</w:t>
            </w:r>
          </w:p>
        </w:tc>
      </w:tr>
      <w:tr>
        <w:trPr>
          <w:trHeight w:val="98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5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-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38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-ства Российской Федерации, высших исполнительных орга-нов государственной власти субъектов Российской Федера-ции,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1,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112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5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5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both"/>
              <w:rPr/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-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высококачествен-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6,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5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6,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7,3</w:t>
            </w:r>
          </w:p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8,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7,9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201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3,8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</w:tr>
      <w:tr>
        <w:trPr>
          <w:trHeight w:val="3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2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ов поселений бюджетам муниципальных районов осуществление полномочий по внешнему муниципальному финансовому контрол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5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4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3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4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6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8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0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-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5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4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27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4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94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-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3,40</w:t>
            </w:r>
          </w:p>
        </w:tc>
      </w:tr>
      <w:tr>
        <w:trPr>
          <w:trHeight w:val="6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,4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10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8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-мательства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1,107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</w:tr>
      <w:tr>
        <w:trPr>
          <w:trHeight w:val="35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2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0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безопасных и благоприятных условий прожива-ния граждан, повышение надежности инженерных систе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4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8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9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9,107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</w:t>
            </w:r>
          </w:p>
        </w:tc>
      </w:tr>
      <w:tr>
        <w:trPr>
          <w:trHeight w:val="10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-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32,9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7,7</w:t>
            </w:r>
          </w:p>
        </w:tc>
      </w:tr>
      <w:tr>
        <w:trPr>
          <w:trHeight w:val="143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2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</w:tr>
      <w:tr>
        <w:trPr>
          <w:trHeight w:val="68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</w:tr>
      <w:tr>
        <w:trPr>
          <w:trHeight w:val="8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4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6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6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8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42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10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проектов местных инициатив граждан, прожива-ющих на территории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,8212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2,30</w:t>
            </w:r>
          </w:p>
        </w:tc>
      </w:tr>
      <w:tr>
        <w:trPr>
          <w:trHeight w:val="7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" w:hanging="0"/>
              <w:rPr/>
            </w:pPr>
            <w:r>
              <w:rPr>
                <w:color w:val="000000"/>
                <w:sz w:val="20"/>
                <w:szCs w:val="20"/>
              </w:rPr>
              <w:t>Благоустройство дворовых терри-торий многоквартирных дом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126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-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70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37,30</w:t>
            </w:r>
          </w:p>
        </w:tc>
      </w:tr>
      <w:tr>
        <w:trPr>
          <w:trHeight w:val="98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-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07,30</w:t>
            </w:r>
          </w:p>
        </w:tc>
      </w:tr>
      <w:tr>
        <w:trPr>
          <w:trHeight w:val="7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07,3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-ского поселения на 2015-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-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51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6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72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3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</w:tr>
      <w:tr>
        <w:trPr>
          <w:trHeight w:val="66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55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3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7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6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7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6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91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9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66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96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-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овая поддержка обществен-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64,857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4"/>
        <w:gridCol w:w="1427"/>
        <w:gridCol w:w="1131"/>
        <w:gridCol w:w="1131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</w:tr>
      <w:tr>
        <w:trPr>
          <w:trHeight w:val="95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3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 от 25.12.2017г.№ 115 "О бюджете Бронницкого сельского поселения на 2018 год и на плановый период 2019 и 2020 годов"</w:t>
            </w:r>
          </w:p>
          <w:p>
            <w:pPr>
              <w:pStyle w:val="Normal"/>
              <w:ind w:left="-3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 Бронницкого сельского поселения на 2018 год и на плановый период 2019 и 2020 годов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</w:tc>
      </w:tr>
      <w:tr>
        <w:trPr>
          <w:trHeight w:val="7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51,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1,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-19913,20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913,20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4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913,20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5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913,20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0564,85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  <w:tr>
        <w:trPr>
          <w:trHeight w:val="5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564,85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564,85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564,85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09:00Z</dcterms:created>
  <dc:creator>Аня</dc:creator>
  <dc:description/>
  <cp:keywords/>
  <dc:language>en-US</dc:language>
  <cp:lastModifiedBy>Юля</cp:lastModifiedBy>
  <cp:lastPrinted>2018-09-28T15:28:00Z</cp:lastPrinted>
  <dcterms:modified xsi:type="dcterms:W3CDTF">2018-11-01T07:09:00Z</dcterms:modified>
  <cp:revision>2</cp:revision>
  <dc:subject/>
  <dc:title/>
</cp:coreProperties>
</file>