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18    № 144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улиц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  д.   Белая 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>
          <w:sz w:val="28"/>
          <w:szCs w:val="28"/>
        </w:rPr>
      </w:pPr>
      <w:r>
        <w:rPr/>
        <w:t xml:space="preserve">         </w:t>
      </w:r>
      <w:r>
        <w:rPr/>
        <w:t>1.</w:t>
      </w:r>
      <w:r>
        <w:rPr>
          <w:sz w:val="28"/>
          <w:szCs w:val="28"/>
        </w:rPr>
        <w:t>Присвоить  наименование новой улице   образованной на земельных участках в кадастровом квартале 53:11:0200204  в      д.  Белая Гора   - Российская Федерация, Новгородская область, Новгородский муниципальный  район, Бронницкое сельское поселение,   деревня  Белая Гора,   улица  Дач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Администрации Бронницкого сельского поселения в срок до 15  июня  2018 года присвоить  адреса земельным участкам, расположенным  на  ул.  Дачной в д. Белая Гора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Решение   подлежит публикации в  печатном издании «Официальный  вестник  Бронницкого сельского поселения»  и   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 Г. Василь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52:00Z</dcterms:created>
  <dc:creator>Admin</dc:creator>
  <dc:description/>
  <cp:keywords/>
  <dc:language>en-US</dc:language>
  <cp:lastModifiedBy>Юля</cp:lastModifiedBy>
  <cp:lastPrinted>2017-12-11T09:51:00Z</cp:lastPrinted>
  <dcterms:modified xsi:type="dcterms:W3CDTF">2018-06-01T10:52:00Z</dcterms:modified>
  <cp:revision>2</cp:revision>
  <dc:subject/>
  <dc:title/>
</cp:coreProperties>
</file>