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5.2019 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за 2018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ронницкого сельского поселения за 2018 год по доходам в сумме 20 940,81 тыс. рублей, по расходам 20 527,49 тыс. рублей с превышением доходов над расходами (профицитом) в сумме 413,32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за 2018 год согласно приложению № 1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аспределению ассигнований из бюджета сельского поселения за 2018 год по разделами подразделам, целевым статьям и видам расходов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юджета за 2018 год согласно приложению № 3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сельского поселения за 2018 год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е «Бюджет поселения», в разделе «Документы» подраздел «Решения 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С. Г. Васильев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8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4110"/>
        <w:gridCol w:w="1297"/>
        <w:gridCol w:w="1159"/>
        <w:gridCol w:w="982"/>
      </w:tblGrid>
      <w:tr>
        <w:trPr>
          <w:trHeight w:val="255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12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8" w:type="dxa"/>
            <w:gridSpan w:val="4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к Решению Совета депутатов Бронницкого                                                                                          сельского поселения от 27.05.2019 № 181                                                                                                                             "Об исполнении бюджета Бронницкого                                                                                                                                              сельского поселения за 2018 год"</w:t>
            </w:r>
          </w:p>
        </w:tc>
      </w:tr>
      <w:tr>
        <w:trPr>
          <w:trHeight w:val="312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доходов в бюджет Бронницкого сельского поселения в 2018 году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76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33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880,0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0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9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9%</w:t>
            </w:r>
          </w:p>
        </w:tc>
      </w:tr>
      <w:tr>
        <w:trPr>
          <w:trHeight w:val="127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6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3%</w:t>
            </w:r>
          </w:p>
        </w:tc>
      </w:tr>
      <w:tr>
        <w:trPr>
          <w:trHeight w:val="76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ей 227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1,5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5%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1,5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5%</w:t>
            </w:r>
          </w:p>
        </w:tc>
      </w:tr>
      <w:tr>
        <w:trPr>
          <w:trHeight w:val="127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7%</w:t>
            </w:r>
          </w:p>
        </w:tc>
      </w:tr>
      <w:tr>
        <w:trPr>
          <w:trHeight w:val="178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7%</w:t>
            </w:r>
          </w:p>
        </w:tc>
      </w:tr>
      <w:tr>
        <w:trPr>
          <w:trHeight w:val="153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%</w:t>
            </w:r>
          </w:p>
        </w:tc>
      </w:tr>
      <w:tr>
        <w:trPr>
          <w:trHeight w:val="153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7,9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8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3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3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9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81,7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8%</w:t>
            </w:r>
          </w:p>
        </w:tc>
      </w:tr>
      <w:tr>
        <w:trPr>
          <w:trHeight w:val="76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5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2%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2%</w:t>
            </w:r>
          </w:p>
        </w:tc>
      </w:tr>
      <w:tr>
        <w:trPr>
          <w:trHeight w:val="76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,7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6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3%</w:t>
            </w:r>
          </w:p>
        </w:tc>
      </w:tr>
      <w:tr>
        <w:trPr>
          <w:trHeight w:val="127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3%</w:t>
            </w:r>
          </w:p>
        </w:tc>
      </w:tr>
      <w:tr>
        <w:trPr>
          <w:trHeight w:val="76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2%</w:t>
            </w:r>
          </w:p>
        </w:tc>
      </w:tr>
      <w:tr>
        <w:trPr>
          <w:trHeight w:val="127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2%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,3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%</w:t>
            </w:r>
          </w:p>
        </w:tc>
      </w:tr>
      <w:tr>
        <w:trPr>
          <w:trHeight w:val="153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3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0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0%</w:t>
            </w:r>
          </w:p>
        </w:tc>
      </w:tr>
      <w:tr>
        <w:trPr>
          <w:trHeight w:val="100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0 0000 14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121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10 0000 14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505 10 0000 18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60,7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60,7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60,7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60,7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53,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53,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2,2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2,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67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9999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94,5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40,8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6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16"/>
        <w:gridCol w:w="472"/>
        <w:gridCol w:w="1228"/>
        <w:gridCol w:w="516"/>
        <w:gridCol w:w="966"/>
        <w:gridCol w:w="1159"/>
        <w:gridCol w:w="786"/>
      </w:tblGrid>
      <w:tr>
        <w:trPr>
          <w:trHeight w:val="255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3" w:type="dxa"/>
            <w:gridSpan w:val="7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поселения от 27.05.2019 № 181  "Об исполнении бюджета Бронницкого  сельского поселения за 2018 год"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3" w:type="dxa"/>
            <w:gridSpan w:val="7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36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за 2018 год  по разделам и подразделам, целевым статьям и видам расходов   классификации расходов бюджета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>
          <w:trHeight w:val="3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73,4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69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8,9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5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содержание аппарата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6,1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2,8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2,3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2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8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 бюджетов поселений бюджетам муниципальных районов на  осуществление полномочий по внешнему муниципальному финансовому контрол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отивопожарной защиты объектов и населенных пунктов сель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3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6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83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1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9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1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9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ддержке субъектов малого и среднего предпринимательства на территории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82,4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24,6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,3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2,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2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,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,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0</w:t>
            </w:r>
          </w:p>
        </w:tc>
      </w:tr>
      <w:tr>
        <w:trPr>
          <w:trHeight w:val="4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,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6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6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</w:t>
            </w:r>
          </w:p>
        </w:tc>
      </w:tr>
      <w:tr>
        <w:trPr>
          <w:trHeight w:val="6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территориальных общественных самоуправлений, включенных в муниципальные программы развития территорий, проживающих на территории сельского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1,5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1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5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32,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27,4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6"/>
        <w:gridCol w:w="416"/>
        <w:gridCol w:w="472"/>
        <w:gridCol w:w="1134"/>
        <w:gridCol w:w="516"/>
        <w:gridCol w:w="966"/>
        <w:gridCol w:w="1079"/>
        <w:gridCol w:w="786"/>
      </w:tblGrid>
      <w:tr>
        <w:trPr>
          <w:trHeight w:val="25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gridSpan w:val="7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депутатов Бронницкого сельского поселения от 27.05.2019 № 181  "Об исполнении бюджета Бронницкого  сельского поселения за 2018 год"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gridSpan w:val="7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gridSpan w:val="7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42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Бронницкого сельского поселения за 2018 год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73,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69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8,9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5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8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6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2,8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2,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2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8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затрат по содержанию штатных единиц, осуществляющих переданные отдельныегосударственные полномочия обла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 бюджетов поселений бюджетам муниципальных районов на  осуществление полномочий по внешнему муниципальному финансовому контрол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отивопожарной защиты объектов и населенных пунктов сельского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3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поддержке субъектов малого и среднего предпринима-тельства на территории поселе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82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24,6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,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2,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,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,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,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ритуальных услуг и содержание мест захороне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й и сельских поселений Новгородской области на поддержку реализации территориальных общественных самоуправлений, включенных в муниципальные программы развития территорий, проживающих на территории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дизайн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1,5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1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г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L56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32,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27,4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1418"/>
        <w:gridCol w:w="1417"/>
      </w:tblGrid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</w:t>
            </w:r>
            <w:r>
              <w:rPr>
                <w:sz w:val="20"/>
                <w:szCs w:val="20"/>
              </w:rPr>
              <w:t xml:space="preserve">27.05.2019 № 181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"Об исполнении бюджета Бронницкого сельского поселения за 2018 год"</w:t>
            </w:r>
          </w:p>
        </w:tc>
      </w:tr>
      <w:tr>
        <w:trPr>
          <w:trHeight w:val="6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 бюджета  сельского поселения на 2018 год 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7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13,32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594,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940,81</w:t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594,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940,81</w:t>
            </w:r>
          </w:p>
        </w:tc>
      </w:tr>
      <w:tr>
        <w:trPr>
          <w:trHeight w:val="5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94,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40,81</w:t>
            </w:r>
          </w:p>
        </w:tc>
      </w:tr>
      <w:tr>
        <w:trPr>
          <w:trHeight w:val="6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94,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40,81</w:t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32,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27,49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7,49</w:t>
            </w:r>
          </w:p>
        </w:tc>
      </w:tr>
      <w:tr>
        <w:trPr>
          <w:trHeight w:val="6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7,49</w:t>
            </w:r>
          </w:p>
        </w:tc>
      </w:tr>
      <w:tr>
        <w:trPr>
          <w:trHeight w:val="64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7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05:00Z</dcterms:created>
  <dc:creator>Аня</dc:creator>
  <dc:description/>
  <cp:keywords/>
  <dc:language>en-US</dc:language>
  <cp:lastModifiedBy>User</cp:lastModifiedBy>
  <cp:lastPrinted>2019-03-14T18:40:00Z</cp:lastPrinted>
  <dcterms:modified xsi:type="dcterms:W3CDTF">2019-05-28T08:43:00Z</dcterms:modified>
  <cp:revision>3</cp:revision>
  <dc:subject/>
  <dc:title/>
</cp:coreProperties>
</file>