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00025</wp:posOffset>
            </wp:positionV>
            <wp:extent cx="454660" cy="53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.09.2019  № 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и выплатах муниципаль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 в Администрации Бронницкого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сельского поселения, утвержденное решением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Бронницкого сельского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9.05.2018 №138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частью 2 статьи 22 Федерального закона от 02.03.2007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, Уставом Бронницкого сельского поселения,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б оплате труда и выплатах муниципальным служащим в Администрации Бронницкого сельского поселения, утвержденное решением Совета депутатов Бронницкого сельского поселения от 29.05.2018 №138 (далее – Положение), внести следующие измене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№№ 1,2 к Положению изложить в прилагаемой редак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октября 2019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 подраздел «Решения совета» и в разделе «Документы» подраздел «Полож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С.Г. Василье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к Положению об оплате труда и выплатах   муниципальным служащим в Администрации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/>
        <w:t>Брон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окладов муниципальных служащих в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ронниц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й долж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, рубл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                             5719,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специалист                                                        4142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                                                      3747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1 категории                                                  3354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2 категории                                                  2959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                                                                      2959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</w:t>
      </w:r>
      <w:r>
        <w:rPr/>
        <w:t>к Положению об оплате труда и выплатах муниципальным служащим в Администрации</w:t>
      </w:r>
    </w:p>
    <w:p>
      <w:pPr>
        <w:pStyle w:val="Normal"/>
        <w:spacing w:lineRule="exact" w:line="240"/>
        <w:jc w:val="right"/>
        <w:rPr>
          <w:b/>
          <w:b/>
        </w:rPr>
      </w:pPr>
      <w:r>
        <w:rPr/>
        <w:t>Брон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месячной квалификационной надбавки к должностному окладу 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знания и умения муниципальных служащих в 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Администрации Бронниц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9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муниципальной службы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надбавки, рубл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                             1907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специалист                                                       1381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                                                     1250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1 категории                                                  1118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2 категории                                                  987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                                                                      987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849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Дорофеева Л.В.</dc:creator>
  <dc:description/>
  <cp:keywords/>
  <dc:language>en-US</dc:language>
  <cp:lastModifiedBy>User</cp:lastModifiedBy>
  <cp:lastPrinted>2019-09-27T08:20:00Z</cp:lastPrinted>
  <dcterms:modified xsi:type="dcterms:W3CDTF">2019-09-27T04:21:00Z</dcterms:modified>
  <cp:revision>4</cp:revision>
  <dc:subject/>
  <dc:title>Проект</dc:title>
</cp:coreProperties>
</file>