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52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ронницкого 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5.04.2019    №  174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ронниц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наименовании  улиц в     д.   Наволок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19.11.2014 года № 1221 «Об утверждении правил присвоения, изменения и аннулирования адресов», Уставом   Бронницкого сельского  поселения, постановлением Администрации Бронницкого сельского поселения от 16.02.2015 года № 24 «Об утверждении Правил присвоения, изменения  и аннулирования адресов »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Присвоить  наименования  новым  улицам   образованным на земельных участках в кадастровом квартале 53:11:0200404 в   д.   Наволок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ах земельного участка  с кадастровым номером 53:11 :0200404:232   - Российская Федерация, Новгородская область, Новгородский муниципальный район, Бронницкое сельское поселение,     деревня    Наволок ,   улица        Музейн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ницах земельного участка с кадастровым номером 53:11 :0200404:231-   Российская Федерация, Новгородская область, Новгородский муниципальный район, Бронницкое сельское поселение,     деревня    Наволок ,   улица         Озерн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, Новгородская область, Новгородский муниципальный район, Бронницкое сельское поселение,     деревня    Наволок ,   улица          Мохов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, Новгородская область, Новгородский муниципальный район, Бронницкое сельское поселение,     деревня    Наволок ,   улица          Ямен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Администрации Бронницкого сельского поселения в срок до  01       мая   2019 года присвоить  адреса земельным участкам, расположенным  на  улицах Музейная, Озерная, Моховая, Яменская  в д. Наволок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Решение   подлежит публикации в  печатном издании «Официальный  вестник  Бронницкого сельского поселения»  и    на официальном сайте в сети  «Интернет»  по адресу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разделе Градостроительная деятельность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С.Г.Василье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8:50:00Z</dcterms:created>
  <dc:creator>Бронница</dc:creator>
  <dc:description/>
  <dc:language>en-US</dc:language>
  <cp:lastModifiedBy>софия</cp:lastModifiedBy>
  <cp:lastPrinted>2019-04-22T16:20:00Z</cp:lastPrinted>
  <dcterms:modified xsi:type="dcterms:W3CDTF">2019-04-24T18:50:00Z</dcterms:modified>
  <cp:revision>2</cp:revision>
  <dc:subject/>
  <dc:title/>
</cp:coreProperties>
</file>