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52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ронницкого 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4.2019     №  176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наименовании  улиц в  с. Бронниц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Присвоить  наименования новым улицам   образованным на земельных участках в кадастровом квартале 53:11:0200304 в  Бронница :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 Спортивн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Космонавт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  Проездн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 Соснов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   Линейн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Пролетарск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    Майск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Федерация, Новгородская область, Новгородский муниципальный район, Бронницкое сельское поселение,    Бронница ,   улица      Северн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Администрации Бронницкого сельского поселения в срок до   01 мая 2019 года присвоить  адреса земельным участкам, расположенным  на  новых улицах   в с.Бронница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Решение   подлежит публикации в  печатном издании «Официальный  вестник  Бронницкого сельского поселения»  и    на официальном сайте в сети  «Интернет»  по адресу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 Градостроительная деятельность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8:47:00Z</dcterms:created>
  <dc:creator>Бронница</dc:creator>
  <dc:description/>
  <dc:language>en-US</dc:language>
  <cp:lastModifiedBy>софия</cp:lastModifiedBy>
  <cp:lastPrinted>2019-04-22T16:20:00Z</cp:lastPrinted>
  <dcterms:modified xsi:type="dcterms:W3CDTF">2019-04-24T18:47:00Z</dcterms:modified>
  <cp:revision>2</cp:revision>
  <dc:subject/>
  <dc:title/>
</cp:coreProperties>
</file>