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53340</wp:posOffset>
            </wp:positionV>
            <wp:extent cx="410210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  № 211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а 2020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1 и 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7.11.2019 № 9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(далее-бюджет поселения)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825,2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825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0,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1 год и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21 год в сумме 19365,6 тыс. рублей и на 2022 год в сумме 19461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21 год в сумме 19365,6 тыс. рублей, в том числе условно утвержденные расходы в сумме 398,0 тыс. рублей, и на 2022 год в сумме 19461,3 тыс. рублей, в том числе условно утвержденные расходы в сумме 80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на 2021 год в сумме 0,0 тыс. рублей и на 2022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нозируемые поступления доходов в бюджет поселения на 2020 год и на плановый период 2021 и 2022 годов согласно приложению № 3 к настоящему решению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Бронницкого сельского поселения) разделам, подразделам, группам и подгруппам видов расходов классификации расходов бюджета поселения на 2020 год и на плановый период 2021 и 2022 годов согласно приложению №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поселения на 2020 год и на плановый период 2021 и 2022 годов -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щий объем бюджетных ассигнований на исполнение публичных нормативных обязательств на 2020 - 2022 годы в сумме по 269,0 тыс. рублей ежегод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щий объем межбюджетных трансфертов, получаемых из других бюджетов бюджетной системы Российской Федерации на 2020 год в сумме 14280,8 тыс. рублей, на 2021 год в сумме 11785,4 тыс. рублей и на 2022 год в сумме 11760,9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20 - 2022 годы в сумме по 147,91 тыс. рублей ежегодно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8. Утвердить источники внутреннего финансирования дефицита бюджета поселения на 2020 год и на плановый период 2021 и 2022 годов согласно приложению 7 к настоящему Решению.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9. Установить, что доходы сельского поселения на 2020 год и на плановый период 2021 и 2022 годов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доходы физических лиц – по нормативу 2%;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ого сельскохозяйственного налога – по нормативу 30%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ого налога – по нормативу 100%;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имущество физических лиц – по нормативу 100%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– по нормативу 0,0564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государственной пошлины за совершение нотариальных действий должностными лицами органами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ходы, поступающие в порядке возмещения расходов, понесенных в связи с эксплуатацией имущества поселений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поступления от денежных взысканий (штрафов) и иных сумм в возмещение ущерба, зачисляемые в бюджеты поселений – 100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неналоговые доходы бюджета Бронницкого сельского поселения – 10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Бронницкого сельского поселения на 2020 год в сумме 4474,2 тыс. рублей, на 2021 год в сумме 4510,2 тыс. рублей и на 2022 год в сумме 4589,5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резервного фонда на 2020 - 2022 годы в сумме по 1 тыс. рублей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в 2020 – 2022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и организациям, финансируемым за счет средств бюджета поселения, размер суточных за каждый день нахождения в служебной командировке в городах Москва и Санкт-Петербург 700,00 рублей, в прочих населенных пунктах 350,00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на 2020-2022 годы размер единовременной компенсационной выплаты на лечение (оздоровление) лицам, замещающим муниципальные должности Бронницкого сельского поселения и должности муниципальной службы Бронницкого сельского поселения в сумме 40100,0 рублей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2020 году остатки средств бюджета поселения по состоянию на 01 января 2020 года, за исключением остатков неиспользованных средств дорожного фонда Бронницкого сельского поселения, межбюджетных трансфертов, полученных из областного бюджета и бюджета района в форме субвенций, субсид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в соответствии с решениями Главы Администрации Бронницкого сель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, предусмотренных в бюджете поселения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а, в том числе путем введения новых кодов классификации расходов, в пределах бюджетных ассигнований, предусмотренных бюджетом поселения для выполнения условий в целях получения субсидий из областного бюджета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е) поступление уведомлений из областного бюджета на предоставление межбюджетных трансфертов сверх объемов соответствующих безвозмездных поступлений бюджета поселения, утвержденных настоящим Решением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направление бюджетных ассигнований дорожного фонда Бронницкого сельского поселения в объеме их неполного использования в отчетном финансовом году на увеличение бюджетных ассигнований дорожного фонда Бронницкого сельского поселения в текущем финансовом году в соответствии со </w:t>
      </w:r>
      <w:hyperlink r:id="rId4">
        <w:r>
          <w:rPr>
            <w:rStyle w:val="InternetLink"/>
            <w:sz w:val="28"/>
            <w:szCs w:val="28"/>
          </w:rPr>
          <w:t>статьей 96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 xml:space="preserve">пунктом 5 статьи </w:t>
        </w:r>
      </w:hyperlink>
      <w:r>
        <w:rPr>
          <w:sz w:val="28"/>
          <w:szCs w:val="28"/>
        </w:rPr>
        <w:t>179.4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color w:val="00000A"/>
          <w:sz w:val="28"/>
          <w:szCs w:val="28"/>
          <w:shd w:fill="FFFFFF" w:val="clear"/>
        </w:rPr>
        <w:t>Утвердить верхний предел муниципального внутреннего долга Бронницкого сельского поселения на 01 января 2021 года в сумме 0,00 тыс. рублей, на 01 января 2022 года в сумме 0,00 тыс. рублей, на 01 января 2023 года в сумме 0,00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17. Утвердить верхний предел муниципального внутреннего долга Бронницкого сельского поселения по муниципальным гарантиям Бронницкого сельского поселения в валюте Российской Федерации на 1 января 2021 года в сумме 0,00 тыс. рублей, на 1 января 2022 года в сумме 0,00 тыс. рублей и на 1 января 2023 года в сумме 0,00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A"/>
          <w:sz w:val="28"/>
          <w:szCs w:val="28"/>
        </w:rPr>
        <w:t>18. 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Бронницкого сельского поселения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01 января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6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ru</w:t>
        </w:r>
      </w:hyperlink>
      <w:r>
        <w:rPr/>
        <w:t xml:space="preserve">. </w:t>
      </w:r>
      <w:r>
        <w:rPr>
          <w:sz w:val="28"/>
          <w:szCs w:val="28"/>
        </w:rPr>
        <w:t>в разделе «Бюджет поселения», в разделе «Документы» подраздел «Решения 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С.Г. Василь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3"/>
        <w:gridCol w:w="2034"/>
        <w:gridCol w:w="6599"/>
      </w:tblGrid>
      <w:tr>
        <w:trPr>
          <w:trHeight w:val="25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25.12.2019 № 211  "О бюджете Бронницкого  сельского                                                                                   поселения на 2020 год и на плановый период 2021 и 2022 годов"</w:t>
            </w:r>
          </w:p>
        </w:tc>
      </w:tr>
      <w:tr>
        <w:trPr>
          <w:trHeight w:val="345" w:hRule="atLeast"/>
        </w:trPr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нн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1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</w:tr>
      <w:tr>
        <w:trPr>
          <w:trHeight w:val="95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7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7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5576 00 0000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 0000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7152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28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0000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 7142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</w:tr>
      <w:tr>
        <w:trPr>
          <w:trHeight w:val="13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137"/>
        <w:gridCol w:w="2835"/>
      </w:tblGrid>
      <w:tr>
        <w:trPr>
          <w:trHeight w:val="255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№ 2 </w:t>
            </w:r>
          </w:p>
        </w:tc>
      </w:tr>
      <w:tr>
        <w:trPr>
          <w:trHeight w:val="300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Бронницкого сельского  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оселения от 25.12.2019 № 211 </w:t>
            </w:r>
          </w:p>
        </w:tc>
      </w:tr>
      <w:tr>
        <w:trPr>
          <w:trHeight w:val="330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«О бюджете Бронницкого сельского поселения на 2020 год</w:t>
            </w:r>
          </w:p>
        </w:tc>
      </w:tr>
      <w:tr>
        <w:trPr>
          <w:trHeight w:val="300" w:hRule="atLeast"/>
        </w:trPr>
        <w:tc>
          <w:tcPr>
            <w:tcW w:w="9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21 и  2022 годов"</w:t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92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Брон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510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4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42"/>
        <w:gridCol w:w="1274"/>
        <w:gridCol w:w="1112"/>
        <w:gridCol w:w="966"/>
      </w:tblGrid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9  № 211 "О бюджете Бронницкого сельского                                                                                       поселения 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4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Прогнозируемые поступления доходов в бюджет Бронницкого сельского поселения в 2020 году  и на плановый период 2021 и 2022 годо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544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58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700,4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141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0</w:t>
            </w:r>
          </w:p>
        </w:tc>
      </w:tr>
      <w:tr>
        <w:trPr>
          <w:trHeight w:val="211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419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62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98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577,50</w:t>
            </w:r>
          </w:p>
        </w:tc>
      </w:tr>
      <w:tr>
        <w:trPr>
          <w:trHeight w:val="51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462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498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577,50</w:t>
            </w:r>
          </w:p>
        </w:tc>
      </w:tr>
      <w:tr>
        <w:trPr>
          <w:trHeight w:val="141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9</w:t>
            </w:r>
          </w:p>
        </w:tc>
      </w:tr>
      <w:tr>
        <w:trPr>
          <w:trHeight w:val="1549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</w:tr>
      <w:tr>
        <w:trPr>
          <w:trHeight w:val="169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9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</w:tr>
      <w:tr>
        <w:trPr>
          <w:trHeight w:val="170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4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17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5,00</w:t>
            </w:r>
          </w:p>
        </w:tc>
      </w:tr>
      <w:tr>
        <w:trPr>
          <w:trHeight w:val="85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3,00</w:t>
            </w:r>
          </w:p>
        </w:tc>
      </w:tr>
      <w:tr>
        <w:trPr>
          <w:trHeight w:val="79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</w:tr>
      <w:tr>
        <w:trPr>
          <w:trHeight w:val="697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0</w:t>
            </w:r>
          </w:p>
        </w:tc>
      </w:tr>
      <w:tr>
        <w:trPr>
          <w:trHeight w:val="1224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</w:tr>
      <w:tr>
        <w:trPr>
          <w:trHeight w:val="83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280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5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0,90</w:t>
            </w:r>
          </w:p>
        </w:tc>
      </w:tr>
      <w:tr>
        <w:trPr>
          <w:trHeight w:val="69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280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5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0,9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0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7,8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,80</w:t>
            </w:r>
          </w:p>
        </w:tc>
      </w:tr>
      <w:tr>
        <w:trPr>
          <w:trHeight w:val="60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20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,80</w:t>
            </w:r>
          </w:p>
        </w:tc>
      </w:tr>
      <w:tr>
        <w:trPr>
          <w:trHeight w:val="664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2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76 00 0000 150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43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5299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Новгородской области обустройство и восстановление воинских захоронений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48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реализацию мероприятий муниципальных программ, направленных на благоустройство общественных территорий на 2019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10</w:t>
            </w:r>
          </w:p>
        </w:tc>
      </w:tr>
      <w:tr>
        <w:trPr>
          <w:trHeight w:val="76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8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94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808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73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7142 15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825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40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439"/>
        <w:gridCol w:w="522"/>
        <w:gridCol w:w="1182"/>
        <w:gridCol w:w="546"/>
        <w:gridCol w:w="991"/>
        <w:gridCol w:w="993"/>
        <w:gridCol w:w="992"/>
      </w:tblGrid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6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еления от 25.12.2019   №  211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35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38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21,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2,71</w:t>
            </w:r>
          </w:p>
        </w:tc>
      </w:tr>
      <w:tr>
        <w:trPr>
          <w:trHeight w:val="6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9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96,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308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07,90</w:t>
            </w:r>
          </w:p>
        </w:tc>
      </w:tr>
      <w:tr>
        <w:trPr>
          <w:trHeight w:val="126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9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5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87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69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295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092,90</w:t>
            </w:r>
          </w:p>
        </w:tc>
      </w:tr>
      <w:tr>
        <w:trPr>
          <w:trHeight w:val="45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90</w:t>
            </w:r>
          </w:p>
        </w:tc>
      </w:tr>
      <w:tr>
        <w:trPr>
          <w:trHeight w:val="39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,3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</w:tr>
      <w:tr>
        <w:trPr>
          <w:trHeight w:val="6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9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9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2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252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66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75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74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74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74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2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89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17,5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7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17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376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-ства в Бронницком сельском поселении на 2016 - 2020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22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5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7,99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19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48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99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819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30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99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3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проектов местных инициатив граждан, вклю-ченных в муниципальную программу развития территории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254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8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8 </w:t>
            </w:r>
            <w:r>
              <w:rPr>
                <w:sz w:val="22"/>
                <w:szCs w:val="22"/>
                <w:lang w:val="en-US"/>
              </w:rPr>
              <w:t>L576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8 </w:t>
            </w:r>
            <w:r>
              <w:rPr>
                <w:sz w:val="22"/>
                <w:szCs w:val="22"/>
                <w:lang w:val="en-US"/>
              </w:rPr>
              <w:t>L576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8 254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8 254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99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108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825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39"/>
        <w:gridCol w:w="522"/>
        <w:gridCol w:w="546"/>
        <w:gridCol w:w="1045"/>
        <w:gridCol w:w="992"/>
        <w:gridCol w:w="912"/>
      </w:tblGrid>
      <w:tr>
        <w:trPr>
          <w:trHeight w:val="3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gridSpan w:val="6"/>
            <w:tcBorders/>
            <w:vAlign w:val="bottom"/>
          </w:tcPr>
          <w:p>
            <w:pPr>
              <w:pStyle w:val="Normal"/>
              <w:ind w:left="-107" w:hanging="0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9  № 211           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45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5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55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55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 и плановый период 2021 и 2022 годов</w:t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82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1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8,9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7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10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02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2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2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2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99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1,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4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254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8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8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 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 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общественно значимых проектов по благоустройству  сельских территор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139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73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927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8,9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39"/>
        <w:gridCol w:w="522"/>
        <w:gridCol w:w="869"/>
        <w:gridCol w:w="579"/>
        <w:gridCol w:w="1096"/>
        <w:gridCol w:w="1001"/>
        <w:gridCol w:w="1134"/>
      </w:tblGrid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1" w:type="dxa"/>
            <w:gridSpan w:val="6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25.12.2019   № 2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6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</w:tr>
      <w:tr>
        <w:trPr>
          <w:trHeight w:val="525" w:hRule="atLeast"/>
        </w:trPr>
        <w:tc>
          <w:tcPr>
            <w:tcW w:w="946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 и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38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21,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2,71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96,9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308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07,90</w:t>
            </w:r>
          </w:p>
        </w:tc>
      </w:tr>
      <w:tr>
        <w:trPr>
          <w:trHeight w:val="151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чих мест вычислительной и офисной техникой отвечающей современным требова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87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69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295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092,9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9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3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,3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9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66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75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474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74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74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2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2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89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17,5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7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22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35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51,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7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119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48,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99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819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301,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254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08 </w:t>
            </w:r>
            <w:r>
              <w:rPr>
                <w:sz w:val="20"/>
                <w:szCs w:val="20"/>
                <w:lang w:val="en-US"/>
              </w:rPr>
              <w:t>L5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8 </w:t>
            </w:r>
            <w:r>
              <w:rPr>
                <w:sz w:val="20"/>
                <w:szCs w:val="20"/>
                <w:lang w:val="en-US"/>
              </w:rPr>
              <w:t>L5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8 25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8 25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99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9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left="-108" w:right="-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825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134"/>
        <w:gridCol w:w="1134"/>
        <w:gridCol w:w="1134"/>
      </w:tblGrid>
      <w:tr>
        <w:trPr>
          <w:trHeight w:val="255" w:hRule="atLeast"/>
        </w:trPr>
        <w:tc>
          <w:tcPr>
            <w:tcW w:w="35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</w:tr>
      <w:tr>
        <w:trPr>
          <w:trHeight w:val="1028" w:hRule="atLeast"/>
        </w:trPr>
        <w:tc>
          <w:tcPr>
            <w:tcW w:w="3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9  № 2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20 год и на плановый период 2021 и 2022 годов"</w:t>
            </w:r>
          </w:p>
        </w:tc>
      </w:tr>
      <w:tr>
        <w:trPr>
          <w:trHeight w:val="2101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461,30</w:t>
            </w:r>
          </w:p>
        </w:tc>
      </w:tr>
      <w:tr>
        <w:trPr>
          <w:trHeight w:val="30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621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55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553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1,30</w:t>
            </w:r>
          </w:p>
        </w:tc>
      </w:tr>
      <w:tr>
        <w:trPr>
          <w:trHeight w:val="503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461,30</w:t>
            </w:r>
          </w:p>
        </w:tc>
      </w:tr>
      <w:tr>
        <w:trPr>
          <w:trHeight w:val="553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461,30</w:t>
            </w:r>
          </w:p>
        </w:tc>
      </w:tr>
      <w:tr>
        <w:trPr>
          <w:trHeight w:val="69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82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F070FF7TBJ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38:00Z</dcterms:created>
  <dc:creator>Аня</dc:creator>
  <dc:description/>
  <cp:keywords/>
  <dc:language>en-US</dc:language>
  <cp:lastModifiedBy>User</cp:lastModifiedBy>
  <cp:lastPrinted>2019-12-26T07:56:00Z</cp:lastPrinted>
  <dcterms:modified xsi:type="dcterms:W3CDTF">2019-12-26T04:02:00Z</dcterms:modified>
  <cp:revision>4</cp:revision>
  <dc:subject/>
  <dc:title/>
</cp:coreProperties>
</file>