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1615</wp:posOffset>
            </wp:positionH>
            <wp:positionV relativeFrom="paragraph">
              <wp:posOffset>-53340</wp:posOffset>
            </wp:positionV>
            <wp:extent cx="410210" cy="486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0.2019  № 1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356" w:leader="none"/>
        </w:tabs>
        <w:ind w:right="-32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депутатов от 25.12.2018 № 161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бюджете Бронницкого сельс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на 2019 год и на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овый период 2020 и 2021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/>
      </w:pPr>
      <w:r>
        <w:rPr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бюджетном процессе Бронницкого сельского поселения», утвержденным Советом депутатов Бронницкого сельского поселения от 26.12.2016 № 74, Уставом Бронницкого сельского поселения, Приказом Министерства финансов Российской Федерации от 08.06.2018 № 132н «О порядке формирования и применения кодов бюджетной классификации Российской Федерации, их структуре и принципах назначения», Распоряжением Администрации Бронницкого сельского поселения от 09.11.2018 № 100-рг «О Порядке применения целевых статей бюджетной классификации Российской Федерации в части, относящейся к бюджету Бронницкого сельского поселения»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. Внести изменения в решение Совета депутатов Бронницкого сельского поселения от 25.12.2018 г. № 161 «О бюджете Бронницкого сельского поселения на 2019 и плановый период 2020 и 2021 годов», (далее-Решение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Пункт 1 Решения изложить в следующей редакци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«Утвердить основные характеристики бюджета Бронницкого сельского поселения (далее – бюджет поселения) на 2019 год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поселения в сумме 22545,2723 тыс. рублей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ий объем расходов бюджета поселения в сумме 23320,2633 тыс. рублей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оселения в сумме 774,991 тыс. рублей.»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Абзац 1 пункта 7 Решения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общий объем межбюджетных трансфертов, получаемых из других бюджетов бюджетной системы Российской Федерации на 2019 год в сумме 14932,8723 тыс. рублей, на 2020 год в сумме 9853,6 тыс. рублей и на 2021 год в сумме 9566,8 тыс. рублей.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Приложения 1, 3, 4, 5, 6, 7 к Решению изложить в прилагаемой редак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bronnic</w:t>
        </w:r>
        <w:r>
          <w:rPr>
            <w:rStyle w:val="InternetLink"/>
            <w:rFonts w:cs="Arial" w:ascii="Arial" w:hAnsi="Arial"/>
            <w:color w:val="0000FF"/>
            <w:u w:val="single"/>
          </w:rPr>
          <w:t>а</w:t>
        </w:r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adm</w:t>
        </w:r>
        <w:r>
          <w:rPr>
            <w:rStyle w:val="InternetLink"/>
            <w:rFonts w:cs="Arial" w:ascii="Arial" w:hAnsi="Arial"/>
            <w:color w:val="0000FF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ru</w:t>
        </w:r>
      </w:hyperlink>
      <w:r>
        <w:rPr/>
        <w:t xml:space="preserve">. </w:t>
      </w:r>
      <w:r>
        <w:rPr>
          <w:sz w:val="28"/>
          <w:szCs w:val="28"/>
        </w:rPr>
        <w:t>в разделе «Бюджет поселения», в разделе «Документы» подраздел «Решения совет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сельского поселения                                   С.Г. Василье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256"/>
        <w:gridCol w:w="6521"/>
      </w:tblGrid>
      <w:tr>
        <w:trPr>
          <w:trHeight w:val="255" w:hRule="atLeast"/>
        </w:trPr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№ 1</w:t>
            </w:r>
          </w:p>
        </w:tc>
      </w:tr>
      <w:tr>
        <w:trPr>
          <w:trHeight w:val="285" w:hRule="atLeast"/>
        </w:trPr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овета депутатов Бронницкого сельского поселения</w:t>
            </w:r>
          </w:p>
        </w:tc>
      </w:tr>
      <w:tr>
        <w:trPr>
          <w:trHeight w:val="960" w:hRule="atLeast"/>
        </w:trPr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25.12.2018 № 161 "О бюджете Бронницкого  сельского                                                                                   поселения на 2019 год и на плановый период 2020 и 2021 годов"</w:t>
            </w:r>
          </w:p>
        </w:tc>
      </w:tr>
      <w:tr>
        <w:trPr>
          <w:trHeight w:val="34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главных администраторов доходов бюджета</w:t>
            </w:r>
          </w:p>
        </w:tc>
      </w:tr>
      <w:tr>
        <w:trPr>
          <w:trHeight w:val="25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онницкого сельского поселения</w:t>
            </w:r>
          </w:p>
        </w:tc>
      </w:tr>
      <w:tr>
        <w:trPr>
          <w:trHeight w:val="25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39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Бронницкого сельского поселения</w:t>
            </w:r>
          </w:p>
        </w:tc>
      </w:tr>
      <w:tr>
        <w:trPr>
          <w:trHeight w:val="11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11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10 0000 4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0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3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0 0000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7 10 0000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 0000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5299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34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148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152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09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 02 29999 10 7228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сельских поселени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5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49999 10 0000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сельских поселений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 7142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сельских поселений</w:t>
            </w:r>
          </w:p>
        </w:tc>
      </w:tr>
      <w:tr>
        <w:trPr>
          <w:trHeight w:val="13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autoSpaceDE w:val="false"/>
        <w:ind w:right="-36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40"/>
        <w:gridCol w:w="2071"/>
        <w:gridCol w:w="1166"/>
        <w:gridCol w:w="1153"/>
        <w:gridCol w:w="1041"/>
      </w:tblGrid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ind w:left="55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3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1" w:type="dxa"/>
            <w:gridSpan w:val="4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Бронницкого сельского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от 25.12.2018 № 16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Бронницкого сельского поселения  на 2019 год 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1" w:type="dxa"/>
            <w:gridSpan w:val="5"/>
            <w:tcBorders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>и на плановый период 2020-2021 годов»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451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нозируемые поступления доходов в бюджет Бронницкого сельского поселения в 2019 году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на плановый период 2020 и 2021 годов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72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г.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г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г.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12,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31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954,3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6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6,00</w:t>
            </w:r>
          </w:p>
        </w:tc>
      </w:tr>
      <w:tr>
        <w:trPr>
          <w:trHeight w:val="27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0</w:t>
            </w:r>
          </w:p>
        </w:tc>
      </w:tr>
      <w:tr>
        <w:trPr>
          <w:trHeight w:val="207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 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63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81,6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23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05,70</w:t>
            </w:r>
          </w:p>
        </w:tc>
      </w:tr>
      <w:tr>
        <w:trPr>
          <w:trHeight w:val="6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1,6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3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5,70</w:t>
            </w:r>
          </w:p>
        </w:tc>
      </w:tr>
      <w:tr>
        <w:trPr>
          <w:trHeight w:val="135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3 02231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7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20</w:t>
            </w:r>
          </w:p>
        </w:tc>
      </w:tr>
      <w:tr>
        <w:trPr>
          <w:trHeight w:val="55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3 02241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</w:t>
            </w:r>
          </w:p>
        </w:tc>
      </w:tr>
      <w:tr>
        <w:trPr>
          <w:trHeight w:val="14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1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,7</w:t>
            </w:r>
          </w:p>
        </w:tc>
      </w:tr>
      <w:tr>
        <w:trPr>
          <w:trHeight w:val="141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1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 местные бюджет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6,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9,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3,4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978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236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470,00</w:t>
            </w:r>
          </w:p>
        </w:tc>
      </w:tr>
      <w:tr>
        <w:trPr>
          <w:trHeight w:val="8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59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77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1,00</w:t>
            </w:r>
          </w:p>
        </w:tc>
      </w:tr>
      <w:tr>
        <w:trPr>
          <w:trHeight w:val="13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9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00</w:t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109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1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102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6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60</w:t>
            </w:r>
          </w:p>
        </w:tc>
      </w:tr>
      <w:tr>
        <w:trPr>
          <w:trHeight w:val="169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4932,872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3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66,8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4932,872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3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66,80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4,9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05,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2,10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15001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9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5,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2,10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1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9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5,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2,1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0,572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2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2,0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7 00 0000 15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7 1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,966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00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20,572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612,00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29999 10 5299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овгородской области обустройство и восстановление воинских захоронений на 2019 год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148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овгородской области на реализацию мероприятий муниципальных программ, направленных на благоустройство общественных территорий на 2019 год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10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152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формирование муниципальных дорожных фондов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4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0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09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6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29999 10 7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организацию профессионального образования и дополнительного образования выборных должностных лиц, служащих и муниципальных служащих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8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,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,70</w:t>
            </w:r>
          </w:p>
        </w:tc>
      </w:tr>
      <w:tr>
        <w:trPr>
          <w:trHeight w:val="8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0</w:t>
            </w:r>
          </w:p>
        </w:tc>
      </w:tr>
      <w:tr>
        <w:trPr>
          <w:trHeight w:val="7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0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</w:tr>
      <w:tr>
        <w:trPr>
          <w:trHeight w:val="69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</w:tr>
      <w:tr>
        <w:trPr>
          <w:trHeight w:val="87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7028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0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40000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0 0000 15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7142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2545,272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685,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521,1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6"/>
        <w:gridCol w:w="522"/>
        <w:gridCol w:w="1007"/>
        <w:gridCol w:w="576"/>
        <w:gridCol w:w="1109"/>
        <w:gridCol w:w="1202"/>
        <w:gridCol w:w="1134"/>
      </w:tblGrid>
      <w:tr>
        <w:trPr>
          <w:trHeight w:val="30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Приложение 4</w:t>
            </w:r>
          </w:p>
        </w:tc>
      </w:tr>
      <w:tr>
        <w:trPr>
          <w:trHeight w:val="585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0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депутатов Бронницкого сельского поселения  от 25.12.2018  № 161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"О бюджете Бронницкого сельского поселения на 2019 год и плановый период 2020 и 2021 годов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9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15" w:hRule="atLeast"/>
        </w:trPr>
        <w:tc>
          <w:tcPr>
            <w:tcW w:w="9692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(муниципальным программам Бронницкого сельского поселения и непрограммным направлениям деятельности), группам и подгруппам видов расходов</w:t>
            </w:r>
            <w:r>
              <w:rPr>
                <w:b/>
                <w:bCs/>
                <w:sz w:val="22"/>
                <w:szCs w:val="22"/>
              </w:rPr>
              <w:t xml:space="preserve"> классификации расходов бюджета </w:t>
            </w:r>
          </w:p>
        </w:tc>
      </w:tr>
      <w:tr>
        <w:trPr>
          <w:trHeight w:val="300" w:hRule="atLeast"/>
        </w:trPr>
        <w:tc>
          <w:tcPr>
            <w:tcW w:w="9692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оселения на 2019 год и на плановый период 2020  и 2021 годов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(тыс. руб.)</w:t>
            </w:r>
          </w:p>
        </w:tc>
      </w:tr>
      <w:tr>
        <w:trPr>
          <w:trHeight w:val="37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35,2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3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23,62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-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51,9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5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10,20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овышение эффективности бюджетных расходов Бронницко-го сельского поселения на 2014 - 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,4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,4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0 03 25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25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сококачественного кадрового соста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кадровому обеспечению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487,4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5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10,2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487,4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0,2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255,7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8,5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44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1,6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5,7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0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</w:tr>
      <w:tr>
        <w:trPr>
          <w:trHeight w:val="9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9,3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2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9,3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9,3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9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25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58,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58,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-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50,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49,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-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9,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717,7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9,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7,7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,0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,7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,0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020,7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3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3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4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4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алого и среднего предпринимательства в Бронницком сельском поселении на 2016 - 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поддержки субъектам малого и среднего предпринима-тельства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66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  <w:r>
              <w:rPr>
                <w:b/>
                <w:bCs/>
                <w:sz w:val="22"/>
                <w:szCs w:val="22"/>
              </w:rPr>
              <w:t>94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43,7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14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63,9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8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40,78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-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38,23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0,5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34" w:firstLine="13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13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0,5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864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4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9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8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9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8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 некоммерческих проектов с участием граждан, проживающих в сельском поселен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25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25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6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6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6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проектов местных инициатив граждан, вклю-ченных в муниципальную программу развития территории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25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25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, благоустройство) воинских захоронений на территории Бронницкого сельского поселения с установкой мемориальных знаков и нанесением имен погибших при защите Отечества на мемориальных сооружениях воинских захорон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7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86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и сельских поселений Новгородской области на обустройство и восстановление воинских захоронений на 2019 го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7 L2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6,86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7 L2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86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>225</w:t>
            </w:r>
            <w:r>
              <w:rPr>
                <w:b/>
                <w:bCs/>
                <w:sz w:val="22"/>
                <w:szCs w:val="22"/>
                <w:lang w:val="en-US"/>
              </w:rPr>
              <w:t>.70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0,2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рке проектно - сметной документации на выполнение ремонта дворовых территорий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уличного освещения дворовых территор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дворовых территорий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0 01 25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0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работку дизайн проектов, сметных расчетов по благоустройству территорий многоквартирных домов и общественных территор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общественных территорий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благоустройству общественных территорий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18,44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18,44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сидии бюджетам поселений Новгородской области на реализацию мероприятий муниципальных программ, направленных на благоустройство общественных территорий на 2019 го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0 02 71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0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0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0 02 714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0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0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500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6,500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6,500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ормирование высококачествен-ного кадрового соста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500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адровому обеспеч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1,5021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1,5021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фессиональное образование и  повышения квалификации выбор-ных должностных лиц, служащих и муниципальных служащих администрации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S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S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и сельских поселений на организацию профессионального образования и дополнительного профессиональ-ного образования выборных должностных лиц местного самоуправления, служащих и муниципальных служащих в органах местного самоуправления Новгородской обла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7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.4983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7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.4983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  <w:r>
              <w:rPr>
                <w:b/>
                <w:bCs/>
                <w:sz w:val="22"/>
                <w:szCs w:val="22"/>
              </w:rPr>
              <w:t>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мероприят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для детей и молодеж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532,7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532,7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5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32,7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3,3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домов культу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71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71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обязатель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, лицам, замещавшим муниципальные долж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-рии Бронницкого сельского поселения  на 2018 – 2021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нтовая поддержка местных инициатив граждан, проживающих в сельской местности (сверх уровня предусмотренного в соглашении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поддержке некоммерческих проектов местных инициатив граждан, проживающих в сельском поселении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.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.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62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3320,263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68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521,1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977"/>
        <w:gridCol w:w="439"/>
        <w:gridCol w:w="522"/>
        <w:gridCol w:w="546"/>
        <w:gridCol w:w="1261"/>
        <w:gridCol w:w="1134"/>
        <w:gridCol w:w="992"/>
      </w:tblGrid>
      <w:tr>
        <w:trPr>
          <w:trHeight w:val="330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1095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от 25.12.2018  № 1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Бронницкого сельского поселения на 2019 го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на плановый период 2020 и 2021 годов"</w:t>
            </w:r>
          </w:p>
        </w:tc>
      </w:tr>
      <w:tr>
        <w:trPr>
          <w:trHeight w:val="450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1012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целевым статьям (муниципальных программ Бронницкого сельского поселения), разделам, подразделам, группам и подгруппам видов рас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9 год и плановый период 2020 и 2021 годов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(тыс. руб.)</w:t>
            </w:r>
          </w:p>
        </w:tc>
      </w:tr>
      <w:tr>
        <w:trPr>
          <w:trHeight w:val="375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8 – 2021годы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99,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92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826,18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color w:val="000000"/>
                <w:sz w:val="22"/>
                <w:szCs w:val="22"/>
              </w:rPr>
              <w:t>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83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717,70</w:t>
            </w:r>
          </w:p>
        </w:tc>
      </w:tr>
      <w:tr>
        <w:trPr>
          <w:trHeight w:val="72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14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3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20,7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0,7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0,70</w:t>
            </w:r>
          </w:p>
        </w:tc>
      </w:tr>
      <w:tr>
        <w:trPr>
          <w:trHeight w:val="5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4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0,7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28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82,34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2,00</w:t>
            </w:r>
          </w:p>
        </w:tc>
      </w:tr>
      <w:tr>
        <w:trPr>
          <w:trHeight w:val="3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</w:tr>
      <w:tr>
        <w:trPr>
          <w:trHeight w:val="3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</w:tr>
      <w:tr>
        <w:trPr>
          <w:trHeight w:val="4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00</w:t>
            </w:r>
          </w:p>
        </w:tc>
      </w:tr>
      <w:tr>
        <w:trPr>
          <w:trHeight w:val="10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5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10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,58</w:t>
            </w:r>
          </w:p>
        </w:tc>
      </w:tr>
      <w:tr>
        <w:trPr>
          <w:trHeight w:val="4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8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8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</w:t>
            </w:r>
          </w:p>
        </w:tc>
      </w:tr>
      <w:tr>
        <w:trPr>
          <w:trHeight w:val="2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8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8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0,58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58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58</w:t>
            </w:r>
          </w:p>
        </w:tc>
      </w:tr>
      <w:tr>
        <w:trPr>
          <w:trHeight w:val="4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58</w:t>
            </w:r>
          </w:p>
        </w:tc>
      </w:tr>
      <w:tr>
        <w:trPr>
          <w:trHeight w:val="5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49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нтовая поддержка общественно значимых некоммерческих проектов с участием граждан, приживающих в сельской мест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5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Расходы на реализацию некоммерческих проектов с участием граждан, проживающих в сельском поселен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254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254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254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254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нтовая поддержка местных инициатив граждан, проживающих в сельской местности (сверх уровня предусмотренного в соглашени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01 0 05 </w:t>
            </w:r>
            <w:r>
              <w:rPr>
                <w:b/>
                <w:bCs/>
                <w:sz w:val="20"/>
                <w:szCs w:val="20"/>
                <w:lang w:val="en-US"/>
              </w:rPr>
              <w:t>N</w:t>
            </w:r>
            <w:r>
              <w:rPr>
                <w:b/>
                <w:bCs/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8</w:t>
            </w: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5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8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5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8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5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Расходы на реализацию мероприятий по поддержке некоммерческих проектов местных инициатив граждан, проживающих в сельском поселении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1 0 05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70</w:t>
            </w:r>
            <w:r>
              <w:rPr>
                <w:b/>
                <w:color w:val="000000"/>
                <w:sz w:val="22"/>
                <w:szCs w:val="22"/>
              </w:rPr>
              <w:t>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0"/>
                <w:sz w:val="22"/>
                <w:szCs w:val="22"/>
              </w:rPr>
              <w:t>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5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5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5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67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,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Расходы на поддержку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8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54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54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9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54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реализации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6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S209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S209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S209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овгородской области на поддержку реализации проектов террито-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6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51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7209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7209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6 </w:t>
            </w:r>
            <w:r>
              <w:rPr>
                <w:color w:val="000000"/>
                <w:sz w:val="20"/>
                <w:szCs w:val="20"/>
                <w:lang w:val="en-US"/>
              </w:rPr>
              <w:t>7209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сстановление (ремонт, благоустройство) воинских захоронений на территории Бронницкого сельского поселения с установкой мемориальных знаков и нанесением имен погибших при защите Отечества на мемориальных сооружениях воинских захорон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7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6,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овгородской области на обустройство и восстановление воинских захоронений на 2019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L29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L29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L29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L29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20 год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</w:rPr>
              <w:t>5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</w:rPr>
              <w:t>5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</w:rPr>
              <w:t>5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5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3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5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3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6,500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6,500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1,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</w:rPr>
              <w:t>02</w:t>
            </w:r>
            <w:r>
              <w:rPr>
                <w:bCs/>
                <w:sz w:val="22"/>
                <w:szCs w:val="22"/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,</w:t>
            </w:r>
            <w:r>
              <w:rPr>
                <w:color w:val="000000"/>
                <w:sz w:val="22"/>
                <w:szCs w:val="22"/>
                <w:lang w:val="en-US"/>
              </w:rPr>
              <w:t>50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,</w:t>
            </w:r>
            <w:r>
              <w:rPr>
                <w:color w:val="000000"/>
                <w:sz w:val="22"/>
                <w:szCs w:val="22"/>
                <w:lang w:val="en-US"/>
              </w:rPr>
              <w:t>50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,</w:t>
            </w:r>
            <w:r>
              <w:rPr>
                <w:color w:val="000000"/>
                <w:sz w:val="22"/>
                <w:szCs w:val="22"/>
                <w:lang w:val="en-US"/>
              </w:rPr>
              <w:t>50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ое образование и  повышение квалификации выборных должностных лиц, служащих и муниципальных служащих администрац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3 0 02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0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3 0 02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3 0 02 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ронницком сельском поселении на 2016 - 2020 год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</w:rPr>
              <w:t>225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70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0,2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1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проверке проектно - сметной документации на выполнение ремонта дворовых территорий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00</w:t>
            </w:r>
          </w:p>
        </w:tc>
      </w:tr>
      <w:tr>
        <w:trPr>
          <w:trHeight w:val="39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00</w:t>
            </w:r>
          </w:p>
        </w:tc>
      </w:tr>
      <w:tr>
        <w:trPr>
          <w:trHeight w:val="51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организации уличного освещения дворовых территор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3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благоустройству дворовых территорий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,00</w:t>
            </w:r>
          </w:p>
        </w:tc>
      </w:tr>
      <w:tr>
        <w:trPr>
          <w:trHeight w:val="47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,00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,0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2 0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225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70</w:t>
            </w: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мероприятий по благоустройству общественных территорий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418.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418.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418.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418.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убсидии бюджетам поселений Новгородской области на реализацию мероприятий муниципальных программ, направленных на благоустройство общественных территорий на 2019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807.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807.10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807.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5 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14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807.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0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благоустройству общественных территорий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47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3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47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3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47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47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2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27,1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1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56,38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78"/>
        <w:gridCol w:w="439"/>
        <w:gridCol w:w="779"/>
        <w:gridCol w:w="913"/>
        <w:gridCol w:w="546"/>
        <w:gridCol w:w="1316"/>
        <w:gridCol w:w="1152"/>
        <w:gridCol w:w="1040"/>
      </w:tblGrid>
      <w:tr>
        <w:trPr>
          <w:trHeight w:val="300" w:hRule="atLeast"/>
        </w:trPr>
        <w:tc>
          <w:tcPr>
            <w:tcW w:w="4661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Приложение 6</w:t>
            </w:r>
          </w:p>
        </w:tc>
      </w:tr>
      <w:tr>
        <w:trPr>
          <w:trHeight w:val="1345" w:hRule="atLeast"/>
        </w:trPr>
        <w:tc>
          <w:tcPr>
            <w:tcW w:w="466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6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Бронницкого сельского поселения от  25.12.2018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№ 1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бюджете Бронницкого сельского поселения на 2019 год и плановый период 2020 и 2021 годов"</w:t>
            </w:r>
          </w:p>
        </w:tc>
      </w:tr>
      <w:tr>
        <w:trPr>
          <w:trHeight w:val="300" w:hRule="atLeast"/>
        </w:trPr>
        <w:tc>
          <w:tcPr>
            <w:tcW w:w="10407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40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Бронниц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9 год и плановый период 2020 и 2021 годов</w:t>
            </w:r>
          </w:p>
        </w:tc>
      </w:tr>
      <w:tr>
        <w:trPr>
          <w:trHeight w:val="300" w:hRule="atLeast"/>
        </w:trPr>
        <w:tc>
          <w:tcPr>
            <w:tcW w:w="1040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35,2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33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23,62</w:t>
            </w:r>
          </w:p>
        </w:tc>
      </w:tr>
      <w:tr>
        <w:trPr>
          <w:trHeight w:val="11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</w:tr>
      <w:tr>
        <w:trPr>
          <w:trHeight w:val="8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0</w:t>
            </w:r>
          </w:p>
        </w:tc>
      </w:tr>
      <w:tr>
        <w:trPr>
          <w:trHeight w:val="5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-тельных органов государствен-ной власти субъектов Российской Федерации, местных администрац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51,</w:t>
            </w: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50,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10,20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овышение эффективности бюджетных расходов Бронницкого сельского поселения на 2014 - 2020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</w:t>
            </w:r>
            <w:r>
              <w:rPr>
                <w:b/>
                <w:bCs/>
                <w:sz w:val="22"/>
                <w:szCs w:val="22"/>
              </w:rPr>
              <w:t>4,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>54,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253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253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4,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сококачествен-ного кадрового соста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кадровому обеспечению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4 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sz w:val="22"/>
                <w:szCs w:val="22"/>
              </w:rPr>
              <w:t>87,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56,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10,2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87,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6,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0,20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5,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4,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8,50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44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1,6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5,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0</w:t>
            </w:r>
          </w:p>
        </w:tc>
      </w:tr>
      <w:tr>
        <w:trPr>
          <w:trHeight w:val="4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0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0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</w:tr>
      <w:tr>
        <w:trPr>
          <w:trHeight w:val="9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5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</w:tr>
      <w:tr>
        <w:trPr>
          <w:trHeight w:val="6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6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6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9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,00</w:t>
            </w:r>
          </w:p>
        </w:tc>
      </w:tr>
      <w:tr>
        <w:trPr>
          <w:trHeight w:val="6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6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3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3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0</w:t>
            </w:r>
          </w:p>
        </w:tc>
      </w:tr>
      <w:tr>
        <w:trPr>
          <w:trHeight w:val="4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,00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58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5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58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12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58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90</w:t>
            </w:r>
          </w:p>
        </w:tc>
      </w:tr>
      <w:tr>
        <w:trPr>
          <w:trHeight w:val="8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5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4 650,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835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5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4 6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sz w:val="22"/>
                <w:szCs w:val="22"/>
              </w:rPr>
              <w:t>9,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35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10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-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4 6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  <w:r>
              <w:rPr>
                <w:bCs/>
                <w:sz w:val="22"/>
                <w:szCs w:val="22"/>
              </w:rPr>
              <w:t>9,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835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16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4 649,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835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717,70</w:t>
            </w:r>
          </w:p>
        </w:tc>
      </w:tr>
      <w:tr>
        <w:trPr>
          <w:trHeight w:val="1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143,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138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020,7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43,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138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 020,70</w:t>
            </w:r>
          </w:p>
        </w:tc>
      </w:tr>
      <w:tr>
        <w:trPr>
          <w:trHeight w:val="9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2,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2,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>
          <w:trHeight w:val="11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22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22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2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алого и среднего предприниматель-ства в Бронницком сельском поселении на 2016 - 2020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9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66,9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879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43,78</w:t>
            </w:r>
          </w:p>
        </w:tc>
      </w:tr>
      <w:tr>
        <w:trPr>
          <w:trHeight w:val="4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12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11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7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97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27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63,9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87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40,78</w:t>
            </w:r>
          </w:p>
        </w:tc>
      </w:tr>
      <w:tr>
        <w:trPr>
          <w:trHeight w:val="12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38,23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993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0,58</w:t>
            </w:r>
          </w:p>
        </w:tc>
      </w:tr>
      <w:tr>
        <w:trPr>
          <w:trHeight w:val="15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1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0,58</w:t>
            </w:r>
          </w:p>
        </w:tc>
      </w:tr>
      <w:tr>
        <w:trPr>
          <w:trHeight w:val="8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86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1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86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5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9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1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9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8</w:t>
            </w:r>
          </w:p>
        </w:tc>
      </w:tr>
      <w:tr>
        <w:trPr>
          <w:trHeight w:val="11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9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8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некоммерческих проектов с участием граждан, проживающих в сельском поселен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254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254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254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254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, благоустройство) воинских захоронений на территории Бронницкого сельского поселения с установкой мемориальных знаков и нанесением имен погибших при защите Отечества на мемориальных сооружениях воинских захоронен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7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86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и сельских поселений Новгородской области на обустройство и восстановление воинских захоронений на 2019 го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7 L2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86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7 L2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86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5,7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2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0,20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0</w:t>
            </w:r>
          </w:p>
        </w:tc>
      </w:tr>
      <w:tr>
        <w:trPr>
          <w:trHeight w:val="11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рке проектно - сметной документации на выполнение ремонта дворовых территорий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9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6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уличного освещения дворовых территор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дворовых территорий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</w:tr>
      <w:tr>
        <w:trPr>
          <w:trHeight w:val="8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</w:tr>
      <w:tr>
        <w:trPr>
          <w:trHeight w:val="71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25,7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135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разработку дизайн проектов, сметных расчетов по благоустройству территорий многоквартирных домов и общественных территор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3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1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3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0</w:t>
            </w:r>
          </w:p>
        </w:tc>
      </w:tr>
      <w:tr>
        <w:trPr>
          <w:trHeight w:val="61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общественных территорий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4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4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благоустройству общественных территорий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4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8,4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4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8,4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убсидии бюджетам поселений Новгородской области на реализацию мероприятий муници-пальных программ, направленных на благоустройство общественных территорий на 2019 го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714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0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714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0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6,500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8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500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2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6,500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Формирование высококачествен-ного кадрового соста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6,500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адровому обеспечени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1,</w:t>
            </w:r>
            <w:r>
              <w:rPr>
                <w:bCs/>
                <w:sz w:val="22"/>
                <w:szCs w:val="22"/>
                <w:lang w:val="en-US"/>
              </w:rPr>
              <w:t>50</w:t>
            </w: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en-US"/>
              </w:rPr>
              <w:t>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1,</w:t>
            </w:r>
            <w:r>
              <w:rPr>
                <w:bCs/>
                <w:sz w:val="22"/>
                <w:szCs w:val="22"/>
                <w:lang w:val="en-US"/>
              </w:rPr>
              <w:t>50</w:t>
            </w: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en-US"/>
              </w:rPr>
              <w:t>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е образование и  повышения квалификации выборных должностных лиц, служащих и муниципальных служащих администрации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S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S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.499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 местного самоуправления, служа-щих и муниципальных служащих в органах местного самоуправления Новгородской обла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7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2 </w:t>
            </w:r>
            <w:r>
              <w:rPr>
                <w:sz w:val="22"/>
                <w:szCs w:val="22"/>
                <w:lang w:val="en-US"/>
              </w:rPr>
              <w:t>72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.49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  <w:r>
              <w:rPr>
                <w:b/>
                <w:bCs/>
                <w:sz w:val="22"/>
                <w:szCs w:val="22"/>
              </w:rPr>
              <w:t>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6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мероприят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5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для детей и молодеж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3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5 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32,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5 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32,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3,30</w:t>
            </w:r>
          </w:p>
        </w:tc>
      </w:tr>
      <w:tr>
        <w:trPr>
          <w:trHeight w:val="5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5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32,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3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3,30</w:t>
            </w:r>
          </w:p>
        </w:tc>
      </w:tr>
      <w:tr>
        <w:trPr>
          <w:trHeight w:val="5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домов культур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</w:tr>
      <w:tr>
        <w:trPr>
          <w:trHeight w:val="5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30</w:t>
            </w:r>
          </w:p>
        </w:tc>
      </w:tr>
      <w:tr>
        <w:trPr>
          <w:trHeight w:val="5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9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11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правленные на укрепление материально-технической базы муниципальных учрежден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714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714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80</w:t>
            </w:r>
          </w:p>
        </w:tc>
      </w:tr>
      <w:tr>
        <w:trPr>
          <w:trHeight w:val="5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5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обязатель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11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, лицам, замещавшим муниципальные долж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0</w:t>
            </w:r>
          </w:p>
        </w:tc>
      </w:tr>
      <w:tr>
        <w:trPr>
          <w:trHeight w:val="4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4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79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9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-рии Бронницкого сельского поселения  на 2018 – 2021год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местных инициатив граждан, проживающих в сельской местности (сверх уровня предусмотренного в соглашени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.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.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поддержке некоммерческих проектов местных инициатив граждан, проживающих в сельском поселении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5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6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320,263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685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521,1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6"/>
        <w:gridCol w:w="239"/>
      </w:tblGrid>
      <w:tr>
        <w:trPr>
          <w:trHeight w:val="255" w:hRule="atLeast"/>
        </w:trPr>
        <w:tc>
          <w:tcPr>
            <w:tcW w:w="9526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95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88"/>
              <w:gridCol w:w="2576"/>
              <w:gridCol w:w="1225"/>
              <w:gridCol w:w="1090"/>
              <w:gridCol w:w="1016"/>
            </w:tblGrid>
            <w:tr>
              <w:trPr>
                <w:trHeight w:val="255" w:hRule="atLeast"/>
              </w:trPr>
              <w:tc>
                <w:tcPr>
                  <w:tcW w:w="3388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0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иложение 7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3388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590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 Решению Совета депутатов Бронницкого сельского поселения  от 25.12.2018 № 161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"О бюджете Бронницкого сельского поселения на 2019 год и на плановый период 2020 и 2021 годов"</w:t>
                  </w:r>
                </w:p>
              </w:tc>
            </w:tr>
            <w:tr>
              <w:trPr>
                <w:trHeight w:val="2101" w:hRule="atLeast"/>
              </w:trPr>
              <w:tc>
                <w:tcPr>
                  <w:tcW w:w="9295" w:type="dxa"/>
                  <w:gridSpan w:val="5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 xml:space="preserve">Источники внутреннего финансирования дефицит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бюджета  Бронницкого сельского поселения на 2019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>и на плановый период 2020 и 2021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sz w:val="20"/>
                      <w:szCs w:val="20"/>
                    </w:rPr>
                    <w:t>тыс. руб.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источника внутреннего финансирования дефицита бюджета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д группы, подгруппы, статьи и вида источников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г.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г.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.</w:t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3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сточники внутреннего финансирования дефицитов бюджета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 01 00 00 00 00 0000 00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74,991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 01 05 00 00 00 0000 00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774,991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 01 05 00 00 00 0000 50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20"/>
                      <w:szCs w:val="20"/>
                    </w:rPr>
                    <w:t>-22545,272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18685,2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19521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 01 05 02 00 00 0000 50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-22545,272</w:t>
                  </w: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18685,2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19521,10</w:t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3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 01 05 02 01 00 0000 51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-22545,272</w:t>
                  </w: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18685,2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19521,10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3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величение прочих остатков денежных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 бюджетов сельских поселений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 01 05 02 01 10 0000 51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-22545,272</w:t>
                  </w: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18685,2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19521,10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3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 01 05 00 00 00 0000 60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23320,2633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8685,2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9521,10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3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 01 05 02 00 00 0000 61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3320,2633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685,2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521,10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3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меньшение прочих остатков денежных средств бюджетов 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 01 05 02 01 00 0000 61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3320,2633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685,2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521,1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 01 05 02 01 10 0000 61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3320,2633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685,2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521,10</w:t>
                  </w:r>
                </w:p>
              </w:tc>
            </w:tr>
          </w:tbl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8" w:hRule="atLeast"/>
        </w:trPr>
        <w:tc>
          <w:tcPr>
            <w:tcW w:w="952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44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2:42:00Z</dcterms:created>
  <dc:creator>Аня</dc:creator>
  <dc:description/>
  <cp:keywords/>
  <dc:language>en-US</dc:language>
  <cp:lastModifiedBy>User</cp:lastModifiedBy>
  <cp:lastPrinted>2019-09-01T10:43:00Z</cp:lastPrinted>
  <dcterms:modified xsi:type="dcterms:W3CDTF">2019-10-30T12:42:00Z</dcterms:modified>
  <cp:revision>2</cp:revision>
  <dc:subject/>
  <dc:title/>
</cp:coreProperties>
</file>