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01930</wp:posOffset>
            </wp:positionV>
            <wp:extent cx="542925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Arial Black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городский муниципальны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 № 199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г. №131 – ФЗ «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ind w:left="9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о бюджетном процессе Бронницкого сельского поселения (далее - Положение), утвержденное Решением Совета депутатов Бронницкого сельского поселения № 74 от 26.12.2016 год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Абзац 8 части 1 статьи 9 Положения изложить в следующей редакции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(очередным финансовым годом и каждым годом планового периода), с указанием в том числе верхнего предела долга по муниципальным гарантия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Абзац 2 части 2 статьи 9 Положения исключит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Абзац 8 статьи 11 Положения изложить в следующей редакции: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подлежит официальному опубликованию в периодическом печатном издании «Официальный вестник Бронницкого сельского поселения», и размещению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разделе «Документы» в подразделах «Решения совета» и «Положения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</w:t>
        <w:tab/>
        <w:tab/>
        <w:tab/>
        <w:tab/>
        <w:tab/>
        <w:t>С.Г. Василь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36:00Z</dcterms:created>
  <dc:creator>Пользователь</dc:creator>
  <dc:description/>
  <cp:keywords/>
  <dc:language>en-US</dc:language>
  <cp:lastModifiedBy>User</cp:lastModifiedBy>
  <cp:lastPrinted>2019-10-30T14:08:00Z</cp:lastPrinted>
  <dcterms:modified xsi:type="dcterms:W3CDTF">2019-10-30T10:09:00Z</dcterms:modified>
  <cp:revision>7</cp:revision>
  <dc:subject/>
  <dc:title>Российская Федерация</dc:title>
</cp:coreProperties>
</file>