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02.2019         № 16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   На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/>
        <w:t xml:space="preserve">1. </w:t>
      </w:r>
      <w:r>
        <w:rPr>
          <w:sz w:val="28"/>
          <w:szCs w:val="28"/>
        </w:rPr>
        <w:t>Присвоить  наименование новой улице   образованной на земельных участках в кадастровом квартале 53:11:0200404  в  д. Наволок   - Российская Федерация, Новгородская область, Новгородский муниципальный  район, Бронницкое сельское поселение,   деревня  Наволок,   улица  Берёзов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Бронницкого сельского поселения в срок до 15  марта  2019 года присвоить  адреса земельным участкам, расположенным  на  ул.  Берёзовой в д. Наволок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Решение   подлежит публикации в  печатном издании «Официальный  вестник  Бронницкого сельского поселения»  и   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 Г. Василь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8:00Z</dcterms:created>
  <dc:creator>Admin</dc:creator>
  <dc:description/>
  <cp:keywords/>
  <dc:language>en-US</dc:language>
  <cp:lastModifiedBy>Юля</cp:lastModifiedBy>
  <cp:lastPrinted>2017-12-11T09:51:00Z</cp:lastPrinted>
  <dcterms:modified xsi:type="dcterms:W3CDTF">2019-02-28T11:58:00Z</dcterms:modified>
  <cp:revision>2</cp:revision>
  <dc:subject/>
  <dc:title/>
</cp:coreProperties>
</file>