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9   № 182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и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а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за 2018 год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средств муниципального дорожного фонда Бронницкого сельского поселения за 2018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Бюджет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С.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1"/>
        <w:gridCol w:w="1833"/>
        <w:gridCol w:w="511"/>
        <w:gridCol w:w="1748"/>
        <w:gridCol w:w="1578"/>
        <w:gridCol w:w="70"/>
      </w:tblGrid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1" w:type="dxa"/>
            <w:gridSpan w:val="5"/>
            <w:tcBorders/>
            <w:vAlign w:val="bottom"/>
          </w:tcPr>
          <w:p>
            <w:pPr>
              <w:pStyle w:val="Normal"/>
              <w:ind w:firstLine="6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ind w:firstLine="649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онниц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7.05.2019 № 18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 использовании средств муниципального дорожного фонда                                                        Бронницкого сельского поселения за 2018 г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статок средств муниципального дорожного фонда на начало отчетного пери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90,9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022999910715215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оходы муниципального дорожного фон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90 6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93 511,6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3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9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553,6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-ных) двигателей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4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8,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500100001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1 8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948,7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26001000011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73 8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7 918,9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022999910715215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 0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 000,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Расходы муниципального дорожного фон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23 89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83 010,3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000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23 890,29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3 010,37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в рамках муниципальной программы "Устойчивое развитие территории Бронницкого сельского поселения на 2018-2021 годы»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23 89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3 010,3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251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2 11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1 234,2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251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2 11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1 234,20</w:t>
            </w:r>
          </w:p>
        </w:tc>
      </w:tr>
      <w:tr>
        <w:trPr>
          <w:trHeight w:val="13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715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 00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 000,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715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 00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2 000,0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S51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78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776,1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01000S517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780,00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776,17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статок средств муниципального дорожного фонда на конец отчетного перио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дорожного фонда-  ИТОГО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792,1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формирование дорожных фондов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6202299991071521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 автомобильный бензин, прямогонный бензин, дизельное топливо, моторные масла для дизельных и (или) карбюраторных (инжектор-ных) двигателей, производи-мые на территории Российской Федерации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0302000010000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911,6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еиспользованных средств дорожного фонда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80,5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Бронницкого сельского поселения ____________</w:t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Г. Васильев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Н. Первушина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36:00Z</dcterms:created>
  <dc:creator>1</dc:creator>
  <dc:description/>
  <cp:keywords/>
  <dc:language>en-US</dc:language>
  <cp:lastModifiedBy>User</cp:lastModifiedBy>
  <cp:lastPrinted>2019-05-28T08:35:00Z</cp:lastPrinted>
  <dcterms:modified xsi:type="dcterms:W3CDTF">2019-05-28T04:36:00Z</dcterms:modified>
  <cp:revision>2</cp:revision>
  <dc:subject/>
  <dc:title>ПРОЕКТ</dc:title>
</cp:coreProperties>
</file>