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00025</wp:posOffset>
            </wp:positionV>
            <wp:extent cx="454660" cy="53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9.2019 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О внесении изменений в Положение об оплат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служащих, работников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поселения, утвержденно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вета депутатов Бронниц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9.05.2018 № 13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 и иными нормативными правовыми актами, регулирующими вопросы оплаты труда, Уставом Бронницкого сельского поселения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Положение об оплате труда служащих, работников Администрации Бронницкого сельского поселения, утвержденное решением Совета депутатов Бронницкого сельского поселения от 29.05.2018 № 139 (далее – Положение) внести следующие измене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№№ 1, 2 к Положению изложить в прилагаемой редак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октября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, подраздел «Решения совета» и в разделе «Документы»  подраздел «Полож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          С.Г. Василье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</w:t>
      </w:r>
      <w:r>
        <w:rPr/>
        <w:t>к Положению об оплате труда служащих работников в Администрации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/>
        <w:t>Бронниц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х окладов служащих в Администрации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Бронниц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185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й должносте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, руб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ный служащий                                         3522,0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</w:rPr>
        <w:t>Ведущий служащий                                        3185,00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лужащи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                                   2840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лужащий 2 категории                                    2518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лужащий                                                         2136,00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</w:t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</w:t>
      </w:r>
      <w:r>
        <w:rPr/>
        <w:t>к Положению об оплате труда служащих,</w:t>
      </w:r>
    </w:p>
    <w:p>
      <w:pPr>
        <w:pStyle w:val="Normal"/>
        <w:spacing w:lineRule="exact" w:line="240"/>
        <w:jc w:val="right"/>
        <w:rPr/>
      </w:pPr>
      <w:r>
        <w:rPr/>
        <w:t>работников в Администрации Бронницкого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/>
        <w:t xml:space="preserve">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лжностных окладов работников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ронниц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044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фесси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 в месяц, руб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одитель автомобиля                                                   3876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борщик служебных помещений                               2637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1:00Z</dcterms:created>
  <dc:creator>Дорофеева Л.В.</dc:creator>
  <dc:description/>
  <cp:keywords/>
  <dc:language>en-US</dc:language>
  <cp:lastModifiedBy>User</cp:lastModifiedBy>
  <cp:lastPrinted>2019-09-27T08:22:00Z</cp:lastPrinted>
  <dcterms:modified xsi:type="dcterms:W3CDTF">2019-09-27T04:24:00Z</dcterms:modified>
  <cp:revision>4</cp:revision>
  <dc:subject/>
  <dc:title>Проект</dc:title>
</cp:coreProperties>
</file>