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ронницкого 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5.04.2019     №  17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наименовании  улиц в   д.   Прилук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исвоить  наименование новым  улицам   образованным на земельных участках в кадастровом квартале 53:11:0200105  в      д.   Прилуки   - Российская Федерация, Новгородская область, Новгородский муниципальный  район, Бронницкое сельское поселение,   деревня    Прилуки,   улица   Новосел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, Новгородская область, Новгородский муниципальный  район, Бронницкое сельское поселение,   деревня    Прилуки,   улица     Первомайск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, Новгородская область, Новгородский муниципальный  район, Бронницкое сельское поселение,   деревня    Прилуки,   улица  Строительная   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, Новгородская область, Новгородский муниципальный  район, Бронницкое сельское поселение,   деревня    Прилуки,   улица    Дружна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Администрации Бронницкого сельского поселения в срок до   01 мая 2019 года присвоить  адреса земельным участкам, расположенным  на  улицах   Новоселов, Первомайская, Строительная, Дружная  в д. Прилуки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8:49:00Z</dcterms:created>
  <dc:creator>Бронница</dc:creator>
  <dc:description/>
  <dc:language>en-US</dc:language>
  <cp:lastModifiedBy>софия</cp:lastModifiedBy>
  <cp:lastPrinted>2019-04-22T16:20:00Z</cp:lastPrinted>
  <dcterms:modified xsi:type="dcterms:W3CDTF">2019-04-24T18:49:00Z</dcterms:modified>
  <cp:revision>2</cp:revision>
  <dc:subject/>
  <dc:title/>
</cp:coreProperties>
</file>