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9  № 18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1286,2983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1588,988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302,69 тыс. рублей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ункт 7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бщий объем межбюджетных трансфертов, получаемых из других бюджетов бюджетной системы Российской Федерации на 2019 год в сумме 13673,8983 тыс. рублей, на 2020 год в сумме 9853,6 тыс. рублей и на 2021 год в сумме 9566,8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9 год в сумме 139,32 тыс. рублей; на 2020-2021 годы в сумме по 125,42 тыс. рублей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ункт 10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Бронницкого сельского поселения на 2019 год в сумме 4649,39тыс. рублей, на 2020 год в сумме 3835,7 тыс. рублей и на 2021 год в сумме 471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я 3,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1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134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14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141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3,8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3,8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8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6,2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7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0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 588,988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7</w:t>
            </w:r>
            <w:r>
              <w:rPr>
                <w:b/>
                <w:bCs/>
                <w:color w:val="000000"/>
                <w:sz w:val="22"/>
                <w:szCs w:val="22"/>
              </w:rPr>
              <w:t>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лнального образования выборных должностных лиц, служащих и муниципальныхь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44,7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522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73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3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9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0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 </w:t>
            </w:r>
            <w:r>
              <w:rPr>
                <w:b/>
                <w:bCs/>
                <w:sz w:val="22"/>
                <w:szCs w:val="22"/>
              </w:rPr>
              <w:t>588,98</w:t>
            </w:r>
            <w:r>
              <w:rPr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276"/>
        <w:gridCol w:w="1134"/>
        <w:gridCol w:w="1055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№ 1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на плановый период 2020 и 2021 годов"</w:t>
            </w:r>
          </w:p>
        </w:tc>
      </w:tr>
      <w:tr>
        <w:trPr>
          <w:trHeight w:val="2101" w:hRule="atLeast"/>
        </w:trPr>
        <w:tc>
          <w:tcPr>
            <w:tcW w:w="9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2128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21,1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2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6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2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2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588,988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1,10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88,98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88,98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588,98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3:00Z</dcterms:created>
  <dc:creator>Аня</dc:creator>
  <dc:description/>
  <cp:keywords/>
  <dc:language>en-US</dc:language>
  <cp:lastModifiedBy>User</cp:lastModifiedBy>
  <cp:lastPrinted>2019-02-28T10:20:00Z</cp:lastPrinted>
  <dcterms:modified xsi:type="dcterms:W3CDTF">2019-05-28T06:44:00Z</dcterms:modified>
  <cp:revision>3</cp:revision>
  <dc:subject/>
  <dc:title/>
</cp:coreProperties>
</file>