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00025</wp:posOffset>
            </wp:positionV>
            <wp:extent cx="454660" cy="5391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9.2019  №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плате труда и выплатах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, замещающим муниципальные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в органах местного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Бронницкого сельск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, утвержденное решением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Бронницкого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от 29.05.2018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Совет депутатов Бронницкого сельского поселения решил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б оплате труда и выплатах лицам, замещающим муниципальные должности в органах местного самоуправления Бронницкого сельского поселения, утвержденное решением Совета депутатов Бронницкого сельского поселения от 29.05.2018 № 137 (далее – Положение)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1 к Положению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октября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, подраздел «Решения совета» и в разделе «Документы» подраздел «Положе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                     С.Г. Васильева   </w:t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7080" w:hanging="0"/>
        <w:outlineLvl w:val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9.05.2018 № 137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</w:t>
      </w:r>
      <w:r>
        <w:rPr/>
        <w:t>(в редакции РСД от 26.09.2019 № 193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лицам, замещающим муниципальные должности в </w:t>
      </w:r>
    </w:p>
    <w:p>
      <w:pPr>
        <w:pStyle w:val="Normal"/>
        <w:spacing w:lineRule="exact" w:line="240"/>
        <w:ind w:right="-142" w:hanging="0"/>
        <w:jc w:val="center"/>
        <w:rPr/>
      </w:pPr>
      <w:r>
        <w:rPr>
          <w:b/>
          <w:sz w:val="28"/>
          <w:szCs w:val="28"/>
        </w:rPr>
        <w:t>органах местного самоуправления Бронниц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57"/>
        <w:gridCol w:w="1759"/>
        <w:gridCol w:w="22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есяц, руб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Единовременная выплата и материальная помощь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9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2:00Z</dcterms:created>
  <dc:creator>Дорофеева Л.В.</dc:creator>
  <dc:description/>
  <cp:keywords/>
  <dc:language>en-US</dc:language>
  <cp:lastModifiedBy>User</cp:lastModifiedBy>
  <cp:lastPrinted>2019-09-27T08:17:00Z</cp:lastPrinted>
  <dcterms:modified xsi:type="dcterms:W3CDTF">2019-09-27T04:17:00Z</dcterms:modified>
  <cp:revision>5</cp:revision>
  <dc:subject/>
  <dc:title>Проект</dc:title>
</cp:coreProperties>
</file>