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506095" cy="591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Российская Федерац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Новгородская область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Новгородский муниципальный район 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</w:t>
      </w:r>
      <w:r>
        <w:rPr>
          <w:b/>
          <w:sz w:val="28"/>
          <w:szCs w:val="28"/>
          <w:lang w:val="ru-RU" w:eastAsia="ru-RU"/>
        </w:rPr>
        <w:t>Совет депутатов Бронницкого сельского поселения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1.12.2019 № 213</w:t>
      </w:r>
    </w:p>
    <w:p>
      <w:pPr>
        <w:pStyle w:val="Normal"/>
        <w:tabs>
          <w:tab w:val="clear" w:pos="708"/>
          <w:tab w:val="right" w:pos="921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Бронница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Об утверждении порядка принятия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решения о применении к депутату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Совета депутатов Бронницкого сельского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поселения, к Главе Бронницкого сельского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поселения мер ответственности, указанных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в части 7.3-1 статьи 40 Федерального закона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«Об общих принципах организации местного 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амоуправления в Российской Федерации»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№ 273-ФЗ «О противодействии коррупции», законом Новгородской области от 28.08.2017 № 142-ОЗ «О порядке предо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 проверки достоверности и полноты указанных сведений, и принятия решений об осуществлении контроля за расходами указанных лиц» (в редакции  областного закона от 05.11.2019 № 475-ОЗ), Уставом муниципального образование Бронницкое сельское поселение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1. </w:t>
      </w:r>
      <w:r>
        <w:rPr>
          <w:sz w:val="28"/>
          <w:szCs w:val="28"/>
          <w:lang w:val="ru-RU"/>
        </w:rPr>
        <w:t>Утвердить прилагаемый Порядок принятия решения о применении к депутату Совета депутатов Бронницкого сельского поселения, к Глав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ронницкого сельского посе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через десять дней после его официального опубликова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ru-RU"/>
        </w:rPr>
        <w:t>3. Опубликовать настоящее решение в периодическом печатном издании «Официальный вестник Бронницкого сельского поселения» и разместить на официальном сайте в сети «Интернет» по адресу www.bronnicaadm.ru в разделе «Документы» подраздел «Решение Совета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сельского поселения                                                             С.Г. Васильева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ё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аспоряжением Главы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ронниц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31.12.2019  № 213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я решения о применении к депутату Совета депутатов Бронницкого сельского поселения, к Главе Бронницкого сельского посе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 К депутату Совета депутатов Бронницкого сельского поселения, к Главе Бронницкого сельского поселения, являющегося Председателем Совета депутатов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Бронницкого сельского поселения</w:t>
      </w:r>
      <w:r>
        <w:rPr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ru-RU"/>
        </w:rPr>
        <w:t>Главой Администрации Бронницкого  сельского поселения на принципах единоначалия  (далее- депутат, член выборного органа местного самоуправления, выборное должностное лицо местного самоуправления),   представившим недостоверные или неполные сведения о своих доходах, расходах, 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предупреждени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. Порядок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(далее-Порядок), указанных в части 1 настоящего Порядка определяется в соответствии с положениями настоящей ч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) В отношении депутата, выборного должностного лица местного самоуправления Бронницкого сельского поселения решение о применении меры ответственности принимается Советам депутатов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Бронницкого сель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В отношении члена выборного органа местного самоуправления муниципального образования решение о применении меры ответственности принимается соответствующим выборным органом местного самоуправления муниципального образ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анием для рассмотрения вопроса о применении в отношении лиц, указанных в пункте 1 настоящего Порядка, одной из мер ответственности является поступление в Совет депутатов Бронницкого сельского поселения (далее -Совет депутатов) заявления Губернатора Новгородской области о применении мер ответствен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Решение о применении в отношении лиц, указанных в пункте 1 настоящего Порядка, одной из мер ответственности должно быть принято не позднее трёх месяцев со дня поступления в Совет депутатов Бронницкого сельского поселения, указанный в подпункте 1 настоящего пункта, а если  заявление Губернатора Новгородской области о применении меры ответственности поступило в орган, указанный в подпункте 2 настоящего  пункта,- не позднее 30 дней со дня его поступ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При поступлении в Совет депутатов заявления Губернатора Новгородской области, предусмотренного частью 7.3 статьи 40 Федерального закона от  6 октября 2003 года  № 131-ФЗ «Об общих принципах организации местного самоуправления в Российской Федерации» (далее- Федеральный закон № 131-ФЗ), содержащего обстоятельства допущенных нарушений (далее — заявление), лицом, указанным в части 7.1 статьи 40 Федерального закона№ 131-ФЗ , Глава Бронницкого сельского поселения, являющийся председателем Совета депутатов (далее- Глава поселения)  или заместитель председателя Совета депутатов в 10-дневный срок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 уведомляет о содержании поступившего заявления депутата, выборное должностное лиц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 в отношении которого поступило заявление, а также о дате, времени и месте его рассмотре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ет любым доступным способом, позволяющим подтвердить факт разъяснения, порядок принятия решения о применении мер ответственности депутату, выборному должностному лицу, члену выборного органа местного самоуправления в отношении которого поступило заявление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уведомляет Губернатора Новгородской области о дате, времени и месте рассмотрения заявления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 депутату, выборному должностному лиц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у выборного органа местного самоуправления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депутатов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за изготовлением по числу избранных депутатов Совета депутатов бланков бюллетеней для тайного голосования, в которых отражаются предусмотренные частью 7.3-1 статьи 40 Федерального закона № 131-ФЗ меры ответственност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еявка депутата, выборного должностного лица, члена выборного органа местного самоуправления, в отношении которого поступило заявление своевременно извещенного о месте и времени заседания Совета депутатов, не препятствует рассмотрению заявления. В таком случае копия принятого решения должна быть вручена либо направлена по почте указан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у, выборному должностному лиц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у выборного органа местного самоуправления не позднее 3 рабочих дней с момента принят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 ходе рассмотрения вопроса по поступившему заявлению Председательствующий заседания Совета депутатов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шает поступившее заявление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заседании, и, его наличии самоустраниться либо предлагает депутатам разрешить вопрос об отстранении от принятия решения о применении меры ответственности депутата, выборного должностного лиц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имеющего конфликт интересов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т о наличии кворума для решения вопроса о применении меры ответственности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лашает письменные пояснения депутата, выборного должностного лиц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в отношении которого поступило заявление и предлагает ему выступить по рассматриваемому вопросу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депутатам Совета депутатов высказать мнения относительно рассматриваемого вопроса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ет о начале тайного голосования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ое должностное лицо, член выборного органа местного самоуправления в отношении которого поступило заявление, не принимает участие в голосован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голосования председательствующий заседания Совета депутатов утверждает протокол и определенное итогами голосования решение</w:t>
      </w:r>
      <w:r>
        <w:rPr>
          <w:rFonts w:cs="Times New Roman" w:ascii="Times New Roman" w:hAnsi="Times New Roman"/>
          <w:sz w:val="28"/>
          <w:szCs w:val="28"/>
        </w:rPr>
        <w:t xml:space="preserve"> о применении меры ответственности, разъясняет сроки его опубликования (обнародования).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ourier New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eastAsia="Courier New" w:cs="Courier New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25:00Z</dcterms:created>
  <dc:creator>Инна</dc:creator>
  <dc:description/>
  <cp:keywords/>
  <dc:language>en-US</dc:language>
  <cp:lastModifiedBy>Юля</cp:lastModifiedBy>
  <cp:lastPrinted>2020-01-14T11:25:00Z</cp:lastPrinted>
  <dcterms:modified xsi:type="dcterms:W3CDTF">2020-01-14T09:25:00Z</dcterms:modified>
  <cp:revision>2</cp:revision>
  <dc:subject/>
  <dc:title/>
</cp:coreProperties>
</file>