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135"/>
        <w:gridCol w:w="1266"/>
        <w:gridCol w:w="966"/>
        <w:gridCol w:w="966"/>
      </w:tblGrid>
      <w:tr>
        <w:trPr>
          <w:trHeight w:val="255" w:hRule="atLeast"/>
        </w:trPr>
        <w:tc>
          <w:tcPr>
            <w:tcW w:w="21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3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                                                                                           от 25.12.2019 № 211 "О бюджете Бронницкого сельского                                                                                       поселения  на 2020 год 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7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52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ируемые поступления доходов в бюджет Бронницкого сельского поселения в 2020 году  и на плановый период 2021 и 2022 годо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.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 705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80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00,40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9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5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4,00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9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5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4,00</w:t>
            </w:r>
          </w:p>
        </w:tc>
      </w:tr>
      <w:tr>
        <w:trPr>
          <w:trHeight w:val="156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88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20</w:t>
            </w:r>
          </w:p>
        </w:tc>
      </w:tr>
      <w:tr>
        <w:trPr>
          <w:trHeight w:val="231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-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6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 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</w:tr>
      <w:tr>
        <w:trPr>
          <w:trHeight w:val="76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330,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98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77,50</w:t>
            </w:r>
          </w:p>
        </w:tc>
      </w:tr>
      <w:tr>
        <w:trPr>
          <w:trHeight w:val="76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330,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,50</w:t>
            </w:r>
          </w:p>
        </w:tc>
      </w:tr>
      <w:tr>
        <w:trPr>
          <w:trHeight w:val="1349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5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6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09</w:t>
            </w:r>
          </w:p>
        </w:tc>
      </w:tr>
      <w:tr>
        <w:trPr>
          <w:trHeight w:val="184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</w:t>
            </w:r>
          </w:p>
        </w:tc>
      </w:tr>
      <w:tr>
        <w:trPr>
          <w:trHeight w:val="18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9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0,00</w:t>
            </w:r>
          </w:p>
        </w:tc>
      </w:tr>
      <w:tr>
        <w:trPr>
          <w:trHeight w:val="18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в местные бюдже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4,3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,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,17</w:t>
            </w:r>
          </w:p>
        </w:tc>
      </w:tr>
      <w:tr>
        <w:trPr>
          <w:trHeight w:val="413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20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 61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71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735,00</w:t>
            </w:r>
          </w:p>
        </w:tc>
      </w:tr>
      <w:tr>
        <w:trPr>
          <w:trHeight w:val="112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00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77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4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33,00</w:t>
            </w:r>
          </w:p>
        </w:tc>
      </w:tr>
      <w:tr>
        <w:trPr>
          <w:trHeight w:val="88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78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0</w:t>
            </w:r>
          </w:p>
        </w:tc>
      </w:tr>
      <w:tr>
        <w:trPr>
          <w:trHeight w:val="9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69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4,00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70</w:t>
            </w:r>
          </w:p>
        </w:tc>
      </w:tr>
      <w:tr>
        <w:trPr>
          <w:trHeight w:val="1607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0</w:t>
            </w:r>
          </w:p>
        </w:tc>
      </w:tr>
      <w:tr>
        <w:trPr>
          <w:trHeight w:val="10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3,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10 0000 430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1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10 0000 180</w:t>
            </w:r>
          </w:p>
        </w:tc>
        <w:tc>
          <w:tcPr>
            <w:tcW w:w="41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85,322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85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60,90</w:t>
            </w:r>
          </w:p>
        </w:tc>
      </w:tr>
      <w:tr>
        <w:trPr>
          <w:trHeight w:val="76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75,322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85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60,90</w:t>
            </w:r>
          </w:p>
        </w:tc>
      </w:tr>
      <w:tr>
        <w:trPr>
          <w:trHeight w:val="51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20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30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97,80</w:t>
            </w:r>
          </w:p>
        </w:tc>
      </w:tr>
      <w:tr>
        <w:trPr>
          <w:trHeight w:val="76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6001 00 0000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0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0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297,80</w:t>
            </w:r>
          </w:p>
        </w:tc>
      </w:tr>
      <w:tr>
        <w:trPr>
          <w:trHeight w:val="82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6001 10 0000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0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0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7,80</w:t>
            </w:r>
          </w:p>
        </w:tc>
      </w:tr>
      <w:tr>
        <w:trPr>
          <w:trHeight w:val="76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9,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2,00</w:t>
            </w:r>
          </w:p>
        </w:tc>
      </w:tr>
      <w:tr>
        <w:trPr>
          <w:trHeight w:val="76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99 00 0000 150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9774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99 10 0000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9774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76 00 0000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576 10 0000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0 0000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64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,00</w:t>
            </w:r>
          </w:p>
        </w:tc>
      </w:tr>
      <w:tr>
        <w:trPr>
          <w:trHeight w:val="43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0000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4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1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,00</w:t>
            </w:r>
          </w:p>
        </w:tc>
      </w:tr>
      <w:tr>
        <w:trPr>
          <w:trHeight w:val="76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152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формирование муниципальных дорожных фондов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,00</w:t>
            </w:r>
          </w:p>
        </w:tc>
      </w:tr>
      <w:tr>
        <w:trPr>
          <w:trHeight w:val="190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154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82,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209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32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526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Новгородской области на реализацию приоритетных проектов поддержки местных инициати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6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,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,10</w:t>
            </w:r>
          </w:p>
        </w:tc>
      </w:tr>
      <w:tr>
        <w:trPr>
          <w:trHeight w:val="76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0 0000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0</w:t>
            </w:r>
          </w:p>
        </w:tc>
      </w:tr>
      <w:tr>
        <w:trPr>
          <w:trHeight w:val="8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0</w:t>
            </w:r>
          </w:p>
        </w:tc>
      </w:tr>
      <w:tr>
        <w:trPr>
          <w:trHeight w:val="111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7028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0</w:t>
            </w:r>
          </w:p>
        </w:tc>
      </w:tr>
      <w:tr>
        <w:trPr>
          <w:trHeight w:val="84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2 35118 00 0000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3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0</w:t>
            </w:r>
          </w:p>
        </w:tc>
      </w:tr>
      <w:tr>
        <w:trPr>
          <w:trHeight w:val="73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3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0</w:t>
            </w:r>
          </w:p>
        </w:tc>
      </w:tr>
      <w:tr>
        <w:trPr>
          <w:trHeight w:val="52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40000 00 0000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3,9452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0 0000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452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00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452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5002 150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бюджетам сельских поселений Новгородской области в целях финансирования расходных обязательств, связанных с финансовым обеспечением первоочередных расходов за счет средств резервного фонда Правительства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9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0 7142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7149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Новгородской области на организацию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 на 2020 го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622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0 7529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Новгородской области на организацию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0000 00 0000 150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5000 10 0000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5030 10 0000 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690,822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36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365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461,3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704"/>
        <w:gridCol w:w="567"/>
        <w:gridCol w:w="992"/>
        <w:gridCol w:w="546"/>
        <w:gridCol w:w="1155"/>
        <w:gridCol w:w="993"/>
        <w:gridCol w:w="992"/>
      </w:tblGrid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Решению Совета депутатов Бронницкого сельского</w:t>
            </w:r>
          </w:p>
        </w:tc>
      </w:tr>
      <w:tr>
        <w:trPr>
          <w:trHeight w:val="330" w:hRule="atLeast"/>
        </w:trPr>
        <w:tc>
          <w:tcPr>
            <w:tcW w:w="36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селения от 25.12.2019   №  211</w:t>
            </w:r>
          </w:p>
        </w:tc>
      </w:tr>
      <w:tr>
        <w:trPr>
          <w:trHeight w:val="585" w:hRule="atLeast"/>
        </w:trPr>
        <w:tc>
          <w:tcPr>
            <w:tcW w:w="36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О бюджете Бронницкого сельского поселения на 2020 год и плановый период 2021 и 2022 годов"</w:t>
            </w:r>
          </w:p>
        </w:tc>
      </w:tr>
      <w:tr>
        <w:trPr>
          <w:trHeight w:val="122" w:hRule="atLeast"/>
        </w:trPr>
        <w:tc>
          <w:tcPr>
            <w:tcW w:w="369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96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и подразделам, целевым статьям (муниципальным программам Бронницкого сельского поселения и непрограммным направлениям деятельности), группам и подгруппам видов расходов классификации расходов бюджета поселения на 2020 год и на плановый период 2021 и 2022 годов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left="-87" w:right="-8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39,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21,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22,71</w:t>
            </w:r>
          </w:p>
        </w:tc>
      </w:tr>
      <w:tr>
        <w:trPr>
          <w:trHeight w:val="63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8,1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5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5,90</w:t>
            </w:r>
          </w:p>
        </w:tc>
      </w:tr>
      <w:tr>
        <w:trPr>
          <w:trHeight w:val="57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8,1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5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5,9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,1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5,90</w:t>
            </w:r>
          </w:p>
        </w:tc>
      </w:tr>
      <w:tr>
        <w:trPr>
          <w:trHeight w:val="37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,1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,1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</w:tr>
      <w:tr>
        <w:trPr>
          <w:trHeight w:val="91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36,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308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107,90</w:t>
            </w:r>
          </w:p>
        </w:tc>
      </w:tr>
      <w:tr>
        <w:trPr>
          <w:trHeight w:val="1260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-телекоммуникационной инфраструктуры и совершенствование электронных сервисов Администрации Бронницкого сельского поселения на 2020 - 2023 годы"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,4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426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функционирования информационной системы Администрации Бронницкого сельского поселения, а так же  предоставления муниципальных услуг гражданам и организациям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7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 "Развитие информационно-телекоммуникационной инфраструктуры и совершенствование электронных сервисов Администрации Бронницкого сельского поселения на 2020 - 2023 годы"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53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7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53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7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пециализированными программными средствами автоматизации рабочего процесса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 "Развитие информационно-телекоммуникационной инфраструктуры и совершенствование электронных сервисов Администрации Бронницкого сельского поселения на 2020 - 2023 годы"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253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4 253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олучения гражданами и организациями информации в электронном виде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5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12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 "Развитие информационно-телекоммуникационной инфраструктуры и совершенствование электронных сервисов Администрации Бронницкого сельского поселения на 2020 - 2023 годы"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5 253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5 253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870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сококачественного кадрового состава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кадровому обеспечению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88,4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295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092,90</w:t>
            </w:r>
          </w:p>
        </w:tc>
      </w:tr>
      <w:tr>
        <w:trPr>
          <w:trHeight w:val="45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8,4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5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2,90</w:t>
            </w:r>
          </w:p>
        </w:tc>
      </w:tr>
      <w:tr>
        <w:trPr>
          <w:trHeight w:val="39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9,8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6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4,30</w:t>
            </w:r>
          </w:p>
        </w:tc>
      </w:tr>
      <w:tr>
        <w:trPr>
          <w:trHeight w:val="58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48,2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9,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9,3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284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8,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60</w:t>
            </w:r>
          </w:p>
        </w:tc>
      </w:tr>
      <w:tr>
        <w:trPr>
          <w:trHeight w:val="283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0</w:t>
            </w:r>
          </w:p>
        </w:tc>
      </w:tr>
      <w:tr>
        <w:trPr>
          <w:trHeight w:val="64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</w:tr>
      <w:tr>
        <w:trPr>
          <w:trHeight w:val="97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,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,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,91</w:t>
            </w:r>
          </w:p>
        </w:tc>
      </w:tr>
      <w:tr>
        <w:trPr>
          <w:trHeight w:val="37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</w:tr>
      <w:tr>
        <w:trPr>
          <w:trHeight w:val="94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,2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2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8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8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0 252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,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58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6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8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посел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27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27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2,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3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2,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лучшению материально-технического обеспеч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4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34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999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23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,5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3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3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3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7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0</w:t>
            </w:r>
          </w:p>
        </w:tc>
      </w:tr>
      <w:tr>
        <w:trPr>
          <w:trHeight w:val="58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2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0</w:t>
            </w:r>
          </w:p>
        </w:tc>
      </w:tr>
      <w:tr>
        <w:trPr>
          <w:trHeight w:val="283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0</w:t>
            </w:r>
          </w:p>
        </w:tc>
      </w:tr>
      <w:tr>
        <w:trPr>
          <w:trHeight w:val="85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251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программные расходы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</w:tr>
      <w:tr>
        <w:trPr>
          <w:trHeight w:val="66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8,6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510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589,5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7,6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510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589,50</w:t>
            </w:r>
          </w:p>
        </w:tc>
      </w:tr>
      <w:tr>
        <w:trPr>
          <w:trHeight w:val="85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7,6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510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7,6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510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2,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38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2,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38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4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4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4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2,7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4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2,7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589,50</w:t>
            </w:r>
          </w:p>
        </w:tc>
      </w:tr>
      <w:tr>
        <w:trPr>
          <w:trHeight w:val="286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417,50</w:t>
            </w:r>
          </w:p>
        </w:tc>
      </w:tr>
      <w:tr>
        <w:trPr>
          <w:trHeight w:val="64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17,5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S15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</w:tr>
      <w:tr>
        <w:trPr>
          <w:trHeight w:val="57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S15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715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715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00</w:t>
            </w:r>
          </w:p>
        </w:tc>
      </w:tr>
      <w:tr>
        <w:trPr>
          <w:trHeight w:val="617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376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ства в Бронницком сельском поселении на 2016 - 2020 годы"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28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253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left="-109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60,60048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51,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7,99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85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5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мероприят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25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25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28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left="-87" w:right="-8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7,6004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848,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4,99</w:t>
            </w:r>
          </w:p>
        </w:tc>
      </w:tr>
      <w:tr>
        <w:trPr>
          <w:trHeight w:val="85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left="-87" w:right="-8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18,6174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301,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left="-87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9,1989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031,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left="-87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6,2249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left="-87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6,2249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5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5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1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1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45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23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45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образований Новгородской области на организацию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3 752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752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37,9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роектов местных инициатив граждан, проживающих на территории посел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S20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S20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798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720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720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оритетных проектов поддержки местных инициатив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6 S52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1,</w:t>
            </w:r>
            <w:r>
              <w:rPr>
                <w:sz w:val="22"/>
                <w:szCs w:val="22"/>
                <w:lang w:val="en-US"/>
              </w:rPr>
              <w:t>37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S52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1,</w:t>
            </w:r>
            <w:r>
              <w:rPr>
                <w:sz w:val="22"/>
                <w:szCs w:val="22"/>
                <w:lang w:val="en-US"/>
              </w:rPr>
              <w:t>37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еализации приоритетных проектов поддержки местных инициатив - сверх уровня, предусмотренного соглашением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 06 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>52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Z52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овгородской области на реализацию приоритетных проектов поддержки местных инициатив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752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752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(ремонт, благоустройство) воинских захоронений на территории Бронницкого сельского поселения с установкой мемориальных знаков и нанесением имен погибших при защите Отечества на мемориальных сооружениях воинских захоронений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7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5185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и сельских поселений Новгородской области на обустройство и восстановление воинских захоронений на 2020 го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7 L29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5185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7 L29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5185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бщественно значимых проектов по благоустройству сельских территорий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8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общественно значимых проектов по благоустройству сельских территорий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 08 </w:t>
            </w:r>
            <w:r>
              <w:rPr>
                <w:sz w:val="22"/>
                <w:szCs w:val="22"/>
                <w:lang w:val="en-US"/>
              </w:rPr>
              <w:t>L5764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3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 08 </w:t>
            </w:r>
            <w:r>
              <w:rPr>
                <w:sz w:val="22"/>
                <w:szCs w:val="22"/>
                <w:lang w:val="en-US"/>
              </w:rPr>
              <w:t>L5764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общественно значимых проектов по благоустройству сельских территорий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8 254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8 254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4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дворовых территорий посел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2543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общественных территорий посел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547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2 2547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мероприят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98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0,99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99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99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2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2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2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</w:tr>
      <w:tr>
        <w:trPr>
          <w:trHeight w:val="283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2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23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23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городских и сельских поселений Новгородской области в целях финансирования расходных обязательств, связанных с финансовым обеспечением первоочередных расходов за счет средств резервного фонда Правительства Российской Федерации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5002F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002F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7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униципального управления Бронницкого сельско-го поселения на 2015 - 2020 годы"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ормирование высококачествен-ного кадрового состава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2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2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дровому обеспечению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2544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мероприят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74,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88,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88,70</w:t>
            </w:r>
          </w:p>
        </w:tc>
      </w:tr>
      <w:tr>
        <w:trPr>
          <w:trHeight w:val="28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74,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88,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88,7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4,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8,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8,7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домов культур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7,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5,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5,7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7,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5,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5,7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правленные на укрепление материально-технической базы муниципальных учреждений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714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7142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6622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6622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бюджетам муниципальных образований Новгородской области на организацию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 на 2020 год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714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,6622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7149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622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обязательства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</w:tr>
      <w:tr>
        <w:trPr>
          <w:trHeight w:val="6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, лицам, замещавшим муниципальные должности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</w:tr>
      <w:tr>
        <w:trPr>
          <w:trHeight w:val="33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50</w:t>
            </w:r>
          </w:p>
        </w:tc>
      </w:tr>
      <w:tr>
        <w:trPr>
          <w:trHeight w:val="28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0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50</w:t>
            </w:r>
          </w:p>
        </w:tc>
      </w:tr>
      <w:tr>
        <w:trPr>
          <w:trHeight w:val="375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</w:tr>
      <w:tr>
        <w:trPr>
          <w:trHeight w:val="33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</w:tr>
      <w:tr>
        <w:trPr>
          <w:trHeight w:val="108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</w:tr>
      <w:tr>
        <w:trPr>
          <w:trHeight w:val="300" w:hRule="atLeast"/>
        </w:trPr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left="-109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33,68275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365,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461,3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84"/>
        <w:gridCol w:w="439"/>
        <w:gridCol w:w="522"/>
        <w:gridCol w:w="546"/>
        <w:gridCol w:w="1261"/>
        <w:gridCol w:w="984"/>
        <w:gridCol w:w="905"/>
      </w:tblGrid>
      <w:tr>
        <w:trPr>
          <w:trHeight w:val="33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109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Бронницкого сельского поселения от 25.12.2019  № 211           "О бюджете Бронницкого сельского поселения на 2020 год и плановый период 2021 и 2022 годов"</w:t>
            </w:r>
          </w:p>
        </w:tc>
      </w:tr>
      <w:tr>
        <w:trPr>
          <w:trHeight w:val="450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6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                                                    </w:t>
            </w:r>
          </w:p>
        </w:tc>
      </w:tr>
      <w:tr>
        <w:trPr>
          <w:trHeight w:val="645" w:hRule="atLeast"/>
        </w:trPr>
        <w:tc>
          <w:tcPr>
            <w:tcW w:w="946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целевым статьям (муниципальных программ Бронницкого сельского поселения), разделам, подразделам, группам и подгруппам видов расходов бюджета поселения</w:t>
            </w:r>
          </w:p>
        </w:tc>
      </w:tr>
      <w:tr>
        <w:trPr>
          <w:trHeight w:val="375" w:hRule="atLeast"/>
        </w:trPr>
        <w:tc>
          <w:tcPr>
            <w:tcW w:w="9469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20 год и плановый период 2021        и 2022 годов</w:t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</w:tr>
      <w:tr>
        <w:trPr>
          <w:trHeight w:val="8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8 – 2021годы»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ind w:left="-11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63,69748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08,99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47,68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10,2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2,96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8,2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,96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,2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,96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,2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1 25160 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,96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,2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93,12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3,12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3,12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3,12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12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12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2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2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2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2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2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2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S154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,9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4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9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4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9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4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9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1 0 01 7154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82,7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4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82,7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4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82,7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1 7154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82,7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25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2525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79,19893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1,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19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66,22493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1,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6,22493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,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6,22493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,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6,22493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,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83,51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3,51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3,51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1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51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,513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513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513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513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4,451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451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451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23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451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образований Новгородской области на организацию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7529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7529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7529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7529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4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4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4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4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2511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37,9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поселения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9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209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,5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7209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иоритетных проектов поддержки местных инициатив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S526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37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526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37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526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37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S526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37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ализации приоритетных проектов поддержки местных инициатив (сверх уровня, предусмотренного соглашением)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6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Z</w:t>
            </w:r>
            <w:r>
              <w:rPr>
                <w:b/>
                <w:bCs/>
                <w:color w:val="000000"/>
                <w:sz w:val="20"/>
                <w:szCs w:val="20"/>
              </w:rPr>
              <w:t>526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6 Z526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6 Z526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6 Z5260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овгородской области на реализацию приоритетных проектов поддержки местных инициатив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6 752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752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752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752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сстановление (ремонт, благоустройство) воинских захоронений на территории Бронницкого сельского поселения с установкой мемориальных знаков и нанесением имен погибших при защите Отечества на мемориальных сооружениях воинских захоронений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7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ind w:right="-4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1855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городских и сельских поселений Новгородской области на обустройство и восстановление воинских захоронений на 2020 го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7 L299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ind w:right="-4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1855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299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ind w:right="-4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1855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299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ind w:right="-4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1855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299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ind w:right="-4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1855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держка общественно значимых проектов по благоустройству сельских территорий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8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3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реализации общественно значимых проектов по благоустройству сельских территорий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0 08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5764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3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5764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8 L5764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</w:t>
            </w:r>
            <w:r>
              <w:rPr>
                <w:color w:val="000000"/>
                <w:sz w:val="20"/>
                <w:szCs w:val="20"/>
                <w:lang w:val="en-US"/>
              </w:rPr>
              <w:t>8 L5764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общественно значимых проектов по благоустройству  сельских территорий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1 0 0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254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5 254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5 254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97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5 254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нформационно-телекоммуникационной инфраструктуры и совершенствование электронных сервисов Администрации Бронницкого сельского поселения на 2020 - 2023 годы"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,47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139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условий для функционирования информационной системы Администрации Бронницкого сельского поселения, а так же  предоставления муниципальных услуг гражданам и организациям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2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,74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"Развитие информационно-телекоммуникационной инфраструктуры и совершенствование электронных сервисов Администрации Бронницкого сельского поселения на 2020 - 2023 годы"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253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4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253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4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253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4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253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4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специализированными программными средствами автоматизации рабочего процесса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4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29,23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"Развитие информационно-телекоммуникационной инфраструктуры и совершенствование электронных сервисов Администрации Бронницкого сельского поселения на 2020 - 2023 годы"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253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3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253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3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253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3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253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3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условий для получения гражданами и организациями информации в электронном виде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5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"Развитие информационно-телекоммуникационной инфраструктуры и совершенствование электронных сервисов Администрации Бронницкого сельского поселения на 2020 - 2023 годы"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5 253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39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5 253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5 253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5 2536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73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59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59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59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9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9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9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2544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ронницком сельском поселении на 2016 - 2020 годы"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531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7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4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,00</w:t>
            </w:r>
          </w:p>
        </w:tc>
      </w:tr>
      <w:tr>
        <w:trPr>
          <w:trHeight w:val="437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542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дворовых территорий поселения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543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2 0000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7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570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общественных территорий поселения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4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4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2 2547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00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ind w:left="-132" w:right="-33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44,75748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68,99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9,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439"/>
        <w:gridCol w:w="522"/>
        <w:gridCol w:w="869"/>
        <w:gridCol w:w="579"/>
        <w:gridCol w:w="1276"/>
        <w:gridCol w:w="1001"/>
        <w:gridCol w:w="1022"/>
        <w:gridCol w:w="112"/>
      </w:tblGrid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9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риложение 6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gridSpan w:val="7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Бронницкого сельского поселения от 25.12.2019   № 2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О бюджете Бронницкого сельского поселения на 2020 год и плановый период 2021 и 2022 годов"</w:t>
            </w:r>
          </w:p>
        </w:tc>
      </w:tr>
      <w:tr>
        <w:trPr>
          <w:trHeight w:val="33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53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Бронницкого сельского поселения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53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0 год и плановый период 2021 и 2022 годов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      (тыс. руб.)</w:t>
            </w:r>
          </w:p>
        </w:tc>
      </w:tr>
      <w:tr>
        <w:trPr>
          <w:trHeight w:val="37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ронниц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39,94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21,2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22,71</w:t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8,17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5,9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5,90</w:t>
            </w:r>
          </w:p>
        </w:tc>
      </w:tr>
      <w:tr>
        <w:trPr>
          <w:trHeight w:val="57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8,17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5,9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5,9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,17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</w:tr>
      <w:tr>
        <w:trPr>
          <w:trHeight w:val="37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,17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1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,17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90</w:t>
            </w:r>
          </w:p>
        </w:tc>
      </w:tr>
      <w:tr>
        <w:trPr>
          <w:trHeight w:val="56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36,0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08,4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07,90</w:t>
            </w:r>
          </w:p>
        </w:tc>
      </w:tr>
      <w:tr>
        <w:trPr>
          <w:trHeight w:val="1515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нформационно-телекоммуникационной инфраструктуры и совершенствование электронных сервисов Администрации Бронницкого сельского поселения на 2020 - 2023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,47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90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функционирования информационной системы Администрации Бронницкого сельского поселения, а так же  предоставления муниципальных услуг гражданам и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74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"Развитие информационно-телекоммуникационной инфраструктуры и совершенствование электронных сервисов Администрации Бронницкого сельского поселения на 2020 - 2023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25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74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25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74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пециализированными программными средствами автоматизации рабочего процесс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3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"Развитие информационно-телекоммуникационной инфраструктуры и совершенствование электронных сервисов Администрации Бронницкого сельского поселения на 2020 - 2023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25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3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4 25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3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олучения гражданами и организациями информации в электронном вид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5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286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"Развитие информационно-телекоммуникационной инфраструктуры и совершенствование электронных сервисов Администрации Бронницкого сельского поселения на 2020 - 2023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5 25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5 253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87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дровому обеспечению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88,46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95,4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92,90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8,46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5,4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2,90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9,86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6,8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4,30</w:t>
            </w:r>
          </w:p>
        </w:tc>
      </w:tr>
      <w:tr>
        <w:trPr>
          <w:trHeight w:val="58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8,25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9,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9,3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6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1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00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8,6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6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60</w:t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8,2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0</w:t>
            </w:r>
          </w:p>
        </w:tc>
      </w:tr>
      <w:tr>
        <w:trPr>
          <w:trHeight w:val="64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702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</w:tr>
      <w:tr>
        <w:trPr>
          <w:trHeight w:val="97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,9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,9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,91</w:t>
            </w:r>
          </w:p>
        </w:tc>
      </w:tr>
      <w:tr>
        <w:trPr>
          <w:trHeight w:val="37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</w:tr>
      <w:tr>
        <w:trPr>
          <w:trHeight w:val="94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930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1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,24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24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252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95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252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95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252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252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,8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2,8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2,8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материально- технического обеспеч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3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999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999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23,4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,5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3,4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3,4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3,4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74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0</w:t>
            </w:r>
          </w:p>
        </w:tc>
      </w:tr>
      <w:tr>
        <w:trPr>
          <w:trHeight w:val="58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118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26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0</w:t>
            </w:r>
          </w:p>
        </w:tc>
      </w:tr>
      <w:tr>
        <w:trPr>
          <w:trHeight w:val="57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0</w:t>
            </w:r>
          </w:p>
        </w:tc>
      </w:tr>
      <w:tr>
        <w:trPr>
          <w:trHeight w:val="42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сельского поселения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251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программные расходы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</w:tr>
      <w:tr>
        <w:trPr>
          <w:trHeight w:val="428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8,68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10,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9,5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7,68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10,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9,50</w:t>
            </w:r>
          </w:p>
        </w:tc>
      </w:tr>
      <w:tr>
        <w:trPr>
          <w:trHeight w:val="286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7,68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0,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7,68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0,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2,96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5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2,96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3,1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S15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3,1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15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ind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9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ind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ind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2,7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ind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2"/>
                <w:szCs w:val="22"/>
              </w:rPr>
              <w:t>682,7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9,50</w:t>
            </w:r>
          </w:p>
        </w:tc>
      </w:tr>
      <w:tr>
        <w:trPr>
          <w:trHeight w:val="286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50</w:t>
            </w:r>
          </w:p>
        </w:tc>
      </w:tr>
      <w:tr>
        <w:trPr>
          <w:trHeight w:val="64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,5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S15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</w:tr>
      <w:tr>
        <w:trPr>
          <w:trHeight w:val="57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S15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5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5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алого и среднего предпринимательства в Бронницком сельском поселении на 2016 - 2020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субъектам малого и среднего предпринимательства Бронниц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поддержке субъектов малого и среднего предпринимательства на территории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53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60,60048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right="-3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51,3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7,99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</w:tr>
      <w:tr>
        <w:trPr>
          <w:trHeight w:val="85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252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28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7,60048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48,3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4,99</w:t>
            </w:r>
          </w:p>
        </w:tc>
      </w:tr>
      <w:tr>
        <w:trPr>
          <w:trHeight w:val="85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Устойчивое развитие территории Бронницкого сельского поселения  на 2018 – 2021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18,61748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01,3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9,19893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1,3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6,22493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3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1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6,22493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3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5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5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5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13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13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45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4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52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45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Новгородской области на организацию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ind w:righ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752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752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роектов местных инициатив граждан, проживающих на территории Бронниц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9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ектов местных инициатив граждан, проживающих на территории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ind w:righ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ind w:righ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20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ind w:righ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ind w:righ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20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иоритетных проектов поддержки местных инициати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ind w:righ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52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37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ind w:righ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S52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37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иоритетных проектов поддержки местных инициатив - сверх уровня, предусмотренного соглашение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ind w:right="-120" w:hanging="0"/>
              <w:jc w:val="center"/>
              <w:rPr/>
            </w:pPr>
            <w:r>
              <w:rPr>
                <w:sz w:val="20"/>
                <w:szCs w:val="20"/>
              </w:rPr>
              <w:t>01 0 06 Z52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8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ind w:right="-120" w:hanging="0"/>
              <w:jc w:val="center"/>
              <w:rPr/>
            </w:pPr>
            <w:r>
              <w:rPr>
                <w:sz w:val="20"/>
                <w:szCs w:val="20"/>
              </w:rPr>
              <w:t xml:space="preserve">01 0 06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52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8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и сельских поселений Новгородской области на реализацию приоритетных проектов поддержки местных инициати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ind w:righ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52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752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(ремонт, благоустройство) воинских захоронений на территории Бронницкого сельского поселения с установкой мемориальных знаков и нанесением имен погибших при защите Отечества на мемориальных сооружениях воинских захорон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51855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и сельских поселений Новгородской области на обустройство и восстановление воинских захоронений на 2020 го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29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51855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L29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51855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бщественно значимых проектов по благоустройству сельских территор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8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общественно значимых проектов по благоустройству сельских территор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8 </w:t>
            </w:r>
            <w:r>
              <w:rPr>
                <w:sz w:val="20"/>
                <w:szCs w:val="20"/>
                <w:lang w:val="en-US"/>
              </w:rPr>
              <w:t>L57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 08 </w:t>
            </w:r>
            <w:r>
              <w:rPr>
                <w:sz w:val="20"/>
                <w:szCs w:val="20"/>
                <w:lang w:val="en-US"/>
              </w:rPr>
              <w:t>L57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общественно значимых проектов по благоустройству сельских территор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8 254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8 254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4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54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54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дворовых территорий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54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54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общественных территорий Бронниц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общественных территорий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254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2547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983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0,99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99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99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23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городских и сельских поселений Новгородской области в целях финансирования расходных обязательств, связанных с финансовым обеспечением первоочередных расходов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002F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983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5002F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983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7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ирование высококачественного кадрового соста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2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дровому обеспеч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2544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для детей и молодеж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74,8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88,7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88,70</w:t>
            </w:r>
          </w:p>
        </w:tc>
      </w:tr>
      <w:tr>
        <w:trPr>
          <w:trHeight w:val="28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74,8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88,7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88,7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4,8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8,7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8,7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домов куль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7,9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5,7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5,7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1401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7,9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5,7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5,7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80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5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06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-да работников бюджетной сфе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66227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66227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ам муниципальных образований Новгородской области на организацию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 на 2020 год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6227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714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6227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обязатель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муниципальным служащим, лицам, замещавшим муниципальные долж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</w:tr>
      <w:tr>
        <w:trPr>
          <w:trHeight w:val="33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82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5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50</w:t>
            </w:r>
          </w:p>
        </w:tc>
      </w:tr>
      <w:tr>
        <w:trPr>
          <w:trHeight w:val="28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5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50</w:t>
            </w:r>
          </w:p>
        </w:tc>
      </w:tr>
      <w:tr>
        <w:trPr>
          <w:trHeight w:val="375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000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</w:tr>
      <w:tr>
        <w:trPr>
          <w:trHeight w:val="33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 251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5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133,68275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-7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365,6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461,3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686"/>
        <w:gridCol w:w="1266"/>
        <w:gridCol w:w="159"/>
        <w:gridCol w:w="972"/>
        <w:gridCol w:w="159"/>
        <w:gridCol w:w="972"/>
        <w:gridCol w:w="159"/>
      </w:tblGrid>
      <w:tr>
        <w:trPr>
          <w:trHeight w:val="255" w:hRule="atLeast"/>
        </w:trPr>
        <w:tc>
          <w:tcPr>
            <w:tcW w:w="340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7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340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 Решению Совета депутатов Бронницкого сельского поселения  от 25.12.2019  № 21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"О бюджете Бронницкого сельского поселения на 2020 год и на плановый период 2021 и 2022 годов"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1" w:hRule="atLeast"/>
        </w:trPr>
        <w:tc>
          <w:tcPr>
            <w:tcW w:w="961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бюджета  Бронницкого сельского поселения на 2020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 на плановый период 2021 и 2022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5" w:hanging="0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а</w:t>
            </w:r>
          </w:p>
        </w:tc>
        <w:tc>
          <w:tcPr>
            <w:tcW w:w="2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,8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86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500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-24690,8227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9365,6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9461,30</w:t>
            </w:r>
          </w:p>
        </w:tc>
      </w:tr>
      <w:tr>
        <w:trPr>
          <w:trHeight w:val="30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690,8227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365,6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461,30</w:t>
            </w:r>
          </w:p>
        </w:tc>
      </w:tr>
      <w:tr>
        <w:trPr>
          <w:trHeight w:val="621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690,8227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365,6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461,30</w:t>
            </w:r>
          </w:p>
        </w:tc>
      </w:tr>
      <w:tr>
        <w:trPr>
          <w:trHeight w:val="55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сельских поселений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690,8227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365,6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461,30</w:t>
            </w:r>
          </w:p>
        </w:tc>
      </w:tr>
      <w:tr>
        <w:trPr>
          <w:trHeight w:val="553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133,6827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65,6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61,30</w:t>
            </w:r>
          </w:p>
        </w:tc>
      </w:tr>
      <w:tr>
        <w:trPr>
          <w:trHeight w:val="503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10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133,6827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5,6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1,30</w:t>
            </w:r>
          </w:p>
        </w:tc>
      </w:tr>
      <w:tr>
        <w:trPr>
          <w:trHeight w:val="553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133,6827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5,6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1,30</w:t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3,6827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365,6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1,3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5:29:00Z</dcterms:created>
  <dc:creator>Аня</dc:creator>
  <dc:description/>
  <dc:language>en-US</dc:language>
  <cp:lastModifiedBy>Николай</cp:lastModifiedBy>
  <cp:lastPrinted>2020-12-01T09:17:00Z</cp:lastPrinted>
  <dcterms:modified xsi:type="dcterms:W3CDTF">2020-12-28T15:29:00Z</dcterms:modified>
  <cp:revision>2</cp:revision>
  <dc:subject/>
  <dc:title/>
</cp:coreProperties>
</file>