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.15.12.2008   №  56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 установлении общих тарифов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на жилищные услуги на 2009 год </w:t>
      </w:r>
    </w:p>
    <w:p>
      <w:pPr>
        <w:pStyle w:val="Normal"/>
        <w:ind w:firstLine="708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 соответствии с частью 3 статьи 156 Жилищного кодекса Российской Федерации, постановлением комитета по ценовой и тарифной политике области от 24.09.2008 г. № 21 « Об установлении предельных индексов изменения установленных тарифов на товары и услуги организаций коммунального комплекса, тепловую энергию, предельных индексов изменения размера платы граждан за жилое помещение и предельных индексов изменения размера платы граждан за коммунальные услуги на 2009 год»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 Утвердить общие тарифы  на жилищные услуги,  предоставляемые ООО «МП ЖКХ «Новжилкоммунсервис» для потребителей Бронницкого сельского поселения 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 Общие  тарифы на жилищные услуги   вступают в силу с 01.01.2009 года, но не ранее, чем через один календарный месяц после их установления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  Опубликовать  настоящее постановление в газете «Звезда»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                                                  Е.Н. Евсеева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585" w:leader="none"/>
          <w:tab w:val="right" w:pos="9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остановлением Администрации Бронниц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сельского поселения от 15.12.2008 г. № 5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БЩИЕ ТАРИФЫ</w:t>
      </w:r>
    </w:p>
    <w:p>
      <w:pPr>
        <w:pStyle w:val="Normal"/>
        <w:jc w:val="center"/>
        <w:rPr/>
      </w:pPr>
      <w:r>
        <w:rPr/>
        <w:t>на жилищные услуги Бронницкого сельского поселения,</w:t>
      </w:r>
    </w:p>
    <w:p>
      <w:pPr>
        <w:pStyle w:val="Normal"/>
        <w:jc w:val="center"/>
        <w:rPr/>
      </w:pPr>
      <w:r>
        <w:rPr/>
        <w:t>предоставляемые ООО «МП ЖКХ «Новжилкоммунсервис»</w:t>
      </w:r>
    </w:p>
    <w:p>
      <w:pPr>
        <w:pStyle w:val="Normal"/>
        <w:jc w:val="center"/>
        <w:rPr/>
      </w:pPr>
      <w:r>
        <w:rPr/>
        <w:t>с 1 января 2009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489"/>
        <w:gridCol w:w="156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руб./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НД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 в доме, а также осуществление сбора, вывоза ТБ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 в доме, а также осуществление сбора, вывоза ТБО и уборку лестничных клет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 в доме, а также осуществление сбора, вывоза ТБО и удаление ЖБ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 и техническое обслуживание газовой плиты на природном газ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 в доме, а также осуществление сбора, вывоза ТБО и технического облуживания газовой плиты на природном газ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 в доме, а также осуществление сбора, вывоза ТБО, уборки лестничных клеток  и технического облуживания газовой плиты на природном газ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 в доме, а также осуществление сбора, вывоза ТБО, удаления ЖБО, технического облуживания газовой плиты на природном газ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 и техническое обслуживание газовой плиты и нагревателя на природном газ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ремонт жилого помещения в доме, а также осуществление сбора, вывоза ТБО, технического облуживания газовой плиты и нагревателя на природном газе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 в доме, а также осуществление сбора, вывоза ТБО, уборки лестничных клеток, технического облуживания газовой плиты и нагревателя на природном газ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 в доме, а также осуществление сбора, вывоза ТБО, удаления ЖБО, технического облуживания газовой плиты и нагревателя на природном газ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 и техническое обслуживание газовой плиты на сжиженном газ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 в доме, а также осуществление сбора, вывоза ТБО и технического облуживания газовой плиты на сжиженном газ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 в доме, а также осуществление сбора, вывоза ТБО, уборка лестничных клеток и технического облуживания газовой плиты на сжиженном газ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 в доме, а также осуществление сбора, вывоза ТБО, удаления ЖБО, технического облуживания газовой плиты на сжиженном газ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2:00Z</dcterms:created>
  <dc:creator>GlavBuh</dc:creator>
  <dc:description/>
  <cp:keywords/>
  <dc:language>en-US</dc:language>
  <cp:lastModifiedBy>user</cp:lastModifiedBy>
  <dcterms:modified xsi:type="dcterms:W3CDTF">2009-09-04T07:42:00Z</dcterms:modified>
  <cp:revision>2</cp:revision>
  <dc:subject/>
  <dc:title> </dc:title>
</cp:coreProperties>
</file>