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06.03.2009  №  19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3"/>
        <w:rPr/>
      </w:pPr>
      <w:r>
        <w:rPr>
          <w:rFonts w:cs="Arial Narrow" w:ascii="Arial Narrow" w:hAnsi="Arial Narrow"/>
          <w:szCs w:val="28"/>
        </w:rPr>
        <w:t xml:space="preserve">Об утверждении целевой </w:t>
      </w:r>
    </w:p>
    <w:p>
      <w:pPr>
        <w:pStyle w:val="Heading3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 xml:space="preserve">программы «Газификация </w:t>
      </w:r>
    </w:p>
    <w:p>
      <w:pPr>
        <w:pStyle w:val="Heading3"/>
        <w:rPr/>
      </w:pPr>
      <w:r>
        <w:rPr>
          <w:rFonts w:cs="Arial Narrow" w:ascii="Arial Narrow" w:hAnsi="Arial Narrow"/>
          <w:szCs w:val="28"/>
        </w:rPr>
        <w:t xml:space="preserve">Бронницкого сельского поселения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на 2009-2013 годы»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Indent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В соответствии с постановлением Администрации Новгородской области № 486 от 26.12.2008 «Об утверждении областной целевой программы «Газификация Новгородской области на 2009-2013 годы», в целях развития газификации  Бронницкого сельского поселения, улучшения социально-бытовых условий жизни населения</w:t>
      </w:r>
    </w:p>
    <w:p>
      <w:pPr>
        <w:pStyle w:val="TextBodyIndent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1. Утвердить прилагаемую целевую программу «Газификация  Бронницкого сельского поселения на 2009-2013 годы» (далее - Программа)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Контроль за выполнением постановления возложить на  заместителя Главы администрации Чеблакову Е.М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 Опубликовать настоящее постановление в газете «Звезда»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2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  <w:t>Глава  сельского поселения                                                 Е.Н.Евсеева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</w:p>
    <w:p>
      <w:pPr>
        <w:pStyle w:val="Normal"/>
        <w:ind w:left="4320" w:firstLine="7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4320" w:firstLine="7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4320" w:firstLine="7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4320" w:firstLine="7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4320" w:firstLine="7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4320" w:firstLine="7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4320" w:firstLine="7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4320" w:firstLine="72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4320" w:firstLine="72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Утверждена</w:t>
      </w:r>
    </w:p>
    <w:p>
      <w:pPr>
        <w:pStyle w:val="Normal"/>
        <w:ind w:left="1440" w:firstLine="72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остановлением Администрации</w:t>
      </w:r>
    </w:p>
    <w:p>
      <w:pPr>
        <w:pStyle w:val="Normal"/>
        <w:ind w:left="1440" w:firstLine="72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 xml:space="preserve">Бронницкого сельского поселения </w:t>
      </w:r>
    </w:p>
    <w:p>
      <w:pPr>
        <w:pStyle w:val="Normal"/>
        <w:ind w:left="1440" w:firstLine="72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т 06.03.2009 г. № 19</w:t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Целевая программа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«Газификация  Бронницкого сельского поселения на 2009-2013 годы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АСПОРТ ПРОГРАММЫ</w:t>
      </w:r>
    </w:p>
    <w:p>
      <w:pPr>
        <w:pStyle w:val="Normal"/>
        <w:ind w:left="-1701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-1701" w:hanging="0"/>
        <w:rPr>
          <w:rFonts w:ascii="Arial Narrow" w:hAnsi="Arial Narrow" w:eastAsia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Целевая программа «Газификация Бронницкого сельского поселения на 2009-2013 годы» ( далее- 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Цель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Улучшение социально-экономических условий жизни населения за счет создания условий для газификации их домовладений, повышение уровня газификации Бронниц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вышение уровня коммунального обустройства Бронницкого сельского поселения за счет создания условий для газификации домовлад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Механизм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грамма реализуется в соответствии с прилагаемыми мероприятиями ( приложение к Программе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09-2013 г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Финансирование Программы осуществляется в соответствии с Методикой расчета и условий предоставления субсидий ( приложение 2 к областной целевой программе «Газификация Новгородской области на 2009-2010 годы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вышение  п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вышение эффективности, качества жилищно-коммунального обслуживания; комфортность и безопасность проживания ; улучшение экологической ситуации в Бронницком сельском поселении; увеличение количества газифицированных квартир и домовладений; повышение уровня газификации Бронниц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Система организации контроля за выполнением мероприятий к Программ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right="-391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Исполнители      исполнители  мероприятий Программы представляют  </w:t>
            </w:r>
          </w:p>
          <w:p>
            <w:pPr>
              <w:pStyle w:val="Normal"/>
              <w:ind w:left="-1701" w:right="-391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>о реализации мероприятий Программы в комитет по</w:t>
            </w:r>
          </w:p>
          <w:p>
            <w:pPr>
              <w:pStyle w:val="Normal"/>
              <w:ind w:left="-1701" w:right="-391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>жилищно-коммунальному хозяйству и топливно-</w:t>
            </w:r>
          </w:p>
          <w:p>
            <w:pPr>
              <w:pStyle w:val="Normal"/>
              <w:ind w:left="-1701" w:right="-391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>энергетическому  комплексу Новгородской области</w:t>
            </w:r>
          </w:p>
          <w:p>
            <w:pPr>
              <w:pStyle w:val="Normal"/>
              <w:ind w:left="-1701" w:right="-391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>ежемесячно до 1 числа каждого месяца, следующего за</w:t>
            </w:r>
          </w:p>
          <w:p>
            <w:pPr>
              <w:pStyle w:val="Normal"/>
              <w:ind w:left="-1701" w:right="-391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>отчетным</w:t>
            </w:r>
          </w:p>
        </w:tc>
      </w:tr>
    </w:tbl>
    <w:p>
      <w:pPr>
        <w:pStyle w:val="Normal"/>
        <w:ind w:left="-1701" w:hanging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</w:t>
      </w:r>
    </w:p>
    <w:p>
      <w:pPr>
        <w:pStyle w:val="Normal"/>
        <w:ind w:left="-1701" w:hanging="0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</w:t>
      </w:r>
    </w:p>
    <w:p>
      <w:pPr>
        <w:pStyle w:val="Normal"/>
        <w:ind w:left="-1701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-1701" w:hanging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ind w:left="-1701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20:54:00Z</dcterms:created>
  <dc:creator>Куров</dc:creator>
  <dc:description/>
  <cp:keywords/>
  <dc:language>en-US</dc:language>
  <cp:lastModifiedBy>1</cp:lastModifiedBy>
  <cp:lastPrinted>2009-03-07T13:31:00Z</cp:lastPrinted>
  <dcterms:modified xsi:type="dcterms:W3CDTF">2009-03-07T10:32:00Z</dcterms:modified>
  <cp:revision>24</cp:revision>
  <dc:subject/>
  <dc:title>Российская Федерация</dc:title>
</cp:coreProperties>
</file>