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Российская   Федерация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Администрация Бронницкого сельского поселе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" w:ascii="Arial Narrow" w:hAnsi="Arial Narrow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от 11.08.2009  № 67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с.Бронница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rFonts w:cs="Arial" w:ascii="Arial Narrow" w:hAnsi="Arial Narrow"/>
          <w:b/>
          <w:sz w:val="28"/>
          <w:szCs w:val="28"/>
        </w:rPr>
        <w:t xml:space="preserve">Главы Бронницкого сельского поселения 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«Об установлении общих тарифов на </w:t>
      </w:r>
    </w:p>
    <w:p>
      <w:pPr>
        <w:pStyle w:val="Normal"/>
        <w:rPr/>
      </w:pPr>
      <w:r>
        <w:rPr>
          <w:rFonts w:cs="Arial" w:ascii="Arial Narrow" w:hAnsi="Arial Narrow"/>
          <w:b/>
          <w:sz w:val="28"/>
          <w:szCs w:val="28"/>
        </w:rPr>
        <w:t>жилищные услуги на 2009 год».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ind w:firstLine="708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В соответствии с частью 3 статьи 156 Жилищного кодекса Российской федерации, Уставом Бронницкого сельского поселения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1. Внести в постановление Главы Бронницкого сельского поселения от 15.12.2008 № 56 «Об установлении общих тарифов на жилищные услуги на 2009 год» (далее – Постановление) изменения, дополнив в пункте 1 Постановления после слов «на жилищные услуги» словами «, предоставляемые ООО «Управляющая компания «Вече»»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. Настоящее постановление распространяет свое действие на правоотношения, возникшие с 01.03.2009 года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. Опубликовать настоящее постановление в газете «Звезда»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  <w:sz w:val="28"/>
          <w:szCs w:val="28"/>
        </w:rPr>
        <w:t>Глава сельского поселения:                                          Е.Н.Евсеева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Утверждены 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Постановлением администрации Бронницкого 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сельского поселения от 11.08.2009 г. № 67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ОБЩИЕ ТАРИФЫ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на жилищные услуги Бронницкого сельского поселения,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предоставляемые ООО «Управляющая компания «Вече»</w:t>
      </w:r>
    </w:p>
    <w:p>
      <w:pPr>
        <w:pStyle w:val="Normal"/>
        <w:jc w:val="center"/>
        <w:rPr/>
      </w:pPr>
      <w:r>
        <w:rPr/>
        <w:t>с 1 марта 2009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№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Адрес многоквартирного жилого 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</w:rPr>
              <w:t xml:space="preserve">Тариф руб./м </w:t>
            </w:r>
            <w:r>
              <w:rPr>
                <w:rFonts w:cs="Arial" w:ascii="Arial Narrow" w:hAnsi="Arial Narrow"/>
                <w:b/>
                <w:vertAlign w:val="superscript"/>
              </w:rPr>
              <w:t>2</w:t>
            </w:r>
            <w:r>
              <w:rPr>
                <w:rFonts w:cs="Arial" w:ascii="Arial Narrow" w:hAnsi="Arial Narrow"/>
                <w:b/>
              </w:rPr>
              <w:t xml:space="preserve"> с учетом НД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л. Мелиораторов,  дом № 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,6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ул. Мелиораторов,  дом № 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,6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л. Мелиораторов,  дом № 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,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л. Мелиораторов,  дом № 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,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л. Мелиораторов,  дом №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,6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л. Мелиораторов,  дом № 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,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л. Мелиораторов,  дом № 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,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л. Мелиораторов,  дом № 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л. Молодежная,  дом № 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л. Молодежная,  дом №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,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ул. Молодежная,  дом № 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л. Молодежная,  дом № 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л. Молодежная,  дом №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,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л. Молодежная,  дом № 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,9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ул. Молодежная,  дом № 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,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ул. Школьная,  дом № 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,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ул. Школьная,  дом № 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ул. Школьная,  дом № 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ул. Школьная,  дом № 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ул. Школьная,  дом № 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,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ул. Школьная,  дом № 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ул. Эстьянская,  дом № 7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,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ул. Березки,  дом № 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ул. Березки,  дом № 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,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ул. Боровская,  дом №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ул. Боровская,  дом № 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,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ул. Бронницкая,  дом № 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ул. Бронницкая,  дом № 3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ул. Бронницкая,  дом № 1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,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ул. Бронницкая,  дом № 1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,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ул. Бронницкая,  дом № 1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,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ул. Бронницкая,  дом № 156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ул. Бронницкая,  дом № 156 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,5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ул. Бронницкая,  дом № 156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,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ул. Бронницкая,  дом № 156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,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д. Холынья,  дом № 4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,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д. Холынья,  дом № 6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,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4:47:00Z</dcterms:created>
  <dc:creator>Администрация Бронницкого селтского поселения</dc:creator>
  <dc:description/>
  <cp:keywords/>
  <dc:language>en-US</dc:language>
  <cp:lastModifiedBy>Администрация Бронницкого селтского поселения</cp:lastModifiedBy>
  <cp:lastPrinted>2009-08-12T08:36:00Z</cp:lastPrinted>
  <dcterms:modified xsi:type="dcterms:W3CDTF">2009-08-12T04:47:00Z</dcterms:modified>
  <cp:revision>2</cp:revision>
  <dc:subject/>
  <dc:title>            </dc:title>
</cp:coreProperties>
</file>