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22.09.2009  № 82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 xml:space="preserve">Об утверждении нормативов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потребления коммунальных услуг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в Бронницком сельском поселении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 </w:t>
      </w:r>
      <w:r>
        <w:rPr>
          <w:rFonts w:cs="Arial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1. Утвердить и ввести в действие с 1 января 2010 года прилагаемые нормативы потребления коммунальных услуг в Бронницком сельском поселении.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Бронницкого сельского поселения </w:t>
      </w:r>
    </w:p>
    <w:p>
      <w:pPr>
        <w:pStyle w:val="Normal"/>
        <w:jc w:val="right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от 22.09.2009 № 82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НОРМАТИВЫ ПОТРЕБЛЕН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КОММУНАЛЬНЫХ УСЛУГ В БРОННИЦКОМ СЕЛЬСКОМ ПОСЕЛЕНИИ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832"/>
        <w:gridCol w:w="1275"/>
        <w:gridCol w:w="149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Холодное водоснабжение и 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Единица 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Норматив потреблен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снабжением через водозаборные колонк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4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проводом, без канализации и ванн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водопроводом и канализацией без ванн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Многоквартирные и индивидуальные дома без централизованного горячего водоснабжения с водонагревателями работающими на газе или электричестве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48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,4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Многоквартирные и индивидуальные дома без централизованного горячего водоснабжения с водонагревателями работающими на твердом топливе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1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Многоквартирные дома (общежития секционного типа) до 5 этажей (включительно) с централизованным горячим водоснабжением, оборудованные душевыми комнатами, туалетами и умывальными комнатами в секциях, общими кухня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2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,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до 5 этажей (включительно) с централизованным горячим водоснабжением, водопроводом, канализацией, оборудованные кухнями, умывальниками, ваннами, туалетам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6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6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Многоквартирные и индивидуальные дома с центральным отоплением, водопроводом, канализацией, ваннами, без водонагревателя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9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9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ани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Холодная 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Полив приусадебного участка (июнь, июль, август)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 водопроводом в жилом доме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ез водопровода в жил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спользование воды для содержания домашних животных: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" w:ascii="Arial Narrow" w:hAnsi="Arial Narrow"/>
              </w:rPr>
              <w:t>Корова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" w:ascii="Arial Narrow" w:hAnsi="Arial Narrow"/>
              </w:rPr>
              <w:t>Лошадь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" w:ascii="Arial Narrow" w:hAnsi="Arial Narrow"/>
              </w:rPr>
              <w:t>Свинья</w:t>
              <w:br/>
              <w:t xml:space="preserve">                        Ко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,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7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одержание автотранспорта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" w:ascii="Arial Narrow" w:hAnsi="Arial Narrow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" w:ascii="Arial Narrow" w:hAnsi="Arial Narrow"/>
              </w:rPr>
              <w:t>Грузовой автомобиль (трактор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</w:t>
            </w:r>
            <w:r>
              <w:rPr>
                <w:rFonts w:cs="Arial" w:ascii="Arial Narrow" w:hAnsi="Arial Narrow"/>
              </w:rPr>
              <w:t>Мотоцик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уб.  м/чел. в меся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,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75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47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dcterms:modified xsi:type="dcterms:W3CDTF">2009-10-02T04:49:00Z</dcterms:modified>
  <cp:revision>5</cp:revision>
  <dc:subject/>
  <dc:title>            </dc:title>
</cp:coreProperties>
</file>