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от 18.09.2009   № 8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 прекращении деятельности на мест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гребения  на   общественном   кладбище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в д. Холынья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В соответствии с пунктом 4 статьи 17  Федерального закона от 12.01.1996 г. № 8-ФЗ «О погребении и похоронном деле», на  основании предписания должностного лица  Управления Федеральной службы по надзору в сфере защиты прав потребителей и благополучия человека по Новгородской области  от  10 сентября 2009 года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1.  Прекратить  с 19 сентября 2009 года  деятельность на месте погребения на  общественном кладбище в д.Холынья 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2.Захоронение умерших производить на общественном кладбище в с.Бронниц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3.Разработать план мероприятий по ликвидации неблагоприятного воздействия места погребения  на окружающую среду и здоровье человек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4. Контроль за исполнение  постановления возложить на специалиста 1 категории   Косякову Т.В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 Narrow" w:ascii="Arial Narrow" w:hAnsi="Arial Narrow"/>
          <w:sz w:val="28"/>
          <w:szCs w:val="28"/>
        </w:rPr>
        <w:t>5. Опубликовать постановление в  газете «Звезда»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лава сельского поселения:                                                   Е.Н.Евсеева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4:31:00Z</dcterms:created>
  <dc:creator>1</dc:creator>
  <dc:description/>
  <cp:keywords/>
  <dc:language>en-US</dc:language>
  <cp:lastModifiedBy>user</cp:lastModifiedBy>
  <cp:lastPrinted>2009-09-21T09:22:00Z</cp:lastPrinted>
  <dcterms:modified xsi:type="dcterms:W3CDTF">2009-09-22T05:39:00Z</dcterms:modified>
  <cp:revision>3</cp:revision>
  <dc:subject/>
  <dc:title> </dc:title>
</cp:coreProperties>
</file>