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30.11.2009 № 11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б установлении тарифов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на услуги водоснабжения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едоставляемые ООО «МСТА».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В соответствии с Федеральным законом от 30 декабря 2004 года № 210-ФЗ «Об основах регулирования тарифов организаций коммунального комплекса, Постановлением Правительства Российской Федерации от 23 мая 2006 года №307 «О порядке предоставления коммунальных услуг гражданам», постановлением комитета по ценовой и тарифной политике области от 30.10.2009 г. № 32/2 «Об установлении предельных индексов изменения установленных тарифов на товары и услуги организаций коммунального комплекса, тепловую энергию, предельных индексов изменения размера платы граждан за жилое помещение и предельных индексов изменения размера платы граждан за коммунальные услуги, на 2009 год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b/>
          <w:sz w:val="28"/>
          <w:szCs w:val="28"/>
        </w:rPr>
        <w:t>ПОСТАНОВЛЯЮ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Установить с 1 января 2010 года следующие тарифы на услуги по водоснабжению, предоставляемые ООО «МСТА»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юридических лиц за 1 куб.м.  в рублях без НДС – 18,21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ля населения за 1 куб.м. в рублях с НДС – 21,49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2. Тарифы на водоснабжение устанавливаются на 2010 г., вступают в силу с 01.01.10 г., но не ранее, чем через один календарный месяц после их установления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Настоящее постановление опубликовать в газете «Звезда».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Глава сельского поселения         </w:t>
        <w:tab/>
        <w:tab/>
        <w:tab/>
        <w:tab/>
        <w:tab/>
        <w:tab/>
        <w:tab/>
        <w:t xml:space="preserve">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54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09-11-30T16:48:00Z</cp:lastPrinted>
  <dcterms:modified xsi:type="dcterms:W3CDTF">2009-12-01T08:54:00Z</dcterms:modified>
  <cp:revision>2</cp:revision>
  <dc:subject/>
  <dc:title> </dc:title>
</cp:coreProperties>
</file>