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Администрация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 13.01.2009 г.</w:t>
        <w:tab/>
        <w:t>№ 3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 утверждении Плана обеспечени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безопасности населения на водных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ъектах на территории Бронницкого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ельского поселения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В соответствии с пунктом 1.4 Правил охраны жизни людей на водных объектах на территории области, утвержденных постановлением Администрации Новгородской области от  28.05. 2007 г. № 145 «Об утверждении Правил  пользования водными объектами  для плавания на маломерных судах на территории области и Правил охраны жизни людей на водных объектах на территории области», в целях обеспечения безопасности населения на водных объектах на территории Бронницкого сельского поселения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Утвердить прилагаемый план обеспечения безопасности населения на водных объектах на территории  Бронницкого сельского поселения на 2008 год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Контроль за выполнением постановления возложить на заместителя Главы администрации Чеблакову Е.М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6:54:00Z</dcterms:created>
  <dc:creator>1</dc:creator>
  <dc:description/>
  <cp:keywords/>
  <dc:language>en-US</dc:language>
  <cp:lastModifiedBy>1</cp:lastModifiedBy>
  <cp:lastPrinted>2009-01-14T10:12:00Z</cp:lastPrinted>
  <dcterms:modified xsi:type="dcterms:W3CDTF">2009-01-14T07:54:00Z</dcterms:modified>
  <cp:revision>2</cp:revision>
  <dc:subject/>
  <dc:title/>
</cp:coreProperties>
</file>