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object w:dxaOrig="705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6.5pt;width:40.95pt;height:5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167019" r:id="rId2"/>
        </w:object>
      </w:r>
      <w:r>
        <w:rPr>
          <w:rFonts w:cs="Arial Narrow" w:ascii="Arial Narrow" w:hAnsi="Arial Narrow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tabs>
          <w:tab w:val="clear" w:pos="708"/>
          <w:tab w:val="left" w:pos="2055" w:leader="none"/>
          <w:tab w:val="left" w:pos="406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before="0" w:after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b/>
          <w:sz w:val="36"/>
          <w:szCs w:val="36"/>
        </w:rPr>
        <w:t>Постановление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03.12.2009 №113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 Бронниц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 утверждении норматива водопотребления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ля сельскохозяйственных и бытовых нужд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аселения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>В целях упорядочения организации работы по взиманию платы за полив земельных участков, используемых гражданами для ведения личного подсобного хозяйства, садоводства и огородничества, содержание скота, потребления воды в бане, мойку автомашин, в соответствии со ст.ст. 14,154,157 Жилищ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23.05.2006 № 307 "О порядке предоставления коммунальных услуг гражданам", СНиП 2.04.02-84 "Водоснабжение.Наружные сети и сооружения", СНиП 2.04.02.-85"Внутренний водопровод и канализация", ВНТП-Н-97 "Нормы расходов воды потребителей систем сельскохозяйственного водоснабжения", утвержденных Минсельхозпрод РФ от 14.02.1995, Уставом Бронницкого сельского поселения,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1.Утвердить норматив водопотребления для сельскохозяйственных и бытовых нужд населения Бронницкого сельского поселения(согласно приложения)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2. Расчетный норматив на 1 голову скота при поении животных в летний период(май-сентябрь) уменьшить на 50%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3. Настоящий норматив действует с 01.01.2010 года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cs="Arial Narrow" w:ascii="Arial Narrow" w:hAnsi="Arial Narrow"/>
          <w:sz w:val="28"/>
          <w:szCs w:val="28"/>
        </w:rPr>
        <w:t>5. Опубликовать настоящее постановление в газете "Звезда"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                                                                              Е.Н. Евсеева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5415" w:leader="none"/>
        </w:tabs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 xml:space="preserve">администрации Бронницкого </w:t>
      </w:r>
    </w:p>
    <w:p>
      <w:pPr>
        <w:pStyle w:val="Normal"/>
        <w:tabs>
          <w:tab w:val="clear" w:pos="708"/>
          <w:tab w:val="left" w:pos="4950" w:leader="none"/>
          <w:tab w:val="left" w:pos="6300" w:leader="none"/>
        </w:tabs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>сельского поселения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 Narrow" w:ascii="Arial Narrow" w:hAnsi="Arial Narrow"/>
          <w:sz w:val="28"/>
          <w:szCs w:val="28"/>
        </w:rPr>
        <w:tab/>
        <w:t>от 03.12.2009 №113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ДОПОТРЕБЛЕНИЯ ДЛЯ СЕЛЬСКОХОЗЯЙСТВЕННЫХ И БЫТОВЫХ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УЖД НАСЕЛЕНИЯ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749"/>
        <w:gridCol w:w="1834"/>
        <w:gridCol w:w="1602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 сельскохозяйственных и бытовых нуж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орматив потребл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ан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3/чел.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2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ив приусадебного участка ( июнь, июль, август)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с водопроводом в жилом доме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без водопровода в жилом дом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3/100 м2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3. 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спользование воды для содержания домашних животных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корова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лошадь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свинья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коз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3/на голову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транспорта: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легковой автомобиль;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грузовой автомобиль (трактор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мотоцик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3/на единицу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,75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spacing w:before="0" w:after="20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1:00Z</dcterms:created>
  <dc:creator>user</dc:creator>
  <dc:description/>
  <cp:keywords/>
  <dc:language>en-US</dc:language>
  <cp:lastModifiedBy>user</cp:lastModifiedBy>
  <cp:lastPrinted>2009-12-03T16:42:00Z</cp:lastPrinted>
  <dcterms:modified xsi:type="dcterms:W3CDTF">2009-12-03T13:54:00Z</dcterms:modified>
  <cp:revision>4</cp:revision>
  <dc:subject/>
  <dc:title/>
</cp:coreProperties>
</file>