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от 06.11.2009  № 103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Об внесении изменений в постановление 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Главы Бронницкого сельского поселения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от 22.09.2009 № 82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Рассмотрев  протест Прокуратуры от 19.10.2009 № 7-22-2009г. в соответствии п. 7 Правил установления и определения  нормативов потребления коммунальных услуг, утвержденных постановлением Правительства РФ от 23.05.2006 № 306</w:t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. Изложить приложение к постановлению Главы Бронницкого сельского поселения от 22.09.2009 г. № 82 «Об утверждении нормативов потребления коммунальных услуг в Бронницком сельском поселении» в прилагаемой редакции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sz w:val="28"/>
          <w:szCs w:val="28"/>
        </w:rPr>
        <w:t>2. Опубликовать настоящее постановление в газете «Звезда»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  <w:sz w:val="28"/>
          <w:szCs w:val="28"/>
        </w:rPr>
        <w:t>Глава сельского поселения:                                          Е.Н.Евсеева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Бронницкого сельского поселения </w:t>
      </w:r>
    </w:p>
    <w:p>
      <w:pPr>
        <w:pStyle w:val="Normal"/>
        <w:jc w:val="right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от 22.09.2009 № 82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НОРМАТИВЫ ПОТРЕБЛЕНИЯ </w:t>
      </w:r>
    </w:p>
    <w:p>
      <w:pPr>
        <w:pStyle w:val="Normal"/>
        <w:jc w:val="center"/>
        <w:rPr/>
      </w:pPr>
      <w:r>
        <w:rPr/>
        <w:t>КОММУНАЛЬНЫХ УСЛУГ В БРОННИЦКОМ СЕЛЬСКОМ ПОСЕЛЕНИИ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832"/>
        <w:gridCol w:w="1275"/>
        <w:gridCol w:w="149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п/п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Холодное водоснабжение и 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Единица 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Норматив потребления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и индивидуальные дома с водоснабжением через водозаборные колонки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4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и индивидуальные дома с водопроводом, без канализации и ванн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и индивидуальные дома с водопроводом и канализацией без ванн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и индивидуальные дома без централизованного горячего водоснабжения с водонагревателями работающими на газе или электричестве, оборудованные кухнями, умывальниками, ваннами, туалетами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,48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,4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и индивидуальные дома без централизованного горячего водоснабжения с водонагревателями работающими на твердом топливе, оборудованные кухнями, умывальниками, ваннами, туалетами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,1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,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дома (общежития секционного типа) до 5 этажей (включительно) с централизованным горячим водоснабжением, оборудованные душевыми комнатами, туалетами и умывальными комнатами в секциях, общими кухнями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2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2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и индивидуальные дома до 5 этажей (включительно) с централизованным горячим водоснабжением, водопроводом, канализацией, оборудованные кухнями, умывальниками, ваннами, туалетами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6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6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и индивидуальные дома с центральным отоплением, водопроводом, канализацией, ваннами, без водонагревателя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9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59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cp:lastPrinted>2009-12-01T09:11:00Z</cp:lastPrinted>
  <dcterms:modified xsi:type="dcterms:W3CDTF">2009-12-01T11:34:00Z</dcterms:modified>
  <cp:revision>4</cp:revision>
  <dc:subject/>
  <dc:title>            </dc:title>
</cp:coreProperties>
</file>