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</w:t>
      </w: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  24.09.2008    № 84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начале отопительного сезона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2009-2010 года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 постановлением Правительства Российской Федерации от 23 мая 2006 года № 307 «О порядке предоставления коммунальных услуг гражданам», пунктом 2.6.9. Правил и норм технической эксплуатации жилищного фонда, утвержденных Постановлением Госстроя РФ от 27.09.2003 № 170 и в связи   с понижением температуры наружного  воздуха и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  Филиалу «Теплоэнерго Новгородского района» общества  с ограниченной ответственностью «Межмуниципальное предприятие жилищно-коммунального хозяйства Новжилкомунсервис, отапливающей   и обеспечивающей горячей водой жилищный фонд и объекты социально-культурной сферы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1.Начать отопительный сезон с  01 октября  2009 года при наличии паспортов готовности зданий к работе в осенне-зимний период, в том числе и приему тепла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2. Произвести в первую очередь запуск систем отопления объектов здравоохранения, образования и находящихся в одной схеме теплоснабжения с указанными объектами жилищный  фонд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Рекомендовать   собственникам зданий, ООО  Управляющей  компании «Вече» совместно с филиалом  «Теплоэнерго Новгородского района»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1 Согласовать графики подачи теплоносителя в здания;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2 Обеспечить прием тепла и в течении двух недель устранить выявленные при запуске системы отопления неисправности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Опубликовать данное постановление в районной газете «Звезда»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Е.Н.Ев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13:00Z</dcterms:created>
  <dc:creator>1</dc:creator>
  <dc:description/>
  <cp:keywords/>
  <dc:language>en-US</dc:language>
  <cp:lastModifiedBy>1</cp:lastModifiedBy>
  <cp:lastPrinted>2009-09-24T15:12:00Z</cp:lastPrinted>
  <dcterms:modified xsi:type="dcterms:W3CDTF">2009-09-24T15:12:00Z</dcterms:modified>
  <cp:revision>4</cp:revision>
  <dc:subject/>
  <dc:title> </dc:title>
</cp:coreProperties>
</file>