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7985368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>Администрация Бронницкого 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28.12.2009 № 39 № 125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Администрации Бронницкого сельского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еления от 03.12.2009 № 113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sz w:val="28"/>
          <w:szCs w:val="28"/>
        </w:rPr>
        <w:t>ПОСТАНОВЛЯЮ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1. Внести  в постановление Администрации Бронницкого сельского поселения "Об утверждении норматива водопотребления для сельскохозяйственных нужд и бытовых нужд населения" от 03.12.2009 года № 113 (далее - Постановление)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1.1 дополнить пункт 2 Постановления  подпунктами: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"2.1. Потребителям, имеющим прибор учета воды, зарегистрированные в установленном порядке, оплату за расход воды проводить согласно показаниям прибора учета в соответствии с тарифом, установленным для организации коммунального комплекса на услуги водоснабжения населения";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 xml:space="preserve">"2.2.При расчете оплаты за воду, потребляемую для сельскохозяйственных и бытовых нужд населения не могут учитываться льготы, предоставляемые определенным категориям граждан, так как использование воды для этих целей к коммунальным услугам не относиться."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2. Постановление вступает в силу с момента его официального опубликования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>3. Опубликовать настоящее постановление в газете "Звезда".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                        Е.Н.Евсеева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26:00Z</dcterms:created>
  <dc:creator>user</dc:creator>
  <dc:description/>
  <cp:keywords/>
  <dc:language>en-US</dc:language>
  <cp:lastModifiedBy>user</cp:lastModifiedBy>
  <cp:lastPrinted>2009-12-28T10:24:00Z</cp:lastPrinted>
  <dcterms:modified xsi:type="dcterms:W3CDTF">2009-12-28T07:26:00Z</dcterms:modified>
  <cp:revision>2</cp:revision>
  <dc:subject/>
  <dc:title/>
</cp:coreProperties>
</file>