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</w:t>
      </w: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15 .12.2009   № 120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назначении публичных слушаний по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ассмотрению проекта правил землепользования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и застройки Бронницкого сельского поселения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В соответствии со статьей 31 Градостроительного кодекса Российской Федерации, областным законом от 14 марта 2007 года № 57-ОЗ «О регулировании градостроительной деятельности на территории Новгородской области», решением Совета депутатов Бронницкого сельского поселения от 31.01.2007 года № 4 «О порядке организации и проведении публичных слушаний на территории Бронницкого сельского поселения», Уставом Бронницкого сельского поселения,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Назначить публичные слушания по проекту Правил землепользования и застройки Бронницкого сельского поселения и провести их комиссии по подготовке проекта Правил землепользования и застройки Бронницкого сельского поселения в следующих населенных пунктах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населенного пун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о провед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.Брон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января , 22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онницкий СДК, с.Бронница ул.Бронницкая д.16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Белая Г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 январ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Белая Гора д.37 в здании Белогорского Ф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Большое Лу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Большое Лучно у дома № 11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Рус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Русско в магазине Пролетарского райп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Холын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Холынья в здании бывшей школ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Малое Лу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Малое Лучно у д. №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Прилу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Прилуки  д.93 в здании Прилукского Ф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овое Се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овое Село ул.Речная у дома № 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Глеб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Глебово ул.Центральная у магазина ИП Гаврило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Част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Частова ул.Центральная д.46а Частовской Центр Досуг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 Дуб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час.30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Дубровка в месте ожидания автомагаз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Локо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Локоток  у дома №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Большие Дор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Большие Дорки д.3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Пол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 час.30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Полосы у часовн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Чури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час.30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Чурилово в месте ожидания автомагазин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Чав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.Чавницы в здании магазина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авол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Наволок д.9а Наволокский Ц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ой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 ча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.Войцы у д.40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 В целях доведения до населения Бронницкого сельского поселения информации о содержании проекта Правил землепользования и застройки Бронницкого сельского поселения организовать выставки, экспозиции демонстрационных  материалов проекта Правил землепользования и застройки, выступления представителей органов местного самоуправления Бронницкого сельского поселения, разработчиков  проекта Правил землепользования и застройки Бронницкого сельского поселения на собраниях жителей в населенных пунктах на территории Бронницкого сельского поселения, в печатных средствах массовой информации, по радио и телевидению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3.Назначить Чеблакову Е.М., заместителя Главы администрации Бронницкого сельского поселения  ответственным за проведение публичных слушаний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 xml:space="preserve">4.Опубликовать постановление в газете «Звезда» и  разместить на официальном сайте в сети  «Интернет»  по адресу  </w:t>
      </w:r>
      <w:r>
        <w:rPr>
          <w:rFonts w:cs="Arial Narrow" w:ascii="Arial Narrow" w:hAnsi="Arial Narrow"/>
          <w:sz w:val="28"/>
          <w:szCs w:val="28"/>
          <w:lang w:val="en-US"/>
        </w:rPr>
        <w:t>www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en-US"/>
        </w:rPr>
        <w:t>admnovray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en-US"/>
        </w:rPr>
        <w:t>natm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  <w:lang w:val="en-US"/>
        </w:rPr>
        <w:t>ru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54:00Z</dcterms:created>
  <dc:creator>1</dc:creator>
  <dc:description/>
  <cp:keywords/>
  <dc:language>en-US</dc:language>
  <cp:lastModifiedBy>1</cp:lastModifiedBy>
  <cp:lastPrinted>2009-12-15T16:56:00Z</cp:lastPrinted>
  <dcterms:modified xsi:type="dcterms:W3CDTF">2009-12-15T13:58:00Z</dcterms:modified>
  <cp:revision>1</cp:revision>
  <dc:subject/>
  <dc:title/>
</cp:coreProperties>
</file>