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5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от 24.11.2009   № 110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б установлении размера платы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за содержание и ремонт жилого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мещения на 2010 год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 xml:space="preserve">В соответствии Жилищным кодексом Российской Федерации, Постановлением Правительства РФ от 13.08.2006 г. № 491 «Об утверждении Правил содержания общего имущества  в многоквартирном доме и Правил изменения размера платы за содержание и ремонт жилого помещения в случае оказания услуг и выполнение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и постановлением комитета по ценовой и тарифной политике области от 23.10.2009 г. № 30 «Об установлении предельного индекса изменения размера платы граждан за жилое помещение на 2010 год»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ЯЮ</w:t>
      </w:r>
      <w:r>
        <w:rPr>
          <w:rFonts w:cs="Arial Narrow" w:ascii="Arial Narrow" w:hAnsi="Arial Narrow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.  Установить, что с 1 января 2010 года: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.1 Размер платы за содержание и ремонт жилого помещения для нанимателей жилых помещений по договорам социального найма и  договорам найма жилых помещений государственного или муниципального  жилого фонда принимается равным размеру платы за содержание и ремонт жилого помещения, принятому на общем собрании собственниками жилых помещений в многоквартирном доме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.2 Размер платы за содержание и ремонт жилого помещения для собственников жилых помещений, которые не выбрали способ управления жилым домом, или если принятое решение о выборе способа управления этим домом не было реализовано, устанавливается по результатам открытого конкурса по отбору управляющей организации для управления многоквартирным домом, проводимого в установленном порядке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Утвердить прилагаемое Положение о порядке установления размера платы за содержание и ремонт жилого помещения для собственников помещений в многоквартирном доме, которые выбрали способ управления и  не приняли на общем собрании решения об установлении размера платы за содержание  ремонт жилого помещения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      Опубликовать настоящее постановление в газете «Звезда»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а поселения                                                                               Е.Н. Евсеев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  <w:tab w:val="right" w:pos="9354" w:leader="none"/>
        </w:tabs>
        <w:ind w:left="4956" w:hanging="0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6015" w:leader="none"/>
          <w:tab w:val="right" w:pos="9354" w:leader="none"/>
        </w:tabs>
        <w:ind w:left="4956" w:hanging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</w:t>
      </w:r>
      <w:r>
        <w:rPr>
          <w:rFonts w:cs="Arial Narrow" w:ascii="Arial Narrow" w:hAnsi="Arial Narrow"/>
          <w:sz w:val="28"/>
          <w:szCs w:val="28"/>
        </w:rPr>
        <w:t xml:space="preserve">Утверждено: </w:t>
      </w:r>
    </w:p>
    <w:p>
      <w:pPr>
        <w:pStyle w:val="Normal"/>
        <w:tabs>
          <w:tab w:val="clear" w:pos="708"/>
          <w:tab w:val="left" w:pos="5295" w:leader="none"/>
          <w:tab w:val="left" w:pos="6120" w:leader="none"/>
          <w:tab w:val="right" w:pos="9354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 xml:space="preserve">      Постановлением администрации </w:t>
      </w:r>
    </w:p>
    <w:p>
      <w:pPr>
        <w:pStyle w:val="Normal"/>
        <w:ind w:left="2124" w:firstLine="708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Бронницкого сельского поселения </w:t>
      </w:r>
    </w:p>
    <w:p>
      <w:pPr>
        <w:pStyle w:val="Normal"/>
        <w:ind w:left="2124" w:firstLine="708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</w:t>
      </w:r>
      <w:r>
        <w:rPr>
          <w:rFonts w:cs="Arial Narrow" w:ascii="Arial Narrow" w:hAnsi="Arial Narrow"/>
          <w:sz w:val="28"/>
          <w:szCs w:val="28"/>
        </w:rPr>
        <w:t>от 24.11.2009 г. № 110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ложение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 порядке установления размера платы за содержание и ремонт жилого помещения для собственников помещений в многоквартирном доме, которые выбрали способ управления и не приняли на общем собрании решения об установлении размера платы за содержание и ремонт жилого помещения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>1. Настоящее Положение определяет порядок установления размера платы за содержание и ремонт жилого помещения (в том числе плату за услуги и работы по управлению многоквартирным домом, содержанию, текущему и капитальному ремонту общего имущества в многоквартирном доме) для собственников помещений в многоквартирном доме, которые не  приняли на общем собрании решения об установлении размера платы за  содержание и ремонт жилого помещения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2. Размер платы за содержание и ремонт жилого помещения для  собственников для собственников, указанных в пункте 1 настоящего Положения, может быть установлен Администрацией Бронницкого сельского поселения при реализации следующих условий: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собственники помещений в многоквартирном доме выбрали способ управления многоквартирным домом;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собственники помещений в многоквартирном доме провели общее собрание собственников в целях установления размера платы за содержание и ремонт жилого помещения;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общим собранием собственников помещений утверждены перечень, объемы работ и услуг, условия их оказания и выполнения;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собственники помещений не приняли решение об установлении размера платы за содержание и ремонт жилого помещения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3. Заявление об установлении размера платы за содержание и ремонт жилого помещения подается заинтересованными лицами в администрацию Бронницкого сельского поселения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4. К заявлению прилагаются следующие документы: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4.1 Протокол общего собрания собственников помещений в многоквартирном доме о выборе способа управления;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4.2 Документ, подтверждающий полномочия заявителя на  предоставление интересов собственников помещений в многоквартирном доме;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4.3 Протокол общего собрания собственников помещений в  многоквартирном доме о неприятии решения об установлении размера платы за содержание и ремонт жилого помещения;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4.4 Перечень, объемы работ и услуг с указанием периодичности их выполнения и стоимости  разрезе по видам работ и услуг, утвержденные общим собранием собственников помещений в многоквартирном доме;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>4.5 Пакет документов с расчетами, подтверждающими размер платы за  содержание и ремонт жилого помещения, обеспечивающий выполнение  утвержденного собственниками помещений перечня работ и услуг (с расшифровкой расчета по каждому виду работ и услуг, приложением планов ремонта), другие необходимые документы;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4.6 Документы, подтверждающие технические характеристики многоквартирного дома: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адрес многоквартирного дома, год постройки, этажность, количество квартир;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площадь жилых и нежилых помещений, площадь мест общего пользования, в том числе лестничных клеток;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сведения о кадастровом номере (при его наличии), площади земельного участка, входящего в состав общего имущества многоквартирного дома;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сведения о материале стен и кровли;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сведения о наличии внутридомовых инженерных систем;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другие сведения о состоянии общего имущества многоквартирного дома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5. Администрация Бронницкого сельского поселения оформляет заключение по итогам рассмотрения размера платы за содержание и ремонт жилого помещения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6. Размер платы за содержание и ремонт жилого помещения  утверждается постановлением Администрации Бронницкого сельского поселения.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21:00Z</dcterms:created>
  <dc:creator>Администрация Бронницкого селтского поселения</dc:creator>
  <dc:description/>
  <cp:keywords/>
  <dc:language>en-US</dc:language>
  <cp:lastModifiedBy>user</cp:lastModifiedBy>
  <cp:lastPrinted>2009-11-26T14:27:00Z</cp:lastPrinted>
  <dcterms:modified xsi:type="dcterms:W3CDTF">2009-11-26T11:29:00Z</dcterms:modified>
  <cp:revision>6</cp:revision>
  <dc:subject/>
  <dc:title> </dc:title>
</cp:coreProperties>
</file>