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pt;margin-top:-20.1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8117694" r:id="rId2"/>
        </w:object>
      </w:r>
    </w:p>
    <w:p>
      <w:pPr>
        <w:pStyle w:val="TextBody"/>
        <w:jc w:val="center"/>
        <w:rPr/>
      </w:pPr>
      <w:r>
        <w:rPr/>
        <w:t>Российская Федерация</w:t>
      </w:r>
    </w:p>
    <w:p>
      <w:pPr>
        <w:pStyle w:val="TextBody"/>
        <w:jc w:val="center"/>
        <w:rPr/>
      </w:pPr>
      <w:r>
        <w:rPr/>
        <w:t>Администрация Бронницкого сельского поселения</w:t>
      </w:r>
    </w:p>
    <w:p>
      <w:pPr>
        <w:pStyle w:val="TextBody"/>
        <w:jc w:val="center"/>
        <w:rPr/>
      </w:pPr>
      <w:r>
        <w:rPr/>
        <w:t>Новгородская область Новгородский район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т 23.11.2010  № 1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. Бронниц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5035" w:hanging="0"/>
        <w:rPr>
          <w:b/>
          <w:b/>
          <w:bCs/>
        </w:rPr>
      </w:pPr>
      <w:bookmarkStart w:id="0" w:name="OLE_LINK1"/>
      <w:r>
        <w:rPr>
          <w:b/>
          <w:bCs/>
        </w:rPr>
        <w:t>О</w:t>
      </w:r>
      <w:bookmarkEnd w:id="0"/>
      <w:r>
        <w:rPr>
          <w:b/>
          <w:bCs/>
        </w:rPr>
        <w:t>б утверждении Положения р</w:t>
      </w:r>
      <w:r>
        <w:rPr>
          <w:b/>
          <w:szCs w:val="28"/>
        </w:rPr>
        <w:t>еестре муниципальных функций (услуг), исполняемых, (оказываемых) Администрацией Бронниц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 информационно-телекоммуникационной сети Интернет», целях обеспечения информационной открытости деятельности администрации  Бронницкого сельского поселения, повышения качества и доступности исполняемых ими муниципальных функций и предоставляемых ими услу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реестре муниципальных функций, (услуг), исполняемых, (оказываемых) Администрацией Бронницкого сельского   по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специалиста 1 категории Васильеву С.Г.  Уполномоченным органом (лицом) по ведению реестра муниципальных функций (услуг),  исполняемых (оказываемых) Администрацией Бронницкого сельского 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лномоченному лицу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рок до  3011.2010 сформировать и утвердить реестр муниципальных функций, (услуг), исполняемых (оказываемых) Администрацией Бронниц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рок не позднее 01.12.2010 приступить к формированию информационной системы «Портал муниципальных услуг (функций) Новгородского муниципального район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егулярно представлять в Администрацию Новгородской области сведения о муниципальных функциях (услугах), включенных в  реестр муниципальных функций, (услуг), исполняемых (оказываемых) Администрацией Бронницкого сельского  поселения, для размещения в информационной системе «Портал государственных и муниципальных услуг (функций) Новгородской области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ами, ответственными за размещение сведений о муниципальных функциях (услугах) в реестре муниципальных функций (услуг), исполняемых (оказываемых) Администрацией Бронницкого сельского  поселения, является специалист 1 категории Васильева С.Г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Лицам, указанным в п. 4 постановления, разместить в срок до 30 11.2010 сведения о муниципальных функциях (услугах) в реестре муниципальных функций  (услуг), исполняемых  (оказываемых) Администрацией Бронниц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Администрации Бронницкого сельского поселения  оставляю за собо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публиковать настоящее постановление в газете «Звезд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Е.Н. Евсее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онниц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город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еестре муниципальных функций  (услуг),</w:t>
      </w:r>
      <w:r>
        <w:rPr>
          <w:rFonts w:cs="Times New Roman" w:ascii="Times New Roman" w:hAnsi="Times New Roman"/>
          <w:sz w:val="28"/>
          <w:szCs w:val="28"/>
        </w:rPr>
        <w:t xml:space="preserve"> исполняемых (оказываемых) Администрацией Бронницкого сельского  посел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стоящее Положение о реестре муниципальных функций  (услуг),</w:t>
      </w:r>
      <w:r>
        <w:rPr>
          <w:rFonts w:cs="Times New Roman" w:ascii="Times New Roman" w:hAnsi="Times New Roman"/>
          <w:sz w:val="28"/>
          <w:szCs w:val="28"/>
        </w:rPr>
        <w:t xml:space="preserve"> исполняемых (оказываемых) Администрацией Бронницкого сельского 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 - Положение) определяет порядок ведения реестра муниципальных функций (услуг), исполняемых (оказываемых) Администрацией Бронницкого сельского поселения (далее - Реестр), а также использования сведений, содержащихся в Реестр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Основные понятия, используемые в Положен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 муниципальных функций  (услуг), исполняемых (оказываемых) Администрацией Бронницкого сельского поселения, - документ, содержащий информацию о муниципальных функциях (услугах), исполняемых (оказываемых) Администрацией Бронницкого сельского поселения, сформированную в соответствии с Положение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функция - регулярно осуществляемая Администрацией Бронницкого сельского поселения деятельность по реализации или обеспечению реализации своих полномоч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услуга -  деятельность  по реализации функций Администрации Бронницкого сельского поселения, которая осуществляется по запросам заявителей в пределах полномочий Администрации Бронницкого сельского поселения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Бронницкого сельского 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задание - документ, устанавливающий требования к составу, качеству и (или) объему (содержанию), условиям, порядку и результатам оказания Администрацией  Бронницкого сельского поселения муниципальных услуг. Муниципальное задание формируется в порядке, установленном Администрацией Бронн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Целью ведения Реестра является обеспечение заинтересованных физических и юридических лиц, органов местного самоуправления и органов государственной власти достоверной информацией о муниципальных функциях (услугах), исполняемых  (оказываемых) Администрацией Бронниц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Ведение Реестра осуществляется в соответствии со следующими принципам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та Реестр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ость и доступность Реестра для всех заинтересованных лиц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рная актуализация сведений о муниципальных функциях (услугах), содержащихся в Реестр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 Реестр утверждается распоряжением Главы администрации Бронницкого сельского 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 Реестр размещается на официальном сайте Администрации Бронницкого сельского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Порядок ведения Реестра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Ведение Реестра осуществляется уполномоченным Главой Администрации Бронницкого сельского поселения  лицом, путем формирования перечня муниципальных функций (услуг), исполняемых (оказываемых) Администрацией Бронницекого сельского 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соответствии 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Реестр ведется по следующим разделам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функции, исполняемые Администрацией Бронницкого сельского 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услуги, оказываемые Администрацией Бронн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Для включения муниципальной функции (услуги) в Реестр л</w:t>
      </w:r>
      <w:r>
        <w:rPr>
          <w:rFonts w:cs="Times New Roman" w:ascii="Times New Roman" w:hAnsi="Times New Roman"/>
          <w:sz w:val="28"/>
          <w:szCs w:val="28"/>
        </w:rPr>
        <w:t xml:space="preserve">ица, ответственные за размещение сведений о муниципальных функциях (услугах) в реестре муниципальных функций (услуг), исполняемых (оказываемых) Администрацией Бронницкого сельского   посел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яет лицу, указанному в п. 2.1. Положения  следующие документ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1. Тексты нормативных правовых актов, устанавливающих полномочия Администрации Бронницкого сельского  Поселения, по исполнению муниципальной функ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2. Муниципальное задани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2. Административный регламент исполнения муниципальной функции, оказа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Лица, </w:t>
      </w:r>
      <w:r>
        <w:rPr>
          <w:rFonts w:cs="Times New Roman" w:ascii="Times New Roman" w:hAnsi="Times New Roman"/>
          <w:sz w:val="28"/>
          <w:szCs w:val="28"/>
        </w:rPr>
        <w:t>ответственные за размещение сведений о муниципальных функциях (услугах) в реестре муниципальных функций (услуг), исполняемых (оказываемых) Администрацией Бронницкого сельского   посел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чение 10 рабочих дней после внесения изменений в документы, указанные в подпункте 2.3. Положения, обязаны проинформировать об этом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ое лицо, указанное в п. 2.1.Полож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ставить документы, подтверждающие измен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 Лицо, уполномоченное по </w:t>
      </w:r>
      <w:r>
        <w:rPr>
          <w:rFonts w:cs="Times New Roman" w:ascii="Times New Roman" w:hAnsi="Times New Roman"/>
          <w:sz w:val="28"/>
          <w:szCs w:val="28"/>
        </w:rPr>
        <w:t xml:space="preserve">ведению Реестр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реже 1 раза в квартал обязан обновлять Реестр, размещаемый на официальном сайте Администрации Бронниц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орядок предоставления сведений, содержащихся в Реестре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Сведения, содержащиеся в Реестре, являются открытыми и общедоступны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Сведения, содержащиеся в Реестре, предоставляются заинтересованным органам государственной власти, органам местного самоуправления, физическим и (или) юридическим лицам в виде документированной информации, а также путем обеспечения доступа к информационным ресурсам, включая официальный сайт Администрации Бронницкого сельского поселения в сети Интернет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Сведения, содержащиеся в Реестре, регулярно предоставляются в </w:t>
      </w:r>
      <w:r>
        <w:rPr>
          <w:rFonts w:cs="Times New Roman" w:ascii="Times New Roman" w:hAnsi="Times New Roman"/>
          <w:sz w:val="28"/>
          <w:szCs w:val="28"/>
        </w:rPr>
        <w:t>Администрацию Новгородской области для размещения в информационной системе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ведений о муниципальных функциях (услугах) для размещения в информационной системе «Портал государственных и муниципальных услуг (функций) Новгородской области» определяется согласно приложениям № 1 и 2 в зависимости от того, утверждены или не утверждены административные регламенты исполнения муниципальных функций, (оказания муниципальных услуг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реестре муниципальных функций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слуг),</w:t>
      </w:r>
      <w:r>
        <w:rPr>
          <w:rFonts w:cs="Times New Roman" w:ascii="Times New Roman" w:hAnsi="Times New Roman"/>
          <w:sz w:val="28"/>
          <w:szCs w:val="28"/>
        </w:rPr>
        <w:t xml:space="preserve"> исполняемых (оказываемых)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ей Бронницкого сель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город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муниципальной услуге (функции), в отношении которой утвержден административный регламент оказания муниципальной услуги (исполнения муниципальной функ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(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лице, оказывающем услугу (исполняющего функци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менование федеральных органов исполнительной власти, органов исполнительной власти Новгородской области, органов местного самоуправления, без привлечения которых не может быть оказана муниципальная услуга (исполнена муниципальная функц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исание результатов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тегория заявителей, которым оказыва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ста информирования о правилах оказа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ксимально допустимые сроки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ания для приостановления оказания муниципальной услуги (исполнения муниципальной функции) либо отказа в оказа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муниципальных услуг, в результате оказания которых могут быть получены такие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ведения о возмездности (безвозмездности) оказания услуги и размерах платы, взимаемой с заявителя, если услуга оказывается на возмездной осно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нформация о внутриведомственных и межведомственных административных процедурах, подлежащих выполнению органом местного самоуправления или органом исполнительной власти при оказании муниципальной услуги (исполнении муниципальной функции), в том числе информация о промежуточных и окончательных сроках таких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дреса официальных сайтов Администрации Бронницкого сельского в сети Интернет, адреса их электронной почты, телефо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ведения о способах и формах обжалования решений и действий (бездействия) должностных лиц при оказании муниципальной услуги (исполнении муниципальной функции) и информация о должностных лицах, уполномоченных на рассмотрение жалоб, их контактные дан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екст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едения о дате вступления в силу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ведения о периоде действия административного регламента оказания муниципальной услуги (исполнения муниципальной функции) (если срок действия указанного административного регламента ограничен либо административный регламент прекратил действ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ведения о внесении изменений в административный регламент оказания муниципальной услуги (исполнения муниципальной функции) с указанием реквизитов актов, которыми такие изменения внесе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ата, с которой действие административного регламента оказания муниципальной услуги (исполнения муниципальной функции) временно приостановлено и продолжительность такого приостано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ата прекращения действия административного регламента оказания муниципальной услуги (исполнения муниципальной функции) (признания его утратившим сил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Формы заявлений и иных документов, заполнение которых заявителем необходимо для обращения в орган местного самоуправления муниципального района для получения муниципальной услуги (в электронной форме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еестре муниципальных функций  (услуг)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полняемых (оказываемых) Администрацией Бронницкого сельского 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й о муниципальной услуге (функции), в отношении которой не утвержден административный регламент оказания муниципальной услуги (исполнения муниципальной функ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(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услуги, оказываемые в рамках исполнения муниципальной функции (для муниципальной функции), либо муниципальная функция, в рамках исполнения которой оказывается муниципальная услуга (для муниципальной услуг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едения о лице, оказывающем услугу (исполняющего функцию);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федеральных органов исполнительной власти, органов исполнительной власти Новгородской области, органов местного самоуправления муниципального района, без привлечения которых не может быть оказана муниципальная усл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я регулирующих оказание муниципальной услуги (исполнение муниципальной функции) нормативных правовых актов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исание результатов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тегория заявителей, которым оказыва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ста информирования о правилах оказа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аксимально допустимые сроки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ания для приостановления оказания муниципальной услуги (исполнения муниципальной функции) либо отказа в оказа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муниципальных услуг, в результате предоставления которых могут быть получены такие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ведения о возмездности (безвозмездности) оказания муниципальной услуги и размерах платы, взимаемой с заявителя, если муниципальная услуга оказывается на возмездной осно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нформация о внутриведомственных и межведомственных административных процедурах, подлежащих выполнению Администрацией …. поселения при оказании муниципальной услуги (исполнении муниципальной функции), в том числе информация о промежуточных и окончательных сроках таких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Адреса официального сайта  Администрации Бронницкого сельского в сети Интернет, адреса их электронной почты, телефо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Формы заявлений и иных документов, заполнение которых заявителем необходимо для обращения в Администрацию ….  поселения в целях получения муниципальной услуги (в электронной фор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едения о способах и формах обжалования решений и действий (бездействия) должностных лиц при оказании муниципальной услуги (исполнении муниципальной функции) и информация о должностных лицах, уполномоченных на рассмотрение жалоб, их контактные дан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ведения о подготовке проекта административного регламента Администрацией Бронницкого сельского 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Текст проекта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ведения о размещении (с указанием даты и реквизитов документа) проекта административного регламента оказания муниципальной услуги (исполнения муниципальной функции) на официальном сайте Администрации Бронницкого сельского поселения,  в сети Интер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ведения о получении (с указанием даты и реквизитов документа) предложений от заинтересованных организаций и граждан на проект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ведения о направлении (с указанием даты и реквизитов документа) проекта административного регламента оказания муниципальной услуги (исполнения муниципальной функции) на независимую экспертиз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ведения о сроке приема заключений по результатам независимой экспертизы проекта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ведения о получении (с указанием даты и реквизитов документа) заключения по результатам независимой экспертизы проекта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Текст вывода независимой экспертизы проекта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именование и реквизиты приказа об утверждении административного регламента оказания муниципальной услуги (исполнения муниципальной функции) уполномоченным должностным лиц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Дата вступления в силу опубликованного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ведения о размещении на официальном сайте Администрации Бронницкого сельского поселения сети Интернет утвержденного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Результаты анализа практики применения административного регламента оказания муниципальной услуги (исполнения муниципальной функции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21:00Z</dcterms:created>
  <dc:creator>user</dc:creator>
  <dc:description/>
  <cp:keywords/>
  <dc:language>en-US</dc:language>
  <cp:lastModifiedBy>user</cp:lastModifiedBy>
  <cp:lastPrinted>2010-02-16T12:50:00Z</cp:lastPrinted>
  <dcterms:modified xsi:type="dcterms:W3CDTF">2011-01-17T08:35:00Z</dcterms:modified>
  <cp:revision>6</cp:revision>
  <dc:subject/>
  <dc:title>Проект</dc:title>
</cp:coreProperties>
</file>