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object w:dxaOrig="705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6.5pt;width:40.95pt;height:51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3280554" r:id="rId2"/>
        </w:object>
      </w:r>
      <w:r>
        <w:rPr>
          <w:rFonts w:cs="Arial Narrow" w:ascii="Arial Narrow" w:hAnsi="Arial Narrow"/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/>
      </w:pPr>
      <w:r>
        <w:rPr>
          <w:rFonts w:cs="Arial Narrow" w:ascii="Arial Narrow" w:hAnsi="Arial Narrow"/>
          <w:sz w:val="28"/>
          <w:szCs w:val="28"/>
        </w:rPr>
        <w:t>Администрация  Бронницкого сельского поселения</w:t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т 01.09.2010 № 87</w:t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. Бронница</w:t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б утверждении комплекса мер.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cs="Arial Narrow" w:ascii="Arial Narrow" w:hAnsi="Arial Narrow"/>
          <w:sz w:val="28"/>
          <w:szCs w:val="28"/>
        </w:rPr>
        <w:t>1. Утвердить прилагаемый Комплекс мер, направленный на обеспечение исполнения соответствующими юридическими лицами обязанности по переоформлению в установленные сроки права постоянного (бессрочного) пользования земельными участками на территории Бронницкого сельского поселения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>2. Опубликовать постановление в газете "Звезда".</w:t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Глава сельского поселения:                                                                                   Е.Н.Евсеева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Утвержден</w:t>
      </w:r>
    </w:p>
    <w:p>
      <w:pPr>
        <w:pStyle w:val="Normal"/>
        <w:spacing w:before="0" w:after="0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before="0" w:after="0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Бронницкого сельского поселения</w:t>
      </w:r>
    </w:p>
    <w:p>
      <w:pPr>
        <w:pStyle w:val="Normal"/>
        <w:spacing w:before="0" w:after="0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т 01.09.2010 № 87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омплекс мер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sz w:val="28"/>
          <w:szCs w:val="28"/>
        </w:rPr>
        <w:t>направленный на обеспечение исполнения соответствующими юридическими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лицами обязанности по переоформлению в установленные сроки права постоянного 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(бессрочного) пользования земельными участками на территории Бронницкого 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ельского поселения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3"/>
        <w:gridCol w:w="3285"/>
        <w:gridCol w:w="34"/>
        <w:gridCol w:w="3332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Мероприятия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роки реализаци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.организационные мероприятия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.1.Сбор и анализ информации о количестве находящихся в муниципальной собственности земельных участков, права постоянного (бессрочного) пользования которыми не переоформлены юридическими лицами в установленном порядке.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 квартал 2010 год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Администрация Бронницкого сельского поселения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.2. Формирование перечней земельных участков, права на которые не переоформлены в установленном порядке.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 квартал 2010 год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Администрация Бронницкого сельского поселения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.3.Представление в Росимущество перечней знемельных участков. права на которые не переоформлены в установленном порядк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 квартал 2010 год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Администрация Бронницкого сельского поселения</w:t>
            </w:r>
          </w:p>
        </w:tc>
      </w:tr>
      <w:tr>
        <w:trPr/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2. подготовка нормативных правовых актов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.1. внесение необходимых изменений в нормативно-правовые акты о муниципальном земельном контроле на территории Бронницкого сельского посеелния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 соответствии с Федеральным законодательством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Администрация Бронницкого сельского поселения</w:t>
            </w:r>
          </w:p>
        </w:tc>
      </w:tr>
      <w:tr>
        <w:trPr/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3. мониторинг мероприятий по переоформлению прав на земельные участки</w:t>
            </w:r>
          </w:p>
        </w:tc>
      </w:tr>
      <w:tr>
        <w:trPr/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.1. Проведение в рамках муниципального земельного контроля проверок соблюдения выполнения требований земельного законодательства по вопросам использования земель, в том числе состояния переоформления прав на земельные участ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 соответствии с мероприятиями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Администрация Бронницкого сельского поселения</w:t>
            </w:r>
          </w:p>
        </w:tc>
      </w:tr>
    </w:tbl>
    <w:p>
      <w:pPr>
        <w:pStyle w:val="Normal"/>
        <w:spacing w:before="0" w:after="200"/>
        <w:ind w:firstLine="708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2:36:00Z</dcterms:created>
  <dc:creator>user</dc:creator>
  <dc:description/>
  <cp:keywords/>
  <dc:language>en-US</dc:language>
  <cp:lastModifiedBy>user</cp:lastModifiedBy>
  <cp:lastPrinted>2010-10-14T10:54:00Z</cp:lastPrinted>
  <dcterms:modified xsi:type="dcterms:W3CDTF">2010-10-20T12:36:00Z</dcterms:modified>
  <cp:revision>2</cp:revision>
  <dc:subject/>
  <dc:title/>
</cp:coreProperties>
</file>