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495094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3.02.2010 № 8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внесении изменения в постановл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 30.11.2009 г. №112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В соответствии с Уставом Бронницкого сельского поселе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Внести в постановление Главы Бронницкого сельского поселения от 30.11.2009 № 112 " Об установлении тарифов на услуги водоснабжения, предоставляемые ООО "Мста" (далее – Постановление) измен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1 Заменить в пункте 1 Постановления слова "для юридических лиц за 1 куб.м. в рублях без НДС – 18.21 ", словами " для юридических лиц за 1 куб. в рублях- 18.21 (налогом на добавленную стоимость не облагаеться)"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2. Настоящее постановление распространяет свое действие на правоотношения, возникшие с 01. 01.2010 г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3. Опубликовать настоящее постановление в газете "Звезда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                           Е.Н.Евсеева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31:00Z</dcterms:created>
  <dc:creator>user</dc:creator>
  <dc:description/>
  <cp:keywords/>
  <dc:language>en-US</dc:language>
  <cp:lastModifiedBy>user</cp:lastModifiedBy>
  <cp:lastPrinted>2010-03-16T13:43:00Z</cp:lastPrinted>
  <dcterms:modified xsi:type="dcterms:W3CDTF">2010-03-29T07:31:00Z</dcterms:modified>
  <cp:revision>2</cp:revision>
  <dc:subject/>
  <dc:title/>
</cp:coreProperties>
</file>