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 05.05.2010  №  47</w:t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б окончании отопительного</w:t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сезона 2009-2010 года.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" w:ascii="Arial Narrow" w:hAnsi="Arial Narrow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пунктом 12 Правил предоставления коммунальных услуг гражданам, утвержденных постановлением Правительства Российской Федерации от 23.05.2006 года № 307, постановлением Госстроя Российской Федерации от 27 сентября 2003 года № 170 «Об утверждении правил и норм технической эксплуатации жилищного фонда», в связи с повышением температуры наружного воздуха и руководствуясь данными прогноза Новгородского областного центра по гидрометеорологии  и мониторингу окружающей среды,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" w:ascii="Arial Narrow" w:hAnsi="Arial Narrow"/>
          <w:sz w:val="28"/>
          <w:szCs w:val="28"/>
        </w:rPr>
        <w:t>1.Филиалу общества с ограниченной ответственностью « Межмуниципальное предприятие жилищно-коммунального хозяйства «Новжилкоммунсервис» «Теплоэнерго Новгородского района»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" w:ascii="Arial Narrow" w:hAnsi="Arial Narrow"/>
          <w:sz w:val="28"/>
          <w:szCs w:val="28"/>
        </w:rPr>
        <w:t>1.1. Закончить отопительный  период жилищного фонда, детских учреждений и объектов социально-культурной сферы на территории Бронницкого сельского поселения  с 08  мая 2010 года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" w:ascii="Arial Narrow" w:hAnsi="Arial Narrow"/>
          <w:sz w:val="28"/>
          <w:szCs w:val="28"/>
        </w:rPr>
        <w:t>1.2. Приступить к подготовке систем отопления к новому отопительному периоду  2010-2011  года.</w:t>
      </w:r>
    </w:p>
    <w:p>
      <w:pPr>
        <w:pStyle w:val="Normal"/>
        <w:jc w:val="both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" w:ascii="Arial Narrow" w:hAnsi="Arial Narrow"/>
          <w:sz w:val="28"/>
          <w:szCs w:val="28"/>
        </w:rPr>
        <w:t>2.Опубликовать постановление в газете «Звезда»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Глава сельского поселения:                                                  Е.Н.Евсеев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38:00Z</dcterms:created>
  <dc:creator>1</dc:creator>
  <dc:description/>
  <cp:keywords/>
  <dc:language>en-US</dc:language>
  <cp:lastModifiedBy>user</cp:lastModifiedBy>
  <cp:lastPrinted>2010-05-06T10:27:00Z</cp:lastPrinted>
  <dcterms:modified xsi:type="dcterms:W3CDTF">2010-05-06T10:10:00Z</dcterms:modified>
  <cp:revision>7</cp:revision>
  <dc:subject/>
  <dc:title/>
</cp:coreProperties>
</file>