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оссийская   Федерация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т 01.03.2010   № 15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с. Бронниц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Об отмене постановления Администрации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Бронницкого сельского поселения от 03.02.2010 г. № 8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и о внесении изменений в постановление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Администрации Бронницкого сельского поселения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т 30.11.2009 г. № 112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>В соответствии с Уставом Бронницкого сельского поселения</w:t>
      </w:r>
    </w:p>
    <w:p>
      <w:pPr>
        <w:pStyle w:val="Normal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СТАНОВЛЯЮ</w:t>
      </w:r>
      <w:r>
        <w:rPr>
          <w:rFonts w:cs="Arial Narrow" w:ascii="Arial Narrow" w:hAnsi="Arial Narrow"/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1.Отменить постановление Администрации Бронницкого сельского поселения от 03.02.2010 г. № 8 «О внесении изменений в постановление Администрации Бронницкого сельского поселения от 30.11.2009 г. № 112» </w:t>
      </w:r>
    </w:p>
    <w:p>
      <w:pPr>
        <w:pStyle w:val="Normal"/>
        <w:ind w:firstLine="708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2. Внести в постановление Администрации Бронницкого сельского поселения от 30.11.2009 № 112  «Об установлении тарифов на услуги водоснабжения, предоставляемые ООО «МСТА»»  (далее - Постановление) изменения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2.1 Заменить в пункте 1 Постановления слова «для юридических лиц за 1 куб. в рублях без НДС -18. 21», словами «для юридических лиц за 1 куб. м. в рублях– 21,49 (налогом на добавленную стоимость не облагается)»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3. Настоящее постановление распространяет свое действие на правоотношения, возникшие с 01.01.2010 г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4.      Опубликовать настоящее постановление в газете «Звезда»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Глава сельского поселения         </w:t>
        <w:tab/>
        <w:t xml:space="preserve"> </w:t>
        <w:tab/>
        <w:tab/>
        <w:tab/>
        <w:tab/>
        <w:tab/>
        <w:tab/>
        <w:t xml:space="preserve">   Е.Н.Евс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5:28:00Z</dcterms:created>
  <dc:creator>Администрация Бронницкого селтского поселения</dc:creator>
  <dc:description/>
  <cp:keywords/>
  <dc:language>en-US</dc:language>
  <cp:lastModifiedBy>Администрация Бронницкого селтского поселения</cp:lastModifiedBy>
  <cp:lastPrinted>2010-03-02T16:44:00Z</cp:lastPrinted>
  <dcterms:modified xsi:type="dcterms:W3CDTF">2010-03-02T14:20:00Z</dcterms:modified>
  <cp:revision>6</cp:revision>
  <dc:subject/>
  <dc:title> </dc:title>
</cp:coreProperties>
</file>