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695838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Администрация 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12.10.2010 № 92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Администрации  Бронницкого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ельского поселения от 01.07.2010 г. № 74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В соответствии с Федеральным законом от 06 октября 2003 года № 131 –ФЗ "Об общих принципах организации местного самоуправления в Российской Федерации", Уставом Бронницкого сельского поселения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 Внести  в Постановление Администрации Бронницкого сельского поселения от  01.07.2010 года  № 74 " Об определении форм участия граждан в обеспечении первичных мер пожарной безопасности, в том числе в деятельности подразделений добровольной пожарной охраны на территории Бронницкого сельского поселения"  изменение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абзац 8 п.1.2 ч.1 следующего содержания "проверка противопожарного состояния объектов или их отдельных участков на соответствующей территории муниципального образования" исключить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2. Опубликовать постановление в газете "Звезда"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  <w:sz w:val="28"/>
          <w:szCs w:val="28"/>
        </w:rPr>
        <w:t xml:space="preserve">Глава сельского поселения:                                                                                   Е.Н.Евсеева 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16:00Z</dcterms:created>
  <dc:creator>user</dc:creator>
  <dc:description/>
  <cp:keywords/>
  <dc:language>en-US</dc:language>
  <cp:lastModifiedBy>user</cp:lastModifiedBy>
  <cp:lastPrinted>2010-10-14T10:54:00Z</cp:lastPrinted>
  <dcterms:modified xsi:type="dcterms:W3CDTF">2010-10-18T07:16:00Z</dcterms:modified>
  <cp:revision>2</cp:revision>
  <dc:subject/>
  <dc:title/>
</cp:coreProperties>
</file>