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оссийская   Федерация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" w:ascii="Arial Narrow" w:hAnsi="Arial Narrow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от 26.03.2010  № 37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с.Бронница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8"/>
          <w:szCs w:val="28"/>
        </w:rPr>
        <w:t xml:space="preserve">Об утверждении нормативов 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потребления коммунальных услуг 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в Бронницком сельском поселении.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ind w:right="-185" w:firstLine="708"/>
        <w:jc w:val="both"/>
        <w:rPr/>
      </w:pPr>
      <w:r>
        <w:rPr>
          <w:rFonts w:cs="Arial" w:ascii="Arial Narrow" w:hAnsi="Arial Narrow"/>
          <w:sz w:val="28"/>
          <w:szCs w:val="28"/>
        </w:rPr>
        <w:t xml:space="preserve">В соответствии с Жилищным кодексом Российской Федерации, Постановлением Правительства Российской Федерации от 23 мая 2006 года № 306 «Об утверждении правил установления и определения нормативов потребления коммунальных услуг» </w:t>
      </w:r>
      <w:r>
        <w:rPr>
          <w:rFonts w:cs="Arial" w:ascii="Arial Narrow" w:hAnsi="Arial Narrow"/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1. Утвердить прилагаемые нормативы потребления коммунальных услуг в Бронницком сельском поселении. 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sz w:val="28"/>
          <w:szCs w:val="28"/>
        </w:rPr>
        <w:t>2. Признать утратившим силу постановление Администрации Бронницкого сельского поселения от 22.09.2009 № 82 « Об утверждении нормативов потребления коммунальных услуг в Бронницком сельском поселении»</w:t>
      </w:r>
    </w:p>
    <w:p>
      <w:pPr>
        <w:pStyle w:val="Normal"/>
        <w:ind w:firstLine="708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3. Настоящее постановление вступает в силу с момента опубликования и распространяет свое действие на правоотношения, возникшие с 01.01.2010 г.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4. Опубликовать настоящее постановление в газете «Звезда»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  <w:sz w:val="28"/>
          <w:szCs w:val="28"/>
        </w:rPr>
        <w:t>Глава сельского поселения:                                          Е.Н.Евсеева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Бронницкого сельского поселения </w:t>
      </w:r>
    </w:p>
    <w:p>
      <w:pPr>
        <w:pStyle w:val="Normal"/>
        <w:jc w:val="right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" w:ascii="Arial Narrow" w:hAnsi="Arial Narrow"/>
          <w:sz w:val="28"/>
          <w:szCs w:val="28"/>
        </w:rPr>
        <w:t>от 26.03.2010 № 37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НОРМАТИВЫ ПОТРЕБЛЕНИЯ </w:t>
      </w:r>
    </w:p>
    <w:p>
      <w:pPr>
        <w:pStyle w:val="Normal"/>
        <w:jc w:val="center"/>
        <w:rPr/>
      </w:pPr>
      <w:r>
        <w:rPr/>
        <w:t>КОММУНАЛЬНЫХ УСЛУГ В БРОННИЦКОМ СЕЛЬСКОМ ПОСЕЛЕНИИ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832"/>
        <w:gridCol w:w="1275"/>
        <w:gridCol w:w="149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№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>п/п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Холодное водоснабжение и водоотве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Единица измер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Норматив потребления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Многоквартирные и индивидуальные дома с водоснабжением через водозаборные колонки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Холодная в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уб.  м/чел. в меся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,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Многоквартирные и индивидуальные дома с водопроводом, без канализации и ванн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Холодная в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уб.  м/чел. в меся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4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Многоквартирные и индивидуальные дома с водопроводом и канализацией без ванн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Холодная вод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одоотве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уб.  м/чел. в меся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,9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,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Многоквартирные и индивидуальные дома с газопроводом, с водопроводом и канализацией без ванн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Холодная вод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одоотве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уб.  м/чел. в меся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,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,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5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Многоквартирные и индивидуальные дома без централизованного горячего водоснабжения с водонагревателями работающими на газе с многоточным водозабором, оборудованные кухнями, умывальниками, ваннами, туалетами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Холодная вод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одоотве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уб.  м/чел. в меся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,8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,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6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Многоквартирные и индивидуальные дома без централизованного горячего водоснабжения с водонагревателями работающими на твердом топливе, оборудованные кухнями, умывальниками, ваннами, туалетами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Холодная вод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одоотве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уб.  м/чел. в меся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,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,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Многоквартирные и индивидуальные дома без централизованного горячего водоснабжения с водонагревателями работающими на газе, оборудованные кухнями, умывальниками, ваннами, туалетами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Холодная вод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одоотве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уб.  м/чел. в меся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,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,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Многоквартирные и индивидуальные дома до 5 этажей (включительно) с централизованным горячим водоснабжением, водопроводом, канализацией, оборудованные кухнями, умывальниками, ваннами, туалетами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Холодная вод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одоотве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уб.  м/чел. в меся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,6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,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Многоквартирные и индивидуальные дома с центральным отоплением, водопроводом, канализацией, ваннами, без водонагревателя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Холодная вод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одоотве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уб.  м/чел. в меся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,6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4:09:00Z</dcterms:created>
  <dc:creator>Администрация Бронницкого селтского поселения</dc:creator>
  <dc:description/>
  <cp:keywords/>
  <dc:language>en-US</dc:language>
  <cp:lastModifiedBy>Администрация Бронницкого селтского поселения</cp:lastModifiedBy>
  <cp:lastPrinted>2010-03-26T18:38:00Z</cp:lastPrinted>
  <dcterms:modified xsi:type="dcterms:W3CDTF">2012-10-29T11:06:00Z</dcterms:modified>
  <cp:revision>3</cp:revision>
  <dc:subject/>
  <dc:title>            </dc:title>
</cp:coreProperties>
</file>