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2596854" r:id="rId2"/>
        </w:objec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т  11.01.2010    № 3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Об утверждении Положения о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 xml:space="preserve">системе оповещения и информирования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населения  Бронницкого  сельского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поселения  об угрозе и возникновении 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чрезвычайных ситуаций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</w:t>
      </w:r>
      <w:r>
        <w:rPr>
          <w:rFonts w:cs="Arial Narrow" w:ascii="Arial Narrow" w:hAnsi="Arial Narrow"/>
          <w:sz w:val="28"/>
          <w:szCs w:val="28"/>
        </w:rPr>
        <w:t>В соответствии с федеральными законами от 21 декабря 1994 года № 68-ФЗ "О защите населения и территорий от чрезвычайных ситуаций природного и техногенного характера"( в редакции федеральных законов от 28.10.2002 № 129-ФЗ, от 22.08.2004 № 122-ФЗ), от 12.02.1998 года № 28-ФЗ "О гражданской обороне" (в редакции федеральных законов от 09.10.2002 № 123-ФЗ, от 19.06.2004 № 51-ФЗ, от 22.08.2004 № 122-ФЗ), постановлением Администрации Новгородской области от 17.03.2006 №140 " О системе оповещения и информирования об угрозе и возникновении чрезвычайных ситуаций", в целях обеспечения своевременного оповещения населения об угрозе и возникновении чрезвычайных ситуаций мирного и военного времени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1. Утвердить прилагаемое Положение о системе оповещения и информирования населения Бронницкого сельского поселения  об угрозе и возникновении чрезвычайных ситуаций  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2. Рекомендовать руководителям организаций независимо от организационно-правовых форм и форм собственности: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- обеспечить готовность дежурно-диспетчерских служб, диспетчеров (дежурных) к приему сигналов оповещения и информирования, передаваемых по каналам связи системы оповещения;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- организовать на подведомственной территории оповещение работников организаций об угрозе возникновения или возникновении чрезвычайных ситуаций;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3.Контроль за выполнением  постановления возложить на заместителя Главы Администрации Бронницкого сельского поселения  Е. М. Чеблакову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4. Опубликовать настоящее постановление в газете " Звезда"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  <w:tab w:val="left" w:pos="6870" w:leader="none"/>
          <w:tab w:val="right" w:pos="9355" w:leader="none"/>
        </w:tabs>
        <w:spacing w:before="0" w:after="0"/>
        <w:rPr/>
      </w:pPr>
      <w:r>
        <w:rPr>
          <w:rFonts w:cs="Arial Narrow" w:ascii="Arial Narrow" w:hAnsi="Arial Narrow"/>
          <w:sz w:val="28"/>
          <w:szCs w:val="28"/>
        </w:rPr>
        <w:tab/>
        <w:tab/>
      </w:r>
      <w:r>
        <w:rPr>
          <w:rFonts w:cs="Arial Narrow" w:ascii="Arial Narrow" w:hAnsi="Arial Narrow"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постановлением  Главы 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ронницкого сельского поселения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jc w:val="right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от 11.01.2010   № 3</w:t>
        <w:tab/>
      </w:r>
    </w:p>
    <w:p>
      <w:pPr>
        <w:pStyle w:val="Normal"/>
        <w:tabs>
          <w:tab w:val="clear" w:pos="708"/>
          <w:tab w:val="left" w:pos="6195" w:leader="none"/>
        </w:tabs>
        <w:spacing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СИСТЕМЕ ОПОВЕЩЕНИЯ И ИНФОРМИРОВАНИЯ НАСЕЛЕНИЯ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БРОННИЦКОГО СЕЛЬСКОГО ПОСЕЛЕНИЯ</w:t>
      </w:r>
    </w:p>
    <w:p>
      <w:pPr>
        <w:pStyle w:val="Normal"/>
        <w:tabs>
          <w:tab w:val="clear" w:pos="708"/>
          <w:tab w:val="left" w:pos="3630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 УГРОЗЕ И ВОЗНИКНОВЕНИИ ЧРЕЗВЫЧАЙНЫХ СИТУАЦИЙ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1.1Настоящее Положение о системе оповещения и информирования населения Бронницкого сельского поселения об угрозе и возникновении чрезвычайных ситуаций  ( далее – Положение) разработано в соответствии с федеральными законами от 21.12.1994 года № 68-ФЗ "О защите населения и территорий от чрезвычайных ситуаций природного и техногенного характера" ( в редакции федеральных законов от 28.10.2002 № 129-ФЗ, от 22.08.2004 № 122-ФЗ), от 12.02.1998 № 28-ФЗ "О гражданской обороне" (в редакции федеральных законов от 09.10.2002 № 123-ФЗ, от 19.06.2004 № 51-ФЗ, от 22.08.2004 № 122-ФЗ),Постановлением Правительства Российской Федерации от 30.12.2003 года №794 "О единой государственной системе предупреждения и ликвидации чрезвычайных ситуаций" (в редакции Постановления Правительства Российской Федерации от 27.05.2005 года №335), постановления Администрации Новгородской области от 17.03.2006 №140 "О системе оповещения и информирования об угрозе и возникновении чрезвычайных ситуаций" и определяет назначение, состав, порядок задействования системы оповещения и информирования населения, а также ответственность должностных лиц за поддержание ее в готовности к использованию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1.2 Система оповещения и информирования о чрезвычайных ситуациях представляет собой организационно-техническое объединение сил и специализированных технических средств оповещения и системы связи единой государственной системы предупреждения  и ликвидации чрезвычайных ситуаций (далее по тексту - РСЧС), а также каналов территориальных и ведомственных сетей связи, обеспечивающих передачу сигналов оповещения и информации о чрезвычайных ситуациях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1.3 Основная задача системы оповещения и информирования населения- обеспечение своевременного доведения до организаций и населения сигналов и распоряжений о проведении мероприятий гражданской обороны( далее по тексту-ГО), информации об угрозе возникновения и возникновении чрезвычайных ситуаций природного и техногенного характера в пределах административных и ведомственных территорий, а также  порядке действий по защите от них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1.4 Система оповещения и информирования населения Бронницкого сельского поселения является звеном системы оповещения и информирования населения области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1.5 Оповещение и информирование населения об угрозе  и возникновении чрезвычайных ситуаций мирного и военного времени организуется в соответствии с планами оповещения, разрабатываемыми в муниципальном районе и организациях(объектах), а также другими нормативными правовыми документами.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2. Состав систему оповещения и информирования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2.1 Система оповещения и информирования населения Бронницкого сельского поселения состоит из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общепоселенческой системы оповещения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локальных систем оповещения опасных объектов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объектов систем оповещения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2.2 Общепоселенческая система оповещения состоит из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истемы централизованного оповещения руководящего состава органов местного самоуправления и организаций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истемы централизованного запуска электросирен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автотранспорта, оборудованного установками громкоговорящей связи ОВД;</w:t>
        <w:tab/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ети телевизионных и радиовещания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2.3 Локальные системы оповещения потенциально опасных объектов состоит из: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- сети электросиренного оповещения, обеспечивающей доведение сигнала до персонала потенциально опасного объекта и населения, проживающего на расстоянии до 2,5 км от объекта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ети громкоговорящего оповещения персонала потенциально опасного объекта и населения, проживающего на расстоянии до 2,5 км от объекта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рабочего места диспетчера(дежурного), оборудованного техническими средствами управления сетями электросиренного и громкоговорящего оповещения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3. Основные задачи систем оповещения и информирования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3.1 Основные задачи общепоселенческой системы оповещения является гарантированное обеспечение доведения сигналов, распоряжений и информации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Сигналы оповещения доводятся до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руководящего состава и органов управления организаций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дежурно-диспетчерских служб, диспетчеров (дежурных) потенциально опасных объектов, объектов первоочередного жизнеобеспечения, других организаций, имеющих важное оборонное и экономическое значение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население, проживающее на территории Бронницкого сельского поселения.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3.2 Основной задачей локальных систем оповещения потенциально опасных объектов является обеспечение доведения сигналов, распоряжений и информации до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руководящего состава объекта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ерсонала, работающего на объекте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ил объективного звена областной территориальной подсистемы РЧЧС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населения, проживающего в зоне действия локальной системы оповещения.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4. Порядок задействования систем оповещения и информирования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4.1 Право принятия решения на задействование общепоселенческой системы оповещения и информирования в мирное время предоставляется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Главе Бронницкого сельского поселения, с немедленным последующим докладом начальнику управления ГОЧС и председателю КПЛЧС и ОПБ Администрации Новгородского муниципального района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4.2 Основным способом оповещения и информирования является передача речевых сообщений. При этом задействование радиотрансляционных сетей, радиовещательных и телевизионных станций независимо от их ведомственной пренадлежности и организационно правовых форм собственности с перерывом вещательной программы осуществляется оперативным дежурным пункта управления ЕДДС только для оповещения и информирования населения в речевой форме. Речевая информация передается населению с перерывом программ вещания длительностью не более 5 минут.Допускается 2-3 кратное повторение передачи сообщения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4.3 Решения о задействовании локальных систем оповещения потенциально опасных объектов и объектовых систем оповещения принимаются руководителями данных объектов, в экстремальных случаях- диспетчерами (дежурными) с последующим докладом руководителю и в вышестоящий орган управления.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5. Создание, совершенствование и поддержание в готовности систем оповещения и информирования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5.1 Руководители организаций несут персональную ответственность за создание, совершенствование и поддержание в постоянной готовности к использованию систем оповещения и информирования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5.2 Локальные системы оповещения потенциально опасных объектов и объектовые системы оповещения создаются, совершенствуются и поддерживаются в постоянной готовности к использованию по назначению под руководством руководителей данных организаций и объектовые систему оповещения являются составной частью общепоселенческой системы оповещения и информирования населения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5.3  Запасы мобильных (возимых и переносных) средств оповещения создаются  и поддерживаются в готовности к применению на местном и объектовом уровнях. Номенклатура, объем, места размещения, а также порядок накопления, хранения и использования запасов мобильных средств оповещения определяются руководителями организаций по согласованию с управлением по делам ГОЧС муниципального района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5.4 Поддержание в постоянной готовности к применению систем оповещения и информирования населения достигается организацией круглосуточного дежурства персонала органов повседневного управления (дежурно-диспетчерских служб, диспетчеров, дежурных) местного и объектового уровня, технической исправностью и постоянной готовностью средств оповещения и информированию к использованию по назначению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6. Руководство организацией оповещения и информирования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6.1 Общее руководство организацией оповещения и информирования населения осуществляется Главой Бронницкого сельского поселения и председателем комиссии КПЛЧС и ОПБ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6.2 Непосредственное руководство организацией оповещения и информирования населения осуществляется руководителями организации.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b/>
          <w:sz w:val="28"/>
          <w:szCs w:val="28"/>
        </w:rPr>
        <w:t>7. Порядок проверки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7.1 Проверка технического состояния, готовности локальных и объектовых систем оповещения планируются и проводятся по решению руководителей организаций, создавших также системы, и осуществляются объектовыми комиссиями с включением в их состав работников, уполномоченных на решение задач в области ГОЧС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8. Порядок финансирования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Финансирование создания, совершенствования (реконструкции) и содержания систем оповещения, создания и содержания запасов средств оповещения осуществляется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локальных систем оповещения потенциально опасных объектов - за счет средств организаций, эксплуатирующих опасные производственные объекты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объектовых систем оповещения – за счет средств организаций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41:00Z</dcterms:created>
  <dc:creator>user</dc:creator>
  <dc:description/>
  <cp:keywords/>
  <dc:language>en-US</dc:language>
  <cp:lastModifiedBy>1</cp:lastModifiedBy>
  <cp:lastPrinted>2010-01-08T14:23:00Z</cp:lastPrinted>
  <dcterms:modified xsi:type="dcterms:W3CDTF">2010-01-08T11:25:00Z</dcterms:modified>
  <cp:revision>4</cp:revision>
  <dc:subject/>
  <dc:title/>
</cp:coreProperties>
</file>