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0703550" r:id="rId2"/>
        </w:object>
      </w:r>
      <w:r>
        <w:rPr>
          <w:rFonts w:cs="Arial Narrow" w:ascii="Arial Narrow" w:hAnsi="Arial Narrow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от 08.12.2010     № 111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 постановление Администрации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Бронницкого сельского поселения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т 26.10.2009 № 96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В соответствии с Федеральным законом от 26.12.2008 № 294-ФЗ "О защите прав юридических лиц и индивидуальных предпринимателей при осуществлении государственного контроля", Уставом Бронницкого сельского поселения, рассмотрев протест прокуратуры Новгородского района от 30.07.2010 № 7-28-2010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1. Внести в Административный регламент проведения проверок при осуществлении муниципального контроля на территории Бронницкого сельского поселения, утвержденным постановлением Администрации Бронницкого сельского поселения от 26.10.2009 №96 "Об утверждении Административного регламента проведения проверок при осуществлении муниципального контроля на территории Бронницкого сельского поселения (далее- Административный регламент)следующие изменения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1.1 подпункт "в" пункта 7.1. Административного регламента исключить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1.2. пункт 10.1 Административного регламента изложить в следующей редакции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"10.1 В срок до 1 сентября года, предшествующего году проведения плановых проверок, Администрация Бронницкого сельского поселения направляет проект Плана проведения плановых проверок в органы прокуратуры"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1.3 дополнить Административный регламент пунктом 10.1.1 следующего содержания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" Администрация рассматривает предложения органов прокуратуры, в случае их поступления в соответствии с ч. 6.1 ст. 9 Федерального закона Российской Федерации от 26.12.2008 № 294-ФЗ "О защите прав юридических лиц индивидуальных предпринимателей при осуществлении государственного контроля", и по итогам их рассмотрения направляет в органы прокуратуры в срок до 1 ноября года, предшествующего году плановых проверок, ежегодные планы проведения плановых проверок";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1.4. в пункте 7.1 Административного регламента после слов "Внеплановая выездная проверка юридических лиц, индивидуальных предпринимателей" слова"относящихся в соответствии с законодательством Российской Федерации к субъектам малого и среднего предпринимательства"- исключить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1.5 в пунктах 10.2,10.3,10.4,10.5 Административного регламента слова "субъектов малого или среднего  предпринимательства"-исключить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2. Опубликовать настоящее постановление в газете "Звезда"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spacing w:before="0" w:after="2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Глава сельского поселения </w:t>
        <w:tab/>
        <w:t>Е.Н Евсее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18:00Z</dcterms:created>
  <dc:creator>user</dc:creator>
  <dc:description/>
  <cp:keywords/>
  <dc:language>en-US</dc:language>
  <cp:lastModifiedBy>user</cp:lastModifiedBy>
  <cp:lastPrinted>2010-12-09T16:09:00Z</cp:lastPrinted>
  <dcterms:modified xsi:type="dcterms:W3CDTF">2010-12-09T13:16:00Z</dcterms:modified>
  <cp:revision>6</cp:revision>
  <dc:subject/>
  <dc:title/>
</cp:coreProperties>
</file>