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23.08.2010   № 85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использовании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збирательных участков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</w:t>
      </w:r>
      <w:r>
        <w:rPr>
          <w:rFonts w:cs="Arial Narrow" w:ascii="Arial Narrow" w:hAnsi="Arial Narrow"/>
          <w:sz w:val="28"/>
          <w:szCs w:val="28"/>
        </w:rPr>
        <w:t>В соответствии с частями  2 и 6  статьи 13  областного закона от  30.07.2007  № 147-ОЗ «О выборах депутатов представительного органа муниципального образования в Новгородской области, частями 2 и 6 статьи 10 областного закона от 21.06.2007  № 121-ОЗ «О выборах Главы муниципального образования в Новгородской области», на основании постановления Избирательной комиссии Новгородской области от 02.08.2010 г. № 79/2 – 4 «О единой нумерации избирательных участков для проведения выборов в органы местного самоуправления на территории Новгородской области в единый день голосования  10 октября 2010 года»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Использовать избирательные участки №№ 218,219,220,221,222 по выборам депутатов Думы Новгородского муниципального района четвертого созыва, образованные постановлением Главы Новгородского муниципального района от 23.08.2010 г. № 1155 «Об образовании избирательных участков» для проведения выборов Главы Бронницкого сельского поселения Новгородского муниципального района, депутатов Совета депутатов Бронницкого сельского поселения второго созыва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Опубликовать настоящее постановление в газете «Звезда»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rFonts w:cs="Arial Narrow" w:ascii="Arial Narrow" w:hAnsi="Arial Narrow"/>
          <w:sz w:val="28"/>
          <w:szCs w:val="28"/>
        </w:rPr>
        <w:t>Глава  Бронницкого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ельского поселения:                              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50:00Z</dcterms:created>
  <dc:creator>Admin</dc:creator>
  <dc:description/>
  <cp:keywords/>
  <dc:language>en-US</dc:language>
  <cp:lastModifiedBy>user</cp:lastModifiedBy>
  <dcterms:modified xsi:type="dcterms:W3CDTF">2010-08-24T04:50:00Z</dcterms:modified>
  <cp:revision>2</cp:revision>
  <dc:subject/>
  <dc:title/>
</cp:coreProperties>
</file>