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rFonts w:ascii="Arial Narrow" w:hAnsi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" w:ascii="Arial Narrow" w:hAnsi="Arial Narrow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cs="Arial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 Narrow" w:hAnsi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" w:ascii="Arial Narrow" w:hAnsi="Arial Narrow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от  31.05.2010  №  57</w:t>
      </w:r>
    </w:p>
    <w:p>
      <w:pPr>
        <w:pStyle w:val="Normal"/>
        <w:rPr>
          <w:rFonts w:ascii="Arial Narrow" w:hAnsi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" w:ascii="Arial Narrow" w:hAnsi="Arial Narrow"/>
          <w:sz w:val="28"/>
          <w:szCs w:val="28"/>
        </w:rPr>
        <w:t>с.Бронница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б установлении мест для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массового купания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 xml:space="preserve">В соответствии  с  пунктами 15, 26   Федерального  закона  от 06.10.2003 г. № 131-ФЗ  «Об общих принципах организации   местного самоуправления в Российской Федерации», Уставом Бронницкого сельского поселения, в целях безопасности людей на водных объектах, охраны их жизни и здоровья,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ПОСТАНОВЛЯЮ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1.  Установить в с.Бронница места для массового купания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1.1. на р.Глушица в районе улицы Песочной площадью 1200 кв.м.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1.2. на  р.Мста в месте под названием «Пески» в 200 метрах от дороги «Бронница-Холынья» площадью 2000 кв.м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2.Ответственность за организацию работ по обустройству мест для  массового купания и их безопасную эксплуатацию возложить на специалиста 1 категории Косякову Т.В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4.Опубликовать постановление в газете «Звезда»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Глава сельского поселения:                                                    Е.Н.Евсеев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21:00Z</dcterms:created>
  <dc:creator>1</dc:creator>
  <dc:description/>
  <cp:keywords/>
  <dc:language>en-US</dc:language>
  <cp:lastModifiedBy>Admin</cp:lastModifiedBy>
  <cp:lastPrinted>2010-06-01T08:50:00Z</cp:lastPrinted>
  <dcterms:modified xsi:type="dcterms:W3CDTF">2010-06-01T04:55:00Z</dcterms:modified>
  <cp:revision>14</cp:revision>
  <dc:subject/>
  <dc:title/>
</cp:coreProperties>
</file>