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25.03.2010   № 3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б утверждении нормативов потребления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тепловой энергии на отоплени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3 мая 2006 года № 306 «Об утверждении               и правил установления и определения нормативов потребления коммунальных услуг», исходя из потребления тепловой энергии из расчета 12 месяцев 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Утвердить норматив потребления тепловой энергии на отопление домов в размере 0,0190 Гкал на 1 кв. м отапливаемой площади в меся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2. Пункт 1 настоящего постановления распространяет свое действие на правоотношения, возникшие с 01.01.2010 года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 Опубликовать настоящее постановление в газете «Звезда»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9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0-03-25T12:44:00Z</cp:lastPrinted>
  <dcterms:modified xsi:type="dcterms:W3CDTF">2010-03-25T12:16:00Z</dcterms:modified>
  <cp:revision>5</cp:revision>
  <dc:subject/>
  <dc:title> </dc:title>
</cp:coreProperties>
</file>