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 10.02.2010   № 1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   деятельности на мест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гребения  на   общественном  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кладбище в д. Холынь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>На основании письма Управления Федеральной службы по надзору в сфере защиты прав потребителей и благополучия человека по Новгородской области» от 02.02.2010 года № 408 «О рассмотрении ходатайства  Главы Бронницкого сельского поселения»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  Разрешить подзахоронение умерших в старые  захоронения, расположенные не в отмывной зоне общественного кладбища в д.Холынья 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 xml:space="preserve">2.Подзахоронение  умерших  допускается в пределах имеющегося земельного участка с разрешения Администрации Бронницкого сельского поселения по письменному заявлению граждан, ответственных за данное захоронение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 Считать утратившим силу  постановление Главы Бронницкого сельского поселения от 18.09.2009 г. № 81 «О прекращении деятельности на месте погребения на общественном кладбище в д.Холынья»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4. Контроль за исполнением  постановления   возложить на специалиста 1 категории Администрации Бронницкого сельского поселения Косякову Т.В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5. Опубликовать постановление в  газете «Звезда»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31:00Z</dcterms:created>
  <dc:creator>1</dc:creator>
  <dc:description/>
  <cp:keywords/>
  <dc:language>en-US</dc:language>
  <cp:lastModifiedBy>1</cp:lastModifiedBy>
  <cp:lastPrinted>2010-02-10T17:13:00Z</cp:lastPrinted>
  <dcterms:modified xsi:type="dcterms:W3CDTF">2010-02-10T14:15:00Z</dcterms:modified>
  <cp:revision>3</cp:revision>
  <dc:subject/>
  <dc:title> </dc:title>
</cp:coreProperties>
</file>