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оссийская   Федерация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05. 03.2010   № 23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Бронниц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 создании  подразделений добровольной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жарной охраны на территории Бронницкого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ельского поселения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В соответствии  с Федеральным законом от 06.10.2003 года № 131 - ФЗ «Об общих принципах организации местного самоуправления   в Российской Федерации, Уставом  муниципального образования Бронницкое сельское поселение, на основании  «Положения  о порядке создания подразделений добровольной пожарной охраны и регистрации добровольных пожарных на территории Бронницкого сельского поселения», утвержденного постановлением Главы Бронницкого сельского поселения от 02.02.2010 года № 7 , в целях обеспечения первичных мер пожарной безопасности на территории Бронницкого сельского поселения,</w:t>
      </w:r>
    </w:p>
    <w:p>
      <w:pPr>
        <w:pStyle w:val="Normal"/>
        <w:jc w:val="both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1. Создать на территории Бронницкого сельского поселения подразделения добровольной пожарной охраны  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1.1. добровольную пожарную дружину в д. Холынья;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1.2. добровольную пожарную дружину в д. Частова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2.Комплектовать добровольные пожарные дружины добровольными пожарными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3.Опубликовать постановление в районной газете «Звез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лава сельского поселения:                                          Е.Н.Евс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8:34:00Z</dcterms:created>
  <dc:creator>1</dc:creator>
  <dc:description/>
  <cp:keywords/>
  <dc:language>en-US</dc:language>
  <cp:lastModifiedBy>user</cp:lastModifiedBy>
  <cp:lastPrinted>2010-03-14T11:15:00Z</cp:lastPrinted>
  <dcterms:modified xsi:type="dcterms:W3CDTF">2010-04-16T08:34:00Z</dcterms:modified>
  <cp:revision>2</cp:revision>
  <dc:subject/>
  <dc:title/>
</cp:coreProperties>
</file>