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 .02.2012  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 по вопро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ида разреш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ого  учас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4 Федерального закона от 29 декабря 2004 г. № 191-ФЗ «О введении в действие Градостроительного кодекса Российской Федерации», статьей 28 Федерального закона от 06.10.2003 г. № 131 –ФЗ «Об общих принципах организации  местного самоуправления в Российской Федерации», Порядком об организации и проведении публичных слушаний на территории Бронницкого сельского поселения, утвержденных решением Совета депутатов Бронницкого сельского поселения  от 07.02.2007 г. № 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Назначить   на           06 апреля     2012 года  в 17.00 часов в здании Администрации Бронницкого сельского поселения по адресу с.Бронница ул. Березки д.2.  публичные слушания по вопросу изменения разрешенного использования земельного участка  , расположенного на землях    населенного пункта  по адресу         д. Холынья д. № 14в  Новгородского района с кадастровым номером  53:11:  2100101:190 площадью          2000 кв.м. ,принадлежащего на праве собственности     Дулину Александру Владимировичу  с вида  разрешенного  использования   «    для ведения     приусадебного » на вид разрешенного использования « ведение   личного подсобного  хозяйств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значить собственника  земельного участка     Дулина А.В.. представителем  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Опубликовать постановление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0:25:00Z</dcterms:created>
  <dc:creator>Admin</dc:creator>
  <dc:description/>
  <cp:keywords/>
  <dc:language>en-US</dc:language>
  <cp:lastModifiedBy>Admin</cp:lastModifiedBy>
  <cp:lastPrinted>2012-02-26T13:31:00Z</cp:lastPrinted>
  <dcterms:modified xsi:type="dcterms:W3CDTF">2012-02-26T10:32:00Z</dcterms:modified>
  <cp:revision>2</cp:revision>
  <dc:subject/>
  <dc:title/>
</cp:coreProperties>
</file>