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/>
        <w:tab/>
      </w: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127000</wp:posOffset>
            </wp:positionV>
            <wp:extent cx="500380" cy="593090"/>
            <wp:effectExtent l="0" t="0" r="0" b="0"/>
            <wp:wrapNone/>
            <wp:docPr id="1" name="Рисунок 1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5.09.2012     № 105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Бронниц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лана реализаци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енерального плана Бронницкого сельского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я на 2012-2030 года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26 Градостроительного кодекса Российской Федерации, на основании решения  Совета депутатов Бронницкого сельского поселения от 08.06.2010 N 17 "Об утверждении генерального плана Бронницкого сельского поселения":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План реализации генерального плана Бронницкого сельского поселения на период 2012 - 2030 гг. согласно приложению 1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Перечень мероприятий по реализации генерального плана Бронницкого сельского поселения  на период 2012 - 2030 гг. согласно приложению 2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Звезда» и  разместить на официальном сайте в сети  «Интернет»  по адресу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разделе «Градостроительная деятельность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Контроль за выполнением постановления возложить на заместителя главы  администрации Бронницкого сельского поселения Чеблакову Е.М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:                                              Е.Н.Евсеева</w:t>
      </w:r>
    </w:p>
    <w:p>
      <w:pPr>
        <w:pStyle w:val="NoSpacing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br/>
      </w:r>
      <w:r>
        <w:rPr>
          <w:rFonts w:cs="Times New Roman" w:ascii="Times New Roman" w:hAnsi="Times New Roman"/>
          <w:lang w:eastAsia="ru-RU"/>
        </w:rPr>
        <w:t>Приложение 1</w:t>
      </w:r>
    </w:p>
    <w:p>
      <w:pPr>
        <w:pStyle w:val="NoSpacing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</w:t>
      </w:r>
    </w:p>
    <w:p>
      <w:pPr>
        <w:pStyle w:val="NoSpacing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Главы Бронницкого 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05.09.2012 № 105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jc w:val="center"/>
        <w:rPr>
          <w:lang w:eastAsia="ru-RU"/>
        </w:rPr>
      </w:pPr>
      <w:r>
        <w:rPr>
          <w:b/>
          <w:bCs/>
          <w:lang w:eastAsia="ru-RU"/>
        </w:rPr>
        <w:t>ПЛАН</w:t>
      </w:r>
    </w:p>
    <w:p>
      <w:pPr>
        <w:pStyle w:val="NoSpacing"/>
        <w:jc w:val="center"/>
        <w:rPr>
          <w:lang w:eastAsia="ru-RU"/>
        </w:rPr>
      </w:pPr>
      <w:r>
        <w:rPr>
          <w:b/>
          <w:bCs/>
          <w:lang w:eastAsia="ru-RU"/>
        </w:rPr>
        <w:t xml:space="preserve">РЕАЛИЗАЦИИ ГЕНЕРАЛЬНОГО ПЛАНА  БРОННИЦКОГО СЕЛЬСКОГО ПОСЕЛЕНИЯ </w:t>
      </w:r>
    </w:p>
    <w:p>
      <w:pPr>
        <w:pStyle w:val="NoSpacing"/>
        <w:jc w:val="center"/>
        <w:rPr>
          <w:lang w:eastAsia="ru-RU"/>
        </w:rPr>
      </w:pPr>
      <w:r>
        <w:rPr>
          <w:b/>
          <w:bCs/>
          <w:lang w:eastAsia="ru-RU"/>
        </w:rPr>
        <w:t>НА ПЕРИОД 2012 - 2030 ГГ.</w:t>
      </w:r>
    </w:p>
    <w:p>
      <w:pPr>
        <w:pStyle w:val="NoSpacing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лана реализации Генерального плана Бронницкого сельского поселения - создание эффективного механизма реализации Генерального плана Бронницкого сельского поселения, определяющего последовательность действий органов местного самоуправления  поселения для достижения комплексного   развития муниципального образования Бронницкое сельское посе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В составеГенплана выделены временные сроки его реализ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sz w:val="28"/>
          <w:szCs w:val="28"/>
        </w:rPr>
        <w:t>расчетный срок –2030 год и 1-я очередь – 2015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Проектные решения на расчетный срок являются основанием для разработкидокументации по планировке территории Бронницкого сельского поселения: проектов планировкитерритории, проектов межевания и градостроительных планов земельных участков, - атакже учитываются при разработке Правил землепользования и застройки Бронниц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Реализация Генерального плана  осуществляется на основании первоочередных мероприятийпо реализации, которые утверждаются Главой Бронницкого сельского поселения в течение 3-х месяцев с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дня утверждения Генерального плана. Органы местного самоуправления Бронницкого сельского поселения  имеютправо также разрабатывать и утверждать местные нормативы градостроительногопроектирования посел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NewRomanPSMT" w:cs="Times New Roman" w:ascii="Times New Roman" w:hAnsi="Times New Roman"/>
          <w:sz w:val="28"/>
          <w:szCs w:val="28"/>
        </w:rPr>
        <w:t>Новые площади в сельских населенных пункта поселения планируются  Генеральным планом в основном  под жилые зоны сперспективой строительства малоэтажных индивидуальных усадебных и блокирова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жилых домов с целью достижения жилой обеспеченности постоянного населения  в28,50 кв.м/чел. на 1-ю очередь и в 46,00 кв.м/чел. на расчетный срок, а также подпроизводственно-коммунальные зоны и общественно-деловые зоны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Как центры обслуживания местных систем расселения, предполагается вперспективе, что  сельские населенные пункты  должны располагать всеми основными  учреждениями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обслуживания; объектами образования и здравоохранения; физкультурно-спортивным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сооружениями   село Бронницаимеет в настоящее время газо-, тепло-, электро- иканализационные системы инженерного обеспечения (в перспективе реконструируются,модернизируются и расширяется с учетом развития  сельских населенных пунктов)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Объекты на территории  сельские населенные пункты  имеютпреимущественно локальные системыинженерного обеспечения. Газоснабжение природным газом этих  населенных пунктов на расчетный срокпланируетс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NewRomanPSMT" w:cs="Times New Roman" w:ascii="Times New Roman" w:hAnsi="Times New Roman"/>
          <w:sz w:val="28"/>
          <w:szCs w:val="28"/>
        </w:rPr>
        <w:t>Генеральным планомБронницкого сельского поселения  при рассмотрении вопросов, связанных спереходом к устойчивому функционированию и развитию жилищной сферы,принимаются во внимание основные положения приоритетного националь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«Доступное   и  комфортное жилье – гражданам России»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В соответствии с этим проектом для достижения поставленной цели необходиморешение следующих основных задач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• </w:t>
      </w:r>
      <w:r>
        <w:rPr>
          <w:rFonts w:eastAsia="TimesNewRomanPSMT" w:cs="Times New Roman" w:ascii="Times New Roman" w:hAnsi="Times New Roman"/>
          <w:sz w:val="28"/>
          <w:szCs w:val="28"/>
        </w:rPr>
        <w:t>приведение жилищного фонда и коммунальной инфраструктуры в соответствиесо стандартами ка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• </w:t>
      </w:r>
      <w:r>
        <w:rPr>
          <w:rFonts w:eastAsia="TimesNewRomanPSMT" w:cs="Times New Roman" w:ascii="Times New Roman" w:hAnsi="Times New Roman"/>
          <w:sz w:val="28"/>
          <w:szCs w:val="28"/>
        </w:rPr>
        <w:t>увеличение объемов строительства жилья и необходимой коммунальной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инфраструк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• </w:t>
      </w:r>
      <w:r>
        <w:rPr>
          <w:rFonts w:eastAsia="TimesNewRomanPSMT" w:cs="Times New Roman" w:ascii="Times New Roman" w:hAnsi="Times New Roman"/>
          <w:sz w:val="28"/>
          <w:szCs w:val="28"/>
        </w:rPr>
        <w:t>развитие финансово-кредитных институтов и механизмов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• </w:t>
      </w:r>
      <w:r>
        <w:rPr>
          <w:rFonts w:eastAsia="TimesNewRomanPSMT" w:cs="Times New Roman" w:ascii="Times New Roman" w:hAnsi="Times New Roman"/>
          <w:sz w:val="28"/>
          <w:szCs w:val="28"/>
        </w:rPr>
        <w:t>обеспечение доступа населения к потреблению жилья и коммунальных услуг всоответствии с платежеспособным спросом и социальными стандар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В связи с вышеизложенным, генеральным планом выявляются основные проблемыБронницкого  сельского поселения  в этой сфере, требующие ре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Рассматривая ближайшую перспективу – 28м2 на человека в 2015 году –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Необходимо иметь жилищный фонд в поселении: 102844м2 общей площади, а значитпостроить нового жилья, как минимум, в размере 17712,6м2 общей площади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Следовательно,  для максимальновозможного удовлетворения потребностей всех слоев населения должен создаватьсяопережающий жилищный фонд с различнымипредложениями на формирующемс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жилищномрынке за счет ускорения жилищного строитель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Планируемые изменения в социальной сфере направлены на дости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Максимальной комфортности среды проживания и обеспечение их оптимальнойдоступности. Данную цель планируется реализовать через техническое перевооружениесохранившейся сети учреждений социальной сферы, а также строительства новыхобъектов.Выполнен расчет потребности населения в объектах социально – бытовогообслуживания в разрезе двух периодов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• </w:t>
      </w:r>
      <w:r>
        <w:rPr>
          <w:rFonts w:eastAsia="TimesNewRomanPSMT" w:cs="Times New Roman" w:ascii="Times New Roman" w:hAnsi="Times New Roman"/>
          <w:sz w:val="28"/>
          <w:szCs w:val="28"/>
        </w:rPr>
        <w:t>на конец первой очереди реализации генерального плана (2015 г.)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• </w:t>
      </w:r>
      <w:r>
        <w:rPr>
          <w:rFonts w:eastAsia="TimesNewRomanPSMT" w:cs="Times New Roman" w:ascii="Times New Roman" w:hAnsi="Times New Roman"/>
          <w:sz w:val="28"/>
          <w:szCs w:val="28"/>
        </w:rPr>
        <w:t>на конец расчетного срока (2030 г.)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Решениями  Генерального плана в социальной сфере предполагаются следующие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а) на первую очередь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- строительство аптеки, бани, реконструкция дома культуры в  селе Бронница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Строительствопождепо в  деревне Холынья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Размещение открытых спортивных сооружений (спортивных площадок)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предусматривается Генеральным планом этапами и на первую очередь, и на расчетныйсрок по мере развития населенного пункта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Кроме того, проектное предложение по населенным пунктам Бронниц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сельского поселения: благоустройство улично-дорожной сети в полосе отвода.Устройство остановочных павильонов, электроосвещ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Для обеспечения бесперебойной работы системы водоснабжения существующейи проектируемой застройки Бронницкого сельского поселения  необходимо предусмотреть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- реконструкцию насосных станций НС-I, НС-II, НС-III подъема, водозаборных иочистных сооружений в п. Пролетарий в связи с увеличением расходов потребляемой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- строительство новых магистральных водопроводных сетей, замена изношенныхсетей с увеличением их диаметра по мере их необходим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Для обеспечения бесперебойной работы системы водоотведения существующей ипроектируемой застройки Бронницкого сельского поселения  необходимо предусмотреть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- реконструкцию существующих насосных станций с увелич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производи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- замену магистральных самотечных и напорных трубопроводов с увеличениемдиаметров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- реконструкцию биологических очистных сооружений с увелич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производительности в п. Пролетарий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2</w:t>
      </w:r>
    </w:p>
    <w:p>
      <w:pPr>
        <w:pStyle w:val="NoSpacing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</w:t>
      </w:r>
    </w:p>
    <w:p>
      <w:pPr>
        <w:pStyle w:val="NoSpacing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Главы Бронницкого 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05.09.2012 № 105</w:t>
      </w:r>
    </w:p>
    <w:p>
      <w:pPr>
        <w:pStyle w:val="NoSpacing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роприятий по реализации Генерального пла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ронницкого сельского поселения на период 2012-2030 года</w:t>
      </w:r>
    </w:p>
    <w:p>
      <w:pPr>
        <w:pStyle w:val="NoSpacing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57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349"/>
        <w:gridCol w:w="917"/>
        <w:gridCol w:w="955"/>
        <w:gridCol w:w="1221"/>
        <w:gridCol w:w="955"/>
        <w:gridCol w:w="1223"/>
        <w:gridCol w:w="955"/>
        <w:gridCol w:w="1606"/>
        <w:gridCol w:w="4393"/>
      </w:tblGrid>
      <w:tr>
        <w:trPr>
          <w:trHeight w:val="26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реждени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изм.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уемая мощность</w:t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том числе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221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ема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мечаемая к строительству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очеред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ый ср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очеред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ый ср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очеред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ый сро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школьные детские учрежд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емые: здание МДОУ № 28 (с.Бронница)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образовательные шко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емые: здание МОУ Бронницкая СОШ ( в с.Бронница)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ещ\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ен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емые: Бронницкая врачебная амбулатория, Белогорский ФАП, ХолынскийФАП,Наволокский ФАП, Частовской ФАП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посе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мечаемые к строительству: с.Бронница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ые за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9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емые : филиал Пролетарского МЦКД МУК Бронницкий ФОЦ, спортивный зал в МОУ Бронницкая СОШ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скосные спортивные сооруж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мечаемые к строительству: с.Бронница, д.Холынья, д.Глебово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реждения культурно-досугового тип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ест в зал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емые: Бронницкий СДК,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мечемые к строительству:вд.Белая Гора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блиоте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н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мечемые к строительству в с.Бронница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берегательная кас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 на посе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ение связ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 на поселен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емые: ОПС Бронница</w:t>
            </w:r>
            <w:bookmarkStart w:id="0" w:name="_GoBack"/>
            <w:bookmarkEnd w:id="0"/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орный пункт охраны поряд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 на посе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емые: в здание Администрации Бронницкого сельского поселения в с.Бронница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ное ДЕП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/машин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\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\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\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мечаемые к строительству в д.Холынья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ная норма жилой обеспечен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2\че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жилой площади за счет индивидуального жилищного строительства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жилищного фонда к концу перио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30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симый жилой фон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нового жилищного фон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12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58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76,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жилой площади за счет индивидуального жилищного строительст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5c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4137f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137f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4137f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82123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  <Pages>1</Pages>
  <Words>1395</Words>
  <Characters>7958</Characters>
  <CharactersWithSpaces>9335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5:00Z</dcterms:created>
  <dc:creator>Елена</dc:creator>
  <dc:description/>
  <dc:language>en-US</dc:language>
  <cp:lastModifiedBy>Admin</cp:lastModifiedBy>
  <cp:lastPrinted>2012-09-11T05:27:00Z</cp:lastPrinted>
  <dcterms:modified xsi:type="dcterms:W3CDTF">2012-09-18T08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