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7.09.2012   №  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гласии с проектом    Прав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правлении его в 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а публичных слушаний по проекту Правил землепользования и застройки Бронницкого сельского поселения ,с учетом заключения о результатах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проект Правил землепользования и застройки Бронницккого сельского поселения    и направить его в Совет депутатов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 газете «Звезда» и разместить  на официальном сайте в сети «Интернет» по адресу: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31:00Z</dcterms:created>
  <dc:creator>Admin</dc:creator>
  <dc:description/>
  <cp:keywords/>
  <dc:language>en-US</dc:language>
  <cp:lastModifiedBy>Елена</cp:lastModifiedBy>
  <cp:lastPrinted>2012-09-20T14:03:00Z</cp:lastPrinted>
  <dcterms:modified xsi:type="dcterms:W3CDTF">2012-09-20T11:12:00Z</dcterms:modified>
  <cp:revision>5</cp:revision>
  <dc:subject/>
  <dc:title/>
</cp:coreProperties>
</file>