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2.11. 2012 г.    № 135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. Бронниц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</w:t>
      </w:r>
    </w:p>
    <w:p>
      <w:pPr>
        <w:pStyle w:val="Normal"/>
        <w:ind w:left="360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 утверждении Положения о </w:t>
      </w:r>
    </w:p>
    <w:p>
      <w:pPr>
        <w:pStyle w:val="Normal"/>
        <w:ind w:left="360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орядке и сроках составления </w:t>
      </w:r>
    </w:p>
    <w:p>
      <w:pPr>
        <w:pStyle w:val="Normal"/>
        <w:ind w:left="360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екта бюджета Бронницкого 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ельского посел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азработки проекта бюджета Бронницкого сельского поселения  в соответствии со статьями 169,184 Бюджетного кодекса Российской Федерации, Федеральным Законом «Об общих принципах организации местного самоуправления в Российской Федерации №131- ФЗ» от 06 октября 2003года,  Положением о бюджетном процессе в Бронницком сельском поселении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«Положение о порядке и сроках составления проекта бюджета Бронницкого сельского поселения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 Специалистам администрации Бронницкого   сельского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ализацию утвержденно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спространяет свое действие на правоотношения, возникшие с 01.06.2012 года.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местить постановление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в раздел «Бюджет поселения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Е.Н. Евсе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Бронницкого 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поселения от 12.11.2012 г. № 135</w:t>
      </w:r>
    </w:p>
    <w:p>
      <w:pPr>
        <w:pStyle w:val="Normal"/>
        <w:ind w:left="6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left="6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сроках составления проекта бюджета</w:t>
      </w:r>
    </w:p>
    <w:p>
      <w:pPr>
        <w:pStyle w:val="Normal"/>
        <w:ind w:left="6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нницкого сельского поселения</w:t>
      </w:r>
    </w:p>
    <w:p>
      <w:pPr>
        <w:pStyle w:val="Normal"/>
        <w:ind w:left="6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color w:val="000000"/>
          <w:spacing w:val="6"/>
          <w:sz w:val="26"/>
          <w:szCs w:val="26"/>
        </w:rPr>
        <w:t xml:space="preserve">Настоящее Положение о  порядке и сроках составления проекта бюджета разработано в соответствии со  статьями 169, 184 </w:t>
      </w:r>
      <w:r>
        <w:rPr>
          <w:color w:val="000000"/>
          <w:spacing w:val="-2"/>
          <w:sz w:val="26"/>
          <w:szCs w:val="26"/>
        </w:rPr>
        <w:t xml:space="preserve">Бюджетного Кодекса Российской Федерации,  Федеральным Законом «Об общих принципах </w:t>
      </w:r>
      <w:r>
        <w:rPr>
          <w:color w:val="000000"/>
          <w:sz w:val="26"/>
          <w:szCs w:val="26"/>
        </w:rPr>
        <w:t xml:space="preserve">организации местного самоуправления в Российской Федерации №131- ФЗ» от 06 октября </w:t>
      </w:r>
      <w:r>
        <w:rPr>
          <w:color w:val="000000"/>
          <w:spacing w:val="6"/>
          <w:sz w:val="26"/>
          <w:szCs w:val="26"/>
        </w:rPr>
        <w:t xml:space="preserve">2003года, </w:t>
      </w:r>
      <w:r>
        <w:rPr>
          <w:color w:val="000000"/>
          <w:spacing w:val="-1"/>
          <w:sz w:val="26"/>
          <w:szCs w:val="26"/>
        </w:rPr>
        <w:t xml:space="preserve">  Положением «О бюджетном процессе в Бронницком сельском поселении» </w:t>
      </w:r>
      <w:r>
        <w:rPr>
          <w:sz w:val="26"/>
          <w:szCs w:val="26"/>
        </w:rPr>
        <w:t xml:space="preserve"> и регламентирует процедуру и сроки составления проекта бюджета Бронницкого сельского поселения и определяет механизм работы над документами и материалами, используемыми при составлении проекта бюджета (далее - По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Главный специалист администрации Бронницкого сельского поселения (ответственный за ведение финансового учета) организует непосредственное составление и составляет проект бюджета Бронницкого сельского поселения, в том числ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устанавливает порядок и методику планирования бюджетных ассигнований мест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рабатывает основные направления бюджетной и налоговой полити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осуществляет оценку ожидаемого исполнения бюджета Бронницкого сельского поселения на текущий финансовый год, в том числе совместно с главными администраторами доходов и главными администраторами источников финансирования дефицита бюджета Бронницкого сельского поселе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дготавливает прогноз по статьям бюджетной классификации доходов бюджета Бронницкого сельского поселе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 источникам финансирования бюджета Бронниц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рогноз доходов и расходов бюджета Бронницкого сельского поселения на очередной финансовый год по разделам функциональной классификации доходов и расходов бюджетов Российской Феде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направляет бюджетные проектировки на очередной финансовый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   главным распорядителям средств бюджета Бронницкого сельского поселе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ля распределения по подведомственным распорядителям и получателям средст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   получателям средств бюджета Бронниц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организует разработку проекта среднесрочного финансового плана Бронниц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составляет и предоставляет главе Бронницкого сельского поселения проект бюджета Бронницкого сельского поселе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 очередной финансовый год, а также подготавливает документы и материалы, предоставляемые одновременно с проектом бюджета Бронниц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формирует реестры расходных обязательств по действующим обязательств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) в пределах своей компетенции вносит предложения по оптимизации состава расходных обязательств бюджета Бронницкого сельского поселе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 объёма бюджетных ассигнований, необходимых для их исполнения, включая предложения об отмене действия или принятия муниципальных правовых актов, устанавливающих расходные обязательства бюджета Бронниц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прогноз доходов подведомственного бюджетного учреждения по прочим доходам от оказания платных услуг получателями средств бюджетов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) формирует проект решения Совета депутатов Бронницкого сельского поселения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Глава Бронницкого сельского поселения представляет Главному специалисту администрации Бронниц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едварительные итоги социально-экономического развития территорий на очередно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рограмму развития муниципального сектора экономики на очередной год и плановый пери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ставляет проект адресной инвестиционной программы на очередной финансовый год, а также вносит изменения в действующие муниципальные целевые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Главный бухгалтер (ведущий специалист) администрации Бронницкого сельского поселения представляет Главному специалисту администрации Бронниц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реестры расходных обязательств по действующим в текущем году и вновь принимаемым бюджетным обязательствам на очередной финансовый  год с разбивкой по годам с указанием принятых и планируемых к принятию нормативно-правовых актов, договоров, соглашений, предусматривающих возникновение расходных обязательств бюджета сельского поселения, подлежащих исполнению за счет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ъёмы планируемых бюджетных ассигнований по действующим обязательствам и принимаемым обязательствам с их обоснованием в разрезе ведомственной структуры расходов бюджетов и детализацией по статьям операций сектора государственного управления, относящимся к расходам бюджета на очередной финансовый год и плановый период, а также по целевым программам с необходимыми расчетами и обоснования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едоставляет сведения о численности муниципальных служащих органа местного самоуправления Бронницк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Предоставление сведений, необходимых для составления проекта бюджета Бронницкого сельского поселения, а также работа над документами и материалами, предоставляемыми одновременно с проектом бюджета Бронницкого сельского поселения, осуществляется в сроки, установленные прилагаемым к настоящему Положению планом-графиком. (Приложение 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ложению о порядке и сроках</w:t>
      </w:r>
    </w:p>
    <w:p>
      <w:pPr>
        <w:pStyle w:val="Normal"/>
        <w:jc w:val="right"/>
        <w:rPr/>
      </w:pPr>
      <w:r>
        <w:rPr/>
        <w:t>составления проекта бюджета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ведений, необходимых для составления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Бронницкого сельского поселения  (и порядок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   документами и материалами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4262"/>
        <w:gridCol w:w="2449"/>
        <w:gridCol w:w="2009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териалы и документы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 предоставлени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рядок и методика планирования бюджетных ассигнований бюджета Бронницкого сельского поселения на очередной финансовый год и плановый период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июля текущего год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направления бюджетной и налоговой политики на очередной финансовый год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 ноября текущего год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ожидаемого исполнения бюджета Бронницкого сельского поселения на текущий финансовый год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октября текущего год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ноз доходов и расходов бюджета Бронницкого сельского поселения на очередной финансовый год и плановый период  \по разделам функциональной классификации доходов и расходов бюджетов Российской Федерации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октября текущего год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е проектировки на очередной финансовый год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20 октября текущего год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 среднесрочного финансового плана Бронницкого сельского поселения на  очередной финансовый год и плановый период  \по разделам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ноября текущего год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 бюджета Бронницкого сельского поселения на очередной финансовый год, а также документы и материалы, предоставляемые одновременно с проектом бюджета Бронницкого сельского поселения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ноября текущего год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 численности муниципальных служащих Бронницкого сельского поселения. Факт текущего года, проект очередного финансового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(ведущий специалист) администрации Бронницкого сельского поселе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сентября текущего год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 решения Совета депутатов  Бронницкого сельского поселения о бюджете сельского поселения на очередной финансовый год и плановый период,  необходимые документы и материалы к нему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ноября текущего год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естры расходных обязательств по действующим обязательствам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июля текущего год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ложения по оптимизации состава расходных обязательств бюджета Бронницкого сельского поселения.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20 августа текущего год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ноз доходов подведомственного бюджетного учреждения по доходам от оказания платных услуг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 октября текущего год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варительные итоги социально-экономического развития Бронницкого сельского поселения за истекший период и ожидаемые итоги социально-экономического развития Бронницкого сельского поселения за текущий финансовый год;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20 августа текущего год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у социально-экономического развития территорий на текущий год и плановые годы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25 июля текущего год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 адресной инвестиционной программы на очередной финансовый  год, а также вносит изменения в действующие муниципальные целевые программы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25 августа текущего год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ёмы планируемых бюджетных ассигнований по действующим обязательствам и   принимаемым обязательствам с их обоснованием в разрезе ведомственной структуры расходов местного бюджета и детализацией по статьям операций сектора государственного управления, относящимся к расходам бюджета на очередной финансовый год и плановый пери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бухгалтер (ведущий специалист) администрации Бронницкого сельского поселе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августа текущего год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естры расходных обязательств по действующим в текущем году и вновь принимаемым бюджетным обязательствам на очередной финансовый год и плановый период  с разбивкой по годам с указанием принятых и планируемых к принятию нормативно-правовых актов, договоров, соглашений, предусматривающих возникновение расходных обязательств бюджета сельского поселения, подлежащих исполнению за счет средств местного бюджета. </w:t>
            </w:r>
          </w:p>
        </w:tc>
        <w:tc>
          <w:tcPr>
            <w:tcW w:w="2449" w:type="dxa"/>
            <w:tcBorders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бухгалтер (ведущий специалист) администрации Бронницкого сельского поселения</w:t>
            </w:r>
          </w:p>
        </w:tc>
        <w:tc>
          <w:tcPr>
            <w:tcW w:w="200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30июля текущего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1:42:00Z</dcterms:created>
  <dc:creator>Администратор</dc:creator>
  <dc:description/>
  <cp:keywords/>
  <dc:language>en-US</dc:language>
  <cp:lastModifiedBy>Администратор</cp:lastModifiedBy>
  <dcterms:modified xsi:type="dcterms:W3CDTF">2012-11-18T12:06:00Z</dcterms:modified>
  <cp:revision>4</cp:revision>
  <dc:subject/>
  <dc:title>АДМИНИСТРАЦИЯ</dc:title>
</cp:coreProperties>
</file>