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4785</wp:posOffset>
            </wp:positionH>
            <wp:positionV relativeFrom="paragraph">
              <wp:posOffset>4254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ind w:right="-452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1.2012 № 4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одготов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правления ответа на требование 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и документов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, необходимых д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униципальных услуг с использова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ведомственного информаци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действия Администраци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дготовки и направления ответа на требование о предоставлении документов и информации, необходимых для предоставления государственных и муниципальных услуг с использованием  межведомственного информационного взаимодействия Администрацией Бронниц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 Постановлением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ронницког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.01.2012 № 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и направления ответа на требование о предоставлении документов и информации, необходимых для предоставления государственных или муниципальных услуг с использованием межведомственного информационного взаимодейст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рядок подготовки и направления ответа на требование о предоставлении документов и информации, необходимых для предоставления государственных или муниципальных услуг с использованием межведомственного информационного взаимодействия Администрацией Бронницкого сельского поселения (далее – Порядок), разработан 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ля целей настоящего Порядка используются следующие понят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Запрос – требование о предоставлении документов и информации, необходимых для предоставления государственных (муниципальных) услуг, с использованием межведомственного информационного взаимодейств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рган, которому направлен запрос (Администрация Бронницкого сельского поселения) – орган местного самоуправления, участвующий в предоставлении муниципальных услуг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рган (организация), направивший запрос - органы государственной власти Российской Федерации, органы государственной власти субъектов Российской Федерации, органы местного самоуправления и подведомственные этим органам организации, участвующие в предоставлении государственных (муниципальных) услуг, направившие запрос в связи с предоставлением государственной или муниципальной услуги заявителю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Настоящий Порядок регулирует действия Администрации Бронницкого сельского поселения (далее – Администрация), которой направлен  запрос, её должностных лиц и специалистов по приему запроса, формированию и направлению ответов на запрос в органы (организации), направившие запрос. Ответ на запрос включает в себя документы и информацию, которые были запрошены органом (организацией), направившим запрос, или информацию об отсутствии соответствующих документов и информации. При выявлении отсутствия правовых оснований у органа (организации), направившего запрос, запрашивать соответствующие документы или информацию (в том числе, при направлении ненадлежащее оформленного запроса; при запросе документа или сведений о лице, предоставление которых требует получения согласия такого лица, если согласие отсутствует или не было приложено к запросу; при направлении запроса документов или информации, предоставление которых не является необходимым согласно действующему законодательству для предоставления услуги заявителю), ответ на запрос содержит отказ в предоставлении соответствующих документов или информац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пециалисты Администрации Бронницкого сельского поселения, обязаны принять и зарегистрировать поступивший в Администрацию запро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нем получения запроса является соответственно дата поступления в распоряжение Администрации поселения почтового отправления, в котором содержится запрос (дата, указанная на уведомлении о вручении), дата, указанная в расписке о вручении запроса, дата, зарегистрированная в единой системе межведомственного электронного взаимодейств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ем и регистрация запросов осуществляется в порядке, предусмотренном правилами делопроизводства и документооборота, установленными Администрацией Бронницкого сельского поселения, в сроки, не превышающие установленные настоящим Порядк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прос может быть получен в электронном вид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прос должен быть зарегистрирован в день его поступления в распоряжение Администрации поселения, которой направлен запрос. Запрос, полученный с использованием единой системы межведомственного электронного взаимодействия, регистрируется в установленном поряд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регистрированный запрос передается на исполнение уполномоченному лицу Администрации Бронницкого сельского поселения, которой направлен запрос, в порядке, предусмотренном правилами делопроизводства и документооборота, установленными правовыми актами Администрации, в срок, не превышающий один рабочий ден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Администрация Бронницкого сельского поселения, которой направлен запрос, обязана дать ответ на полученный запрос в установленные сро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Администрация Бронницкого сельского поселения, которой направлен запрос, предоставляет документы или информацию в соответствии с настоящим Порядком только в случае, если такие документы или информация предусмотрены нормативными правовыми актами, регулирующими предоставление соответствующей государственной (муниципальной) услуги, в качестве требуемых для предоставления услуги. В случае, когда нормативными правовыми актами Российской Федерации, субъектов Российской Федерации, муниципальными правовыми актами предусмотрено предоставление документов и информации только при наличии согласия лица на предоставление такой информации, должностное лицо или специалист Администрации, которой направлен запрос, проверяет наличие соответствующего согласия, приложенного к запросу. Указанное в настоящем пункте согласие формируется и прикладывается к запросу в установленном поряд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олжностное лицо, специалист Администрации, которой направлен запрос, осуществляет следующие действи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станавливает правовые основания направления запрос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станавливает перечень документов и информации, которая запрошен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устанавливает состав сведений, изложенных  в запросе и необходимых для подготовки и направления запрошенных документов или информации;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станавливает факт наличия таких документов и информации в распоряжении Администрации Бронницкого сельского поселен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станавливает непосредственное местонахождение запрашиваемых документов и информаци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нимает необходимые действия для получения запрашиваемых документов и информации с целью направления их органу (организации), направившим запрос, при наличии соответствующих правовых основан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формирует ответ на запро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рассмотрении запроса должностное лицо (специалист) Администрации, которому направлен запрос, в случае необходимости взаимодействует с органом (организацией), направившей запрос, используя контактную информацию, указанную в запрос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выявлении отсутствия правовых оснований для направления запроса у органа (организации), направившей запрос, должностное лицо (специалист) Администрации, которой направлен запрос, указывает это обстоятельство в ответе на запрос, отказывает в предоставлении запрошенных документов и информации (полностью или частично) и мотивирует свое решение, указывая на соответствующее положение нормативного правового акт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Если запрашиваемый документ и (или) информация не находятся в распоряжении Администрации Бронницкого сельского поселения, которой направлен запрос, в связи с тем, что в соответствии с нормативными правовыми актами такие документы  или информация должны находиться в распоряжении другого органа (организации), то в ответе на запрос указывается это обстоятельство, указывается обоснование отсутствия такого документа (информации), в том числе указание на положение нормативного правового акта, а также указывается информация об органе (организации), в которой должен находиться запрашиваемый документ  или информация (при наличии такой информации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Если запрашиваемый документ и (или) информация не находятся в распоряжении Администрации поселения, которой направлен запрос, в ответе на запрос указывается это обстоятельство, указывается обоснование отсутствия такого документа (информации), в том числе указание на положение нормативного правового акта (если документ или информация не должен находится в распоряжении такого органа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Если указанные в запросе сведения о заявителе, объектах и обстоятельствах недостаточны для предоставления документа или информации, то в ответе на запрос указывается это обстоятельство, а также перечисляются конкретные сведения, которые необходимы для предоставления документа или информац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Необоснованный отказ в предоставлении документов и информации в соответствии с настоящим Порядком не допускается. Должностные лица (специалисты), виновные в необоснованном (незаконном) отказе в предоставлении документов и информации в соответствии с настоящим Порядком, несут ответственность в соответствии с законодательств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/>
        <w:t>Документы и информация, запрошенные органом (организацией), направившей запрос, находящиеся в распоряжении Администрации, которой направлен запрос, включаются в ответ на запрос в виде копий оригиналов документов (при необходимости оригиналов документов) и информационного сообщ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твет на запрос формируется в виде документа на бумажном носителе, электронного документа или электронного образа документа, сформированного на бумажном носител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тветы  на запросы подписывает Глава Администрации Бронницкого поселения или, в случае отсутствия Главы Администрации, заместитель Главы Администрации посел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твет на запрос, сформированный в виде документа на бумажном носителе, заверяется печатью Администрац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формированный ответ на запрос направляется в орган (организацию), направившим запрос, одним из следующих способов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чтовым отправлением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 использованием единой системы межведомственного электронного взаимодействия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иными способами, не противоречащими законодательств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пособ направления ответа на запрос определяется Администрацией поселения, исходя из способа направления запроса, а также иных обстоятельств, по согласованию с органом (организацией), направившей запро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Если Администрация поселения и орган (организация), направивший запрос, подключены к единой системе межведомственного электронного взаимодействия, то ответ на запрос направляется с использованием единой системы межведомственного электронного взаимодейств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направлении ответа на запрос с использованием единой системы межведомственного электронного взаимодействия, ответ на запрос формируется в электронном виде и подписывается электронной подписью уполномоченного должностного лиц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направлении ответа на запрос почтовым отправлением ответ на запрос оформляется в виде документа на бумажном носителе, подписывается собственноручной подписью Главы Администрации поселения/ заместителя Главы Администрации поселения и заверяется печатью Администрации посел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Течение срока ответа на запрос начинается со дня поступления запроса в Администрацию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рок подготовки и направления ответа на запрос не может превышать пяти рабочих дней с момента поступления требования в Администрацию посел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Если Администрация Бронницкого сельского поселения, не направили ответ на запрос в установленный законодательством срок, должностные лица (специалисты) Администрации, виновные в непредставлении документов и информации, привлекаются к ответственности в соответствии с законодательство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нем направления ответа на запрос является соответственно дата отправления почтового отправления, дата, указанная в расписке о получении ответа на запрос, дата, зарегистрированная в единой системе межведомственного электронного взаимодейств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олжностные лица (специалисты) Администрации, виновные в нарушении настоящего Порядка, привлекаются к ответственности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43:00Z</dcterms:created>
  <dc:creator>Администрация</dc:creator>
  <dc:description/>
  <cp:keywords/>
  <dc:language>en-US</dc:language>
  <cp:lastModifiedBy>user</cp:lastModifiedBy>
  <cp:lastPrinted>2012-01-17T10:57:00Z</cp:lastPrinted>
  <dcterms:modified xsi:type="dcterms:W3CDTF">2012-01-17T08:38:00Z</dcterms:modified>
  <cp:revision>6</cp:revision>
  <dc:subject/>
  <dc:title> </dc:title>
</cp:coreProperties>
</file>