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2 .10.2012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</w:t>
      </w:r>
    </w:p>
    <w:p>
      <w:pPr>
        <w:pStyle w:val="Normal"/>
        <w:rPr/>
      </w:pPr>
      <w:r>
        <w:rPr>
          <w:b/>
          <w:sz w:val="28"/>
          <w:szCs w:val="28"/>
        </w:rPr>
        <w:t>территории ( проект межевания  в соста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ланировки) по реконстру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и д.Холынья- д.Малое Лучно, </w:t>
      </w:r>
    </w:p>
    <w:p>
      <w:pPr>
        <w:pStyle w:val="Normal"/>
        <w:rPr/>
      </w:pPr>
      <w:r>
        <w:rPr>
          <w:b/>
          <w:sz w:val="28"/>
          <w:szCs w:val="28"/>
        </w:rPr>
        <w:t>расположенной по адресу Новгородская обла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район, Бронниц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ст.45, 46 Градостроительного кодекса РФ, Уставом муниципального образования Бронницкое сельское поселение, с учетом протокола публичных слушаний по проекту планировки и проекту межевания территории по реконструкции дороги д. Холынья-д.Малое Лучно и заключения о результатах публичных слушаний   от 05.10.2012 года,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Утвердить проект планировки территории (проект межевания в составе проекта планировки) по реконструкции дороги д. Холынья- д.Малое Лучно, расположенной по адресу Новгородская область, Новгородский район, Бронницкое сельское посе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  в газете «Звезда» и  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0:00Z</dcterms:created>
  <dc:creator>Елена</dc:creator>
  <dc:description/>
  <dc:language>en-US</dc:language>
  <cp:lastModifiedBy>Пользователь</cp:lastModifiedBy>
  <cp:lastPrinted>2012-10-26T17:01:00Z</cp:lastPrinted>
  <dcterms:modified xsi:type="dcterms:W3CDTF">2014-04-22T10:10:00Z</dcterms:modified>
  <cp:revision>2</cp:revision>
  <dc:subject/>
  <dc:title/>
</cp:coreProperties>
</file>