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0.2012 г.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34343"/>
          <w:sz w:val="29"/>
          <w:szCs w:val="29"/>
        </w:rPr>
        <w:t>за 3 квартал 2012 год.</w:t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9"/>
          <w:szCs w:val="29"/>
        </w:rPr>
      </w:pPr>
      <w:r>
        <w:rPr>
          <w:b/>
          <w:bCs/>
          <w:color w:val="434343"/>
          <w:sz w:val="29"/>
          <w:szCs w:val="29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4.10.2007 г. № 22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34343"/>
          <w:sz w:val="28"/>
          <w:szCs w:val="28"/>
        </w:rPr>
        <w:t>1. Утвердить прилагаемый отчет об исполнении бюджета Бронницкого сельского поселения за 3 квартал 2012 года (далее-отчет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2. Направить отчет в Совет депутатов Бронницкого сель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районной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Глава поселения</w:t>
        <w:tab/>
        <w:tab/>
        <w:tab/>
        <w:tab/>
        <w:tab/>
        <w:tab/>
        <w:tab/>
        <w:t>Е.Н. Ев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Бронниц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11.10.2012 № 115</w:t>
      </w:r>
    </w:p>
    <w:p>
      <w:pPr>
        <w:pStyle w:val="Normal"/>
        <w:rPr/>
      </w:pPr>
      <w:r>
        <w:rPr/>
      </w:r>
    </w:p>
    <w:tbl>
      <w:tblPr>
        <w:tblW w:w="11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01"/>
        <w:gridCol w:w="483"/>
        <w:gridCol w:w="196"/>
        <w:gridCol w:w="376"/>
        <w:gridCol w:w="839"/>
        <w:gridCol w:w="496"/>
        <w:gridCol w:w="513"/>
        <w:gridCol w:w="1324"/>
        <w:gridCol w:w="1188"/>
        <w:gridCol w:w="1441"/>
      </w:tblGrid>
      <w:tr>
        <w:trPr>
          <w:trHeight w:val="300" w:hRule="atLeast"/>
        </w:trPr>
        <w:tc>
          <w:tcPr>
            <w:tcW w:w="110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 ки</w:t>
            </w:r>
          </w:p>
        </w:tc>
        <w:tc>
          <w:tcPr>
            <w:tcW w:w="2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59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57 601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2 098,4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4 379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2 620,4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259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740,2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259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740,26</w:t>
            </w:r>
          </w:p>
        </w:tc>
      </w:tr>
      <w:tr>
        <w:trPr>
          <w:trHeight w:val="8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826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 173,16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32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432,9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45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45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45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352,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647,6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61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838,55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61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838,5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 190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 809,10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00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899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100,18</w:t>
            </w:r>
          </w:p>
        </w:tc>
      </w:tr>
      <w:tr>
        <w:trPr>
          <w:trHeight w:val="8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899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100,18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291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708,92</w:t>
            </w:r>
          </w:p>
        </w:tc>
      </w:tr>
      <w:tr>
        <w:trPr>
          <w:trHeight w:val="8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23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291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708,9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650,00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650,00</w:t>
            </w:r>
          </w:p>
        </w:tc>
      </w:tr>
      <w:tr>
        <w:trPr>
          <w:trHeight w:val="108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65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508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 491,32</w:t>
            </w:r>
          </w:p>
        </w:tc>
      </w:tr>
      <w:tr>
        <w:trPr>
          <w:trHeight w:val="129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508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491,32</w:t>
            </w:r>
          </w:p>
        </w:tc>
      </w:tr>
      <w:tr>
        <w:trPr>
          <w:trHeight w:val="8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508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491,32</w:t>
            </w:r>
          </w:p>
        </w:tc>
      </w:tr>
      <w:tr>
        <w:trPr>
          <w:trHeight w:val="108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508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491,32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563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3 563,81</w:t>
            </w:r>
          </w:p>
        </w:tc>
      </w:tr>
      <w:tr>
        <w:trPr>
          <w:trHeight w:val="8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563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3 563,81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0000000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563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3 563,81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00000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563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3 563,8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12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33 2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9 478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12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33 2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9 478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44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5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9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2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9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2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9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3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31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3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9 8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6 178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3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8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31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8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6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783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6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3 000,00</w:t>
            </w:r>
          </w:p>
        </w:tc>
      </w:tr>
      <w:tr>
        <w:trPr>
          <w:trHeight w:val="255" w:hRule="atLeast"/>
        </w:trPr>
        <w:tc>
          <w:tcPr>
            <w:tcW w:w="1105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 ки</w:t>
            </w:r>
          </w:p>
        </w:tc>
        <w:tc>
          <w:tcPr>
            <w:tcW w:w="2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6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30 754,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6 045,4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0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4 395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6 004,85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 136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63,3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 136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63,3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 136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63,3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965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2 034,3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671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328,93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3 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2 905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594,3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1 40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4 239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166,1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55,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 544,7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249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750,8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706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293,9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0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435,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5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20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9,2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1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8,48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5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94,5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4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703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37,3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76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004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60,9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49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0,9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94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665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,2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9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204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95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20</w:t>
            </w:r>
          </w:p>
        </w:tc>
      </w:tr>
      <w:tr>
        <w:trPr>
          <w:trHeight w:val="66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914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,19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914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,19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914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,19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914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19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62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62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2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4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5,2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,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,7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46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653,8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46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653,8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76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3,8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67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832,9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95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04,4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71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28,53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9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90,9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9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9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53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6,9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53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6,9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3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9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3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9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3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9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 961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038,9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 961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6 038,9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 961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6 038,9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7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 961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6 038,9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3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324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5 975,97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63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97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85 516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1 783,6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6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37,18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6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37,18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6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37,18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6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8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68 457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 542,4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68 457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4 542,4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4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 457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2,4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,9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696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,5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6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3 000,00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6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3 0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5 796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203,99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1 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4 050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7 549,9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1 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4 050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7 549,94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74,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25,7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8 9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385,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5 554,69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 96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6 065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894,9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2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325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,62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45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4,0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35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,05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1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68,6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1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68,6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1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68,6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1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8,6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7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0 072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627,6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7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0 072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627,6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7 069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 442,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627,6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4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7 072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627,61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4 7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7 072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627,61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7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7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4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47 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47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5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5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 ки</w:t>
            </w:r>
          </w:p>
        </w:tc>
        <w:tc>
          <w:tcPr>
            <w:tcW w:w="2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6 847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3 947,03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6 847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3 947,03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6 847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3 947,03</w:t>
            </w:r>
          </w:p>
        </w:tc>
      </w:tr>
      <w:tr>
        <w:trPr>
          <w:trHeight w:val="70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706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757 456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706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757 456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706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757 456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706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757 456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53 9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0 609,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53 9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0 609,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53 9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0 609,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53 9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0 609,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1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2-10-11T15:55:00Z</cp:lastPrinted>
  <dcterms:modified xsi:type="dcterms:W3CDTF">2012-10-11T12:15:00Z</dcterms:modified>
  <cp:revision>5</cp:revision>
  <dc:subject/>
  <dc:title>ОТЧЕТ ОБ ИСПОЛНЕНИИ БЮДЖЕТА</dc:title>
</cp:coreProperties>
</file>