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5pt;margin-top:-7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6558694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6.2012 № 9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ей Бронницкого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20.06.2011 №76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униципального образования Бронницкое сельское поселение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Отменить постановление Администрацией Бронницкого сельского поселения от 20.06.2011 года № 76 «Об утверждении Административного регламента предоставления государственной услуги по Государственной регистрации актов гражданского состояния (рождение, заключение брака, смерти) Администрацией Бронницкого сельского поселения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 в газете «Звезда» и разместить на официальном сайте в сети «Интернет» по адрес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 разделе «Документы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 сельского поселения                                                     Е.Н.Евсе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bronnic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53:00Z</dcterms:created>
  <dc:creator>Admin</dc:creator>
  <dc:description/>
  <cp:keywords/>
  <dc:language>en-US</dc:language>
  <cp:lastModifiedBy>Admin</cp:lastModifiedBy>
  <dcterms:modified xsi:type="dcterms:W3CDTF">2012-09-13T11:53:00Z</dcterms:modified>
  <cp:revision>2</cp:revision>
  <dc:subject/>
  <dc:title/>
</cp:coreProperties>
</file>