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2.2012   №  149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завер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бюджета Бронницкого се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2012 год по расходам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ю источников 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42 Бюджетного кодекса Российской Федерации, Уставом Бронниц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ршения исполнения бюджета Бронницкого сельского поселения за 2012 год по расходам и погашению источников  финансирования дефицита бюджета по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Возложить контроль за исполнением порядка на ведущего специалиста Первушину Светлану Николае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Звезда», разместить решение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в раздел «Бюджет поселени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Е.Н. Евс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Бронницкого сельского поселения</w:t>
        <w:tab/>
        <w:tab/>
        <w:tab/>
        <w:tab/>
        <w:t xml:space="preserve">                                                          от 05.12.2012 г. № 149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вершения исполнения бюджета Бронни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1. Настоящий порядок разработан в соответствии со  статьей 242 Бюджетного кодекса Российской Федерации  статьей 25 Решения Совета депутатов Бронницкого сельского поселения «О бюджетном процессе  Бронницкого сельского поселения» от 29.11.2012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4.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В соответствии со  статьей 242 Бюджетного кодекса Российской Федерации и  статьей 25 Решения Совета депутатов Бронницкого сельского поселения «О бюджетном процессе  Бронницкого сельского поселения» от 29.11.2012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4, исполнение бюджета поселения, за исключением операций, указанных в пункте 2 статьи  242 Бюджетного кодекса Российской Федерации, завершается 29 декабря 2012 года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После 1 января 2013 года документы на изменение бюджетных ассигнований,  лимитов бюджетных обязательств и объемов финансирования 2012 года не принимаются.</w:t>
      </w:r>
    </w:p>
    <w:p>
      <w:pPr>
        <w:pStyle w:val="21"/>
        <w:rPr/>
      </w:pPr>
      <w:r>
        <w:rPr>
          <w:sz w:val="26"/>
          <w:szCs w:val="26"/>
        </w:rPr>
        <w:t>4. Все средства бюджета поселения на конец рабочего дня 29 декабря 2012 года аккумулируются на едином счете бюджета поселения 40204810000000000119  в качестве остатка, свободного к распреде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личие остатков на лицевых счетах с символом 03 и 05 в Управлении Федерального казначейства по Новгородской области (далее – Управление) на конец 2012 года не допускается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ab/>
        <w:t>6. Наличие остатков денежных средств в кассе только по согласованию с финансовым органом поселения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. Финансирование на лицевой счет с символом 03 и 05 завершается 28 декабря 2012 года в 16 часов. </w:t>
      </w:r>
      <w:r>
        <w:rPr>
          <w:sz w:val="26"/>
          <w:szCs w:val="26"/>
          <w:u w:val="single"/>
        </w:rPr>
        <w:t xml:space="preserve"> </w:t>
      </w:r>
    </w:p>
    <w:p>
      <w:pPr>
        <w:pStyle w:val="21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8. Заявки на получение наличных денежных средств представляются в Отделение не позднее 13 часов  28 декабря 2012 года;</w:t>
      </w:r>
    </w:p>
    <w:p>
      <w:pPr>
        <w:pStyle w:val="3"/>
        <w:rPr/>
      </w:pPr>
      <w:r>
        <w:rPr>
          <w:sz w:val="26"/>
          <w:szCs w:val="26"/>
        </w:rPr>
        <w:tab/>
        <w:t>не позднее  10 часов  29 декабря 2012 года представляются в Управление  заявки на кассовый расход на осуществление  безналичных кассовых расходов;</w:t>
      </w:r>
    </w:p>
    <w:p>
      <w:pPr>
        <w:pStyle w:val="21"/>
        <w:rPr/>
      </w:pPr>
      <w:r>
        <w:rPr>
          <w:sz w:val="26"/>
          <w:szCs w:val="26"/>
        </w:rPr>
        <w:t xml:space="preserve">не позднее 28 декабря 2012 года сдаются наличные денежные средства, потребность в которых 29 декабря 2012 года отсутствует;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ab/>
        <w:t>9. Управление согласно расчетно-платежным документам получателей средств бюджета района в соответствии со статьей 242 Бюджетного кодекса Российской Федерации  осуществляет кассовые расходы бюджета поселения по 29 декабря 2012 года включительно.</w:t>
      </w:r>
    </w:p>
    <w:p>
      <w:pPr>
        <w:pStyle w:val="3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Суммы, поступившие в бюджет поселения от распределения в установленном порядке органами федерального казначейства поступлений завершенного 2012 финансового года, зачисляются на единый счет бюджета поселения  40204810000000000119 в установленном порядке в первые пять рабочих дней 2013 года. Указанные операции отражаются как доходы бюджета поселения завершенного 2012 финансового года.</w:t>
      </w:r>
    </w:p>
    <w:p>
      <w:pPr>
        <w:pStyle w:val="3"/>
        <w:rPr/>
      </w:pPr>
      <w:r>
        <w:rPr/>
        <w:t xml:space="preserve">            </w:t>
      </w:r>
      <w:r>
        <w:rPr/>
        <w:t>11. Финансовый орган оставляет за собой право вносить изменения в данный порядок.</w:t>
      </w:r>
    </w:p>
    <w:sectPr>
      <w:type w:val="nextPage"/>
      <w:pgSz w:w="11906" w:h="16838"/>
      <w:pgMar w:left="1418" w:right="851" w:gutter="0" w:header="0" w:top="10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23:00Z</dcterms:created>
  <dc:creator>GlavBuh</dc:creator>
  <dc:description/>
  <cp:keywords/>
  <dc:language>en-US</dc:language>
  <cp:lastModifiedBy>Admin</cp:lastModifiedBy>
  <cp:lastPrinted>2013-01-11T14:34:00Z</cp:lastPrinted>
  <dcterms:modified xsi:type="dcterms:W3CDTF">2013-01-11T10:40:00Z</dcterms:modified>
  <cp:revision>7</cp:revision>
  <dc:subject/>
  <dc:title>Утверждаю:</dc:title>
</cp:coreProperties>
</file>