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 .03.2012   №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тивопаводков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ставом муниципального образования Бронницкое сельское посе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лан противопаводковых мероприятий Бронницкого сельского поселения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 “Докумен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становлением Глав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 13.03.2012 г. №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ЛАН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ТИВОПАВОДКОВ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ронницкого  сельского поселения в  201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293"/>
        <w:gridCol w:w="1957"/>
        <w:gridCol w:w="311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доведение до населения информации о паводковой обстановке, о мерах по  безопасности на воде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пр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Старосты населенных пунк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объекты, которые могут быть подтоплены в период весеннего павод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 март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писки граждан, попадающих в зону подтоп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апр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места для эвакуации населения, скота и птицы, вывоз и закрепление сена, дров, другого имущества в целях предотвращения их смыва паводковыми и талыми водам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пр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>Старосты населенных пунк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технический осмотр  маломерных судов в д.Холынья, Русско, М.Лучно, Чавницы, Наволок, Войц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пр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>Центр ГИМС 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рки  состояния мостовых сооружений, водопропускных труб под дорожным полотном, ливневых систем и обеспечение их готовности к безаварийному пропуску таловых и паводковых во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бенков В.В.., начальник участка Новгородского ДЭП ПЛЮС( по согласованию)</w:t>
            </w:r>
          </w:p>
          <w:p>
            <w:pPr>
              <w:pStyle w:val="Normal"/>
              <w:rPr/>
            </w:pPr>
            <w:r>
              <w:rPr/>
              <w:t>Волкова М.П.., начальник ЖЭУ №9 ООО «Управляющей компании Вече» ( 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бследование линий электропередач, связи и обеспечение их готовности к работе в условиях подтоплен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С.А., начальник Пролетарского участка « Новгородского РЭС» ( 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рку водозаборов, водозаборных колонок и проведение мероприятий по усиленной очистке воды и обеспечению населения питьевой водо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 течении паводкового период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арандаев В.Н., начальник Пролетарского участка филиала «Водоканал Новгородского района» ( 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мотреть и решить вопросы о привлечении населения на добровольной основе для проведения предупредительных и спасательных рабо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ить бесперебойное снабжение    продуктами  питания, товарами  первой необходимости, медикаментами население , находящееся  в зоне подтопления Подготовить плавсресдства и жилье для эваконаселени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ериод весеннего павод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бесперебойную доставку корреспонденции, пенсий в населенные пункты, подвергшиеся подтоплению и в места возможного отселения  гражда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весеннего павод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</w:t>
            </w:r>
          </w:p>
          <w:p>
            <w:pPr>
              <w:pStyle w:val="Normal"/>
              <w:rPr/>
            </w:pPr>
            <w:r>
              <w:rPr/>
              <w:t>ОПС «Бронница» ( 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наличие первичных средств пожаротушения и пожарных   мотопомп  в населенных  пунктах в случаях невозможности проезда к ним пожарной техни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 апр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заторов на р.Мста просить паводковую комиссию Администрации района организовать взрывные работы для ломки льда в районе «Орлово колено» и плеса около д.Русск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ледоход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круглосуточное дежурство  в Администрации поселе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 ледоход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сельского поселения</w:t>
            </w:r>
          </w:p>
          <w:p>
            <w:pPr>
              <w:pStyle w:val="Normal"/>
              <w:rPr/>
            </w:pPr>
            <w:r>
              <w:rPr/>
              <w:t>Чеблакова Е.М., зам.Глав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охрану общественного порядка и имущества граждан в случае их отселения из зон подтоп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периодвесеннего павод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Чеблакова, зам.Главы,</w:t>
            </w:r>
          </w:p>
          <w:p>
            <w:pPr>
              <w:pStyle w:val="Normal"/>
              <w:rPr/>
            </w:pPr>
            <w:r>
              <w:rPr/>
              <w:t>И.В.Мельник   участковый уполномоченный Пролетарского ПОП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ть постоянную связь с дежурным по ГО и ЧС  Администрации Новгородского муниципального район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весеннего павод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 Администрации Бронницкого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 контроль  за выполнением противопаводковых мероприятий Администрации Бронницкого сельского поселения на 2012 год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оянн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Глава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1:00Z</dcterms:created>
  <dc:creator>Admin</dc:creator>
  <dc:description/>
  <cp:keywords/>
  <dc:language>en-US</dc:language>
  <cp:lastModifiedBy>Администрация Бронницкого селтского поселения</cp:lastModifiedBy>
  <cp:lastPrinted>2012-03-16T15:15:00Z</cp:lastPrinted>
  <dcterms:modified xsi:type="dcterms:W3CDTF">2012-04-12T06:01:00Z</dcterms:modified>
  <cp:revision>2</cp:revision>
  <dc:subject/>
  <dc:title/>
</cp:coreProperties>
</file>