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.03.2012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 на  20 апреля 2012 года в 17.00 часов в здании Администрации Бронницкого сельского поселения по адресу с.Бронница ул. Березки д.2.  публичные слушания по вопросу изменения разрешенного использования   земельного участка с кадастровым номером 53:11: 2100102:30  площадью       76984 кв.м.  принадлежащего по праву долевой собственности Комыспаеву Александру Беркутовичу ( 2\3 доли ) и  Задворному Сергею Валентиновичу ( 1\3 доли) , расположенного на землях     сельскохозяйственного назначения      с вида  разрешенного  использования   «     для сельскохозяйственного использования» на вид разрешенного использования « ведение    дачного  хозяйства  »  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собственников  земельного участка  Комыспаева А.Б., Задворного С.В..  представителями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6:00Z</dcterms:created>
  <dc:creator>Admin</dc:creator>
  <dc:description/>
  <cp:keywords/>
  <dc:language>en-US</dc:language>
  <cp:lastModifiedBy>Администрация Бронницкого селтского поселения</cp:lastModifiedBy>
  <dcterms:modified xsi:type="dcterms:W3CDTF">2012-04-12T05:56:00Z</dcterms:modified>
  <cp:revision>2</cp:revision>
  <dc:subject/>
  <dc:title/>
</cp:coreProperties>
</file>