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1 .01.2012   №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убличных слушаниях по вопро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ида разрешен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земельного  учас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4 Федерального закона от 29 декабря 2004 г. № 191-ФЗ «О введении в действие Градостроительного кодекса Российской Федерации», статьей 28 Федерального закона от 06.10.2003 г. № 131 –ФЗ «Об общих принципах организации  местного самоуправления в Российской Федерации», Порядком об организации и проведении публичных слушаний на территории Бронницкого сельского поселения, утвержденных решением Совета депутатов Бронницкого сельского поселения  от 07.02.2007 г. № 7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Назначить   на          10 февраля     2012 года  в 17.00 часов в здании Администрации Бронницкого сельского поселения по адресу с.Бронница ул. Березки д.2.  публичные слушания по вопросу изменения разрешенного использования земельного участка  , расположенного на землях    населенного пункта  по адресу         д.Прилуки  Новгородского района с кадастровым номером  53:11: 0200105:190 площадью         1500 кв.м. ,принадлежащего на праве собственности    Щербакову Максиму Сергеевичу  с вида  разрешенного  использования   «    для ведения    огородничества» на вид разрешенного использования « ведение   личного подсобного  хозяйства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Назначить собственника  земельного участка    Щербакова М.С.представителем   Главы Бронницкого сельского поселения на публичных слушаниях, указанных в пункте 1 настояще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Опубликовать постановление в газете «Звезда» и  разместить на официальном сайте в сети  «Интернет»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13:00Z</dcterms:created>
  <dc:creator>Admin</dc:creator>
  <dc:description/>
  <cp:keywords/>
  <dc:language>en-US</dc:language>
  <cp:lastModifiedBy>Администрация Бронницкого селтского поселения</cp:lastModifiedBy>
  <cp:lastPrinted>2012-01-11T09:21:00Z</cp:lastPrinted>
  <dcterms:modified xsi:type="dcterms:W3CDTF">2012-04-17T13:13:00Z</dcterms:modified>
  <cp:revision>2</cp:revision>
  <dc:subject/>
  <dc:title/>
</cp:coreProperties>
</file>