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4.05.2012   № 6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убличных слушаниях по вопрос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вида разрешенного</w:t>
      </w:r>
    </w:p>
    <w:p>
      <w:pPr>
        <w:pStyle w:val="Normal"/>
        <w:rPr/>
      </w:pPr>
      <w:r>
        <w:rPr>
          <w:b/>
          <w:sz w:val="28"/>
          <w:szCs w:val="28"/>
        </w:rPr>
        <w:t>использования земельных  участк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соответствии со статьей 4 Федерального закона от 29 декабря 2004 года № 191-ФЗ «О введении в действие градостроительного кодекса Российской Федерации», статьей 28 Федерального закона от 06 октября 2003 года № 131-ФЗ «Об общих принципах организации местного самоуправления в Российской Федерации», Порядком об организации и проведении публичных слушаний на территории Бронницкого сельского поселения, утвержденных решением Совета депутатов Бронницкого сельского поселения от 07.02.2007 года № 7,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20"/>
        <w:rPr/>
      </w:pPr>
      <w:r>
        <w:rPr>
          <w:sz w:val="28"/>
          <w:szCs w:val="28"/>
        </w:rPr>
        <w:t>1.Назначить на  01 июня 2012 года в 17.00 час. в здании Администрации Бронницкого сельского поселения публичные слушания по вопросу изменения вида разрешенного использования:</w:t>
      </w:r>
    </w:p>
    <w:p>
      <w:pPr>
        <w:pStyle w:val="Normal"/>
        <w:ind w:firstLine="720"/>
        <w:rPr/>
      </w:pPr>
      <w:r>
        <w:rPr>
          <w:sz w:val="28"/>
          <w:szCs w:val="28"/>
        </w:rPr>
        <w:t>1.1 земельного участка с кадастровым номером 53:11: 02 003 01:193 площадью  39000 кв.м., расположенного на землях  сельскохозяйственного назначения по адресу: Новгородская область, Новгородский район, с.Бронница  и принадлежащего на праве собственности  Пирееву Ивану Ивановичу ,с вида разрешенного использования  «ведение  личного подсобного хозяйства» на «ведение  дачного хозяйства».</w:t>
      </w:r>
    </w:p>
    <w:p>
      <w:pPr>
        <w:pStyle w:val="Normal"/>
        <w:ind w:firstLine="720"/>
        <w:rPr/>
      </w:pPr>
      <w:r>
        <w:rPr>
          <w:sz w:val="28"/>
          <w:szCs w:val="28"/>
        </w:rPr>
        <w:t>1.2 земельного участка с кадастровым номером 53:11:02 003 09:3 площадью   71330 кв.м., расположенного на землях  сельскохозяйственного назначения по адресу: Новгородская область, Новгородский район,  в южной части кадастрового квартала  и принадлежащего на праве собственности   Пиреевой Елене Васильевне ,с вида разрешенного использования  «для сельскохозяйственного назначения» на «ведение  дачного хозяйства».</w:t>
      </w:r>
    </w:p>
    <w:p>
      <w:pPr>
        <w:pStyle w:val="Normal"/>
        <w:ind w:firstLine="720"/>
        <w:rPr/>
      </w:pPr>
      <w:r>
        <w:rPr>
          <w:sz w:val="28"/>
          <w:szCs w:val="28"/>
        </w:rPr>
        <w:t>1.3 земельного участка с кадастровым номером 53:11: 0200302:343 площадью  900 кв.м., расположенного на землях   населенного пункта с.Бронница по адресу: Новгородская область, Новгородский район,   с.Бронница ул.Нагорная  и принадлежащего на праве собственности    Иванову Александру Ивановичу ,с вида разрешенного использования  «для  ведения огородничества» на «ведение   личного подсобного хозяйства»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.Назначить собственников земельных участков Пиреева И.И. ,Пирееву Е.В., Иванова А.И. представителями Главы Бронницкого сельского поселения на публичных слушаниях, указанных в пункте 1 настоящего постановлен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3.Опубликовать постановление в газете «Звезда» и разместить на официальном сайте в сети «Интернет» по адресу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ronnica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разделе «Градостроительная деятельность»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:                                    Е.Н.Евсеев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ronnic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5:15:00Z</dcterms:created>
  <dc:creator>Admin</dc:creator>
  <dc:description/>
  <cp:keywords/>
  <dc:language>en-US</dc:language>
  <cp:lastModifiedBy>Admin</cp:lastModifiedBy>
  <cp:lastPrinted>2012-05-05T12:36:00Z</cp:lastPrinted>
  <dcterms:modified xsi:type="dcterms:W3CDTF">2012-05-05T09:38:00Z</dcterms:modified>
  <cp:revision>6</cp:revision>
  <dc:subject/>
  <dc:title/>
</cp:coreProperties>
</file>