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8.2012  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 Уставом  Бронницкого сельского поселения, по результатам публичных слушаний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Изменить вид разрешенного использования   земельного участка  , расположенного на землях  населенного пункта по адресу с.Бронница ул. Речная Новгородского района с кадастровым номером   53:11:0200302:366 площадью 1680 кв.м. принадлежащего на праве собственности  Лапиной Татьяне Борисовне с вида  разрешенного  использования  «для  ведения  дачного хозяйства и строительства дома для сезонного проживания » на  другой вид разрешенного использования « ведение личного подсобного хозяйства »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Градостроите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22:00Z</dcterms:created>
  <dc:creator>Admin</dc:creator>
  <dc:description/>
  <cp:keywords/>
  <dc:language>en-US</dc:language>
  <cp:lastModifiedBy>Елена</cp:lastModifiedBy>
  <cp:lastPrinted>2012-09-13T16:42:00Z</cp:lastPrinted>
  <dcterms:modified xsi:type="dcterms:W3CDTF">2012-09-13T13:47:00Z</dcterms:modified>
  <cp:revision>3</cp:revision>
  <dc:subject/>
  <dc:title/>
</cp:coreProperties>
</file>