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12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утверждении Порядка и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Методики планирования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бюджетных ассигновани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на очередной финанс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год и плановый период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Устава МО «Бронницкое сельское поселение», «Положением о бюджетном процессе Бронницкого сельского поселения»</w:t>
      </w:r>
    </w:p>
    <w:p>
      <w:pPr>
        <w:pStyle w:val="Normal"/>
        <w:ind w:firstLine="708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на 2013 финансовый год и плановый период 2014-2015 го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ронницкого сельского поселения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  <w:br/>
        <w:t>администрации Бронн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1.2012г.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планирования бюджетных ассигнований бюджета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ронницкого сельского поселения на 2013 год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ланирования бюджетных ассигнований муниципального образования Бронницкое сельское поселение (далее – поселение) на 2013 год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исный период расчета – период времени, принятый за основу расчета экономически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-дефлятор цен - индекс, отражающий среднее изменение цен за выбранный период наблюдения (текущий финансовый год, очередной финансовый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- услуги, оказываемые физическим и юридическим лицам в соответствии с муниципальным 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 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й услуги - размер финансового обеспечения, минимально необходимого для предоставления единицы муниципальной 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(ведомственная) целевая программа поселения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 осуществляется главным распорядителем бюджетных средств  и сектором бухгалтерского учета и финансов администрации поселени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 относятся ассигнова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функций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бюджетному учреждению, включая субсидии  на возмещение нормативных затрат, связанных с оказанием ими муниципальных услуг (выполнением работ) физическим и (или)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инвестиций в объекты муниципальной собственности (за исключением муниципальных унитарных пред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упку товаров, работ и услуг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роекта Решения совета депутатов «О бюджете Бронницкого сельского поселения на 2013 год»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рок до 13.11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муниципального образования Бронниц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 администрации подготовить необходимую информацию для формирования проекта расходной части бюджета на 2013 год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рок до 13.10.2012 года сектору бухгалтерского учета и финансов администрации подготовить к согласованию плановые показатели бюджетных ассигнований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рок до 15.10.2012 года сектору бухгалтерского учета и финансов администрации сформировать и представить на рассмотрение главе администрации проект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рок до 20.10.2012 года сектору бухгалтерского учета и финансов подготовить с учетом уточненных данных проект Решения совета депутатов «О бюджете Бронницкого сельского поселения на 2013 год и плановый период 2014-2015гг», проект прогноза социально- экономического развития на 2013 год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  <w:br/>
        <w:t xml:space="preserve">Бронницкого сельского поселения </w:t>
        <w:br/>
        <w:t>от 12.11.2012г.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етодика планирования бюджетных ассигнований бюджета Бронницкого сельского поселения на 2013 год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ланирования бюджетных ассигнований  бюджета Бронницкого сельского поселения на 2013 год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Бронницкого сельского поселения поселения раздельно по действующим и принимаемым обязательствам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Методикой предлагаются предварительные проектировки предельных объемов бюджетных ассигнований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Бронницкого сельского поселения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 действующи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оказание муниципальных услуг (выполнение работ)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едоставление субсидий юридическим лицам, индивидуальным предпринимателям и физическим лицам,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межбюджетные трансферты местным бюджетам, предусмотренные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 поселения по действующим долговым обязатель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принимаемы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бюджетных инвестиций юридическим лицам, не являющимся муниципа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субсидий юридическим лицам, индивидуальным предпринимателям и физическим лицам, не предусмотренных долгосрочными целевыми программами Бронницкого сельского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поселения по принимаемым долговым обязатель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исполнение судебных актов по искам к Бронницкому сельскому  по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нормативный метод расчета бюджетного ассигнования бюджета сельского поселения - расчет объема бюджетного ассигнования бюджета Бронницкого сельского поселения на основе нормативов, утвержденных в соответствующих нормативных правовых 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метод индексации расчета бюджетного ассигнования  бюджета Бронницкого сельского поселения - расчет объема бюджетного ассигнования  бюджета Бронницкого сельского поселения путем индексации объема бюджетного ассигнования бюджета городского поселения 2012 года с учетом инфляции (иной коэффициент) (применяется исключительно при расчете объема бюджетных ассигнований бюджета Бронницкого сельского поселения по действующим обязательств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лановый метод расчета бюджетного ассигнования  бюджета Бронницкого сельского поселения - установление объема бюджетного ассигнования бюджета сельского поселения в соответствии с показателями, установленными в нормативном правовом а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иной метод расчета бюджетного ассигнования бюджета Бронницкого сельского поселения - расчет объема бюджетного ассигнования бюджета Бронницкого сельского поселения методом, отличным от нормативного метода, метода индексации и планового метода расчета бюджетного ассигнования бюджета Бронниц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и распределении объемов бюджетных ассигнований бюджета Бронницкого сельского поселения должны соблюдаться следующи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- повышение эффективности расходов бюджета Бронницкого сельского поселения при реструктуризации действующи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иведение расходов бюджета Бронницкого сельского поселения в соответствие с бюдже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упорядочение системы социальных гарантий и компенсационных вы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инятие мер по оптимизаци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тор бухгалтерского учета и финансов администрации Бронниц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Бронницкого сельского поселения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. Формирование объемов действующи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базу формирования объемов действующих расходных обязательств Бронницкого сельского поселения на 2013 год принимаются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бюджетные ассигнования, утвержденные Решением Совета депутатов </w:t>
      </w:r>
      <w:r>
        <w:rPr>
          <w:sz w:val="28"/>
          <w:szCs w:val="28"/>
        </w:rPr>
        <w:t>Бронницкого сельского</w:t>
      </w:r>
      <w:r>
        <w:rPr>
          <w:rStyle w:val="Emphasis"/>
          <w:i w:val="false"/>
          <w:sz w:val="28"/>
          <w:szCs w:val="28"/>
        </w:rPr>
        <w:t xml:space="preserve"> поселения "О бюджете </w:t>
      </w:r>
      <w:r>
        <w:rPr>
          <w:sz w:val="28"/>
          <w:szCs w:val="28"/>
        </w:rPr>
        <w:t xml:space="preserve">Бронницкого сельского </w:t>
      </w:r>
      <w:r>
        <w:rPr>
          <w:rStyle w:val="Emphasis"/>
          <w:i w:val="false"/>
          <w:sz w:val="28"/>
          <w:szCs w:val="28"/>
        </w:rPr>
        <w:t>поселения на 2012 год и на плановый период 2013 и 2014 годов» с изменениями от 31 июля  2012 го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оизведенных в 2012 году в соответствии с разовыми решениями о финансировании из бюджета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решений, срок действия которых ограничен 2012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о актам (представлениям)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I. Формирование объемов принимаемы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в соответствии с решениями и (или) поручениями администрации Бронницкого сельского поселения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утвержденных (проектов) целевых программ с учетом инвентаризации действующих целев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IV. Формирование объемов бюджетных ассигнований бюджета </w:t>
      </w:r>
      <w:r>
        <w:rPr>
          <w:b/>
          <w:sz w:val="28"/>
          <w:szCs w:val="28"/>
        </w:rPr>
        <w:t>Бронницкого сель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селения на 2013 год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   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8:00Z</dcterms:created>
  <dc:creator>Администрация Бронницкого селтского поселения</dc:creator>
  <dc:description/>
  <cp:keywords/>
  <dc:language>en-US</dc:language>
  <cp:lastModifiedBy>Администратор</cp:lastModifiedBy>
  <cp:lastPrinted>2012-11-14T16:59:00Z</cp:lastPrinted>
  <dcterms:modified xsi:type="dcterms:W3CDTF">2012-11-14T13:59:00Z</dcterms:modified>
  <cp:revision>4</cp:revision>
  <dc:subject/>
  <dc:title> </dc:title>
</cp:coreProperties>
</file>