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2012  №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постан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Бронниц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№ 12 от 07.04.200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прокурора Новгородского района от 17.08.2012 г. № 7-1-2012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становление Главы Администрации  Бронницкого сельского поселения от 07.04.2008  года № 12 «Об утверждении Порядка предоставления субсидий юридическим лицам – производителям товаров, работ, услуг» отме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"Звезда" и разместить на официальном сайте в сети "Интернет"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1:00Z</dcterms:created>
  <dc:creator>1</dc:creator>
  <dc:description/>
  <dc:language>en-US</dc:language>
  <cp:lastModifiedBy>Пользователь</cp:lastModifiedBy>
  <cp:lastPrinted>2012-10-08T10:11:00Z</cp:lastPrinted>
  <dcterms:modified xsi:type="dcterms:W3CDTF">2014-04-22T10:11:00Z</dcterms:modified>
  <cp:revision>2</cp:revision>
  <dc:subject/>
  <dc:title/>
</cp:coreProperties>
</file>