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12.2012г. № 152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онниц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2.05.2011г. № 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 Федерального закона от 28 ноября 2009 г. № 283-ФЗ «О внесении изменений в отдельные законодательные акты Российской Федерации»,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Администрации Бронницкого сельского поселения от 12.05.2011г. № 57 «Об утверждении муниципальной адресной программы «Капитальный ремонт многоквартирных жилых домов в границах Бронницкого сельского поселения на 2011 год», далее Постановление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Наименование Программы изложить в следующей редакции: «Капитальный ремонт многоквартирных жилых домов в границах Бронницкого сельского поселения на 2011-201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 Паспорт Программы изложить в прилагаемой редакции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 Приложения № 1 Программы изложить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Опубликовать постановление в газете «Звезда» и разместить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а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 «Документы»</w:t>
      </w:r>
    </w:p>
    <w:p>
      <w:pPr>
        <w:pStyle w:val="Style1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адресная программа «Капитальный ремонт многоквартирных жилых домов в границах муниципального образования – Бронницкого сельского поселения на 2011 -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адресная Программа «Капитальный ремонт многоквартирных жилых домов в границах - муниципального образования – Бронницкого сельского поселения на 2011-2013 годы»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ая основа Программы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ых и безопасных условий проживания населения Бронницкого сельского поселе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общего имущества многоквартирных жилых домов в Бронницком сельско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энергосберегающи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физического износа многоквартирных дом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роков эксплуатации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аварийных ситуаций в многоквартирных дома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3 год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рограммы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усматривает проведение капитального ремонта объектов жилищного фонда Бронницкого сельского поселения, а также мероприятий по его организации, финансированию и информационному обеспечению Программы. Перечень многоквартирных домов для проведения капитального ремонта общего имущества в 2011-2013 годах представлен в приложении № 1 к Программе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и основных  мероприятий Программы 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ронницкого сельского поселения, управляющие организ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помещений, товарищества собственников жилья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и объемы финансирования Программы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в 2011 -2013 годах составит: 2356062,2 руб., в том чис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688089,8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825486,2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– 842486,2 руб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за исполнением программы, мониторинг выполнения Программы, текущее управление и оперативный контроль ее реализации обеспечиваем Бронницкая сельская Администрация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капитальному ремонту конструктивных элементов многоквартирных домов, внутридомовых инженерных систем, в том числе с установкой приборов учета потребления ресурсов и узлов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темпа роста физического износа жилых з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работы инженерных систем жизнеобеспече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социально-экономической эффективности Программы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рока эксплуатации жилищного фон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1 - 2013 годах проведение капитального ремонта общего имущества многоквартирных дом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33:00Z</dcterms:created>
  <dc:creator>Администрация Бронницкого селтского поселения</dc:creator>
  <dc:description/>
  <cp:keywords/>
  <dc:language>en-US</dc:language>
  <cp:lastModifiedBy>Admin</cp:lastModifiedBy>
  <dcterms:modified xsi:type="dcterms:W3CDTF">2013-03-01T11:55:00Z</dcterms:modified>
  <cp:revision>6</cp:revision>
  <dc:subject/>
  <dc:title>            </dc:title>
</cp:coreProperties>
</file>