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500380" cy="59309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я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05.12.2011 г.</w:t>
        <w:tab/>
        <w:t>№ 150</w:t>
      </w:r>
    </w:p>
    <w:p>
      <w:pPr>
        <w:pStyle w:val="Normal"/>
        <w:jc w:val="both"/>
        <w:rPr/>
      </w:pPr>
      <w:r>
        <w:rPr>
          <w:sz w:val="28"/>
          <w:szCs w:val="28"/>
        </w:rPr>
        <w:t>с. Бронн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обеспеч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опасности населения на водны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х на территории Бронниц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а 2013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унктом 1.4 Правил охраны жизни людей на водных объектах на территории области, утвержденных постановлением Администрации Новгородской области от  28.05. 2007 г. № 145 «Об утверждении Правил  пользования водными объектами  для плавания на маломерных судах на территории области и Правил охраны жизни людей на водных объектах на территории области», в целях обеспечения безопасности населения на водных объектах на территории Бронницкого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прилагаемый План обеспечения безопасности населения на водных объектах на территории  Бронницкого сельского поселения на 2013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Контроль за выполнением постановления  оставляю за собо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Опубликовать постановление   в газете «Звезда» и    разместить на официальном сайте в сети  «Интернет»  по адресу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onnici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е «Документ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:                                                 Е.Н.Евсеева</w:t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Главы</w:t>
      </w:r>
    </w:p>
    <w:p>
      <w:pPr>
        <w:pStyle w:val="Normal"/>
        <w:jc w:val="right"/>
        <w:rPr/>
      </w:pPr>
      <w:r>
        <w:rPr/>
        <w:t>Бронницкого сельского поселения</w:t>
      </w:r>
    </w:p>
    <w:p>
      <w:pPr>
        <w:pStyle w:val="Normal"/>
        <w:jc w:val="right"/>
        <w:rPr/>
      </w:pPr>
      <w:r>
        <w:rPr/>
        <w:t>от 05.12.2013 г. № 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я безопасности людей на водных объекта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ронницкого сельского поселения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00" w:type="dxa"/>
        <w:jc w:val="left"/>
        <w:tblInd w:w="-1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004"/>
        <w:gridCol w:w="1559"/>
        <w:gridCol w:w="1843"/>
        <w:gridCol w:w="1843"/>
        <w:gridCol w:w="1559"/>
        <w:gridCol w:w="4092"/>
      </w:tblGrid>
      <w:tr>
        <w:trPr>
          <w:trHeight w:val="7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с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</w:t>
            </w:r>
          </w:p>
          <w:p>
            <w:pPr>
              <w:pStyle w:val="Normal"/>
              <w:rPr/>
            </w:pPr>
            <w:r>
              <w:rPr/>
              <w:t>исполн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</w:t>
            </w:r>
          </w:p>
          <w:p>
            <w:pPr>
              <w:pStyle w:val="Normal"/>
              <w:rPr/>
            </w:pPr>
            <w:r>
              <w:rPr/>
              <w:t>привлека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б</w:t>
            </w:r>
          </w:p>
          <w:p>
            <w:pPr>
              <w:pStyle w:val="Normal"/>
              <w:rPr/>
            </w:pPr>
            <w:r>
              <w:rPr/>
              <w:t>исполнении</w:t>
            </w:r>
          </w:p>
        </w:tc>
        <w:tc>
          <w:tcPr>
            <w:tcW w:w="4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 план обеспечения безопасности людей на водных объектах Бронницкого сельского поселения на 201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екабрь 2012 год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лавы  админист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мере необходимости оповещать население о запрете( разрешении) выезда (выхода) на лед водоемов и рек и устанавливать в местах массового выхода ( выезда) на лед аншлаги  о запрете выхода ( выезда) на л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-март,</w:t>
            </w:r>
          </w:p>
          <w:p>
            <w:pPr>
              <w:pStyle w:val="Normal"/>
              <w:rPr/>
            </w:pPr>
            <w:r>
              <w:rPr/>
              <w:t>Октябрь- 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лавы  администрации старосты нас.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предложения по количеству, местам расположения и последовательности обустройства мест для массового купания, вариант плана обустройства этих мест. Ознакомить население и обсудить на собраниях граждан план обустройства мест для массового купания. С учетом предложений скорректировать план обустройства мест для массового куп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, м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лавы 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овета депутатов Бронниц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овестить население  о местах и времени проведения ежегодного технического освидетельствования маломерных судов в населенных пунктах, подверженных подтоплению в период весеннего половод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лавы  администрации, старос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ое отделение ГИМС ( 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проверку выбранных  мест для массового купания на соответствие предъявляемым требова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главы  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 «Облводобъект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нормативные правовые акты об установлении мест для массового купания на территории Бронницкого сельского поселения. Установить в этих местах  информационные зна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уроки ОБЖ в  МДОУ № 28 и Бронницкой  общеобразовательной школе   по  безопасному поведению на льду и  соблюдению правил безопасности на водных объек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, м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Бронницкой общеобразовательной школы, заведующая МДОУ № 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новить«Уголки безопасности поведения  на воде»    в местах массового скопления населения, в школе, детском саду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, ию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лавы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перечень мест на территории поселения, купание в которых опасно для жизни и здоровья людей. Довести информацию до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сты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участковым уполномоченным Пролетарского  поселкового отделения полиции проводить проверки мест для массового купания с составлением 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еже 1 раза в 2 недели в течении купального сез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лавы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ставлять информацию о несчастных случаях на воде, на льду   в областную поисково-спасательную службу, Новгородское отделение ГИМС, отдел по ГО и ЧС производственного комитета Администрации Новгород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учении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 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естах, подверженных подтоплениям в период весеннего половодья, предусмотреть подготовку к плаванию групп маломерных судов в целях спасения людей и обеспечения их жизне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, м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, старосты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5:28:00Z</dcterms:created>
  <dc:creator>Admin</dc:creator>
  <dc:description/>
  <cp:keywords/>
  <dc:language>en-US</dc:language>
  <cp:lastModifiedBy>Admin</cp:lastModifiedBy>
  <dcterms:modified xsi:type="dcterms:W3CDTF">2013-01-15T05:35:00Z</dcterms:modified>
  <cp:revision>3</cp:revision>
  <dc:subject/>
  <dc:title/>
</cp:coreProperties>
</file>