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11.2012       № 142  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, при назнач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е граждане и при замещ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 муниципальные служащ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ы предоставлять сведения о сво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ого характера, а такж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х супруги (супруга) и несовершеннолет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8 Федерального закона от 25 декабря 2008 года № 273-ФЗ « О противодействии коррупции», статьей 12 Федерального закона от 2 марта 2007 года № 25-ФЗ « О муниципальной службе в Российской Федерации» и Указом Президента Российской Федерации от 18 мая 2009 года № 557 « 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илагаемый перечень должностей 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 должностей муниципальной служб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читать утратившим силу постановление Администрации Бронницкого сельского поселения от 27.04.2012 года № 55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постановление в газете « Звезда» и разместить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Бронницкого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2.11.2012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да   № 14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, при назначении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  которые граждане и при замещении которых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служащие обязаны предоставлять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ведения о своих доходах, об имуществе и обязательствах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, а также сведения о доходах,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е и обязательствах имущественного характера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воих супруги ( супруга) и несовершеннолетних дете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лжности муниципальной службы, отнесенные пунктом 2.1. подраздела 2 Реестра должностей муниципальной службы в Новгородской области, утвержденного областным законом от 25.12.2007 № 240-ОЗ « О некоторых вопросах правового регулирования муниципальной службы в Новгородской области» (далее - Реестр должностей муниципальной службы) к ведущей, старшей (главный специалист, юрист),  младшей группе должностей (ведущий специалист  с должностными обязанностями бухгалтер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0:00Z</dcterms:created>
  <dc:creator>Бронница</dc:creator>
  <dc:description/>
  <dc:language>en-US</dc:language>
  <cp:lastModifiedBy>Пользователь</cp:lastModifiedBy>
  <cp:lastPrinted>2012-11-23T15:10:00Z</cp:lastPrinted>
  <dcterms:modified xsi:type="dcterms:W3CDTF">2014-04-22T10:10:00Z</dcterms:modified>
  <cp:revision>2</cp:revision>
  <dc:subject/>
  <dc:title/>
</cp:coreProperties>
</file>