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0.2012 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инятии решения о подготов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и по планировке террит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е Михайлова Константина Анатольевича от  17.10.2012 года входящий номер 393\33 «О подготовке постановления и технического задания на разработку Проекта планировки и  Проекта межевания  территорий земельных участков с кадастровыми номерами 53:11:0200305:246; 53:11:0200305:248, расположенных  у с.Бронница и земельного участка с кадастровым номером 53:11:0200404:240 , расположенного у д.Наволок , в соответствии с  Федеральным законом от 06.10.2003 года № 131-ФЗ «Об общих принципах организации местного самоуправления в Российской Федерации», Градостроительным кодексом,Уставом муниципального образования Бронницкое сельское поселение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тупить к подготовке документации по планировке террито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емельного участка с кадастроым номером 53:11:0200305:246 площадью 38687 кв.м., расоложенного у с.Бронниц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с кадастровым номером 53:11:0200305:248 площадью 38837 кв.м., расположенного у с.Бронниц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емельного участка с кадастровым номером 53:11:0200404:240 площадью 90937 кв.м., расположенного у д.Наволо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ставе проекта планировки территории с проектом межевания территории за счет средств заказчи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Заказчиком по подготовке документации  по планировки территории считать Михайлова Константина Анатольевича.</w:t>
      </w:r>
    </w:p>
    <w:p>
      <w:pPr>
        <w:pStyle w:val="Normal"/>
        <w:ind w:firstLine="567"/>
        <w:rPr/>
      </w:pPr>
      <w:r>
        <w:rPr>
          <w:sz w:val="28"/>
          <w:szCs w:val="28"/>
        </w:rPr>
        <w:t>3.Рекомендовать Заказчику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1Подготовить техническое задание на разработку проекта планировки территории земельных участков с проектом межевания территории  в составе проекта планировки территории и согласовать с Администрацией Бронницкого сельского поселения. </w:t>
      </w:r>
    </w:p>
    <w:p>
      <w:pPr>
        <w:pStyle w:val="Normal"/>
        <w:ind w:firstLine="567"/>
        <w:rPr/>
      </w:pPr>
      <w:r>
        <w:rPr>
          <w:sz w:val="28"/>
          <w:szCs w:val="28"/>
        </w:rPr>
        <w:t>4.Заинтересованным лицам в срок в течении месяца со дня опубликования настоящего постановления направлять в Администрацию Бронницкого сельского поселения по адресу 173510 Новгородская область, Новгородский район, с.Бронница, ул.Березки д.2 , предложения в письменной форме, которые необходимо учесть при подготовке документации по планировке территории. Контактное лицо: заместитель Главы администрации Бронницкого сельского поселения Чеблакова Елена Михайловна, тел 8 (8162)749188.</w:t>
      </w:r>
    </w:p>
    <w:p>
      <w:pPr>
        <w:pStyle w:val="Normal"/>
        <w:ind w:firstLine="567"/>
        <w:rPr/>
      </w:pPr>
      <w:r>
        <w:rPr>
          <w:sz w:val="28"/>
          <w:szCs w:val="28"/>
        </w:rPr>
        <w:t>5.Заместителю Главы администрации Чеблаковой Е.М.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1. Обеспечить Заказчику проекта доступ к исходным данным, необходимым для проектирования, в объеме сведений, имеющихся в Администрации Бронницкого сельского поселе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>5.2.Осуществить сбор и анализ предложений заинтересованных лиц о порядке, сроках подготовке и содержании проекта планировки территории с проектом межевания в составе проекта планировки территории с передачей их Заказчику проек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3.После завершения проектных работ и передачи их Заказчиком в Администрацию Бронницкого сельского поселения осуществить проверку подготовленных материалов проекта на соответствие требованиям действующего законодательства, имеющихся в документации по планировке территорий и иной градостроительной документации. </w:t>
      </w:r>
    </w:p>
    <w:p>
      <w:pPr>
        <w:pStyle w:val="Normal"/>
        <w:ind w:firstLine="567"/>
        <w:rPr/>
      </w:pPr>
      <w:r>
        <w:rPr>
          <w:sz w:val="28"/>
          <w:szCs w:val="28"/>
        </w:rPr>
        <w:t>6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Опубликовать постановление   в газете «Звезда» и  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 Градостроительная деятель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: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10:00Z</dcterms:created>
  <dc:creator>Admin</dc:creator>
  <dc:description/>
  <cp:keywords/>
  <dc:language>en-US</dc:language>
  <cp:lastModifiedBy>Елена</cp:lastModifiedBy>
  <cp:lastPrinted>2012-10-30T10:00:00Z</cp:lastPrinted>
  <dcterms:modified xsi:type="dcterms:W3CDTF">2012-10-30T07:00:00Z</dcterms:modified>
  <cp:revision>4</cp:revision>
  <dc:subject/>
  <dc:title/>
</cp:coreProperties>
</file>