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.10.2012   № 1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вида разрешенного</w:t>
      </w:r>
    </w:p>
    <w:p>
      <w:pPr>
        <w:pStyle w:val="Normal"/>
        <w:rPr/>
      </w:pPr>
      <w:r>
        <w:rPr>
          <w:b/>
          <w:sz w:val="28"/>
          <w:szCs w:val="28"/>
        </w:rPr>
        <w:t>использования земельных  участ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4 Федерального закона от 29 декабря 2004 г. № 191-ФЗ «О введении в действие Градостроительного кодекса Российской Федерации», статьей 28 Федерального закона от 06.10.2003 г. № 131 –ФЗ «Об общих принципах организации  местного самоуправления в Российской Федерации»,  Уставом  Бронницкого сельского поселения, по результатам публичных слушаний,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Изменить вид разрешенного использования     земельного участка, расположенного на землях  населенного пункта  по адресу   с. Бронница     Новгородского района с кадастровым номером  53:11: 0200302: 547 площадью 1080 кв.м. принадлежащего  на праве собственности  Самсонову Сергею Валерьевичу , с вида  разрешенного  использования   «для  ведения огородничества» на  другой вид разрешенного использования «для ведения личного подсобного хозяйства» 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Изменить вид  разрешенного использования земельного участка, расположенного на землях сельскохозяйственного назначения   по адресу Новгородская область, Новгородский  район  с кадастровым номером   53:11:  0200302:559  площадью   20 207  кв.м., принадлежащего на праве личной собственности Тихонову Александру Павловичу, с вида  разрешенного  использования   « для сельскохозяйственного использования» на  другой вид разрешенного использования « для  ведения дачного хозяйства»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Изменить вид  разрешенного использования земельного участка , расположенного на землях сельскохозяйственного назначения   по адресу Новгородская область, Новгородский  район  с кадастровым номером   53:11:  0200302:560  площадью   20 207  кв.м. , принадлежащего на праве личной собственности  Шустровой Елене Николаевне, с вида  разрешенного  использования   « для  сельскохозяйственного использования» на  другой вид разрешенного использования «   для    ведения дачного хозяйства»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Опубликовать постановление в газете «Звезда»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Градостроительная 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:          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6:22:00Z</dcterms:created>
  <dc:creator>Admin</dc:creator>
  <dc:description/>
  <cp:keywords/>
  <dc:language>en-US</dc:language>
  <cp:lastModifiedBy>Admin</cp:lastModifiedBy>
  <cp:lastPrinted>2012-09-13T16:42:00Z</cp:lastPrinted>
  <dcterms:modified xsi:type="dcterms:W3CDTF">2012-10-02T06:50:00Z</dcterms:modified>
  <cp:revision>6</cp:revision>
  <dc:subject/>
  <dc:title/>
</cp:coreProperties>
</file>