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 .03.2012   №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значить   на          20 апреля     2011 года  в 17.00 часов в здании Администрации Бронницкого сельского поселения по адресу с.Бронница ул. Березки д.2.  публичные слушания по вопросу изменения разрешенного использования земельного участка  , расположенного на землях    населенного пункта  по адресу         д.Прилуки  Новгородского района с кадастровым номером   53:11:0200108:8 площадью 78507 кв.м. принадлежащего на праве собственности    Ковальчук Константину Борисовичу  с вида  разрешенного  использования   «    для  строительства базы отдыха» на  другой вид разрешенного использования «  строительство отдельно стоящих односемейных или двухсемейных домов на земельных участках площадью 400-3000 кв.м. и более» 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значить собственника  земельного участка    Ковальчук К.Б.представителем 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2:00Z</dcterms:created>
  <dc:creator>Admin</dc:creator>
  <dc:description/>
  <cp:keywords/>
  <dc:language>en-US</dc:language>
  <cp:lastModifiedBy>Администрация Бронницкого селтского поселения</cp:lastModifiedBy>
  <cp:lastPrinted>2012-03-19T16:27:00Z</cp:lastPrinted>
  <dcterms:modified xsi:type="dcterms:W3CDTF">2012-04-12T06:02:00Z</dcterms:modified>
  <cp:revision>2</cp:revision>
  <dc:subject/>
  <dc:title/>
</cp:coreProperties>
</file>