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.08.2012   № 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на 21 сентября  2012 года  в 17.00 часов в здании Администрации Бронницкого сельского поселения по адресу с.Бронница ул. Березки д.2.  публичные слушания по вопросу 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менения разрешенного использования земельного участка  , расположенного на землях  населенного пункта  по адресу   с.Бронница     Новгородского района с кадастровым номером  53:11: 0200302: 547 площадью 1080 кв.м. принадлежащего  на праве собственности  Самсонову Сергею Валерьевичу , с вида  разрешенного  использования   «для  ведения огородничества» на  другой вид разрешенного использования «для ведения личного подсобного хозяйства»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зменения разрешенного использования земельного участка , расположенного на землях сельскохозяйственного назначения   по адресу Новгородская область, Новгородский  район  с кадастровым номером   53:11:  0200302:559  площадью   20 207  кв.м. , принадлежащего на праве личной собственности Тихонову Александру Павловичу, с вида  разрешенного  использования   «    для     сельскохозяйственного использования» на  другой вид разрешенного использования «   для    ведения дачного хозяйства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Изменения разрешенного использования земельного участка , расположенного на землях сельскохозяйственного назначения   по адресу Новгородская область, Новгородский  район  с кадастровым номером   53:11:  0200302:560  площадью   20 207  кв.м. , принадлежащего на праве личной собственности  Шустровой Елене Николаевне, с вида  разрешенного  использования   «    для     сельскохозяйственного использования» на  другой вид разрешенного использования «   для    ведения дачного хозяйства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значить   Самсонова С.В., Тихонова А.П., Шустрову Е.Н.,представителями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Градостроительная дея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5:00Z</dcterms:created>
  <dc:creator>Admin</dc:creator>
  <dc:description/>
  <cp:keywords/>
  <dc:language>en-US</dc:language>
  <cp:lastModifiedBy>Елена</cp:lastModifiedBy>
  <cp:lastPrinted>2012-08-21T09:13:00Z</cp:lastPrinted>
  <dcterms:modified xsi:type="dcterms:W3CDTF">2012-08-21T06:15:00Z</dcterms:modified>
  <cp:revision>5</cp:revision>
  <dc:subject/>
  <dc:title/>
</cp:coreProperties>
</file>