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8.2012   №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вида разрешенного</w:t>
      </w:r>
    </w:p>
    <w:p>
      <w:pPr>
        <w:pStyle w:val="Normal"/>
        <w:rPr/>
      </w:pPr>
      <w:r>
        <w:rPr>
          <w:b/>
          <w:sz w:val="28"/>
          <w:szCs w:val="28"/>
        </w:rPr>
        <w:t>использования земельных  участ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4 Федерального закона от 29 декабря 2004 г. № 191-ФЗ «О введении в действие Градостроительного кодекса Российской Федерации», статьей 28 Федерального закона от 06.10.2003 г. № 131 –ФЗ «Об общих принципах организации  местного самоуправления в Российской Федерации», Уставом  Бронницкого сельского поселения, по результатам публичных слушаний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Изменить вид разрешенного использования  земельного участка  , расположенного на землях  населенного пункта  по адресу с.Бронница ул. Садовая  Новгородского района с кадастровым номером  53:11:  0200302:180 площадью 700 кв.м.  принадлежащего  на праве собственности  Дмитриевой Елене Геннадьевне , с вида  разрешенного  использования  «для  ведения  дачного хозяйства» на  другой вид разрешенного использования «для ведения личного подсобного хозяйства» ;</w:t>
      </w:r>
    </w:p>
    <w:p>
      <w:pPr>
        <w:pStyle w:val="Normal"/>
        <w:ind w:firstLine="851"/>
        <w:rPr/>
      </w:pPr>
      <w:r>
        <w:rPr>
          <w:sz w:val="28"/>
          <w:szCs w:val="28"/>
        </w:rPr>
        <w:t>2. Изменить вид разрешенного использования  земельных участков, принадлежащих на праве собственности Бурыгину Александру Авенировичу</w:t>
      </w:r>
    </w:p>
    <w:p>
      <w:pPr>
        <w:pStyle w:val="Normal"/>
        <w:ind w:firstLine="851"/>
        <w:rPr/>
      </w:pPr>
      <w:r>
        <w:rPr>
          <w:sz w:val="28"/>
          <w:szCs w:val="28"/>
          <w:u w:val="single"/>
        </w:rPr>
        <w:t>2.1 земельного участка  , расположенного на землях  населенного пункта  по адресу  д.Белая Гора   Новгородского района с кадастровым номером  53:11:   0200203:273  площадью 1500 кв.м  с вида  разрешенного  использования  «для  ведения   приусадебного  хозяйства» на  другой вид разрешенного использования «для ведения личного подсобного хозяйства» 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u w:val="single"/>
        </w:rPr>
        <w:t>2.2 земельного участка  , расположенного на землях  населенного пункта  по адресу  д.Белая Гора   Новгородского района с кадастровым номером  53:11:   0200203:376  площадью 700 кв.м  с вида  разрешенного</w:t>
      </w:r>
      <w:r>
        <w:rPr>
          <w:sz w:val="28"/>
          <w:szCs w:val="28"/>
        </w:rPr>
        <w:t xml:space="preserve">  использования  «для  ведения    огородничества» на  другой вид разрешенного использования «для ведения личного подсобного хозяйства»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3 земельного участка  , расположенного на землях  населенного пункта  по адресу  д.Белая Гора   Новгородского района с кадастровым номером  53:11:   0200203:378  площадью 350 кв.м  с вида  разрешенного  использования  «для  ведения    дачного  хозяйства» на  другой вид разрешенного использования «для ведения личного подсобного хозяйства».</w:t>
      </w:r>
    </w:p>
    <w:p>
      <w:pPr>
        <w:pStyle w:val="Normal"/>
        <w:ind w:firstLine="851"/>
        <w:rPr/>
      </w:pPr>
      <w:r>
        <w:rPr>
          <w:sz w:val="28"/>
          <w:szCs w:val="28"/>
        </w:rPr>
        <w:t>3. Изменить вид разрешенного использования  земельного участка  , расположенного на землях  населенного пункта  по адресу  д.Частова ур.Огорелец, д.18  Новгородского района с кадастровым номером  53:11:   2200102:11 площадью   1485 кв.м.  принадлежащего  на праве собственности   Андреевой Юлии Александровне , с вида  разрешенного  использования  «для  ведения  дачного хозяйства» на  другой вид разрешенного использования «для ведения личного подсобного хозяйства» 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Опубликовать постановление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Градостроительн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                           Е.Н.Ев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22:00Z</dcterms:created>
  <dc:creator>Admin</dc:creator>
  <dc:description/>
  <cp:keywords/>
  <dc:language>en-US</dc:language>
  <cp:lastModifiedBy>Елена</cp:lastModifiedBy>
  <cp:lastPrinted>2012-08-27T12:01:00Z</cp:lastPrinted>
  <dcterms:modified xsi:type="dcterms:W3CDTF">2012-08-27T09:06:00Z</dcterms:modified>
  <cp:revision>5</cp:revision>
  <dc:subject/>
  <dc:title/>
</cp:coreProperties>
</file>