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.03.2012   №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 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  на          30 апреля     2012 года  в 17.00 часов в здании Администрации Бронницкого сельского поселения по адресу с.Бронница ул. Березки д.2.  публичные слушания по вопросу изменения разрешенного использова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земельного участка  , расположенного на землях    населенного пункта  по адресу         д. Белая Гора  Новгородского района с кадастровым номером   53:11:0200204:372 площадью  45000 кв.м. принадлежащего на праве собственности     Крестьянинову Алексею Викторовичу  с вида  разрешенного  использования   «    для   ведения личного подсобного хозяйства» на  другой вид разрешенного использования «  строительство отдельно стоящих односемейных или двухсемейных домов на земельных участках площадью 400-3000 кв.м. и более» 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земельного участка  , расположенного на землях    населенного пункта  по адресу          с.Бронница ул.Березки  Новгородского района с кадастровым номером   53:11:0200303:302 площадью   1500 кв.м. принадлежащего на праве собственности      Цветкову Александру Константиновичу с вида  разрешенного  использования   «    для   ведения  огородничества » на  другой вид разрешенного использования «   ведение личного подсобного хозяйства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собственников  земельных  участков     Крестьянинова  А.В., Цветкова А.К. представителями 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«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2:00Z</dcterms:created>
  <dc:creator>Admin</dc:creator>
  <dc:description/>
  <cp:keywords/>
  <dc:language>en-US</dc:language>
  <cp:lastModifiedBy>Администрация Бронницкого селтского поселения</cp:lastModifiedBy>
  <dcterms:modified xsi:type="dcterms:W3CDTF">2012-04-12T05:22:00Z</dcterms:modified>
  <cp:revision>2</cp:revision>
  <dc:subject/>
  <dc:title/>
</cp:coreProperties>
</file>