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2"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1285</wp:posOffset>
            </wp:positionH>
            <wp:positionV relativeFrom="paragraph">
              <wp:posOffset>-13271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1.2012 № 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shd w:fill="FFFFFF" w:val="clear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треб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ов и информаци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для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и получаем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спользованием межведом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го взаимодейств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ей 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, участвующей в 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ых услуг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 Утвердить прилагаемы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рядок требования документов и информации, необходимых для предоставления муниципальных услуг и получаемых с использованием межведомственного информационного взаимодействия Администрацией Бронницкого сельского поселения, участвующей в предоставлении муниципальных услуг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 Постановлением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Бронницког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.01.2012 № 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бования документов и информации, необходимых для предоставления муниципальных услуг и получаемых  с использованием межведомственного информационного взаимодействия Администрации Бронницкого сельского поселения, участвующей в предоставлении муниципаль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рядок требования документов и информации, необходимых для предоставления муниципальных услуг, получаемых с использованием межведомственного информационного взаимодействия Администрацией Бронницкого сельского поселения, участвующей в предоставлении муниципальных услуг (далее – «порядок»), разработан 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Настоящий Порядок регулирует действия должностных лиц (специалистов) Администрации Бронницкого сельского поселения, участвующей в предоставлении муниципальных услуг (далее – Администрация) по формированию и направлению требований о представлении документов и информации, необходимых для предоставления муниципальной услуги (далее – «запросов»), в органы государственной власти, органы местного самоуправления и подведомственные этим органам организации, участвующие в предоставлении государственных (муниципальных) услуг, а также действия указанных лиц, направивших запрос, по получению ответов на указанные запрос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предоставлении муниципальной услуги заявителю Администрация, оказывающая услуги,  направляет запрос в те органы государственной власти, органы местного самоуправления и организации, участвующие в предоставлении государственных (муниципальных) услуг, подведомственные органам государственной власти или органам местного самоуправления, в распоряжении которых в соответствии с нормативными правовыми актами Российской Федерации, нормативными правовыми актами субъекта Российской Федерации, муниципальными правовыми актами находятся необходимые для предоставления услуги заявителю документы и информация (далее – «органы (организации), в распоряжении которых находятся документы и информация»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просы, в том числе квалифицированной электронной подписью, от имени Администрации подписывает Глава Администрации поселения, а в случае отсутствия Главы – заместитель Главы Администрации поселения, в соответствии с административным регламентом предоставления муниципальной услуг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олжностные лица Администрации при оказании муниципальной услуги, вправе запрашивать в соответствии с настоящим Порядком документы и информацию, необходимые для предоставления муниципальной услуги, только при наличии поступившего запроса заявителя о предоставлении муниципальной услуг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олжностные лица  Администрации, оказывающей услуги, вправе требовать в соответствии с настоящим Порядком только документы и информацию, прямо предусмотренные нормативными правовыми актами как необходимые для предоставления муниципальной услуг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прос Администрации, оказывающей услуги, в соответствии с настоящим Порядком документов и информации для осуществления деятельности, не связанной с предоставлением муниципальных услуг, не допускается, а должностные лица, направившие необоснованный запрос, несут ответственность в соответствии с законодательством Российской Федерации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Запрос должен содержать следующие сведени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1) полное наименование органа местного самоуправления поселения (Администрация Бронницкого сельского поселения), направляющей требование о предоставлении документов и (или) информаци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2) наименование органа (организации), в адрес которой направляется требование о предоставлении документов и (или) информаци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3) наименование муниципальной услуги, для предоставления которой необходимо предо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4) 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5) сведения, необходимые для предоставления документа и (или) информации, устанавливаемые в административном регламенте предоставления муниципальной услуги, а также сведения, предусмотренные нормативными правовыми актами, как необходимые для предоставления такого документа и (или) информаци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6) контактная информация для направления ответа на требовани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7) дата направления требования и срок ожидаемого ответа на требовани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Срок подготовки и направления ответа на требование не может превышать пяти рабочих дней с момента поступления требования к органу (организации), предоставляющему документ и (или) информацию. Иные сроки подготовки и направления ответа на требование могут быть установлены в федеральных законах, правовых актах Правительства Российской Федерации и, в соответствии с федеральными законами, в правовых актах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фамилию, имя, отчество и должность лица, подготовившего и направившего требование, а также номер служебного телефона и (или) адрес электронной почты данного лица для связ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прос формируется в соответствии с административным регламентом предоставления муниципальной услуг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прос может быть сформирован в электронном вид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олжностные лица (специалисты) Администрации, оказывающей услуги, в течение дня с момента поступления запроса заявителя о предоставлении муниципальной услуг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формляют запросы в соответствии с настоящим Порядком и административным регламентом предоставления муниципальной услуг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дписывают (передают на подпись Главе Администрации поселения) оформленные запрос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регистрируют запросы в установленном порядк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направляют запросы в органы (организации), в распоряжении которых находятся документы и информац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ля обработки должностными лицами (специалистами)  Администрации, персональных данных заявителя, имеющихся в её  распоряжении, в целях предоставления таких персональных данных в органы (организации), в распоряжении которых находятся документы и информация, не требуется получение согласия заявителя в соответствии с требованиями пункта 1 части 2 статьи 6 Федерального закона от 27 июля 2006 г. № 152-ФЗ «О персональных данных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прос заявителя в Администрацию, оказывающую услуги, о предоставлении муниципальной услуги приравнивается к согласию заявителя с обработкой его персональных данных в Администрации в целях предоставления соответствующей муниципальной услуг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 случае, когда для предоставления муниципальной услуги необходимо предоставление документов и информации об иных лицах, не являющихся заявителем, то при обращении за получением муниципальной услуги заявитель дополнительно представляет документы, подтверждающие его полномочия действовать от имени указанных лиц (их законных представителей), и выражающие согласие указанных лиц (их законных представителей) на обработку персональных данных таких лиц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В случае, когда для предоставления муниципальной услуги необходимо направление запросов в несколько органов о предоставлении документов и информации о лицах, не являющихся заявителем, то необходимо получение согласия от каждого из указанных лиц на обработку его персональных данных каждым из орган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 случае, когда нормативными правовыми актами Российской Федерации, субъектов Российской Федерации, муниципальными правовыми актами предусмотрено предоставление документов и информации только при наличии согласия лица на предоставление такой информации или обработку иным образом его персональных данных, к запросу прилагается соответствующее согласие. Согласие может быть направлено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а, сформированного на бумажном носителе (оригинал согласи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пии согласия, сформированного на бумажном носителе, заверенной подписью Главой Администрации и печатью Администрации, направляющей запрос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дписанного электронной подписью Главой Администрации/заместителем Главы Администрации электронного докумен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ектронного образа документа, сформированного на бумажном носителе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Направление запросов осуществляется следующими способам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чтовым отправлением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 использованием единой системы межведомственного электронного взаимодействи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иными способами, не противоречащими законодательств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Администрация Леснвоского сельского поселения, определяет способ направления запроса и осуществляет его направление в соответствии настоящим Порядком и административным регламентом предоставления муниципальной услуг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Если  Администрация поселения и орган (организация), в распоряжении которого находится документ (информация), подключены к единой системе межведомственного электронного взаимодействия, то запрос направляется с использованием единой системы межведомственного электронного взаимодейств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Главой Администрации/заместителем Главы Администрац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 формировании запроса в электронном виде в случае, предусмотренном пунктом 16 настоящего Порядка, дополнительно к запросу прикладывается документ, содержащий согласие лица на предоставление сведений или обработку иным образом его персональных данных, в виде электронного документа или электронного образа документа, сформированного на бумажном носителе, подписанного электронной подписью Главой Администрации/заместителем Главы Администраци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направлении запроса почтовым отправлением или курьером, запрос оформляется в виде документа на бумажном носителе, подписывается собственноручной подписью Главой Администрации/заместителем Главы и заверяется печатью Администрации, оказывающей услугу, в соответствии с правилами делопроизводства и документооборот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направлении запроса почтовым отправлением или курьером, согласие заявителя, предусмотренное пунктом 16 настоящего Порядка, направляется в форме документа, сформированного на бумажном носителе (оригинала или заверенной копии согласия). Если согласие было дано заявителем в форме электронного документа или в форме электронной копии документа, сформированного в электронном виде, то такое согласие переводится на бумажный носитель и заверяется Главой Администрации или заместителем Главы Администрац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нем направления запроса считается соответственно дата отправления почтового отправления, дата, указанная в расписке уполномоченного лица о получении запроса, дата отправления документа с запросом, зарегистрированная в единой системе межведомственного электронного взаимодейств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твет на запрос включает в себя документы и информацию, которые были запрошены Администрацией поселения, оказывающей услугу, или уведомление об отсутствии соответствующих документов и информации либо уведомление о направлении запроса не по подведомствен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твет на запрос направляется органом (организацией), в распоряжении которой находятся документы и информация, в порядке и сроки, установл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, в том числе – административным регламентом предоставления государственной или муниципальной услуг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Если орган (организация), в распоряжении которой находятся документы и информация, не направили ответ на запрос в установленный законодательством срок, то Администрация, оказывающая услугу, принимает меры для привлечения к ответственности должностных лиц, виновных в непредставлении документов и информаци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Если в поступившем ответе на запрос содержится уведомление, что орган (организация), в которую направлялся запрос, в соответствии с действующим законодательством не располагает запрашиваемой информацией или документом (запрос направлен не по подведомственности), то должностное лицо (специалист) Администрации направляет запрос в орган (организацию), указанный в поступившем уведомлении, или орган, в распоряжении которого в соответствии с действующим законодательством находится запрашиваемый документ или информац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нем получения ответа на запрос является соответственно дата поступления в распоряжение Администрации Бронницкого сельского поселения, почтового отправления, в котором содержится ответ (дата, указанная на уведомлении о вручении), дата, указанная в расписке о вручении ответа, дата, зарегистрированная в единой системе межведомственного электронного взаимодейств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твет на запрос регистрируется в установленном поряд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получении ответа на запрос, должные лица (специалисты) Администрации приобщают полученный ответ к делу, открытому в связи с поступлением запроса от заявителя о предоставлении муниципальной услуги, а при отсутствии дела - приобщают поступивший ответ к документам, представленным заявителе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окументы и сведения, полученные с использованием межведомственного информационного взаимодействия, применяются в соответствии с нормативными правовыми актами для предоставления соответствующей муниципальной услуг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Должностные лица (специалисты), виновные в нарушении настоящего Порядка привлекаются к ответственности в соответствии с законодательством. </w:t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18:00Z</dcterms:created>
  <dc:creator>Администрация</dc:creator>
  <dc:description/>
  <cp:keywords/>
  <dc:language>en-US</dc:language>
  <cp:lastModifiedBy>user</cp:lastModifiedBy>
  <cp:lastPrinted>2012-01-17T11:26:00Z</cp:lastPrinted>
  <dcterms:modified xsi:type="dcterms:W3CDTF">2012-01-17T08:38:00Z</dcterms:modified>
  <cp:revision>3</cp:revision>
  <dc:subject/>
  <dc:title/>
</cp:coreProperties>
</file>