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677" w:leader="none"/>
        </w:tabs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-279400</wp:posOffset>
            </wp:positionV>
            <wp:extent cx="500380" cy="593090"/>
            <wp:effectExtent l="0" t="0" r="0" b="0"/>
            <wp:wrapNone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09.2012     № 9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Бронниц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убличных слушаниях по проекту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овки и проекту  межеван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итории по реконструкции дорог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.Холынья-д.Малое Лучно, расположенной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адресу Новгородская область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ий район, Бронницкое сельско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 года № 131-ФЗ «Об общих принципах организации местного самовуправления в Российской Федерации», Уставом муниципального образования Бронницкое сельское поселение,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Назначить публичные слушания по по проекту планировки и проекту  межевания территориипо реконструкции дороги д.Холынья-д.Малое Лучно, расположенной по адресу Новгородская область,Новгородский район, Бронницкое сельское поселение ( далее-Проекты)  на  05 октября 2012 года в 17.00 час. в здании Администрации Бронницкого сельского поселения по адресу с.Бронница ул.Березки д.2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роектами можно ознакомиться в Администрации Бронницкого сельского поселения по адресу с.Бронница ул.Березки д.2 ежедневно с 09.00 час. До 17.00 час ( кроме субботы и воскресенья), перерыв на обед с 13.00 до 14.00 час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Назначить заместителя Главы администрации Чеблакову Е.М. представителем Главы Бронницкого сельского поселения на публичных слушаниях, указанных в п.1 настоящего постано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Звезда» и  разместить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End w:id="0"/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:                                         Е.Н.Евсеев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728f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72F82F-222A-4338-89F2-9916C7CD74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2</Pages>
  <Words>246</Words>
  <Characters>1406</Characters>
  <CharactersWithSpaces>164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2:00Z</dcterms:created>
  <dc:creator>Елена</dc:creator>
  <dc:description/>
  <dc:language>en-US</dc:language>
  <cp:lastModifiedBy>Елена</cp:lastModifiedBy>
  <cp:lastPrinted>2012-09-05T09:38:00Z</cp:lastPrinted>
  <dcterms:modified xsi:type="dcterms:W3CDTF">2012-09-10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