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 .02.2012   №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. № 191-ФЗ «О введении в действие Градостроительного кодекса Российской Федерации», статьей 28 Федерального закона от 06.10.2003 г. № 131 –ФЗ «Об общих принципах организации  местного самоуправления в Российской Федерации», Порядком об организации и проведении публичных слушаний на территории Бронницкого сельского поселения, утвержденных решением Совета депутатов Бронницкого сельского поселения  от 07.02.2007 г. № 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значить   на           12 марта      2012 года  в 17.00 часов в здании Администрации Бронницкого сельского поселения по адресу с.Бронница ул. Березки д.2.  публичные слуш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 по вопросу изменения вида разрешенного использования земельного участка  , расположенного на землях    населенного пункта  по адресу         д.Прилуки пер.Дачный д. № 6   Новгородского района с кадастровым номером  53:11:02001 05:0135 площадью          1480,64 кв.м. ,принадлежащего   Протасову Андрею Степановичу  с вида  разрешенного  использова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 для ведения     дачного хозяйства » на вид разрешенного ис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для ведения   личного подсобного  хозяйства  »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по вопросу изменения вида разрешенного использования земельного участка  , расположенного на землях    населенного пункта  по адресу        с.Бронница ул.Южная   Новгородского района с кадастровым номером  53:11:0200305:251 площадью           1700  кв.м. ,принадлежащего    Ивановой Надежде Ивановне  с вида  разрешенного  использования   «    для ведения      огородничества » на вид разрешенного использования «  для ведения   личного подсобного  хозяйства  »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 по вопросу изменения вида разрешенного использования земельного участка  , расположенного на землях    населенного пункта  по адресу         д.Полосы д.59а   Новгородского района с кадастровым номером  53:11: 2200401:20  площадью            1500  кв.м. , находящегося в общей  совместной собственности  Ананьева Геннадия Николаевича и Ананьевой Ирины Николаевны с вида  разрешенного  использования   «    для ведения       дачного хозяйства » на вид разрешенного ис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для ведения   личного подсобного  хозяйства  »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значить собственников  земельных  участков     Протасова А.С.,Иванову Н.И., Ананьева Г.Н., Ананьеву И.Н. представителями  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постановление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36:00Z</dcterms:created>
  <dc:creator>Admin</dc:creator>
  <dc:description/>
  <cp:keywords/>
  <dc:language>en-US</dc:language>
  <cp:lastModifiedBy>Admin</cp:lastModifiedBy>
  <cp:lastPrinted>2012-02-07T14:25:00Z</cp:lastPrinted>
  <dcterms:modified xsi:type="dcterms:W3CDTF">2012-02-07T11:27:00Z</dcterms:modified>
  <cp:revision>3</cp:revision>
  <dc:subject/>
  <dc:title/>
</cp:coreProperties>
</file>