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 .03.2012   № 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ых  участ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. № 191-ФЗ «О введении в действие Градостроительного кодекса Российской Федерации», статьей 28 Федерального закона от 06.10.2003 г. № 131 –ФЗ «Об общих принципах организации  местного самоуправления в Российской Федерации», Порядком об организации и проведении публичных слушаний на территории Бронницкого сельского поселения, утвержденных решением Совета депутатов Бронницкого сельского поселения  от 07.02.2007 г. № 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значить   на          06 апреля    2012 года  в 17.00 часов в здании Администрации Бронницкого сельского поселения по адресу с.Бронница ул. Березки д.2.  публичные слушания по вопросу изменения разрешенного использова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земельного участка  , расположенного на землях    населенного пункта  по адресу         д.Большие Дорки  Новгородского района с кадастровым номером  53:11:  2200302:26  площадью         1500 кв.м. ,принадлежащего на праве собственности    Каргаеву Василию Егоровичу  с вида  разрешенного  использования   «    для ведения  приусадебного хозяйства      » на вид разрешенного использования « ведение   личного подсобного  хозяйства  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земельного участка  , расположенного на землях    населенного пункта  по адресу          с.Бронница ул.Молодежная   Новгородского района с кадастровым номером  53:11: 0200304:655  площадью          500  кв.м. ,принадлежащего на праве собственности  Григорьевой Галине Ивановне     с вида  разрешенного  использования   «    для ведения        огородничества» на вид разрешенного использования «   ведение личного подсобного хозяй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земельного участка  , расположенного на землях    населенного пункта  по адресу           д.Частова ул.Центральная д.6   Новгородского района с кадастровым номером  53:11:  2200102:273  площадью          1500  кв.м. ,принадлежащего на праве собственности   Герасимову Сергею Леонидовичу     с вида  разрешенного  использования   «    для ведения        дачного хозяйства и  строительства дома» на вид разрешенного использования «   ведение личного подсобного хозяй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значить собственников  земельных участков     Каргаева  В.Е., Григорьеву Г.И.,Герасимова С.Л. представителями 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14:00Z</dcterms:created>
  <dc:creator>Admin</dc:creator>
  <dc:description/>
  <cp:keywords/>
  <dc:language>en-US</dc:language>
  <cp:lastModifiedBy>Администрация Бронницкого селтского поселения</cp:lastModifiedBy>
  <cp:lastPrinted>2012-03-10T12:03:00Z</cp:lastPrinted>
  <dcterms:modified xsi:type="dcterms:W3CDTF">2012-04-17T13:14:00Z</dcterms:modified>
  <cp:revision>2</cp:revision>
  <dc:subject/>
  <dc:title/>
</cp:coreProperties>
</file>