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Рисунок 1" descr="gerb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gerb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8.11.2012  № 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ложениях по внес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й в Генеральны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.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ами 2, 17, 18  статьи 24 Градостроительного кодекса РФ,  ст. 7 областного закона от 14 марта 2007 г. N 57-ОЗ "О регулировании градостроительной деятельности на территории Новгородской области" , Уставом Бронницкого сельского поселения, рассмотрев предложение  Ильиной Аллы Леонидовны  от   22.11.2012 года  вход. №  401\3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ринять предложение     Ильиной Аллы Леонидовны  о внесении изменений в  Генеральный план Бронниц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В части изменения границ населенного пункта  д.  Холынья  путем включения в границы в целях индивидуального  жилищного строительства: земельного участка с кадастровым номером 53:11: 2100101:436 площадью  2 364кв.м.,земельного участка с кадастровым номером 53:11: 2100101:437 площадью  1700 кв.м,земельного участка с кадастровым номером 53:11:2100101:416 площадью 2 500кв.м,земельного участка с кадастровым номером 53:11: 2100101:418 площадью   2 380кв.м,земельного участка с кадастровым номером 53:11: 2100101:419 площадью  1500 кв.м, расположенные  по адресу: Новгородская область, Новгородский район, Бронницкое сельское поселение, земельные участки расположены в восточной части кадастрового квар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 В части изменения границ населенного пункта  д.   Русско  путем включения в границы в целях индивидуального  жилищного строительства: земельного участка с кадастровым номером 53:11: 2100101:432 площадью  2000 кв.м. ,земельного участка с кадастровым номером 53:11: 2100101:431 площадью  2000 кв.м,земельного участка с кадастровым номером 53:11: 2100101:430  площадью  2000 кв.м,земельного участка с кадастровым номером 53:11: 2100101:429  площадью  2000 кв.м,земельного участка с кадастровым номером 53:11: 2100101:428  площадью  2000 кв.м ,земельного участка с кадастровым номером 53:11: 2100101:427 площадью  1500 кв.м,земельного участка с кадастровым номером 53:11: 2100101:435 площадью  1500кв.м,расположенные  по адресу:  Новгородская область, Новгородский район, Бронницкое сельское поселение, земельные участки расположены в восточной части кадастрового квартала .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Подготовить проект изменений в Генеральный план Бронницкого сельского поселения путем размещения в срок до   10 декабря   2012 года муниципального заказа в соответствии с требованиями Федерального закона от 21 июля 2005 г. N 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3. Контроль за исполнением настоящего постановления возложить на  заместителя Главы администрации Чеблакову Е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Опубликовать постановление в газете «Звезда» и разместить на официальном сайте и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1"/>
        <w:widowControl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   Е.Н.Евсеева</w:t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53d7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Nonformat" w:customStyle="1">
    <w:name w:val="ConsNonformat Знак"/>
    <w:basedOn w:val="DefaultParagraphFont"/>
    <w:link w:val="ConsNonformat1"/>
    <w:semiHidden/>
    <w:qFormat/>
    <w:locked/>
    <w:rsid w:val="00c53d74"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 w:customStyle="1">
    <w:name w:val="ConsNonformat"/>
    <w:link w:val="ConsNonformat"/>
    <w:semiHidden/>
    <w:qFormat/>
    <w:rsid w:val="00c53d74"/>
    <w:pPr>
      <w:widowControl w:val="false"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  <Pages>2</Pages>
  <Words>458</Words>
  <Characters>2612</Characters>
  <CharactersWithSpaces>306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47:00Z</dcterms:created>
  <dc:creator>Елена</dc:creator>
  <dc:description/>
  <dc:language>en-US</dc:language>
  <cp:lastModifiedBy>Admin</cp:lastModifiedBy>
  <cp:lastPrinted>2012-11-28T12:50:00Z</cp:lastPrinted>
  <dcterms:modified xsi:type="dcterms:W3CDTF">2012-12-24T08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