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12 г.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>за 2011 год.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 соответствии с 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4.10.2007 г. № 22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</w:rPr>
      </w:pPr>
      <w:r>
        <w:rPr>
          <w:b/>
          <w:bCs/>
          <w:color w:val="434343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1. Утвердить прилагаемый отчет об исполнении бюджета Бронницкого сельского поселения за 2012 года (далее-отчет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2.  Направить отчет в Совет депутатов Бронни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Глава поселения</w:t>
        <w:tab/>
        <w:tab/>
        <w:tab/>
        <w:tab/>
        <w:tab/>
        <w:tab/>
        <w:tab/>
        <w:t>Е.Н. Ев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ронницкого сельского поселения </w:t>
      </w:r>
    </w:p>
    <w:p>
      <w:pPr>
        <w:pStyle w:val="Normal"/>
        <w:jc w:val="right"/>
        <w:rPr/>
      </w:pPr>
      <w:r>
        <w:rPr/>
        <w:t>от 30.01.2012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518"/>
        <w:gridCol w:w="1462"/>
        <w:gridCol w:w="656"/>
        <w:gridCol w:w="1324"/>
        <w:gridCol w:w="1440"/>
      </w:tblGrid>
      <w:tr>
        <w:trPr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54 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5 103,6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7 705,6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376,0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376,09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1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5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628,59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1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 828,09</w:t>
            </w:r>
          </w:p>
        </w:tc>
      </w:tr>
      <w:tr>
        <w:trPr>
          <w:trHeight w:val="1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2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5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2,5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70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3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3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20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3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622 314,7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327,55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327,5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 987,23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961,6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06013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961,6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 025,63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 025,6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8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80,00</w:t>
            </w:r>
          </w:p>
        </w:tc>
      </w:tr>
      <w:tr>
        <w:trPr>
          <w:trHeight w:val="10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8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 368,50</w:t>
            </w:r>
          </w:p>
        </w:tc>
      </w:tr>
      <w:tr>
        <w:trPr>
          <w:trHeight w:val="1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 368,5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 368,50</w:t>
            </w:r>
          </w:p>
        </w:tc>
      </w:tr>
      <w:tr>
        <w:trPr>
          <w:trHeight w:val="10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 368,5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379,27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379,27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379,27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379,2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3 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97 398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3 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97 398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9 6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9 60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9 60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1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16 048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3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8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3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8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80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80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5 00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845 000,00</w:t>
            </w:r>
          </w:p>
        </w:tc>
      </w:tr>
    </w:tbl>
    <w:p>
      <w:pPr>
        <w:pStyle w:val="Normal"/>
        <w:jc w:val="center"/>
        <w:rPr/>
      </w:pPr>
      <w:r>
        <w:rPr/>
        <w:t>2. Расходы бюджет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540"/>
        <w:gridCol w:w="1620"/>
        <w:gridCol w:w="500"/>
        <w:gridCol w:w="1300"/>
        <w:gridCol w:w="1440"/>
      </w:tblGrid>
      <w:tr>
        <w:trPr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- 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48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2 140,5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13 938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13 686,68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371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371,01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371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371,01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391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391,7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7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79,24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8 698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8 698,6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6 562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6 562,46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16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163,9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25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 14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 148,51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659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659,41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69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699,86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,4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23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23,3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58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58,0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976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976,7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3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37,6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439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439,12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61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615,52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2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23,6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69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69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2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49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8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8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3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1,5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6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6,4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8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8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82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826,1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22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222,7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03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03,3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8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8,8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8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8,8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65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4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5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2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204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2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204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8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804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7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4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0 507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61 749,8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2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2,7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2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2,7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2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2,7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28 40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89 642,5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43 634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43 634,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634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634,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5 00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5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765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8,3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765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8,3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6 954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6 954,4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3 856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3 856,0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5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5,0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 960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 960,7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2 371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2 371,9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18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18,2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98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98,3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48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48,39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8,9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,1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,1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6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6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60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6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3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1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1,7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1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1,7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8,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66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4 000,0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2 963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3. </w:t>
      </w:r>
      <w:r>
        <w:rPr/>
        <w:t>Источники финансирования дефицита бюджета</w:t>
      </w:r>
    </w:p>
    <w:tbl>
      <w:tblPr>
        <w:tblW w:w="102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781"/>
        <w:gridCol w:w="483"/>
        <w:gridCol w:w="1660"/>
        <w:gridCol w:w="500"/>
        <w:gridCol w:w="1324"/>
        <w:gridCol w:w="1382"/>
      </w:tblGrid>
      <w:tr>
        <w:trPr>
          <w:trHeight w:val="345" w:hRule="atLeast"/>
        </w:trPr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 ки</w:t>
            </w:r>
          </w:p>
        </w:tc>
        <w:tc>
          <w:tcPr>
            <w:tcW w:w="2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22 963,11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3" w:type="dxa"/>
            <w:gridSpan w:val="3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49" w:first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22 963,11</w:t>
            </w:r>
          </w:p>
        </w:tc>
      </w:tr>
      <w:tr>
        <w:trPr>
          <w:trHeight w:val="45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22 963,11</w:t>
            </w:r>
          </w:p>
        </w:tc>
      </w:tr>
      <w:tr>
        <w:trPr>
          <w:trHeight w:val="70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154 6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922 811,22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154 6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922 811,22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154 6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922 811,22</w:t>
            </w:r>
          </w:p>
        </w:tc>
      </w:tr>
      <w:tr>
        <w:trPr>
          <w:trHeight w:val="45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1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154 6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922 811,22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0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48 6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9 848,11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0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48 6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9 848,11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0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48 6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9 848,11</w:t>
            </w:r>
          </w:p>
        </w:tc>
      </w:tr>
      <w:tr>
        <w:trPr>
          <w:trHeight w:val="45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1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48 6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9 848,11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47:00Z</dcterms:created>
  <dc:creator>Администрация Бронницкого селтского поселения</dc:creator>
  <dc:description/>
  <cp:keywords/>
  <dc:language>en-US</dc:language>
  <cp:lastModifiedBy>Admin</cp:lastModifiedBy>
  <dcterms:modified xsi:type="dcterms:W3CDTF">2012-01-30T08:31:00Z</dcterms:modified>
  <cp:revision>2</cp:revision>
  <dc:subject/>
  <dc:title>     </dc:title>
</cp:coreProperties>
</file>