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8.2016г.  № 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Бронниц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ронницкого сельского </w:t>
      </w:r>
    </w:p>
    <w:p>
      <w:pPr>
        <w:pStyle w:val="Normal"/>
        <w:suppressAutoHyphens w:val="true"/>
        <w:spacing w:before="0" w:after="0"/>
        <w:ind w:right="4108" w:hanging="0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поселения от 04.06.2014 № 69 «</w:t>
      </w:r>
      <w:r>
        <w:rPr>
          <w:rFonts w:eastAsia="Calibri"/>
          <w:b/>
          <w:bCs/>
          <w:sz w:val="28"/>
          <w:szCs w:val="28"/>
          <w:lang w:eastAsia="en-US"/>
        </w:rPr>
        <w:t>О комиссии по проведению торгов по продаже муниципального имущества или права на заключение договоров аренды в отношении муниципального имущества Бронницкого сельского поселения»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 декабря 2001 года № 178- ФЗ «О приватизации государственного и муниципального имущества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СТАНОВЛЯЮ: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Бронницкого сельского поселения от 04.06.2014 № 69 «О комиссии по проведению торгов по продаже муниципального имущества или права на заключение договоров аренды в отношении муниципального имущества Бронницкого сельского поселения»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ить </w:t>
      </w:r>
      <w:r>
        <w:rPr>
          <w:rFonts w:eastAsia="Calibri"/>
          <w:sz w:val="28"/>
          <w:szCs w:val="28"/>
          <w:lang w:eastAsia="en-US"/>
        </w:rPr>
        <w:t>Приложение №2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публиковать постановление в газете «Официальный вестник Бронницкого сельского поселения» и разместить 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</w:t>
        </w:r>
        <w:r>
          <w:rPr>
            <w:rStyle w:val="InternetLink"/>
            <w:sz w:val="28"/>
            <w:szCs w:val="28"/>
          </w:rPr>
          <w:t>а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 «Торги», подраздел «Нормативно-правовые ак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                                         С. Г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Утверждено постановлением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Администрации Бронниц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льского поселения от 04.06.2014 № 69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 по проведению торгов по продаже муниципального имущества или права на заключение договоров аренды имущества, находящегося в муниципальной собственности Бронницкого се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седатель комиссии – Антонова А.В., главный специалист Администрации Бронницкого сельского посе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. председателя комиссии – Первушина С.Н., ведущий специалист Администрации Бронницкого сельского посе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ретарь комиссии – Лощакова И.А., главный специалист, юрист Администрации Бронницкого сельского посе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ы комиссии: Чеблакова Е.М., зам. Главы Администрации Брнницкого сельского посе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верева Татьяна Дмитриевна, директор Бронницкого сельского Дома культур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даковская С.И. депутат Совета депутатов Бронницкого сельского посе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евская А.М. депутат Совета Депутатов Бронницкого сельского посе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ашковский А.Н. депутат Совета депутатов Бронницкого сельского поселе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6:08:00Z</dcterms:created>
  <dc:creator>Admin</dc:creator>
  <dc:description/>
  <cp:keywords/>
  <dc:language>en-US</dc:language>
  <cp:lastModifiedBy>Аня</cp:lastModifiedBy>
  <cp:lastPrinted>2016-08-09T10:07:00Z</cp:lastPrinted>
  <dcterms:modified xsi:type="dcterms:W3CDTF">2016-08-09T09:29:00Z</dcterms:modified>
  <cp:revision>3</cp:revision>
  <dc:subject/>
  <dc:title/>
</cp:coreProperties>
</file>