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16г.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заключении договора арен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, находящего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и Бронниц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24.07.2002 №101-ФЗ «Об обороте земель сельскохозяйственного назначения», Уставом Бронницкого сельского поселения, Положением о порядке рассмотрения заявок и принятия решений о передаче в собственность или аренду земельных участков из земель сельскохозяйственного назначения, находящихся в муниципальной собственности и выделенных в счет земельных долей, находящихся в муниципальной собственности сельскохозяйственным организациям и крестьянским (фермерским) хозяйства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твержденным Постановлением Администрации Бронницкого сельского поселения от 28.06.2016 года № 71, на основании заявления Главы Крестьянского хозяйства Пирее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ключить без проведения торгов с Крестьянским хозяйством Пиреева Ивана Ивановича договор аренды земельного участка площадью 735157 кв. м, с кадастровым номером 53:11:0200311:28, категория земель: земли сельскохозяйственного назначения, разрешенное использование: для сельскохозяйственного производства, расположенного по адресу:                                                                                                                                                                  Новгородская область, Новгородский  район, Бронницкое сельское поселение сроком на 3 года.</w:t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ставку ежегодной арендной платы за использование земельного участка в размере 0,3% кадастровой стоимости земельного участка по состоянию на 1 января текущего года.</w:t>
      </w:r>
      <w:r>
        <w:rPr/>
        <w:t xml:space="preserve"> </w:t>
      </w:r>
      <w:r>
        <w:rPr>
          <w:sz w:val="28"/>
          <w:szCs w:val="28"/>
        </w:rPr>
        <w:t>Порядок, условия и сроки внесения арендной платы устанавливаются договором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Торги».</w:t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Глава сельского поселения                                                  С. Г. Васильева</w:t>
      </w:r>
    </w:p>
    <w:p>
      <w:pPr>
        <w:pStyle w:val="Normal"/>
        <w:spacing w:lineRule="atLeast" w:line="24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06:00Z</dcterms:created>
  <dc:creator>Администрация Бронницкого селтского поселения</dc:creator>
  <dc:description/>
  <cp:keywords/>
  <dc:language>en-US</dc:language>
  <cp:lastModifiedBy>Аня</cp:lastModifiedBy>
  <cp:lastPrinted>2015-03-04T09:30:00Z</cp:lastPrinted>
  <dcterms:modified xsi:type="dcterms:W3CDTF">2016-08-09T07:06:00Z</dcterms:modified>
  <cp:revision>2</cp:revision>
  <dc:subject/>
  <dc:title/>
</cp:coreProperties>
</file>