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10.2016  № 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0.2015 № 1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Бронниц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 Администрации Бронницкого сельского поселения от   02.10.2015 № 146 «  О периодическом печатном издании Бронницкого сельского поселения «Официальный вестник Бронницкого сельского поселения»» ( далее –Постановление)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В приложении № 1 к Постановлению «Состав редакции периодического печатного издания Бронницкого сельского поселения «Официальный вестник Бронницкого сельского поселения» ( далее-Состав  редак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Исключить из Состава  редакции Семенову Анну Валерьевну, ведущего специалиста Администрации Бронниц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 Включить в Состав  редакции Шапорда Екатерину Павловну, служащую 1 категории Администрации Бронн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риложении № 2 к  Постановлению дополнить Перечень мест распространения муниципальной газеты для ознакомления граждан и организаций  следующими пункта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СПК «Урожай»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ООО «Мста» -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eastAsia="FranklinGothicBookCondITC-Reg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 «Официальном вестнике Бронницкого сельского поселения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Документ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Главы администрации:                                                Е.М.Чеблакова</w:t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701" w:right="1106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4:00Z</dcterms:created>
  <dc:creator>Home</dc:creator>
  <dc:description/>
  <cp:keywords/>
  <dc:language>en-US</dc:language>
  <cp:lastModifiedBy>Юрий Иванов</cp:lastModifiedBy>
  <cp:lastPrinted>2014-10-13T10:17:00Z</cp:lastPrinted>
  <dcterms:modified xsi:type="dcterms:W3CDTF">2016-10-31T12:04:00Z</dcterms:modified>
  <cp:revision>2</cp:revision>
  <dc:subject/>
  <dc:title>Российская   Федерация</dc:title>
</cp:coreProperties>
</file>