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284"/>
        <w:rPr>
          <w:rFonts w:eastAsia="Lucida Sans Unicode" w:cs="Tahoma"/>
          <w:b/>
          <w:b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5080</wp:posOffset>
            </wp:positionV>
            <wp:extent cx="427990" cy="49720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sz w:val="48"/>
          <w:szCs w:val="48"/>
          <w:lang w:eastAsia="en-US" w:bidi="en-US"/>
        </w:rPr>
      </w:pPr>
      <w:r>
        <w:rPr>
          <w:rFonts w:eastAsia="Lucida Sans Unicode" w:cs="Tahoma"/>
          <w:b/>
          <w:sz w:val="48"/>
          <w:szCs w:val="4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от 31.03.2016   № 30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48"/>
          <w:szCs w:val="48"/>
          <w:lang w:eastAsia="en-US" w:bidi="en-US"/>
        </w:rPr>
      </w:pPr>
      <w:r>
        <w:rPr>
          <w:rFonts w:eastAsia="Lucida Sans Unicode" w:cs="Tahoma"/>
          <w:sz w:val="48"/>
          <w:szCs w:val="48"/>
          <w:lang w:eastAsia="en-US"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/>
                <w:b/>
                <w:b/>
                <w:bCs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>О внесении изменений в постановление Администрации Бронницкого сельского поселения от 14.11.2013 № 156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/>
        <w:ind w:left="1152" w:hanging="1152"/>
        <w:outlineLvl w:val="5"/>
        <w:rPr>
          <w:rFonts w:eastAsia="Lucida Sans Unicode" w:cs="Tahoma"/>
          <w:b/>
          <w:b/>
          <w:sz w:val="48"/>
          <w:szCs w:val="48"/>
          <w:lang w:eastAsia="en-US" w:bidi="en-US"/>
        </w:rPr>
      </w:pPr>
      <w:r>
        <w:rPr>
          <w:rFonts w:eastAsia="Times New Roman" w:cs="Times New Roman"/>
          <w:b/>
          <w:sz w:val="24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ind w:firstLine="533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На основании Решения Совета депутатов Бронницкого сельского поселения от 31.03.2016 № 38 «О внесении изменений в Решение Совета депутатов Бронницкого сельского поселения от 24.12.2015 № 17 «О бюджете Бронницкого сельского поселения на 2016 год», Постановления Правительства Новгородской облапсти от 28.10.2013 № 318 «О государственной программе Новгородской области «Развитие культуры и туризма Новгородской области на 2014-20120  годы»</w:t>
      </w:r>
    </w:p>
    <w:p>
      <w:pPr>
        <w:pStyle w:val="Normal"/>
        <w:widowControl w:val="false"/>
        <w:suppressAutoHyphens w:val="true"/>
        <w:ind w:firstLine="533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Arial" w:cs="Arial"/>
          <w:sz w:val="28"/>
          <w:szCs w:val="28"/>
          <w:lang w:eastAsia="en-US" w:bidi="en-US"/>
        </w:rPr>
        <w:t>1. Внести в Постановление Администрации Бронницкого сельского поселения от 14.11.2013 № 156 «Об утверждении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>ипальной программы Бронницкого сельского поселения «Устойчивое развитие территории Бронницкого сельского поселения на 2014-2017 годы» (далее-Постановление) следующие изменения: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Пункт 4 паспорта программы «Цели, задачи и целевые показатели муниципальной программы» дополнить пунктом 1.5 и подпунктом 1.5.1: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148"/>
        <w:gridCol w:w="992"/>
        <w:gridCol w:w="851"/>
        <w:gridCol w:w="992"/>
        <w:gridCol w:w="8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еница измерения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4 </w:t>
            </w:r>
          </w:p>
          <w:p>
            <w:pPr>
              <w:pStyle w:val="Style13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5 </w:t>
            </w:r>
          </w:p>
          <w:p>
            <w:pPr>
              <w:pStyle w:val="Style13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6 </w:t>
            </w:r>
          </w:p>
          <w:p>
            <w:pPr>
              <w:pStyle w:val="Style13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</w:tr>
      <w:tr>
        <w:trPr>
          <w:trHeight w:val="25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5.</w:t>
            </w:r>
            <w:r>
              <w:rPr>
                <w:sz w:val="28"/>
                <w:szCs w:val="28"/>
              </w:rPr>
              <w:t xml:space="preserve"> Укрепление материально-технической базы учреждений, находящихся в ведении администрации Бронницкого сельского посел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jc w:val="center"/>
              <w:rPr/>
            </w:pPr>
            <w:r>
              <w:rPr>
                <w:szCs w:val="24"/>
              </w:rPr>
              <w:t>1.5.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hanging="0"/>
              <w:rPr/>
            </w:pPr>
            <w:r>
              <w:rPr>
                <w:szCs w:val="24"/>
              </w:rPr>
              <w:t>-Количество единиц приобретенного оборудования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Изложить п.6 паспорта программы в следующей редакции:</w:t>
      </w:r>
    </w:p>
    <w:p>
      <w:pPr>
        <w:pStyle w:val="Style13"/>
        <w:spacing w:lineRule="auto" w:line="2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 6. Объем и источники финансирования муниципальной программы в целом и по годам реализации (тыс. рублей)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11"/>
        <w:gridCol w:w="1620"/>
        <w:gridCol w:w="1800"/>
        <w:gridCol w:w="1440"/>
        <w:gridCol w:w="1609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юджет муници-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4,99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6,87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1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7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9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69,86</w:t>
            </w:r>
          </w:p>
        </w:tc>
      </w:tr>
    </w:tbl>
    <w:p>
      <w:pPr>
        <w:pStyle w:val="Style13"/>
        <w:spacing w:lineRule="auto" w:line="2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2. Изложить Мероприятия Программы (Приложение №1) в прилагаемой редакции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3. Изложить Перечни объектов, мероприятия по реализации которых предусмотрены  программой на территории Бронницкого сельского поселения (Приложения № 2, 3, 4, 5, 6) в прилагаемой редакции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2.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                 С.Г. Васильева</w:t>
      </w:r>
    </w:p>
    <w:p>
      <w:pPr>
        <w:sectPr>
          <w:footerReference w:type="default" r:id="rId4"/>
          <w:type w:val="nextPage"/>
          <w:pgSz w:w="11906" w:h="16838"/>
          <w:pgMar w:left="1560" w:right="708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539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tbl>
      <w:tblPr>
        <w:tblW w:w="150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986"/>
      </w:tblGrid>
      <w:tr>
        <w:trPr>
          <w:trHeight w:val="907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6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3436" w:hanging="0"/>
              <w:jc w:val="both"/>
              <w:rPr/>
            </w:pPr>
            <w:r>
              <w:rPr>
                <w:sz w:val="24"/>
                <w:szCs w:val="24"/>
              </w:rPr>
              <w:t>Приложение №1 к  муниципальной программе «Устойчивое развитие территории Бронницкого сельского поселения на 2014-2017 год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ind w:left="343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от 31.03.2016 № 30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рограммы</w:t>
      </w:r>
    </w:p>
    <w:p>
      <w:pPr>
        <w:pStyle w:val="Normal"/>
        <w:tabs>
          <w:tab w:val="clear" w:pos="708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303"/>
        <w:gridCol w:w="1980"/>
        <w:gridCol w:w="1100"/>
        <w:gridCol w:w="1260"/>
        <w:gridCol w:w="1046"/>
        <w:gridCol w:w="992"/>
        <w:gridCol w:w="992"/>
        <w:gridCol w:w="993"/>
      </w:tblGrid>
      <w:tr>
        <w:trPr>
          <w:tblHeader w:val="true"/>
          <w:trHeight w:val="42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Мероприятия, направленные на оформление в муниципальную собственность дорог Бронницкого сельского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щего имущества многоквартирных 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Организация уличного освещения населенных пунктов поселения с использованием нов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, в том числе направленные на организацию уборки и утилизации твердых бытовых и ин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материально-технической базы муниципального учреждения, подведомственного муниципальному образованию Бронницкое сельское поселение,реализующему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6- 2017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льского поселения на 2014-2017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в редакции Постановления от 31.03.2016 № 30)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содержанию и ремонту автомобильных дорог общего пользования местного значения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поселения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ой на территории Бронницкого сельского поселения</w:t>
      </w:r>
    </w:p>
    <w:tbl>
      <w:tblPr>
        <w:tblW w:w="148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5"/>
        <w:gridCol w:w="1134"/>
        <w:gridCol w:w="1117"/>
        <w:gridCol w:w="1009"/>
        <w:gridCol w:w="992"/>
        <w:gridCol w:w="993"/>
        <w:gridCol w:w="2045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ок дороги по ул. Нишенск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рог согласно реестра муниципального имущества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от снег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илирование гравийно-песчаных дорог автогрейдер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05,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рог согласно реестра муниципального имущества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формлению в муници-пальную собственность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в д.Холын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церкви до дороги на д.Малое Луч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6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Дачная в д. Глебо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 к д. Поло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дорог по ул. Бронницкая и по ул. Колхозн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5,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д. Чури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 по ул. Молодежн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в с. Бронница по ул. Восточная и ее примыкание к ул. Эстьянск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на кладбище в д. Холынь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Молодежная в с.Бронница (у дома № 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ой дорожной неро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тонный мост в д. Малое Лу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Мелиораторов в с.Бронница (между домами № 6 и № 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ой дорожной неро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льского поселения на 2014-2017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в редакции Постановления от 31.03.2016 № 30)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жилищно-коммунальному хозяйству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827"/>
        <w:gridCol w:w="1134"/>
        <w:gridCol w:w="993"/>
        <w:gridCol w:w="992"/>
        <w:gridCol w:w="992"/>
        <w:gridCol w:w="992"/>
        <w:gridCol w:w="1418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вартир согласно реестра муниципального имущества Бронниц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фонд (по согласовани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зависимых экспертиз на предмет безопасного использования стар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адресу с.Бронница, ул. Бронницкая, дом № 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с аварийного, неподлежащего восстановлению,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сеть газопровода к д. 44 по ул. Березки с.Брон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по техобслуж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4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льского поселения на 2014-2017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в редакции Постановления от 31.03.2016 № 30)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благоустройству территори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ой на территории Бронницкого сельского поселения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4678"/>
        <w:gridCol w:w="1293"/>
        <w:gridCol w:w="975"/>
        <w:gridCol w:w="992"/>
        <w:gridCol w:w="992"/>
        <w:gridCol w:w="992"/>
        <w:gridCol w:w="1418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уличного освещен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обработка территорий, засоренных борщевиком Сосновск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фаутных-опасных деревье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(оплата работ, услуг,  приобретение расходных материалов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 кладбищ от мусора, расчистка подъездных путей от снега в зимний период времени, приобретение расходных материал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муниципальной собственности на воинские захорон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воинских захоронений (оплата работ, услуг, приобретение расходных материалов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гранитных памятников и оград на Воинские захоронен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ремонт контейнеров под мус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лощадок для сбора мус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ест отведенных для массового купания насе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незанятого насе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пешеходной дорожки к гранитному обелиску расположенному в парке с. Бронниц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по перевозке криминальных труп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етских площад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шеходной дорожки в парке с. Бронниц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стика  к памятному знаку погибшим односельчанам в д. Холын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аблич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наименованиями у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Свалка мусора запрещен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оформлению выморочн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5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льского поселения на 2014-2017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в редакции Постановления от 31.03.2016 № 30)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противопожарной безопасност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394"/>
        <w:gridCol w:w="1293"/>
        <w:gridCol w:w="975"/>
        <w:gridCol w:w="992"/>
        <w:gridCol w:w="992"/>
        <w:gridCol w:w="992"/>
        <w:gridCol w:w="1276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ные гидранты (ПГ) и пожарные водоисточники (ПВ) согласно реестра наличия источников наружного пожарного водоснабжения Бронницкого сельского посел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период: Расчистка от снега подъездных путей, вырубка и очистка прорубей для забора воды на П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тний период: Окашивание травы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обновление) указателя ПГ или П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. Белая Гора, д.Чавниц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лебово (между жилыми домами (бывшее СТ «Глебово») и кварталом № 193 Новоселицкого лесниче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защитной минерализованной полосы от мусора и кустар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Холынья, д. Чурилово, д.Полосы, д. Дубровка, д. Большое Луч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лая Гора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обновление) сигналов для оповещения насе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В в д.Прилуки у дома № 7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В в д. Новое Село по ул. Централь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, очистка,устройство подъездных путей, отбой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водоисточн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углубление пожарных водоисточ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В в д. Холынья у дома № 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В в д. Чавницы у дома № 55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жарного водое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 в с. Бронница ул.Лесная (у дома № 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 в с. Бронница ул.Западная (у дороги на д.Холынья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В между дорогой на водозабор 1-ого подъема и дорогой на д. Русско (напротив остановки на д.Большое Луч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, углубление пожарных водо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 между дорогой на водозабор 1-ого подъема и дорогой на д. Русско (напротив остановки на д.Большое Луч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одъездных путей к пожарному водоем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оборуд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, приобретение расходных материал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6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льского поселения на 2014-2017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в редакции Постановления от 31.03.2016 № 30)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в области культуры 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394"/>
        <w:gridCol w:w="1293"/>
        <w:gridCol w:w="975"/>
        <w:gridCol w:w="992"/>
        <w:gridCol w:w="992"/>
        <w:gridCol w:w="992"/>
        <w:gridCol w:w="1276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АУ «Бронницкий СД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 установка оборудования наружного наблюдения по периметру здания Д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rFonts w:eastAsia="Arial" w:cs="Aria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4:00Z</dcterms:created>
  <dc:creator>G.Fedorova</dc:creator>
  <dc:description/>
  <cp:keywords/>
  <dc:language>en-US</dc:language>
  <cp:lastModifiedBy>Аня</cp:lastModifiedBy>
  <cp:lastPrinted>2016-03-31T08:47:00Z</cp:lastPrinted>
  <dcterms:modified xsi:type="dcterms:W3CDTF">2016-04-01T12:17:00Z</dcterms:modified>
  <cp:revision>7</cp:revision>
  <dc:subject/>
  <dc:title/>
</cp:coreProperties>
</file>