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37795</wp:posOffset>
            </wp:positionV>
            <wp:extent cx="428625" cy="5080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1.2016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цепции социально-экономического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вития Бронницкого сельского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селения на 2017-2019 годы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Концепции социально-экономического развития Бронницкого сельского поселения на 2017-2019 годы» (далее – Проект решения) на 15.12.2016 года в 16 часов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 и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в разделе «Документы» подраздел «Проекты нормативно-правовых актов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Заместителя главы администрации Чеблакову Е.М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Официальный вестник Бронницкого сельского поселения» и разместить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Постанов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С.Г. Васильева</w:t>
      </w:r>
    </w:p>
    <w:sectPr>
      <w:type w:val="nextPage"/>
      <w:pgSz w:w="11906" w:h="16838"/>
      <w:pgMar w:left="144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2:00Z</dcterms:created>
  <dc:creator>Администрация Бронницкого селтского поселения</dc:creator>
  <dc:description/>
  <cp:keywords/>
  <dc:language>en-US</dc:language>
  <cp:lastModifiedBy>Светлана</cp:lastModifiedBy>
  <cp:lastPrinted>2015-11-25T11:22:00Z</cp:lastPrinted>
  <dcterms:modified xsi:type="dcterms:W3CDTF">2016-11-28T12:02:00Z</dcterms:modified>
  <cp:revision>2</cp:revision>
  <dc:subject/>
  <dc:title> </dc:title>
</cp:coreProperties>
</file>