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284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080</wp:posOffset>
            </wp:positionV>
            <wp:extent cx="427990" cy="49720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Tunga"/>
          <w:color w:val="000000"/>
          <w:sz w:val="28"/>
          <w:szCs w:val="28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unga"/>
          <w:b/>
          <w:b/>
          <w:color w:val="000000"/>
          <w:sz w:val="28"/>
          <w:szCs w:val="28"/>
        </w:rPr>
      </w:pPr>
      <w:r>
        <w:rPr>
          <w:rFonts w:eastAsia="Tunga"/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 26.12.2016  № 157</w:t>
      </w:r>
    </w:p>
    <w:p>
      <w:pPr>
        <w:pStyle w:val="Normal"/>
        <w:ind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.Бронница</w:t>
      </w:r>
    </w:p>
    <w:p>
      <w:pPr>
        <w:pStyle w:val="Normal"/>
        <w:ind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применении пиротехнических средств, </w:t>
      </w:r>
    </w:p>
    <w:p>
      <w:pPr>
        <w:pStyle w:val="Normal"/>
        <w:ind w:right="382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том числе для проведения фейерверков и определении мест для их использования на</w:t>
      </w:r>
    </w:p>
    <w:p>
      <w:pPr>
        <w:pStyle w:val="Normal"/>
        <w:ind w:right="3826" w:hanging="0"/>
        <w:jc w:val="both"/>
        <w:rPr/>
      </w:pPr>
      <w:r>
        <w:rPr>
          <w:b/>
          <w:iCs/>
          <w:sz w:val="28"/>
          <w:szCs w:val="28"/>
        </w:rPr>
        <w:t>территории  Бронницкого сельского поселения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, Требованиями пожарной безопасности при распространении и использовании пиротехнических изделий, утвержденными постановлением Правительства Российской Федерации от 22.12.2009 № 1052,  постановлением Администрации Новгородской области от 14.04.2011 № 141 </w:t>
      </w:r>
      <w:r>
        <w:rPr>
          <w:sz w:val="28"/>
          <w:szCs w:val="28"/>
        </w:rPr>
        <w:t xml:space="preserve">«О распространении и использовании пиротехнических изделий на территории Новгородской области», в целях обеспечения пожарной безопасности населенных пунктов и объектов, предупреждения гибели людей,   </w:t>
      </w:r>
    </w:p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Администрация Бронницкого сельского поселения </w:t>
      </w:r>
      <w:r>
        <w:rPr>
          <w:b/>
          <w:iCs/>
          <w:sz w:val="28"/>
          <w:szCs w:val="28"/>
        </w:rPr>
        <w:t>ПОСТАНОВЛЯЕТ</w:t>
      </w:r>
      <w:r>
        <w:rPr>
          <w:i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претить применение пиротехнических изделий ( хлопушек, петард, бенгальских свечей, римских свечей, салютов,, контурных свечей, летающих фейерверков, пусковых мортиров  и т.п.) 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помещениях, здания и  сооружениях любого функционального назна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территориях взрывоопасных и пожароопасных объектов,  газопроводов и  линий высоковольтной электропередач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крышах, балконах, лоджиях и выступающих частях фасадов зданий ( сооруж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сценических площадках, стадионах и иных спортивных сооруж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территориях, непосредственно прилегающих к зданиям занимаемым   органами местного самоуправления, к зданиям лечебных, детских и 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 территориях объектов, имеющих важное культурное наследие памятников истории и культуры, кладбищ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о время проведения мероприятий с массовым пребыванием людей в случае создания реальной угрозы для жизни и здоровья граждан, а также имущества физических и юрид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погодных условиях, не позволяющих обеспечить безопасность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пиротехнических изделий с нарушением требований инструкции по эксплуатации и без письменного согласования с отделом надзорной деятельности по Новгородскому и Батецкому район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ределить</w:t>
      </w:r>
      <w:r>
        <w:rPr>
          <w:iCs/>
          <w:sz w:val="28"/>
          <w:szCs w:val="28"/>
        </w:rPr>
        <w:t xml:space="preserve"> в  Бронницком  сельском поселении  </w:t>
      </w:r>
      <w:r>
        <w:rPr>
          <w:sz w:val="28"/>
          <w:szCs w:val="28"/>
        </w:rPr>
        <w:t>места для проведения фейерверков по согласованию с отделом надзорной деятельности по Новгородскому и Батецкому район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.Бронница - площадка, расположенная  вдоль дороги, ведущей в ур.Новинка в 300 метрах от дома № 21 по ул.Колхозной за территорией бывшего животноводческого комплекса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.  Частова  - площадка, расположенная  в 100 метрах от жилого дома № 101 по ул.Центральной с левой стороны по дороге на ул. Огорелец ( ур.Лука)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. Гражданам после завершения праздничных мероприятий, связанных с применением пиротехнических средств, произвести утилизацию отходов в установленном порядке.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Рекомендовать  МО МВД России «Новгородский» организовать контроль за надлежащим использованием пиротехнических изделий в установленных местах. </w:t>
      </w:r>
    </w:p>
    <w:p>
      <w:pPr>
        <w:pStyle w:val="Normal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Контроль за исполнением настоящего постановления возложить на   служащего администрации  Бронницкого  сельского поселения  Алексееву Т.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>Считать утратившим силу постановление Администрации Бронницкого сельского поселения от 16.12.2015 № 186 «О применении пиротехнических  средств, в том числе для проведения фейерверк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«Официальном Вестнике Бронницкого сельского поселения»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</w:rPr>
          <w:t>www.bronnic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adm.ru</w:t>
        </w:r>
      </w:hyperlink>
      <w:r>
        <w:rPr>
          <w:sz w:val="28"/>
          <w:szCs w:val="28"/>
        </w:rPr>
        <w:t xml:space="preserve"> в разделе «Пожарная безопасность»</w:t>
      </w:r>
    </w:p>
    <w:p>
      <w:pPr>
        <w:pStyle w:val="Normal"/>
        <w:autoSpaceDE w:val="false"/>
        <w:ind w:right="-2"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43:00Z</dcterms:created>
  <dc:creator>Алексеев</dc:creator>
  <dc:description/>
  <cp:keywords/>
  <dc:language>en-US</dc:language>
  <cp:lastModifiedBy>Юрий Иванов</cp:lastModifiedBy>
  <cp:lastPrinted>2017-01-03T14:40:00Z</cp:lastPrinted>
  <dcterms:modified xsi:type="dcterms:W3CDTF">2017-01-03T11:43:00Z</dcterms:modified>
  <cp:revision>2</cp:revision>
  <dc:subject/>
  <dc:title/>
</cp:coreProperties>
</file>