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284"/>
        <w:jc w:val="right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5080</wp:posOffset>
            </wp:positionV>
            <wp:extent cx="427990" cy="49720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от 28.12.2016   № 160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48"/>
          <w:szCs w:val="48"/>
          <w:lang w:eastAsia="en-US" w:bidi="en-US"/>
        </w:rPr>
      </w:pPr>
      <w:r>
        <w:rPr>
          <w:rFonts w:eastAsia="Lucida Sans Unicode" w:cs="Tahoma"/>
          <w:sz w:val="48"/>
          <w:szCs w:val="48"/>
          <w:lang w:eastAsia="en-US"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/>
                <w:b/>
                <w:b/>
                <w:bCs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>О внесении изменений в постановление Администрации Бронницкого сельского поселения от 14.11.2013 № 156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/>
        <w:ind w:left="1152" w:hanging="1152"/>
        <w:jc w:val="both"/>
        <w:outlineLvl w:val="5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sz w:val="24"/>
          <w:lang w:eastAsia="en-US" w:bidi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/>
        <w:ind w:left="1152" w:hanging="1152"/>
        <w:jc w:val="both"/>
        <w:outlineLvl w:val="5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widowControl w:val="false"/>
        <w:suppressAutoHyphens w:val="true"/>
        <w:ind w:firstLine="533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Arial" w:cs="Arial"/>
          <w:sz w:val="28"/>
          <w:szCs w:val="28"/>
          <w:lang w:eastAsia="en-US" w:bidi="en-US"/>
        </w:rPr>
        <w:t>1. Внести в Постановление Администрации Бронницкого сельского поселения от 14.11.2013 № 156 «Об утверждении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>ипальной программы Бронницкого сельского поселения «Устойчивое развитие территории Бронницкого сельского поселения на 2014-2017 годы» (далее-Постановление) следующие изменения: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 Изложить п.6 паспорта программы в следующей редакции:</w:t>
      </w:r>
    </w:p>
    <w:p>
      <w:pPr>
        <w:pStyle w:val="Style14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бъем и источники финансирования муниципальной программы в целом и по годам реализации (тыс. рублей)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11"/>
        <w:gridCol w:w="1620"/>
        <w:gridCol w:w="1800"/>
        <w:gridCol w:w="1440"/>
        <w:gridCol w:w="1609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юджет муници-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4,99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6,87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0,38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4,4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7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46,64</w:t>
            </w:r>
          </w:p>
        </w:tc>
      </w:tr>
    </w:tbl>
    <w:p>
      <w:pPr>
        <w:pStyle w:val="Style14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2. Изложить Мероприятия Программы (Приложение №1) в прилагаемой редакции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3. Изложить Перечни объектов, мероприятия по реализации которых предусмотрены  программой на территории Бронницкого сельского поселения (Приложения  2, 4, 5) в прилагаемой редакции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2.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                 С.Г. Васильева</w:t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142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560" w:right="708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539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tbl>
      <w:tblPr>
        <w:tblW w:w="150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986"/>
      </w:tblGrid>
      <w:tr>
        <w:trPr>
          <w:trHeight w:val="907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1026" w:hanging="0"/>
              <w:jc w:val="both"/>
              <w:rPr/>
            </w:pPr>
            <w:r>
              <w:rPr>
                <w:sz w:val="24"/>
                <w:szCs w:val="24"/>
              </w:rPr>
              <w:t>Приложение №1 к  муниципальной программе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ind w:left="102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от 28.12.2016 № 160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рограммы</w:t>
      </w:r>
    </w:p>
    <w:p>
      <w:p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46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303"/>
        <w:gridCol w:w="1701"/>
        <w:gridCol w:w="1100"/>
        <w:gridCol w:w="1172"/>
        <w:gridCol w:w="1046"/>
        <w:gridCol w:w="992"/>
        <w:gridCol w:w="939"/>
        <w:gridCol w:w="939"/>
      </w:tblGrid>
      <w:tr>
        <w:trPr>
          <w:tblHeader w:val="true"/>
          <w:trHeight w:val="42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-ци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Мероприятия, направленные на оформление в муниципальную собственность дорог Бронниц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33" w:right="-57" w:hanging="0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4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4</w:t>
            </w:r>
          </w:p>
        </w:tc>
      </w:tr>
      <w:tr>
        <w:trPr>
          <w:trHeight w:val="62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</w:t>
            </w:r>
          </w:p>
        </w:tc>
      </w:tr>
      <w:tr>
        <w:trPr>
          <w:trHeight w:val="2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щего имущества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ельского по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населенных пунктов поселения с использованием нов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, в том числе направленные на организацию уборки и утилизации твердых бытовых и и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,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,0</w:t>
            </w:r>
          </w:p>
        </w:tc>
      </w:tr>
      <w:tr>
        <w:trPr>
          <w:trHeight w:val="1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и тушению пожаров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4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материально-технической базы муниципального учреждения, подведомственного муниципальному образованию Бронницкое сельское поселение,реализующему полномочия в сфере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6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местных инициатив граждан, проживающих в Бронницком сельском посел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4"/>
                <w:szCs w:val="24"/>
              </w:rPr>
              <w:t>2016- 2017 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Мероприятия по грантовой поддерж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бщественно-значимых некоммерческих проектов с участием граждан, проживающих в Бронницком сельском посел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онницкого с/посе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03" w:right="-113" w:firstLine="1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ельского поселения на 2014-2017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ind w:left="1026" w:hanging="0"/>
        <w:jc w:val="right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(в редакции Постановления от 28.12.2016 № 160)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содержанию и ремонту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поселения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134"/>
        <w:gridCol w:w="1117"/>
        <w:gridCol w:w="1009"/>
        <w:gridCol w:w="992"/>
        <w:gridCol w:w="993"/>
        <w:gridCol w:w="2126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по ул. Нишенск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Очистка от снега, профи-лирование гравийно-пес-чаных дорог втогрейдер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21,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формлению в муници-пальную собственность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в д.Холын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церкви до дороги на д.Малое Луч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6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Дачная в д. Глебо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2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зд к д. Полос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дорог по ул. Бронницкая и по ул. Колхозн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д. Чури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 по ул. Молодеж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в с. Бронница по ул. Восточная и ее примыкание к ул. Эстьянск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кладбище в д. Холынь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в д.Дубров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Молодежная в с.Бронница (у дома № 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ой дорожной неро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тонный мост в д. Малое Л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Мелиораторов в с.Бронница (между домами № 6 и № 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ой дорожной неро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по ул. Бронницкая (от д. 152 до д. 156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дороги по д. Локо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по ул.Западна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 ул.Речная и ул. Песочная в д. Новое Сел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ок дороги по ул.Центральная в д. Частова (от магазина до д.№ 88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рога по ул.Нова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асто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6"/>
      </w:tblGrid>
      <w:tr>
        <w:trPr/>
        <w:tc>
          <w:tcPr>
            <w:tcW w:w="753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4 к  муниципальной программе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ind w:left="102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от 28.12.2016 № 160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благоустройству территори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ой на территории Бронницкого сельского поселения</w:t>
      </w:r>
    </w:p>
    <w:tbl>
      <w:tblPr>
        <w:tblW w:w="147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4962"/>
        <w:gridCol w:w="1134"/>
        <w:gridCol w:w="975"/>
        <w:gridCol w:w="992"/>
        <w:gridCol w:w="1151"/>
        <w:gridCol w:w="992"/>
        <w:gridCol w:w="1277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9,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уличного ос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обработка территорий, засоренных борщевиком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фаутных-опасн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(оплата работ, услуг,  приобретение расходных материа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82,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борка территорий кладбищ от мусора, рас-чистка подъездных путей от снега в зимний период времени, приобретение расход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муниципальной собственности на воинские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воинских захоронен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(опла-та работ, услуг, приобретение расходных материа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гранитных памятников и оград на Воинские захоро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муниципальной собственности на гражданские кладб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лощадок для сбора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 отведенных для массового куп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информационных щ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незанят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пешеходной дорожки к гранитному обелиску расположенному в парке с. Брон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по перевозке криминальных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етски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шеходной дорожки в парке с. Брон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стика  к памятному знаку погибшим односельчанам в д. Холы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абличе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наименованиями у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Свалка мусора запреще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                            </w:t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6"/>
      </w:tblGrid>
      <w:tr>
        <w:trPr/>
        <w:tc>
          <w:tcPr>
            <w:tcW w:w="7535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Приложение № 5 к  муниципальной программе «Устойчивое развитие территории Бронницкого сельского поселения на 2014-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от  28.12.2016 № 160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ind w:left="3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противопожарной безопасност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394"/>
        <w:gridCol w:w="1293"/>
        <w:gridCol w:w="975"/>
        <w:gridCol w:w="992"/>
        <w:gridCol w:w="992"/>
        <w:gridCol w:w="992"/>
        <w:gridCol w:w="1276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ные гидранты (ПГ) и пожарные водоисточники (ПВ) согласно реестра наличия источников наружного пожарного водоснабжения Бронницкого сельского посе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: Расчистка от снега подъездных путей, вырубка и очистка прорубей для забора воды на П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тний период: Окашивание травы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обновление) указателя ПГ или П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. Белая Гора, д.Чавниц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лебово (между жилыми домами (бывшее СТ «Глебово») и кварталом № 193 Новоселицкого лесниче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защитной минерализованной полосы от мусора и кустар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Холынья, д. Чурилово, д.Полосы, д. Дубровка, д. Большое Луч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лая Гора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обновление) сигналов для оповещения насе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В в д.Прилуки у дома № 7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В в д. Новое Село по ул. Централь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, очистка,устройство подъездных путей, отбой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водоисточн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углубление пожарных водоисточни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В в д. Холынья у дома № 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В в д. Чавницы у дома № 55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жарного водое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 в с. Бронница ул.Лесная (у дома № 4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 в с. Бронница ул.Западная (у дороги на д.Холынья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В между дорогой на водозабор 1-ого подъема и дорогой на д. Русско (напротив остановки на д.Большое Луч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, углубление пожарных водо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 между дорогой на водозабор 1-ого подъема и дорогой на д. Русско (напротив остановки на д.Большое Луч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одъездных путей к пожарному водоем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оборуд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, приобретение расходных материал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rFonts w:eastAsia="Arial" w:cs="Aria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25:00Z</dcterms:created>
  <dc:creator>G.Fedorova</dc:creator>
  <dc:description/>
  <cp:keywords/>
  <dc:language>en-US</dc:language>
  <cp:lastModifiedBy>Светлана</cp:lastModifiedBy>
  <cp:lastPrinted>2016-12-30T11:44:00Z</cp:lastPrinted>
  <dcterms:modified xsi:type="dcterms:W3CDTF">2017-01-03T09:26:00Z</dcterms:modified>
  <cp:revision>6</cp:revision>
  <dc:subject/>
  <dc:title/>
</cp:coreProperties>
</file>