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-28194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30.12.2016 № 164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TextBody"/>
        <w:jc w:val="lef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lang w:eastAsia="en-US"/>
        </w:rPr>
        <w:t>требований</w:t>
      </w:r>
    </w:p>
    <w:p>
      <w:pPr>
        <w:pStyle w:val="TextBody"/>
        <w:jc w:val="lef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 закупаемым отдельным видам</w:t>
      </w:r>
    </w:p>
    <w:p>
      <w:pPr>
        <w:pStyle w:val="TextBody"/>
        <w:jc w:val="lef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товаров, работ, услуг для обеспечения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муниципальных нуж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5 статьи 19</w:t>
        </w:r>
      </w:hyperlink>
      <w:r>
        <w:rPr>
          <w:sz w:val="28"/>
          <w:szCs w:val="28"/>
        </w:rPr>
        <w:t xml:space="preserve"> Федерального закона от 5 апреля 2013г.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Бронницкого сельского поселения от 22.12.2016г. № 155 «Об утверждении правил нормирования в сфере закупок для обеспечения муниципальных нужд Бронницкого сельского поселения»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став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Бронницкого сельского поселения</w:t>
      </w:r>
      <w:r>
        <w:rPr>
          <w:sz w:val="28"/>
        </w:rPr>
        <w:t>,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 Утвердить прилагаемые</w:t>
      </w:r>
      <w:r>
        <w:rPr>
          <w:sz w:val="28"/>
          <w:szCs w:val="28"/>
          <w:lang w:eastAsia="en-US"/>
        </w:rPr>
        <w:t xml:space="preserve"> требования к закупаемым Администрацией Бронницкого сельского поселения и муниципальным автономным учреждением «Бронницкий сельский Дом культуры» отдельным видам товаров, работ, услуг (ведомственный перечень) для обеспечения муниципальных нужд Бронницкого сельского посел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 Контрактному управляющему Бронницкого сельского поселения в течение 10 рабочих дней со дня подписания настоящего постановления обеспечить его размещение в единой информационной системе в сфере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публиковать постановление в газете «Официальный вестник Бронницкого сельского поселения» и разместить на официальном сайте в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color w:val="FFFFFF"/>
          <w:sz w:val="28"/>
          <w:szCs w:val="28"/>
          <w:lang w:eastAsia="ar-SA"/>
        </w:rPr>
        <w:t>__________________________________</w:t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сельского поселения                                                 С. Г. Васильев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LineNumbers/>
        <w:jc w:val="right"/>
        <w:rPr>
          <w:rFonts w:cs="Calibri"/>
        </w:rPr>
      </w:pPr>
      <w:r>
        <w:rPr>
          <w:rFonts w:cs="Calibri"/>
        </w:rPr>
        <w:t xml:space="preserve">УТВЕРЖДЕН </w:t>
        <w:br/>
        <w:t>постановлением Администрации</w:t>
        <w:br/>
        <w:t>Бронницкого сельского поселения</w:t>
      </w:r>
    </w:p>
    <w:p>
      <w:pPr>
        <w:pStyle w:val="Normal"/>
        <w:jc w:val="right"/>
        <w:rPr>
          <w:rFonts w:cs="Calibri"/>
          <w:sz w:val="26"/>
          <w:szCs w:val="26"/>
        </w:rPr>
      </w:pPr>
      <w:r>
        <w:rPr>
          <w:rFonts w:cs="Calibri"/>
        </w:rPr>
        <w:t>от 30.12.2016г. № 164</w:t>
      </w:r>
    </w:p>
    <w:p>
      <w:pPr>
        <w:pStyle w:val="Normal"/>
        <w:widowControl w:val="false"/>
        <w:autoSpaceDE w:val="false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</w:t>
      </w:r>
      <w:r>
        <w:rPr>
          <w:b/>
          <w:bCs/>
          <w:caps/>
          <w:sz w:val="26"/>
          <w:szCs w:val="26"/>
        </w:rPr>
        <w:t>едомственный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дельных видов товаров, работ, услуг, закупаемых Администрацией Бронницкого сельского поселения, муниципальным автономным учреждением Бронницкий сельский Дом культуры» для обеспечения муниципальных нужд, их потребительских свойств и иных характеристик, а также значений таких свойств и характеристик (в том числе предельных цен товаров, работ, услуг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977"/>
        <w:gridCol w:w="1984"/>
        <w:gridCol w:w="851"/>
        <w:gridCol w:w="1134"/>
        <w:gridCol w:w="1701"/>
        <w:gridCol w:w="1701"/>
        <w:gridCol w:w="1559"/>
        <w:gridCol w:w="1134"/>
      </w:tblGrid>
      <w:tr>
        <w:trPr>
          <w:trHeight w:val="3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ПД (ОКПД2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требительским свойствам (в том числе качеству) и иным характеристикам (в том числе предельным ценам) отдельных видов товаров, работ, услуг</w:t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чен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лонения значения характерис-тики от зна-чения, уста-новленного в обязательном переч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е назначе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категории "Руководи-тели", отно-сящиеся к группе "Выс-шая", руко-водитель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осящиеся к группе "Ве-дущая", "Старшая", "Младшая", работники учреждения, за исключением руков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 w:cs="Calibri"/>
          <w:sz w:val="2"/>
          <w:szCs w:val="2"/>
          <w:lang w:eastAsia="en-US"/>
        </w:rPr>
      </w:pPr>
      <w:r>
        <w:rPr>
          <w:rFonts w:eastAsia="Calibri" w:cs="Calibri"/>
          <w:sz w:val="2"/>
          <w:szCs w:val="2"/>
          <w:lang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404"/>
        <w:gridCol w:w="2977"/>
        <w:gridCol w:w="1984"/>
        <w:gridCol w:w="851"/>
        <w:gridCol w:w="1134"/>
        <w:gridCol w:w="1701"/>
        <w:gridCol w:w="1701"/>
        <w:gridCol w:w="1559"/>
        <w:gridCol w:w="1134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02.12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26.20.1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шины вычислительные электронные цифровые портативные массой не более 10 кг для автоматичес-кой обработки данных ("лэптопы", "ноутбуки", "сабноутбуки"); </w:t>
            </w:r>
          </w:p>
          <w:p>
            <w:pPr>
              <w:pStyle w:val="Normal"/>
              <w:spacing w:before="0" w:after="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02.12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26.20.11.11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утбу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змер </w:t>
              <w:br/>
              <w:t>экр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юй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экр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овый или глянце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овый или глянц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4 яд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4 яд-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стота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гагер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 опе-ративной памя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игабай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накоп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игабай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жесткого д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итель на жестких маг-нитных дис-ках 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D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MDD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итель на жестких маг-нитных дис-ках 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D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MDD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тический при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DVD-R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DVD-R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модулей Wi-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Bluetoot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держка 3G (UMT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идео-адап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тегрирован-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тегрирован-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ремя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перацион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та-новленное програм-</w:t>
              <w:br/>
              <w:t>мное обеспече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стовый процессор для создания, просмотра и редактирова-ния текстовых документов; приложение для работы с электронными таблицами; приложение для создания и проведения презент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стовый процессор для создания, просмотра и редактирова-ния текстовых документов; приложение для работы с электронными таблицами; приложение для создания и проведения презент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02.12</w:t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26.20.11.11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шетный компью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 экр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юй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экр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мкос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мко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4 яд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2 яд-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стота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гагер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 опе-ративной памя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игабай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накоп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игабай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ип жесткого д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вердотель-ный или на жестких маг-нитных дис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вердотель-ный или на жестких маг-нитных дис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тический при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су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су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модулей Wi-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Bluetoot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держка 3G (UMT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идео-адап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тегрирован-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тегрирован-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ремя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ерацион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та-новленное программ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юб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юб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02.1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26.20.1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02.1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26.20.1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ьютеры персональные насто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Моноблок" или "Систем-ный блок и монито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Моноблок" или "Систем-ный блок и монито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 мони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юй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4 яд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4 яд-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стота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гагер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 опе-ративной памя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игабай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на-коп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абай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жесткого д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итель на жестких маг-нитных дисках 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D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MDD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итель на жестких маг-нитных дисках 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D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MDD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тический при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DVD-R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DVD-R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идео-адап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тегрирован-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тегрирован-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перацион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та-новленное програм-</w:t>
              <w:br/>
              <w:t>м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стовый процессор для создания, просмотра и редактирова-ния текстовых документов; приложение для работы с электронными таблицами; приложение для создания и проведения презент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стовый процессор для создания, просмотра и редактирова-ния текстовых документов; приложение для работы с электронными таблицами; приложение для создания и проведения презент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5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02.1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26.20.1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чая станция вы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Моноблок" или "Систем-ный блок и монито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Моноблок" или "Системный блок и монито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 мони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юй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4 яд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4 яд-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стота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гагер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 опе-ративной памя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игабай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накоп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абай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жесткого д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итель на жестких маг-нитных дисках 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D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MDD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итель на жестких маг-нитных дисках 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D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MDD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тический при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DVD-R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DVD-R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идео-адап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тегрирован-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тегрирован-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ерацион-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тановленное програм-</w:t>
              <w:br/>
              <w:t>м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стовый процессор для создания, просмотра и редактирова-ния текстовых документов; приложение для работы с электронными таблицами; приложение для создания и проведения презент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стовый процессор для создания, просмотра и редактирова-ния текстовых документов; приложение для работы с электронными таблицами; приложение для создания и проведения презент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5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02.1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26.20.1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тройства ввода/вывода данных, содержащие или не содержащие в одном корпусе запоминающие устрой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яснения по требуемой продукции: принтеры, сканеры, многофункцио</w:t>
              <w:br/>
              <w:t>нальные устройств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02.16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26.20.16.12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н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тод печ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з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з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ве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цвет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цвет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ый фор-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ость печ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иц/</w:t>
              <w:br/>
              <w:t>мин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до-полнительных модулей и интер-фейсов (сетевой интерфейс, уст-ройства чтения карт памяти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Ethernet </w:t>
              <w:br/>
              <w:t>(RJ-45) U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Etherne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  <w:br/>
              <w:t>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RJ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-45)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U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2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02.16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26.20.16.15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а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решение ска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dp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коли-чество то-чек на дюй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1200 х 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1200 х 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ый фор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ость ска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иц/</w:t>
              <w:br/>
              <w:t>мин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личие до-полнительных модулей и ин-терфейсов (сетевой интерфейс, устройства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ения карт памя-ти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U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U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3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0.02.16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26.20.1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функцио-</w:t>
              <w:br/>
              <w:t>нальное 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тод печ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з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з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решение ска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dp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коли-чество то-чек на дюй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1200 х 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1200 х 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ве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цвет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цвет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ый фор-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ость печ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иц/</w:t>
              <w:br/>
              <w:t>мин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ость ска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иц/</w:t>
              <w:br/>
              <w:t>мин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до-полнительных модулей и интер-фейсов (сетевой интерфейс, устройства чтения карт памяти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Ethernet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USB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Ethernet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USB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держка карт памя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.20.1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26.30.2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ппаратура передающая для радиосвязи, радио-вещания и теле-вид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яснения по требуемой продукции: телефоны моби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1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.20.11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26.30.22.00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лефон мобиль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ип 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март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держиваемые станда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GSM </w:t>
            </w:r>
            <w:r>
              <w:rPr>
                <w:rFonts w:eastAsia="Calibri"/>
                <w:sz w:val="22"/>
                <w:szCs w:val="22"/>
                <w:lang w:eastAsia="en-US"/>
              </w:rPr>
              <w:t>900/1800/</w:t>
            </w:r>
          </w:p>
          <w:p>
            <w:pPr>
              <w:pStyle w:val="Normal"/>
              <w:ind w:right="-14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0 МГ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GSM </w:t>
            </w:r>
            <w:r>
              <w:rPr>
                <w:rFonts w:eastAsia="Calibri"/>
                <w:sz w:val="22"/>
                <w:szCs w:val="22"/>
                <w:lang w:eastAsia="en-US"/>
              </w:rPr>
              <w:t>900/1800 М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ерацион-</w:t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ремя работы (в ре-жиме раз-гово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тод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нсо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SIM-к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модулей и интерфейсов (Wi-Fi, Bluetooth, USB, GP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Bluetooth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Wi-Fi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GP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Bluetooth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годового владения оборудованием (вклю-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я договоры тех-нической поддержки, обслужива-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я, сервис-</w:t>
            </w:r>
          </w:p>
          <w:p>
            <w:pPr>
              <w:pStyle w:val="Normal"/>
              <w:ind w:right="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ые договоры) из расчета на одного або-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нта (одну </w:t>
            </w:r>
          </w:p>
          <w:p>
            <w:pPr>
              <w:pStyle w:val="Normal"/>
              <w:ind w:right="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у трафика) в течение всего срока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.10.2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29.10.2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 легк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ошади-ная 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з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з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.10.3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29.10.3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автотранспортные для перевозки 10 человек и бол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ошади-ная 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з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з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.10.4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29.10.4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автотранспортные грузов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ошади-ная 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з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з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.11.1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31.01.1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бель для сидения с металлическим каркас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т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ивоч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кожа нату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льна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ожные значения: ис-кусственная кожа, мебель-ный (искусст-венный) мех, искусственная замша (микро-фибра), ткань, нетканые ма-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ткань</w:t>
            </w:r>
          </w:p>
          <w:p>
            <w:pPr>
              <w:pStyle w:val="Normal"/>
              <w:spacing w:before="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ожные значения: не-тканые мате-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.11.12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31.01.1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бель для сидения с деревянным каркас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 (вид древес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мас-сив древесины ценных пород (твердолист-венных и тро-пических);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ые значения: дре-весина хвой-ных и мягко-лиственных пород: береза, лиственница, сосна, 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ожные значения; дре-весина хвой-ных и мягко-лиственных пород: береза, лиственница, сосна, 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ивоч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значение: ко-жа натураль-ная;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: искусственная кожа, мебель-ный (искусст-венный) мех, искусственная замша (микро-фибра), ткань, нетканые ма-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значение: ткань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ожные значения: не-тканые мате-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.12.1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31.01.1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т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.12.12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31.01.1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бель деревянная для офисов, административных помещений, учебных заведе-ний, учреждений культуры и т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 (вид древес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ельное значение: массив древесины ценных пород (твердо-лиственных и тропических);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ожные значения: дре-весина хвой-ных и мягко-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ожные значения: древесина хвойных и мягколиствен-ных п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orient="landscape" w:w="16838" w:h="11906"/>
      <w:pgMar w:left="124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ru-RU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Сноска_"/>
    <w:qFormat/>
    <w:rPr>
      <w:b/>
      <w:bCs/>
      <w:sz w:val="17"/>
      <w:szCs w:val="17"/>
      <w:shd w:fill="FFFFFF" w:val="clear"/>
    </w:rPr>
  </w:style>
  <w:style w:type="character" w:styleId="7">
    <w:name w:val="Основной текст (7)_"/>
    <w:qFormat/>
    <w:rPr>
      <w:b/>
      <w:bCs/>
      <w:sz w:val="17"/>
      <w:szCs w:val="17"/>
      <w:shd w:fill="FFFFFF" w:val="clear"/>
    </w:rPr>
  </w:style>
  <w:style w:type="character" w:styleId="71pt">
    <w:name w:val="Основной текст (7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7">
    <w:name w:val="Текст сноски Знак"/>
    <w:qFormat/>
    <w:rPr>
      <w:rFonts w:ascii="Courier New" w:hAnsi="Courier New" w:eastAsia="Courier New" w:cs="Courier New"/>
      <w:color w:val="000000"/>
      <w:lang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21">
    <w:name w:val="Верхний колонтитул Знак"/>
    <w:basedOn w:val="Style12"/>
    <w:qFormat/>
    <w:rPr/>
  </w:style>
  <w:style w:type="character" w:styleId="Style2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8"/>
    </w:pPr>
    <w:rPr>
      <w:sz w:val="26"/>
      <w:szCs w:val="26"/>
    </w:rPr>
  </w:style>
  <w:style w:type="paragraph" w:styleId="Style27">
    <w:name w:val="Сноска"/>
    <w:basedOn w:val="Normal"/>
    <w:qFormat/>
    <w:pPr>
      <w:widowControl w:val="false"/>
      <w:shd w:fill="FFFFFF" w:val="clear"/>
      <w:spacing w:lineRule="exact" w:line="226"/>
      <w:jc w:val="both"/>
    </w:pPr>
    <w:rPr>
      <w:b/>
      <w:bCs/>
      <w:sz w:val="17"/>
      <w:szCs w:val="17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00" w:after="120"/>
    </w:pPr>
    <w:rPr>
      <w:b/>
      <w:bCs/>
      <w:sz w:val="17"/>
      <w:szCs w:val="17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  <w:lang w:bidi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Адресат"/>
    <w:basedOn w:val="Normal"/>
    <w:qFormat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9"/>
      <w:ind w:firstLine="72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21D7C7BE3CB705D2697DD42B9A44001E140DADDCBA14EA393BAC3C3CE99CA48921A19D57B1B5ECFEe0N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F54129A75063FA487CAF7E02EE484900F6D8CD6B140ACAA46DBA1F80FAJC0D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29:00Z</dcterms:created>
  <dc:creator>Администрация Бронницкого селтского поселения</dc:creator>
  <dc:description/>
  <cp:keywords/>
  <dc:language>en-US</dc:language>
  <cp:lastModifiedBy>Аня</cp:lastModifiedBy>
  <cp:lastPrinted>2016-12-08T14:51:00Z</cp:lastPrinted>
  <dcterms:modified xsi:type="dcterms:W3CDTF">2016-12-30T07:45:00Z</dcterms:modified>
  <cp:revision>7</cp:revision>
  <dc:subject/>
  <dc:title/>
</cp:coreProperties>
</file>