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90170</wp:posOffset>
            </wp:positionV>
            <wp:extent cx="400050" cy="47434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1.2016 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убличных слушаниях по проекту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бюджета Бронницкого сельского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 xml:space="preserve">поселения на 2017 год и плановы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иод 2018 и 2019 годов</w:t>
      </w:r>
    </w:p>
    <w:p>
      <w:pPr>
        <w:pStyle w:val="Normal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бюджете Бронницкого сельского поселения на 2017 год и плановый период 2018 и 2019 годов» (далее – Проект решения) на 15.12.2016 года в 16 часов 40 минут  в здании Администрации Бронницкого сельского поселения по адресу: Новгородский район, с. Бронница, ул. Березки, д.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 и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е «Документы» подраздел «Проекты нормативно-правовых акт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Главного специалиста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Документы» подраздел «Постанов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С.Г. Васильева</w:t>
      </w:r>
    </w:p>
    <w:sectPr>
      <w:type w:val="nextPage"/>
      <w:pgSz w:w="11906" w:h="16838"/>
      <w:pgMar w:left="144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6:00Z</dcterms:created>
  <dc:creator>Администрация Бронницкого селтского поселения</dc:creator>
  <dc:description/>
  <cp:keywords/>
  <dc:language>en-US</dc:language>
  <cp:lastModifiedBy>Светлана</cp:lastModifiedBy>
  <cp:lastPrinted>2013-11-21T17:56:00Z</cp:lastPrinted>
  <dcterms:modified xsi:type="dcterms:W3CDTF">2016-11-28T12:06:00Z</dcterms:modified>
  <cp:revision>2</cp:revision>
  <dc:subject/>
  <dc:title> </dc:title>
</cp:coreProperties>
</file>