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13462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8.10.2016  № 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34343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34343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434343"/>
          <w:sz w:val="29"/>
          <w:szCs w:val="29"/>
          <w:lang w:eastAsia="ru-RU"/>
        </w:rPr>
        <w:t>за 3 квартал 2016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3434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Новгородского района от 29.11.2012г. № 44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43434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43434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3 квартал 2016 года (далее-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публиковать реш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здел «Бюджет поселе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Зам. Главы администрации                                              Е. М. Чеблако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онницкого сельского поселения от 18.10.2016 № 1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ходы бюджета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02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709"/>
        <w:gridCol w:w="1842"/>
        <w:gridCol w:w="1418"/>
        <w:gridCol w:w="1403"/>
        <w:gridCol w:w="9"/>
        <w:gridCol w:w="1408"/>
        <w:gridCol w:w="9"/>
      </w:tblGrid>
      <w:tr>
        <w:trPr>
          <w:trHeight w:val="255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485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313 650,00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566 57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47 073,83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896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666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29 706,9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139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 006,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 006,53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 006,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 006,53</w:t>
            </w:r>
          </w:p>
        </w:tc>
      </w:tr>
      <w:tr>
        <w:trPr>
          <w:trHeight w:val="112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 833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33,87</w:t>
            </w:r>
          </w:p>
        </w:tc>
      </w:tr>
      <w:tr>
        <w:trPr>
          <w:trHeight w:val="6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72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 172,66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4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8 392,4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 607,54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4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8 392,4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 607,54</w:t>
            </w:r>
          </w:p>
        </w:tc>
      </w:tr>
      <w:tr>
        <w:trPr>
          <w:trHeight w:val="112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2 4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9 595,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804,94</w:t>
            </w:r>
          </w:p>
        </w:tc>
      </w:tr>
      <w:tr>
        <w:trPr>
          <w:trHeight w:val="15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687,5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43</w:t>
            </w:r>
          </w:p>
        </w:tc>
      </w:tr>
      <w:tr>
        <w:trPr>
          <w:trHeight w:val="112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4 2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0 049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5 849,22</w:t>
            </w:r>
          </w:p>
        </w:tc>
      </w:tr>
      <w:tr>
        <w:trPr>
          <w:trHeight w:val="112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6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7 939,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639,39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27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 227,70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3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27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 227,70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27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 227,70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89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44 895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44 104,72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1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9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652,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4 347,76</w:t>
            </w:r>
          </w:p>
        </w:tc>
      </w:tr>
      <w:tr>
        <w:trPr>
          <w:trHeight w:val="6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9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652,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4 347,76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80 243,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19 756,96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 696,4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9 303,51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 696,4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9 303,51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9 546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50 453,45</w:t>
            </w:r>
          </w:p>
        </w:tc>
      </w:tr>
      <w:tr>
        <w:trPr>
          <w:trHeight w:val="6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9 546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50 453,45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15,00</w:t>
            </w:r>
          </w:p>
        </w:tc>
      </w:tr>
      <w:tr>
        <w:trPr>
          <w:trHeight w:val="6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4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15,00</w:t>
            </w:r>
          </w:p>
        </w:tc>
      </w:tr>
      <w:tr>
        <w:trPr>
          <w:trHeight w:val="112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15,00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00 000,00</w:t>
            </w:r>
          </w:p>
        </w:tc>
      </w:tr>
      <w:tr>
        <w:trPr>
          <w:trHeight w:val="13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2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0 000,00</w:t>
            </w:r>
          </w:p>
        </w:tc>
      </w:tr>
      <w:tr>
        <w:trPr>
          <w:trHeight w:val="15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2050100000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8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0 000,00</w:t>
            </w:r>
          </w:p>
        </w:tc>
      </w:tr>
      <w:tr>
        <w:trPr>
          <w:trHeight w:val="13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2053100000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0 000,00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00000000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0 000,00</w:t>
            </w:r>
          </w:p>
        </w:tc>
      </w:tr>
      <w:tr>
        <w:trPr>
          <w:trHeight w:val="90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20000000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0 000,00</w:t>
            </w:r>
          </w:p>
        </w:tc>
      </w:tr>
      <w:tr>
        <w:trPr>
          <w:trHeight w:val="90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25100000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0 000,00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 000,00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3000001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3001001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3001501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3300000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 000,00</w:t>
            </w:r>
          </w:p>
        </w:tc>
      </w:tr>
      <w:tr>
        <w:trPr>
          <w:trHeight w:val="112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3305010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 000,00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00,00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выяснен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010000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00,00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010501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00,00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647 65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636 869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780,80</w:t>
            </w:r>
          </w:p>
        </w:tc>
      </w:tr>
      <w:tr>
        <w:trPr>
          <w:trHeight w:val="6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647 65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636 869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780,80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1000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383 3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8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95 300,00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1001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383 3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8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95 300,00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1001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383 3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8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95 300,00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2000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54 65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869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12 780,80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2999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54 65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869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12 780,80</w:t>
            </w:r>
          </w:p>
        </w:tc>
      </w:tr>
      <w:tr>
        <w:trPr>
          <w:trHeight w:val="25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2999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54 65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869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12 780,80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3000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9 7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 700,00</w:t>
            </w:r>
          </w:p>
        </w:tc>
      </w:tr>
      <w:tr>
        <w:trPr>
          <w:trHeight w:val="450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3003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</w:tr>
      <w:tr>
        <w:trPr>
          <w:trHeight w:val="6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3003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</w:tr>
      <w:tr>
        <w:trPr>
          <w:trHeight w:val="6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3015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8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500,00</w:t>
            </w:r>
          </w:p>
        </w:tc>
      </w:tr>
      <w:tr>
        <w:trPr>
          <w:trHeight w:val="6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3015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8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500,00</w:t>
            </w:r>
          </w:p>
        </w:tc>
      </w:tr>
      <w:tr>
        <w:trPr>
          <w:trHeight w:val="6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30240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7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300,00</w:t>
            </w:r>
          </w:p>
        </w:tc>
      </w:tr>
      <w:tr>
        <w:trPr>
          <w:trHeight w:val="67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3024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7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300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ходы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67"/>
        <w:gridCol w:w="708"/>
        <w:gridCol w:w="1134"/>
        <w:gridCol w:w="567"/>
        <w:gridCol w:w="1418"/>
        <w:gridCol w:w="1417"/>
        <w:gridCol w:w="1418"/>
      </w:tblGrid>
      <w:tr>
        <w:trPr>
          <w:trHeight w:val="25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- всего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109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58 017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651 632,54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30 303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59 696,51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3 512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1 287,22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3 512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1 287,22</w:t>
            </w:r>
          </w:p>
        </w:tc>
      </w:tr>
      <w:tr>
        <w:trPr>
          <w:trHeight w:val="112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3 512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1 287,22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3 512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1 287,22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2 006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1 693,25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 406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593,97</w:t>
            </w:r>
          </w:p>
        </w:tc>
      </w:tr>
      <w:tr>
        <w:trPr>
          <w:trHeight w:val="90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6 215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0 684,29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 67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324,7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 67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324,7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 67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324,7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 67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324,7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 67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324,7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72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72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72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72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2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46 595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79 604,67</w:t>
            </w:r>
          </w:p>
        </w:tc>
      </w:tr>
      <w:tr>
        <w:trPr>
          <w:trHeight w:val="112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5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94 20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62 893,3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5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94 20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62 893,3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7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19 679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8 920,55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 200,00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227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 772,81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0 292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807,24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0 292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807,24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06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332,45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9 225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474,79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9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904,07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9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904,07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15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899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600,49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11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888,58</w:t>
            </w:r>
          </w:p>
        </w:tc>
      </w:tr>
      <w:tr>
        <w:trPr>
          <w:trHeight w:val="13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517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 182,86</w:t>
            </w:r>
          </w:p>
        </w:tc>
      </w:tr>
      <w:tr>
        <w:trPr>
          <w:trHeight w:val="112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517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882,8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517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882,8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7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710,00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727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172,8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 4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825,00</w:t>
            </w:r>
          </w:p>
        </w:tc>
      </w:tr>
      <w:tr>
        <w:trPr>
          <w:trHeight w:val="112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 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 4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825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 4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825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 4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825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5 9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5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5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5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5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</w:tr>
      <w:tr>
        <w:trPr>
          <w:trHeight w:val="112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8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9,05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9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0,95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 941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058,25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 941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058,25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 941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058,25</w:t>
            </w:r>
          </w:p>
        </w:tc>
      </w:tr>
      <w:tr>
        <w:trPr>
          <w:trHeight w:val="112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388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011,25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388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011,25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707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292,09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680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719,1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5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47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5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47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5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547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2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265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2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265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2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265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2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265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2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265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2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265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2 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265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4 960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65 039,76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4 960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64 039,7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4 960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64 039,7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9 357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5 642,2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9 357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5 642,2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9 357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5 642,2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9 357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5 642,28</w:t>
            </w:r>
          </w:p>
        </w:tc>
      </w:tr>
      <w:tr>
        <w:trPr>
          <w:trHeight w:val="90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89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89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89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89 000,00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602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397,4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602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397,4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602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397,4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602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397,48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52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5 431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7 518,32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5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2,72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5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2,72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5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2,72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5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2,72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5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2,72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5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2,72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50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4 0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875,6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4 07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2 925,6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15 521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 478,31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15 521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 478,31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15 521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 478,31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15 521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 478,31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1 934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,7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1 934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,7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1 934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,7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1 934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,78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 273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7 726,6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 273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7 726,6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 273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7 726,68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 273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7 726,68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4 345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5 654,83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4 345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5 654,83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4 345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5 654,83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4 345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5 654,83</w:t>
            </w:r>
          </w:p>
        </w:tc>
      </w:tr>
      <w:tr>
        <w:trPr>
          <w:trHeight w:val="90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95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95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95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95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</w:tr>
      <w:tr>
        <w:trPr>
          <w:trHeight w:val="67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ое образование и повышение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S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S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S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S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8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94 397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93 502,66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8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94 397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93 502,6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БЮДЖЕТАМ ГОРОДСКИХ И СЕЛЬСКИХ ПОСЕЛЕНИЙ НА УКРЕПЛЕНИЕ МАТЕРИАЛЬНО_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7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на укрепление материально-технической базы учреждения культур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S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87 905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40 294,86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87 905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40 294,86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87 905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40 294,86</w:t>
            </w:r>
          </w:p>
        </w:tc>
      </w:tr>
      <w:tr>
        <w:trPr>
          <w:trHeight w:val="90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87 905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40 294,86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9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7,8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9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7,8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9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7,8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9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7,8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8 882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917,04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8 882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917,04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8 882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917,04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8 882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917,04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8 882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917,04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8 882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917,04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,00</w:t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,00</w:t>
            </w:r>
          </w:p>
        </w:tc>
      </w:tr>
      <w:tr>
        <w:trPr>
          <w:trHeight w:val="45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,00</w:t>
            </w:r>
          </w:p>
        </w:tc>
      </w:tr>
      <w:tr>
        <w:trPr>
          <w:trHeight w:val="5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96 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91 441,2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сточники финансирования дефицита бюджета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00"/>
        <w:gridCol w:w="1746"/>
        <w:gridCol w:w="1606"/>
        <w:gridCol w:w="1701"/>
        <w:gridCol w:w="1448"/>
      </w:tblGrid>
      <w:tr>
        <w:trPr>
          <w:trHeight w:val="34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1 441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5 441,2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00000000000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1 441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5 441,29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50000000000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1 441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5 441,2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 313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 566 576,1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 313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 566 576,1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 313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 566 576,1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5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 313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 566 576,1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109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58 017,4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109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58 017,4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109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58 017,4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6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109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58 017,4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sectPr>
          <w:type w:val="nextPage"/>
          <w:pgSz w:w="11906" w:h="16838"/>
          <w:pgMar w:left="964" w:right="28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02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05:00Z</dcterms:created>
  <dc:creator>Аня</dc:creator>
  <dc:description/>
  <cp:keywords/>
  <dc:language>en-US</dc:language>
  <cp:lastModifiedBy>Аня</cp:lastModifiedBy>
  <cp:lastPrinted>2015-04-17T09:22:00Z</cp:lastPrinted>
  <dcterms:modified xsi:type="dcterms:W3CDTF">2016-10-19T11:05:00Z</dcterms:modified>
  <cp:revision>2</cp:revision>
  <dc:subject/>
  <dc:title/>
</cp:coreProperties>
</file>