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/>
        <w:t> </w:t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от 20.01.2016г.  № 14</w:t>
      </w:r>
    </w:p>
    <w:p>
      <w:pPr>
        <w:pStyle w:val="Normal"/>
        <w:spacing w:lineRule="atLeast" w:line="40"/>
        <w:rPr/>
      </w:pPr>
      <w:r>
        <w:rPr>
          <w:sz w:val="28"/>
          <w:szCs w:val="28"/>
        </w:rPr>
        <w:t>с. Бронница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</w:t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едения сводной бюджетной росписи</w:t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Бронницкого сельского поселения</w:t>
      </w:r>
    </w:p>
    <w:p>
      <w:pPr>
        <w:pStyle w:val="Style16"/>
        <w:spacing w:lineRule="atLeast" w:line="40" w:before="0" w:after="0"/>
        <w:rPr/>
      </w:pPr>
      <w:r>
        <w:rPr/>
        <w:t xml:space="preserve"> </w:t>
      </w:r>
    </w:p>
    <w:p>
      <w:pPr>
        <w:pStyle w:val="Style16"/>
        <w:spacing w:lineRule="atLeast" w:line="40" w:before="0" w:after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Решением Совета депутатов Бронницкого сельского поселения от 29.11.2012 № 44 «О бюджетном процессе Бронницкого сельского поселения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СТАНОВЛЯЮ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и ведения сводной бюджетной росписи бюджета Бронницкого 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Бронницкого сельского поселения от 21.12.2007 № 25 «Об утверждении Порядка составления и ведения сводной бюджетной росписи бюджета Бронницкого сельского поселения» с 1 января 2016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1 января 2016 год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газете «Официальный вестник Бронницкого сельского поселения» и разместить на официальном сайте в сети «Интернет» по адресу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а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Документы».</w:t>
      </w:r>
    </w:p>
    <w:p>
      <w:pPr>
        <w:pStyle w:val="Normal"/>
        <w:spacing w:lineRule="atLeast" w:line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tLeast" w:line="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rPr/>
      </w:pPr>
      <w:r>
        <w:rPr>
          <w:sz w:val="28"/>
          <w:szCs w:val="28"/>
        </w:rPr>
        <w:t>Глава сельского поселения                                            С. Г. Васильева</w:t>
      </w:r>
      <w:r>
        <w:rPr/>
        <w:t> </w:t>
      </w:r>
    </w:p>
    <w:p>
      <w:pPr>
        <w:pStyle w:val="Style16"/>
        <w:spacing w:lineRule="atLeast" w:line="40" w:before="0" w:after="0"/>
        <w:rPr/>
      </w:pPr>
      <w:r>
        <w:rPr/>
      </w:r>
    </w:p>
    <w:p>
      <w:pPr>
        <w:pStyle w:val="Style16"/>
        <w:spacing w:lineRule="atLeast" w:line="40" w:before="0" w:after="0"/>
        <w:rPr/>
      </w:pPr>
      <w:r>
        <w:rPr/>
      </w:r>
    </w:p>
    <w:p>
      <w:pPr>
        <w:pStyle w:val="Style16"/>
        <w:spacing w:lineRule="atLeast" w:line="40" w:before="0" w:after="0"/>
        <w:rPr/>
      </w:pPr>
      <w:r>
        <w:rPr/>
      </w:r>
    </w:p>
    <w:p>
      <w:pPr>
        <w:pStyle w:val="Style16"/>
        <w:spacing w:lineRule="atLeast" w:line="40" w:before="0" w:after="0"/>
        <w:rPr/>
      </w:pPr>
      <w:r>
        <w:rPr/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ниц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1.2016г.  № 1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7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caps/>
          <w:sz w:val="28"/>
          <w:szCs w:val="28"/>
        </w:rPr>
        <w:t>Бронниц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шением Совета депутатов Бронницкого сельского поселения от 29.11.2012 № 44 «О бюджетном процессе Бронницкого сельского поселения» в целях организации исполнения бюджета по расходам и источникам финансирования дефицита бюджета и определяет правила составления и ведения сводной бюджетной росписи бюджета Бронницкого сельского поселения (далее - сводная роспись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Состав сводной бюджетной роспис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ее составления и утвержд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одная бюджетная роспись бюджета поселения на финансовый год и на плановый период составляется Администрацией Бронницкого сельского поселения и включает в себ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по расходам бюджета на текущий финансовый год и на плановый период в разрезе разделов, подразделов, целевых статей (муниципальных и государственных программ Российской Федерации и непрограммных направлений деятельности), групп видов расходов классификации расходов местного бюджета - роспись расходов по форме согласно </w:t>
      </w:r>
      <w:hyperlink w:anchor="P3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 (далее - форма согласно приложению № 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по источникам финансирования дефицита местного бюджета на текущий финансовый год и на плановый период в разрезе кодов классификации источников финансирования дефицитов бюджета, кроме операций по управлению остатками средств на едином счете бюджета поселения по форме согласно </w:t>
      </w:r>
      <w:hyperlink w:anchor="P39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рядку (далее - форма согласно приложению №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72"/>
      <w:bookmarkEnd w:id="1"/>
      <w:r>
        <w:rPr>
          <w:rFonts w:cs="Times New Roman" w:ascii="Times New Roman" w:hAnsi="Times New Roman"/>
          <w:sz w:val="28"/>
          <w:szCs w:val="28"/>
        </w:rPr>
        <w:t>2. Сводная роспись утверждается Главой Бронниц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показателей сводной росписи на второй год планового периода и внесение изменений в утвержденные показатели сводной росписи на очередной финансовый год и первый год планового периода в связи с принятием Решения Совета депутатов Бронницкого сельского поселения о бюджете поселения на очередной финансовый год и на плановый период (далее - Решение) осуществляются до начала очередного финансового года, за исключением случаев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19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 Утверждение показателей сводной росписи на второй год планового периода в связи с принятием Решения осуществляется по форме согласно </w:t>
      </w:r>
      <w:hyperlink w:anchor="P3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утвержденные показатели сводной росписи на очередной финансовый год и первый год планового периода в связи с принятием Решения оформляется Справкой об изменении сводной бюджетной росписи бюджета поселения и лимитов бюджетных обязательств на финансовый год и на плановый период по форме согласно </w:t>
      </w:r>
      <w:hyperlink w:anchor="P63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рядку (далее - справка согласно приложению № 4 и приложению № 5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жденные показатели сводной росписи с учетом изменений, внесенных в соответствии с </w:t>
      </w:r>
      <w:hyperlink w:anchor="P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олжны соответствовать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Лимиты бюджетных обязательст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миты бюджетных обязательств поселения, как главного распорядителя средств бюджета поселения (далее – главный распорядитель) утверждаются на текущий финансовый год и на плановый период в разрезе ведомственной структуры расходов (разделов, подразделов, целевых статей (программных статей (муниципальных и государственных программ Российской Федерации и непрограммных направлений деятельности), увязанных с целевыми направлениями, групп, подгрупп и элементов видов расходов классификации расходов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Лимиты бюджетных обязательств утверждаются Главой поселения по форме согласно </w:t>
      </w:r>
      <w:hyperlink w:anchor="P10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 (далее - форма  согласно приложению № 3) в пределах бюджетных ассигнований, установленных Решением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Доведение показателей сводной росписи и лими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обязательств до Федерального казначей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лавных распорядителей (главных администратор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2" w:name="P109"/>
      <w:bookmarkEnd w:id="2"/>
      <w:r>
        <w:rPr>
          <w:rFonts w:cs="Times New Roman" w:ascii="Times New Roman" w:hAnsi="Times New Roman"/>
          <w:sz w:val="28"/>
          <w:szCs w:val="28"/>
        </w:rPr>
        <w:t xml:space="preserve"> Администрация поселения в течение двух рабочих дней со дня утверждения (изменения) сводной росписи и лимитов бюджетных обязательств передает УФК по Новгородской области форму согласно </w:t>
      </w:r>
      <w:hyperlink w:anchor="P3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иложению № 2, справку согласно </w:t>
      </w:r>
      <w:hyperlink w:anchor="P63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и № 5 и форму согласно </w:t>
      </w:r>
      <w:hyperlink w:anchor="P10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бумажном носител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116"/>
      <w:bookmarkStart w:id="4" w:name="P116"/>
      <w:bookmarkEnd w:id="4"/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Ведение сводной росписи и изменение лими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обязательст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едение сводной росписи и изменение лимитов бюджетных обязательств осуществляет Администрация поселения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сводной росписи и лимитов бюджетных обязательств утверждается Главой Бронницкого сельского поселения.</w:t>
      </w:r>
    </w:p>
    <w:p>
      <w:pPr>
        <w:pStyle w:val="ConsPlusNormal"/>
        <w:ind w:firstLine="540"/>
        <w:jc w:val="both"/>
        <w:rPr/>
      </w:pPr>
      <w:bookmarkStart w:id="5" w:name="P125"/>
      <w:bookmarkEnd w:id="5"/>
      <w:r>
        <w:rPr>
          <w:rFonts w:cs="Times New Roman" w:ascii="Times New Roman" w:hAnsi="Times New Roman"/>
          <w:sz w:val="28"/>
          <w:szCs w:val="28"/>
        </w:rPr>
        <w:t>7. Изменение сводной росписи и лимитов бюджетных обязательств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нятием Решения Совета депутатов Бронницкого сельского поселения о внесении изменений в Реш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ез внесения изменений в Решение о бюджете в соответствии с решением Главы поселени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использования (перераспределения) средств резервных фондов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, предоставляемых на конкурсной осно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перераспределения бюджетных ассигнований между текущим финансовым годом и плановым периодом -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</w:t>
      </w:r>
      <w:hyperlink r:id="rId8">
        <w:r>
          <w:rPr>
            <w:rStyle w:val="InternetLink"/>
            <w:sz w:val="28"/>
            <w:szCs w:val="28"/>
          </w:rPr>
          <w:t>пункте 2 статьи 78.2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пункте 2 статьи 79</w:t>
        </w:r>
      </w:hyperlink>
      <w:r>
        <w:rPr>
          <w:sz w:val="28"/>
          <w:szCs w:val="28"/>
        </w:rPr>
        <w:t xml:space="preserve"> Бюджетного Кодекса, муниципальные контракты или соглашения о предоставлении субсидий на осуществление капитальных вло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едства местного бюджета, указанные в абзаце седьмом настоящего пункта, предусматриваются соответствующему финансовому органу либо в случаях, установленных, муниципальным правовым актом представительного органа муниципального образования, регулирующим бюджетные правоотношения (за исключением Решения о бюджете), главному распорядителю бюджетных средств. Порядок использования (порядок принятия решений об использовании, о перераспределении) указанных в абзаце седьмом настоящего пункта средств устанавливается местной администрацией, за исключением случаев, установленных Бюджетным  Ко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о бюджете, за исключением оснований, установленных абзацами десятым и двенадца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посел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контроль на соответствие вносимых изменений по бюджетному законодательству Российской Федерации, показателям сводной росписи и лимитам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изводит оформление справки-уведомления об изменении сводной росписи и лимитов бюджетных обязательств (источников внутреннего финансирования дефицита) по формам, согласно приложениям № 4 и № 5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Оформление справок согласно </w:t>
      </w:r>
      <w:hyperlink w:anchor="P228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4 № 5 по основаниям, предусмотренным пунктом 7, осуществляется главным распорядителем (главным администратором источников) с присвоением следующих кодов вида измен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20 - изменения, вносимые в случае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030 - изменения, вносимые 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040 - изменения, вносимые 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050 - изменения, вносимые в случае использования (перераспределения) средств резервных фон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060 - изменения, вносимые в случае использования (перераспределения) средств иным образом зарезервированных в составе утвержденных Решением бюджетных ассигн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070 - изменения, вносимые в случае перераспределения бюджетных ассигнований, предоставляемых на конкурсной осно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080 - изменения, вносимые в случае перераспределения бюджетных ассигнований между текущим финансовым годом и плановым периодом - в пределах предусмотренного Решением общего объема бюджетных ассигнований главному распорядителю на оказание муниципальных услуг на соответствующи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090 - 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, а также в случае сокращения (возврата при отсутствии потребности) указан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100 - изменения, вносимые 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110 - 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120 - изменения, вносимые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статьи 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статьи 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униципальные контракты или соглашения о предоставлении субсидий на осуществление капитальных вло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Изменение сводной росписи и лимитов бюджетных обязательств осуществляется Администрацией поселения с учетом следующих особе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При изменении сводной росписи и лимитов бюджетных обязательств в соответствии со статьями Решения, предусматривающими увеличение бюджетных ассигнований в текущем финансовом году на сумму поступлений в доход бюджета поселения отдельных видов (подвидов) неналоговых доходов, на цели, установленные Решением, сверх соответствующих бюджетных ассигнований и (или) общего объема расходов бюджета поселения и в случае получения субсидий и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, а также в случае сокращения (возврата при отсутствии потребности) указанных средств Администрация поселения представляют Отчет о кассовых поступлениях в бюджет поселения по форме согласно </w:t>
      </w:r>
      <w:hyperlink w:anchor="P322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6 к настоящему Порядку по соответствующим кодам бюджетной классификац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Внесение изменений в сводную роспись и лимиты бюджетных обязательств осуществляется в срок не позднее двух рабочих дней до окончания текущего финансового года в случае принятия нормативного правового акта Администрации поселения и в связи с исполнением судебных актов, предусматривающих обращение взыскания на средства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роспись и лимиты бюджетных обязательств по иным основаниям осуществляется до 25 декабря текущего финансового года включи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еления представляет Главе поселения предложения об изменении сводной росписи и лимитов бюджетных обязательств до 20 декабря текуще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дения сводной бюджет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и бюджета Бронниц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, утвержденном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ниц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16 № 1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онниц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 20__г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пись расходов бюджета Бронниц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кущий финансовый год и плановый период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339"/>
        <w:gridCol w:w="567"/>
        <w:gridCol w:w="680"/>
        <w:gridCol w:w="1512"/>
        <w:gridCol w:w="1077"/>
        <w:gridCol w:w="737"/>
        <w:gridCol w:w="680"/>
        <w:gridCol w:w="737"/>
        <w:gridCol w:w="737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 средств бюджета посе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стать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расходов</w:t>
            </w:r>
          </w:p>
        </w:tc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й (непрограммной) стать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сходов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</w:tr>
      <w:tr>
        <w:trPr>
          <w:trHeight w:val="35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дения сводной бюджет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и бюджета Бронниц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, утвержденном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ниц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16 № 1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онниц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 20__г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пись источников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Бронни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кущий финансовый год и плановый период)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87"/>
        <w:gridCol w:w="3305"/>
        <w:gridCol w:w="1176"/>
        <w:gridCol w:w="1185"/>
        <w:gridCol w:w="1185"/>
      </w:tblGrid>
      <w:tr>
        <w:trPr/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источника финансирования дефицита бюджета поселения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дения сводной бюджет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и бюджета Бронниц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, утвержденном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ниц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16 № 1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онниц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 20__г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миты бюджетных обязательст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</w:rPr>
        <w:t>(текущий финансовый год и плановый период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358"/>
        <w:gridCol w:w="715"/>
        <w:gridCol w:w="737"/>
        <w:gridCol w:w="1488"/>
        <w:gridCol w:w="850"/>
        <w:gridCol w:w="737"/>
        <w:gridCol w:w="737"/>
        <w:gridCol w:w="737"/>
        <w:gridCol w:w="794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 средств бюджета поселени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стать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расходов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й (непрограммной)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сходов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дения сводной бюджет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и бюджета Бронниц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, утвержденном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ниц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16 № 1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онниц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 20__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уведомление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росписи расходов и лимитов бюджетных обязательств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на 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текущий финансовый год и плановый период)</w:t>
      </w:r>
    </w:p>
    <w:p>
      <w:pPr>
        <w:pStyle w:val="Normal"/>
        <w:jc w:val="both"/>
        <w:rPr/>
      </w:pPr>
      <w:r>
        <w:rPr/>
        <w:t>Вид изменений_____________</w:t>
      </w:r>
    </w:p>
    <w:p>
      <w:pPr>
        <w:pStyle w:val="Normal"/>
        <w:jc w:val="both"/>
        <w:rPr/>
      </w:pPr>
      <w:r>
        <w:rPr/>
        <w:t>Основание для внесения изменений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Бюджетные ассигнования по расходам бюджета поселения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9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016"/>
        <w:gridCol w:w="851"/>
        <w:gridCol w:w="850"/>
        <w:gridCol w:w="993"/>
        <w:gridCol w:w="708"/>
        <w:gridCol w:w="709"/>
        <w:gridCol w:w="851"/>
        <w:gridCol w:w="992"/>
        <w:gridCol w:w="1134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распорядителя средств бюджета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й (непрограммной) стать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Лимиты бюджетн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3"/>
        <w:gridCol w:w="1134"/>
        <w:gridCol w:w="567"/>
        <w:gridCol w:w="850"/>
        <w:gridCol w:w="1134"/>
        <w:gridCol w:w="1134"/>
        <w:gridCol w:w="851"/>
        <w:gridCol w:w="992"/>
        <w:gridCol w:w="992"/>
        <w:gridCol w:w="993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распорядителя средств бюджета посе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+/-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+/-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ая (непрограммная)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дения сводной бюджет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и бюджета Бронниц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, утвержденном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ниц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16 № 1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онниц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 20__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уведомление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росписи источников внутреннего финансирования бюджета Брон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текущий финансовый год и плановый период)</w:t>
      </w:r>
    </w:p>
    <w:p>
      <w:pPr>
        <w:pStyle w:val="Normal"/>
        <w:jc w:val="both"/>
        <w:rPr/>
      </w:pPr>
      <w:r>
        <w:rPr/>
        <w:t>Вид изменений_____________</w:t>
      </w:r>
    </w:p>
    <w:p>
      <w:pPr>
        <w:pStyle w:val="Normal"/>
        <w:jc w:val="both"/>
        <w:rPr/>
      </w:pPr>
      <w:r>
        <w:rPr/>
        <w:t>Основание для внесения изменений__________________________________</w:t>
      </w:r>
    </w:p>
    <w:tbl>
      <w:tblPr>
        <w:tblW w:w="94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4422"/>
        <w:gridCol w:w="1134"/>
        <w:gridCol w:w="1134"/>
        <w:gridCol w:w="107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источника финансирования дефицита бюджета посел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 (+/-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дения сводной бюджет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и бюджета Бронниц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, утвержденном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ниц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16 № 1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онниц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jc w:val="right"/>
        <w:rPr/>
      </w:pPr>
      <w:r>
        <w:rPr/>
        <w:t>«___» _________________ 20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кассовых поступлениях в бюджет Бронниц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по состоянию на «___» ______________ 20__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3"/>
        <w:gridCol w:w="2693"/>
        <w:gridCol w:w="2410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 ___________ _______________________ 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должность)   (подпись)   (расшифровка подписи)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азначей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tLeast" w:line="40" w:before="0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74DDB949522F1E687E5E40F27BA611D68CEAEC5291426FEA64C536F683E07C135FC963DB820kCK4N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674DDB949522F1E687E5E40F27BA611D68CEAEC5291426FEA64C536F683E07C135FC963DB820kCK4N" TargetMode="External"/><Relationship Id="rId6" Type="http://schemas.openxmlformats.org/officeDocument/2006/relationships/hyperlink" Target="consultantplus://offline/ref=674DDB949522F1E687E5E40F27BA611D68CEAEC5291426FEA64C536F683E07C135FC963EBD24C278k5K0N" TargetMode="External"/><Relationship Id="rId7" Type="http://schemas.openxmlformats.org/officeDocument/2006/relationships/hyperlink" Target="consultantplus://offline/ref=674DDB949522F1E687E5E40F27BA611D68CEAEC5291426FEA64C536F683E07C135FC963DB827kCK1N" TargetMode="External"/><Relationship Id="rId8" Type="http://schemas.openxmlformats.org/officeDocument/2006/relationships/hyperlink" Target="consultantplus://offline/ref=318F6AC91ED689231D7A820C12BB21898556CB6EAEED7057C26817EF81ED2D0B7D03B59FC543W6m0G" TargetMode="External"/><Relationship Id="rId9" Type="http://schemas.openxmlformats.org/officeDocument/2006/relationships/hyperlink" Target="consultantplus://offline/ref=318F6AC91ED689231D7A820C12BB21898556CB6EAEED7057C26817EF81ED2D0B7D03B59FC543W6m4G" TargetMode="External"/><Relationship Id="rId10" Type="http://schemas.openxmlformats.org/officeDocument/2006/relationships/hyperlink" Target="consultantplus://offline/ref=674DDB949522F1E687E5E40F27BA611D68CEAEC5291426FEA64C536F683E07C135FC963CB427kCK3N" TargetMode="External"/><Relationship Id="rId11" Type="http://schemas.openxmlformats.org/officeDocument/2006/relationships/hyperlink" Target="consultantplus://offline/ref=674DDB949522F1E687E5E40F27BA611D68CEAEC5291426FEA64C536F683E07C135FC963CB427kCK7N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55:00Z</dcterms:created>
  <dc:creator>Администрация Бронницкого селтского поселения</dc:creator>
  <dc:description/>
  <cp:keywords/>
  <dc:language>en-US</dc:language>
  <cp:lastModifiedBy>Аня</cp:lastModifiedBy>
  <cp:lastPrinted>2016-01-27T14:29:00Z</cp:lastPrinted>
  <dcterms:modified xsi:type="dcterms:W3CDTF">2016-01-27T11:31:00Z</dcterms:modified>
  <cp:revision>3</cp:revision>
  <dc:subject/>
  <dc:title> </dc:title>
</cp:coreProperties>
</file>