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9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905</wp:posOffset>
            </wp:positionH>
            <wp:positionV relativeFrom="paragraph">
              <wp:posOffset>-50165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04.2016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7310</wp:posOffset>
                </wp:positionV>
                <wp:extent cx="3582670" cy="1110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Бронницкого сельского поселения от 13.04.2015 № 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87.45pt;mso-wrap-distance-left:9pt;mso-wrap-distance-right:9pt;mso-wrap-distance-top:0pt;mso-wrap-distance-bottom:0pt;margin-top:5.3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749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О внесении изменений в постановление Администрации Бронницкого сельского поселения от 13.04.2015 № 59</w:t>
                            </w:r>
                          </w:p>
                          <w:p>
                            <w:pPr>
                              <w:pStyle w:val="Normal"/>
                              <w:spacing w:lineRule="exact" w:line="326"/>
                              <w:jc w:val="both"/>
                              <w:rPr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постановление Администрации Бронницкого сельского поселения от 13.04.2015 № 59 «Об утверждении Порядка организации сбора отработанных ртутьсодержащих ламп на территории Бронницкого сельского поселения Новгородского муниципального района» (далее -  Порядок) следующие изменения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ы 2.2., 2.5., 2.6., 2.7., 2.8. Порядка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официальном вестнике Бронницкого сельского поселения и разместить на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 разделе «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С.Г. Василь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sz w:val="24"/>
      <w:szCs w:val="24"/>
    </w:rPr>
  </w:style>
  <w:style w:type="paragraph" w:styleId="Bt">
    <w:name w:val="b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5:00Z</dcterms:created>
  <dc:creator>Константин</dc:creator>
  <dc:description/>
  <cp:keywords/>
  <dc:language>en-US</dc:language>
  <cp:lastModifiedBy>Инна</cp:lastModifiedBy>
  <cp:lastPrinted>2016-05-11T17:02:00Z</cp:lastPrinted>
  <dcterms:modified xsi:type="dcterms:W3CDTF">2016-05-11T13:05:00Z</dcterms:modified>
  <cp:revision>2</cp:revision>
  <dc:subject/>
  <dc:title>ПРОЕКТ</dc:title>
</cp:coreProperties>
</file>