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 w:eastAsia="ru-RU"/>
        </w:rPr>
      </w:pPr>
      <w:r>
        <w:rPr>
          <w:rFonts w:cs="Arial Narrow" w:ascii="Arial Narrow" w:hAnsi="Arial Narrow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6745</wp:posOffset>
            </wp:positionH>
            <wp:positionV relativeFrom="paragraph">
              <wp:posOffset>7747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8.04.2016г. № 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34343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34343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434343"/>
          <w:sz w:val="29"/>
          <w:szCs w:val="29"/>
          <w:lang w:eastAsia="ru-RU"/>
        </w:rPr>
        <w:t>за 1 квартал 2016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43434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Новгородского района от 29.11.2012г. № 44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43434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43434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1 квартал 2016 года (далее-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публиковать реш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здел «Бюджет поселе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3434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34343"/>
          <w:sz w:val="28"/>
          <w:szCs w:val="28"/>
          <w:lang w:eastAsia="ru-RU"/>
        </w:rPr>
        <w:t>Глава сельского поселения</w:t>
        <w:tab/>
        <w:tab/>
        <w:tab/>
        <w:tab/>
        <w:tab/>
        <w:tab/>
        <w:t>С. Г. Васил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eastAsia="ru-RU"/>
        </w:rPr>
      </w:pPr>
      <w:r>
        <w:rPr>
          <w:rFonts w:cs="Arial Narrow" w:ascii="Arial Narrow" w:hAnsi="Arial Narrow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онницкого сельского поселения от 18.04.2016г. № 4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ходы бюджета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"/>
        <w:gridCol w:w="697"/>
        <w:gridCol w:w="6"/>
        <w:gridCol w:w="1961"/>
        <w:gridCol w:w="6"/>
        <w:gridCol w:w="1399"/>
        <w:gridCol w:w="6"/>
        <w:gridCol w:w="1400"/>
        <w:gridCol w:w="6"/>
        <w:gridCol w:w="1318"/>
        <w:gridCol w:w="23"/>
        <w:gridCol w:w="1367"/>
        <w:gridCol w:w="1367"/>
        <w:gridCol w:w="1367"/>
        <w:gridCol w:w="1367"/>
        <w:gridCol w:w="1367"/>
        <w:gridCol w:w="1367"/>
        <w:gridCol w:w="6"/>
      </w:tblGrid>
      <w:tr>
        <w:trPr>
          <w:trHeight w:val="255" w:hRule="atLeast"/>
        </w:trPr>
        <w:tc>
          <w:tcPr>
            <w:tcW w:w="3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  <w:tc>
          <w:tcPr>
            <w:tcW w:w="82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23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218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95570,02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950 078,34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0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36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6 770,02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99 229,98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1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562,97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 437,03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10200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562,97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 437,03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10201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522,97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 477,03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10203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4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3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 132,15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9 867,85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30200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 132,15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9 867,85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30223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2 4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 833,55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7 566,45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5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30224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6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94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11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30225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4 2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 939,85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 260,15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30226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0 647,25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347,25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5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50300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50301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6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89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2 519,9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6 480,1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60100000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21,1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8 278,8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0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60103010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721,1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8 278,8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60600000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0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798,76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88 201,24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60603000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982,57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4 017,43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60603310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982,57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4 017,43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60604000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 816,19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64 183,81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60604310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 816,19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64 183,81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8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55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445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80400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55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445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80402001000011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55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445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200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82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58 8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823 2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202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82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58 8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823 2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202010000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83 3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77 000,0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706 3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202010010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83 3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77 0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06 3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202010011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83 3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77 0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06 3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2020000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9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9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2029990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9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9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2029991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9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9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2030000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 7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9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2030030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2030031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2030150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5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5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2030151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5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5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2030240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 7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 4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202030241000001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 7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3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 4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10621" w:type="dxa"/>
            <w:gridSpan w:val="1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-ки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рас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бюджетной классификаци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твержден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нач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706 000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05 728,47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00 271,53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64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 894,8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33 105,1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2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 8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137,4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3 662,5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22010001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 8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137,4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3 662,5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2201000100012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 7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72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2 98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2201000100012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1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1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22010001000129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417,4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 582,5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60 9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8 932,4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01 967,6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Повышение эффективности бюджетных расходов Бронницкого сельского поселения на 2014 – 2016 годы»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020032536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45,08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954,92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020032536024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45,08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954,92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Развитие муниципального управления Бронницкого сельского поселения на 2015 – 2020 годы»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030022544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28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72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030022544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28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72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01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 2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9 734,78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58 465,22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0100012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78 6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6 679,57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61 920,43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0100012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 5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1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 4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01000129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067,32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0 932,68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0100024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4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98,18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901,82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0100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 7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377,7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 322,3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0100085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0100085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1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7,99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7028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 7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724,5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 975,4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7028012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 5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 5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70280129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9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4,5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175,4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4202007028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6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 3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825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475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6204009302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 3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825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475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06204009302054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 3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825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475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11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11205002503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11205002503087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13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4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4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и обслуживание казны муниципального образован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13205002504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13205002504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13205002533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13205002533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1320500593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13205005930012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1132050059300129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20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172,65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 827,35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203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172,65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 827,35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203205005118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172,65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 827,35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203205005118012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190,2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 809,8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носы по обязательному социальному страх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2032050051180129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02,45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97,55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203205005118024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203205005118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5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8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12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30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4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31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4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жарная безопасность в рамках муниципальной программы «Устойчивое развитие территории Бронницкого сельского поселения на 2014- 2017 годы»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310010002511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4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310010002511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 4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40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3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 005,53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39 994,47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409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29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 005,53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38 994,47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409010002516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45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 005,53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4 994,47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409010002516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45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 005,53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4 994,47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409010002517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409010002517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409010007152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9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9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409010007152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9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9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412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 в Бронницком сельском поселении на 2016 – 2018 годы»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412040002531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412040002531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19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67 929,8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51 070,2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2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,81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00,19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2010002525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,81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00,19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2010002525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,81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00,19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3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17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67 629,99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49 370,01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3010002519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3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92 441,56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7 558,44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3010002519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3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92 441,56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7 558,44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зеленение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3010002521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 496,8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 503,2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3010002521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 496,8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 503,2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3010002522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943,8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6 056,2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3010002522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943,8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6 056,2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3010002523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7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47,83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5 252,17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503010002523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7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47,83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5 252,17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70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944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56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707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44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6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707205002509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44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6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707205002509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44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6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709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709030022544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709030022544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80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61 2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6 960,91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24 239,09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801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61 2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6 960,91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24 239,09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на укрепление материально-технической базы учреждения культуры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801010002506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801010002506062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801205001401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28 2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5 960,91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92 239,09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8012050014010621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28 2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5 960,91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92 239,09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801205002505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801205002505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0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 8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220,7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 579,2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01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 8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220,7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 579,2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0120500821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 8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220,7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 579,2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0012050082100312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 8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220,74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 579,26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100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10100000000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1012050025100000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11012050025100244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82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488 000,0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10 158,45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615"/>
        <w:gridCol w:w="520"/>
        <w:gridCol w:w="2624"/>
        <w:gridCol w:w="1367"/>
        <w:gridCol w:w="1300"/>
        <w:gridCol w:w="1644"/>
      </w:tblGrid>
      <w:tr>
        <w:trPr>
          <w:trHeight w:val="777" w:hRule="atLeast"/>
        </w:trPr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383" w:hRule="atLeast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8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8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 158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2 158,45</w:t>
            </w:r>
          </w:p>
        </w:tc>
      </w:tr>
      <w:tr>
        <w:trPr>
          <w:trHeight w:val="25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0000000000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8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 158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2 158,45</w:t>
            </w:r>
          </w:p>
        </w:tc>
      </w:tr>
      <w:tr>
        <w:trPr>
          <w:trHeight w:val="45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5000000000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8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 158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2 158,45</w:t>
            </w:r>
          </w:p>
        </w:tc>
      </w:tr>
      <w:tr>
        <w:trPr>
          <w:trHeight w:val="25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 218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 795 570,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 218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 795 570,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 218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 795 570,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5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 218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 795 570,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 706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405 728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 706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405 728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 706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405 728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 706 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405 728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021" w:right="24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49:00Z</dcterms:created>
  <dc:creator>Аня</dc:creator>
  <dc:description/>
  <cp:keywords/>
  <dc:language>en-US</dc:language>
  <cp:lastModifiedBy>Аня</cp:lastModifiedBy>
  <cp:lastPrinted>2015-04-17T09:22:00Z</cp:lastPrinted>
  <dcterms:modified xsi:type="dcterms:W3CDTF">2016-04-18T13:49:00Z</dcterms:modified>
  <cp:revision>2</cp:revision>
  <dc:subject/>
  <dc:title/>
</cp:coreProperties>
</file>