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284"/>
        <w:rPr>
          <w:rFonts w:eastAsia="Lucida Sans Unicode" w:cs="Tahoma"/>
          <w:b/>
          <w:b/>
          <w:sz w:val="28"/>
          <w:szCs w:val="28"/>
          <w:lang w:val="en-US" w:eastAsia="en-US" w:bidi="en-US"/>
        </w:rPr>
      </w:pPr>
      <w:r>
        <w:rPr>
          <w:rFonts w:eastAsia="Lucida Sans Unicode" w:cs="Tahoma"/>
          <w:b/>
          <w:sz w:val="28"/>
          <w:szCs w:val="28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635</wp:posOffset>
            </wp:positionH>
            <wp:positionV relativeFrom="paragraph">
              <wp:posOffset>-5080</wp:posOffset>
            </wp:positionV>
            <wp:extent cx="427990" cy="49720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от 27.09.2016   № 104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с. Бронница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48"/>
          <w:szCs w:val="48"/>
          <w:lang w:eastAsia="en-US" w:bidi="en-US"/>
        </w:rPr>
      </w:pPr>
      <w:r>
        <w:rPr>
          <w:rFonts w:eastAsia="Lucida Sans Unicode" w:cs="Tahoma"/>
          <w:sz w:val="48"/>
          <w:szCs w:val="48"/>
          <w:lang w:eastAsia="en-US" w:bidi="en-US"/>
        </w:rPr>
      </w:r>
    </w:p>
    <w:tbl>
      <w:tblPr>
        <w:tblW w:w="47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35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Lucida Sans Unicode"/>
                <w:b/>
                <w:b/>
                <w:bCs/>
                <w:spacing w:val="-1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 w:bidi="en-US"/>
              </w:rPr>
              <w:t>О внесении изменений в постановление Администрации Бронницкого сельского поселения от 14.11.2013 № 156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spacing w:lineRule="atLeast" w:line="100"/>
        <w:ind w:left="1152" w:hanging="1152"/>
        <w:jc w:val="both"/>
        <w:outlineLvl w:val="5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sz w:val="24"/>
          <w:lang w:eastAsia="en-US" w:bidi="en-US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spacing w:lineRule="atLeast" w:line="100"/>
        <w:ind w:left="1152" w:hanging="1152"/>
        <w:jc w:val="both"/>
        <w:outlineLvl w:val="5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ind w:firstLine="900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  <w:r>
        <w:rPr>
          <w:rFonts w:eastAsia="Arial" w:cs="Arial"/>
          <w:sz w:val="28"/>
          <w:szCs w:val="28"/>
          <w:lang w:eastAsia="en-US" w:bidi="en-US"/>
        </w:rPr>
        <w:t xml:space="preserve"> с постановлением Администрации Бронницкого сельского поселения от 14.10.2013 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</w:t>
      </w:r>
    </w:p>
    <w:p>
      <w:pPr>
        <w:pStyle w:val="Normal"/>
        <w:widowControl w:val="false"/>
        <w:suppressAutoHyphens w:val="true"/>
        <w:ind w:firstLine="533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  <w:t>ПОСТАНОВЛЯЮ:</w:t>
      </w:r>
    </w:p>
    <w:p>
      <w:pPr>
        <w:pStyle w:val="Normal"/>
        <w:widowControl w:val="false"/>
        <w:suppressAutoHyphens w:val="true"/>
        <w:ind w:firstLine="539"/>
        <w:jc w:val="both"/>
        <w:rPr/>
      </w:pPr>
      <w:r>
        <w:rPr>
          <w:rFonts w:eastAsia="Arial" w:cs="Arial"/>
          <w:sz w:val="28"/>
          <w:szCs w:val="28"/>
          <w:lang w:eastAsia="en-US" w:bidi="en-US"/>
        </w:rPr>
        <w:t>1. Внести в Постановление Администрации Бронницкого сельского поселения от 14.11.2013 № 156 «Об утверждении муниц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>ипальной программы Бронницкого сельского поселения «Устойчивое развитие территории Бронницкого сельского поселения на 2014-2017 годы» (далее-Постановление) следующие изменения:</w:t>
      </w:r>
    </w:p>
    <w:p>
      <w:pPr>
        <w:pStyle w:val="Normal"/>
        <w:widowControl w:val="false"/>
        <w:suppressAutoHyphens w:val="true"/>
        <w:ind w:firstLine="53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1  Изложить п.6 паспорта программы в следующей редакции:</w:t>
      </w:r>
    </w:p>
    <w:p>
      <w:pPr>
        <w:pStyle w:val="Style14"/>
        <w:spacing w:lineRule="auto" w:line="2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 6. Объем и источники финансирования муниципальной программы в целом и по годам реализации (тыс. рублей):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11"/>
        <w:gridCol w:w="1620"/>
        <w:gridCol w:w="1800"/>
        <w:gridCol w:w="1440"/>
        <w:gridCol w:w="1609"/>
      </w:tblGrid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лей)</w:t>
            </w:r>
          </w:p>
        </w:tc>
      </w:tr>
      <w:tr>
        <w:trPr>
          <w:trHeight w:val="3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0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юджет муници-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3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4,99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1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6,87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7,65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7,0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6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49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26,42</w:t>
            </w:r>
          </w:p>
        </w:tc>
      </w:tr>
    </w:tbl>
    <w:p>
      <w:pPr>
        <w:pStyle w:val="Style14"/>
        <w:spacing w:lineRule="auto" w:line="2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3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2. Изложить Мероприятия Программы (Приложение №1) в прилагаемой редакции.</w:t>
      </w:r>
    </w:p>
    <w:p>
      <w:pPr>
        <w:pStyle w:val="Normal"/>
        <w:widowControl w:val="false"/>
        <w:suppressAutoHyphens w:val="true"/>
        <w:ind w:firstLine="53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3. Изложить Перечни объектов, мероприятия по реализации которых предусмотрены  программой на территории Бронницкого сельского поселения (Приложения 2, 3, 4, 5, 6, 7, 8) в прилагаемой редакции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 xml:space="preserve">2.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публиковать постановление в газете «Официальный вестник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 «Участие в целевых и иных программах»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  <w:t>Глава сельского поселения                                               С.Г. Васильева</w:t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142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sectPr>
          <w:footerReference w:type="default" r:id="rId4"/>
          <w:type w:val="nextPage"/>
          <w:pgSz w:w="11906" w:h="16838"/>
          <w:pgMar w:left="1560" w:right="708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tbl>
      <w:tblPr>
        <w:tblW w:w="150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986"/>
      </w:tblGrid>
      <w:tr>
        <w:trPr>
          <w:trHeight w:val="907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6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ind w:left="1026" w:hanging="0"/>
              <w:jc w:val="both"/>
              <w:rPr/>
            </w:pPr>
            <w:r>
              <w:rPr>
                <w:sz w:val="24"/>
                <w:szCs w:val="24"/>
              </w:rPr>
              <w:t>Приложение №1 к  муниципальной программе «Устойчивое развитие территории Бронницкого сельского поселения на 2014-2017 год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ind w:left="1026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я от 27.09.2016 № 104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рограммы</w:t>
      </w:r>
    </w:p>
    <w:p>
      <w:pPr>
        <w:pStyle w:val="Normal"/>
        <w:tabs>
          <w:tab w:val="clear" w:pos="708"/>
          <w:tab w:val="left" w:pos="460" w:leader="none"/>
          <w:tab w:val="left" w:pos="3108" w:leader="none"/>
          <w:tab w:val="left" w:pos="4756" w:leader="none"/>
          <w:tab w:val="left" w:pos="5894" w:leader="none"/>
          <w:tab w:val="left" w:pos="7373" w:leader="none"/>
          <w:tab w:val="left" w:pos="8499" w:leader="none"/>
        </w:tabs>
        <w:ind w:left="-176" w:hanging="0"/>
        <w:rPr/>
      </w:pPr>
      <w:r>
        <w:rPr/>
        <w:tab/>
      </w:r>
    </w:p>
    <w:tbl>
      <w:tblPr>
        <w:tblW w:w="146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303"/>
        <w:gridCol w:w="1701"/>
        <w:gridCol w:w="1100"/>
        <w:gridCol w:w="1172"/>
        <w:gridCol w:w="1046"/>
        <w:gridCol w:w="992"/>
        <w:gridCol w:w="939"/>
        <w:gridCol w:w="939"/>
      </w:tblGrid>
      <w:tr>
        <w:trPr>
          <w:tblHeader w:val="true"/>
          <w:trHeight w:val="42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-ции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лей)</w:t>
            </w:r>
          </w:p>
        </w:tc>
      </w:tr>
      <w:tr>
        <w:trPr>
          <w:tblHeader w:val="true"/>
          <w:trHeight w:val="41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Мероприятия, направленные на оформление в муниципальную собственность дорог Бронниц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33" w:right="-57" w:hanging="0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Выполнение мероприятий по содержанию автомобильных дорог и прилегающих к ним территорий (грейдирование, снегоочистка, установка знаков и п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4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4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62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и ремонт  автомобильных дорог общего пользования местного значения в границах населенных пунктов посел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щего имущества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Организация уличного освещения населенных пунктов поселения с использованием новых технолог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/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0</w:t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/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/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, в том числе направленные на организацию уборки и утилизации твердых бытовых и и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/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,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9,0</w:t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организационных и практических мер по предупреждению и тушению пожаров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/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</w:tr>
      <w:tr>
        <w:trPr>
          <w:trHeight w:val="6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креплению материально-технической базы муниципального учреждения, подведомственного муниципальному образованию Бронницкое сельское поселение,реализующему полномочия в сфере 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/посел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6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держке местных инициатив граждан, проживающих в Бронницком сельском поселе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/посел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6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Мероприятия по грантовой поддерж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бщественно-значимых некоммерческих проектов с участием граждан, проживающих в Бронницком сельском поселе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/посел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03" w:right="-113" w:firstLine="1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к  муниципальной программе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«Устойчивое развитие территории Бронницкого 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сельского поселения на 2014-2017 годы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both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(в редакции Постановления от 27.09.2016 № 104)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по содержанию и ремонту автомобильных дорог общего пользования местного значения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ницах населенных пунктов поселения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>программой на территории Бронницкого сельского поселения</w:t>
      </w:r>
    </w:p>
    <w:tbl>
      <w:tblPr>
        <w:tblW w:w="148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35"/>
        <w:gridCol w:w="1134"/>
        <w:gridCol w:w="1117"/>
        <w:gridCol w:w="1009"/>
        <w:gridCol w:w="992"/>
        <w:gridCol w:w="993"/>
        <w:gridCol w:w="2045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 в том числе по годам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ороги по ул. Нишенская в 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рог согласно реестра муниципального имущества Бронни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истка от снег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ирование гравийно-песчаных дорог автогрейдером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860,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рог согласно реестра муниципального имущества Бронни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формлению в муници-пальную собственность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в д.Холынь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церкви до дороги на д.Малое Лучн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ремо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6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5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 Дачная в д. Глебо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4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3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 к д. Полос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8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дорог по ул. Бронницкая и по ул. Колхозна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д. Чурил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ороги  по ул. Молодежная в 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3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1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ороги в с. Бронница по ул. Восточная и ее примыкание к ул. Эстьянска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на кладбище в д. Холынь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ороги в д.Дубров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Молодежная в с.Бронница (у дома № 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скусственной дорожной неро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тонный мост в д. Малое Луч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Мелиораторов в с.Бронница (между домами № 6 и № 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скусственной дорожной неро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</w:tbl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3 к  муниципальной программе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«Устойчивое развитие территории Бронницкого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ельского поселения на 2014-2017 годы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both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(в редакции Постановления от 27.09.2016 № 104)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по жилищно-коммунальному хозяйству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раммой на территории Бронницкого сельского поселения</w:t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827"/>
        <w:gridCol w:w="1134"/>
        <w:gridCol w:w="993"/>
        <w:gridCol w:w="992"/>
        <w:gridCol w:w="992"/>
        <w:gridCol w:w="992"/>
        <w:gridCol w:w="1418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 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вартир согласно реестра муниципального имущества Бронницкого сельского по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>
          <w:trHeight w:val="1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фонд (по согласовани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езависимых экспертиз на предмет безопасного использования старого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о адресу с.Бронница, ул. Бронницкая, дом № 1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ос аварийного, неподлежащего восстановлению,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сеть газопровода к д. 44 по ул. Березки с.Брон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слуг по техобслуж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7536"/>
      </w:tblGrid>
      <w:tr>
        <w:trPr/>
        <w:tc>
          <w:tcPr>
            <w:tcW w:w="7535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6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rPr/>
            </w:pPr>
            <w:r>
              <w:rPr>
                <w:sz w:val="24"/>
                <w:szCs w:val="24"/>
              </w:rPr>
              <w:t>Приложение № 4 к  муниципальной программе «Устойчивое развитие территории Бронницкого сельского поселения на 2014-2017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я от 27.09.2016 № 104)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 по благоустройству территории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граммой на территории Бронницкого сельского поселения</w:t>
      </w:r>
    </w:p>
    <w:tbl>
      <w:tblPr>
        <w:tblW w:w="147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4962"/>
        <w:gridCol w:w="1293"/>
        <w:gridCol w:w="975"/>
        <w:gridCol w:w="992"/>
        <w:gridCol w:w="992"/>
        <w:gridCol w:w="992"/>
        <w:gridCol w:w="1277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(тыс.руб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5,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ремонт уличного освещени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,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обработка территорий, засоренных борщевиком Сосновско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фаутных-опасных деревье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травы (оплата работ, услуг,  приобретение расходных материалов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борка территорий кладбищ от мусора, рас-чистка подъездных путей от снега в зимний период времени, приобретение расходных материал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муниципальной собственности на воинские захорон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лагоустройство воинских захоронений (опла-та работ, услуг, приобретение расходных материалов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гранитных памятников и оград на Воинские захоронени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муниципальной собственности на гражданские кладби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по благоустройств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,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ремонт контейнеров под мусо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лощадок для сбора мусо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мест отведенных для массового купания насе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установка информационных щит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 незанятого насе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сфальтобетонного покрытия пешеходной дорожки к гранитному обелиску расположенному в парке с. Бронниц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 по перевозке криминальных труп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етских площад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шеходной дорожки в парке с. Бронниц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остика  к памятному знаку погибшим односельчанам в д. Холынь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абличе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наименованиями ул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Свалка мусора запреще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</w:tbl>
    <w:p>
      <w:pPr>
        <w:pStyle w:val="Normal"/>
        <w:ind w:left="4962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                                                   </w:t>
      </w:r>
    </w:p>
    <w:tbl>
      <w:tblPr>
        <w:tblW w:w="15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7536"/>
      </w:tblGrid>
      <w:tr>
        <w:trPr/>
        <w:tc>
          <w:tcPr>
            <w:tcW w:w="7535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6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rPr/>
            </w:pPr>
            <w:r>
              <w:rPr>
                <w:sz w:val="24"/>
                <w:szCs w:val="24"/>
              </w:rPr>
              <w:t>Приложение № 5 к  муниципальной программе «Устойчивое развитие территории Бронницкого сельского поселения на 2014-2017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я от 27.09.2016 № 104)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ind w:left="3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 по противопожарной безопасности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раммой на территории Бронницкого сельского поселения</w:t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394"/>
        <w:gridCol w:w="1293"/>
        <w:gridCol w:w="975"/>
        <w:gridCol w:w="992"/>
        <w:gridCol w:w="992"/>
        <w:gridCol w:w="992"/>
        <w:gridCol w:w="1276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(тыс.руб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</w:tr>
      <w:tr>
        <w:trPr>
          <w:trHeight w:val="4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ные гидранты (ПГ) и пожарные водоисточники (ПВ) согласно реестра наличия источников наружного пожарного водоснабжения Бронницкого сельского посел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период: Расчистка от снега подъездных путей, вырубка и очистка прорубей для забора воды на П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тний период: Окашивание травы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6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(обновление) указателя ПГ или П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. Белая Гора, д.Чавниц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Глебово (между жилыми домами (бывшее СТ «Глебово») и кварталом № 193 Новоселицкого лесничеств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защитной минерализованной полосы от мусора и кустарник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Холынья, д. Чурилово, д.Полосы, д. Дубровка, д. Большое Лучн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елая Гора,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(обновление) сигналов для оповещения насе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В в д.Прилуки у дома № 7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В в д. Новое Село по ул. Центральн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глубление, очистка, устройство подъездных путей, отбойник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водоисточн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и углубление пожарных водоисточник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В в д. Холынья у дома № 1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В в д. Чавницы у дома № 55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ожарного водое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В в с. Бронница ул.Лесная (у дома № 4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В в с. Бронница ул.Западная (у дороги на д.Холынья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В между дорогой на водозабор 1-ого подъема и дорогой на д. Русско (напротив остановки на д.Большое Лучн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, углубление пожарных водоем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 между дорогой на водозабор 1-ого подъема и дорогой на д. Русско (напротив остановки на д.Большое Лучн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одъездных путей к пожарному водоем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е оборуд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, приобретение расходных материал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</w:tbl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№ 6 к  муниципальной программе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«Устойчивое развитие территории Бронницкого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сельского поселения на 2014-2017 годы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both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(в редакции Постановления от 27.09.2016 № 104)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в области культуры </w:t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394"/>
        <w:gridCol w:w="1293"/>
        <w:gridCol w:w="975"/>
        <w:gridCol w:w="992"/>
        <w:gridCol w:w="992"/>
        <w:gridCol w:w="992"/>
        <w:gridCol w:w="1276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(тыс.руб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</w:tr>
      <w:tr>
        <w:trPr>
          <w:trHeight w:val="4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МАУ «Бронницкий СДК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видеопроекто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</w:tbl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7536"/>
      </w:tblGrid>
      <w:tr>
        <w:trPr>
          <w:trHeight w:val="985" w:hRule="atLeast"/>
        </w:trPr>
        <w:tc>
          <w:tcPr>
            <w:tcW w:w="7535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6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rPr/>
            </w:pPr>
            <w:r>
              <w:rPr>
                <w:sz w:val="24"/>
                <w:szCs w:val="24"/>
              </w:rPr>
              <w:t>Приложение № 7 к  муниципальной программе    «Устойчивое развитие территории Бронницкого сельского поселения на 2014-2017 годы</w:t>
            </w:r>
            <w:r>
              <w:rPr>
                <w:sz w:val="28"/>
                <w:szCs w:val="28"/>
              </w:rPr>
              <w:t>»</w:t>
            </w:r>
            <w:r>
              <w:rPr>
                <w:sz w:val="24"/>
                <w:szCs w:val="24"/>
              </w:rPr>
              <w:t xml:space="preserve"> (в редакции Постановления от 27.09.2016 № 104)</w:t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/>
      </w:pPr>
      <w:r>
        <w:rPr>
          <w:sz w:val="28"/>
          <w:szCs w:val="28"/>
        </w:rPr>
        <w:t xml:space="preserve">объектов по реализации проектов местных инициатив граждан Бронницкого сельского поселения, </w:t>
      </w:r>
    </w:p>
    <w:p>
      <w:pPr>
        <w:pStyle w:val="Normal"/>
        <w:tabs>
          <w:tab w:val="clear" w:pos="708"/>
          <w:tab w:val="left" w:pos="10780" w:leader="none"/>
        </w:tabs>
        <w:jc w:val="center"/>
        <w:rPr/>
      </w:pPr>
      <w:r>
        <w:rPr>
          <w:sz w:val="28"/>
          <w:szCs w:val="28"/>
        </w:rPr>
        <w:t xml:space="preserve">предусмотренных программой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35"/>
        <w:gridCol w:w="1134"/>
        <w:gridCol w:w="1117"/>
        <w:gridCol w:w="1009"/>
        <w:gridCol w:w="992"/>
        <w:gridCol w:w="993"/>
        <w:gridCol w:w="2045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 в том числе по годам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с. Бронница по ул. Мелиора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детской площадки в соответствии с решением собр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ов ТОС «Дружба» от 28.06.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</w:tr>
    </w:tbl>
    <w:p>
      <w:pPr>
        <w:pStyle w:val="Normal"/>
        <w:ind w:left="4962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7536"/>
      </w:tblGrid>
      <w:tr>
        <w:trPr>
          <w:trHeight w:val="985" w:hRule="atLeast"/>
        </w:trPr>
        <w:tc>
          <w:tcPr>
            <w:tcW w:w="7535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6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rPr/>
            </w:pPr>
            <w:r>
              <w:rPr>
                <w:sz w:val="24"/>
                <w:szCs w:val="24"/>
              </w:rPr>
              <w:t>Приложение № 8 к  муниципальной программе    «Устойчивое развитие территории Бронницкого сельского поселения на 2014-2017 годы</w:t>
            </w:r>
            <w:r>
              <w:rPr>
                <w:sz w:val="28"/>
                <w:szCs w:val="28"/>
              </w:rPr>
              <w:t>»</w:t>
            </w:r>
            <w:r>
              <w:rPr>
                <w:sz w:val="24"/>
                <w:szCs w:val="24"/>
              </w:rPr>
              <w:t xml:space="preserve"> (в редакции Постановления от 27.09.2016 № 104)</w:t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по реализации общественно-значимых некоммерческих проектов с участием граждан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онницкого сельского поселения, с грантовой поддержкой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35"/>
        <w:gridCol w:w="1134"/>
        <w:gridCol w:w="1117"/>
        <w:gridCol w:w="1009"/>
        <w:gridCol w:w="992"/>
        <w:gridCol w:w="993"/>
        <w:gridCol w:w="2045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 в том числе по годам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 в с. Бронница по ул. Молодежна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спортивной площадки с участие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OpenSymbol;Arial Unicode MS" w:hAnsi="OpenSymbol;Arial Unicode MS" w:eastAsia="Times New Roman" w:cs="OpenSymbol;Arial Unicode MS"/>
    </w:rPr>
  </w:style>
  <w:style w:type="character" w:styleId="WW8Num5z0">
    <w:name w:val="WW8Num5z0"/>
    <w:qFormat/>
    <w:rPr>
      <w:rFonts w:eastAsia="Arial" w:cs="Arial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bCs/>
      <w:sz w:val="25"/>
      <w:szCs w:val="25"/>
      <w:lang w:bidi="ar-SA"/>
    </w:rPr>
  </w:style>
  <w:style w:type="character" w:styleId="6">
    <w:name w:val="Основной текст (6)_"/>
    <w:qFormat/>
    <w:rPr>
      <w:sz w:val="25"/>
      <w:szCs w:val="25"/>
      <w:lang w:bidi="ar-SA"/>
    </w:rPr>
  </w:style>
  <w:style w:type="character" w:styleId="60pt">
    <w:name w:val="Основной текст (6) + Интервал 0 pt"/>
    <w:qFormat/>
    <w:rPr>
      <w:spacing w:val="10"/>
      <w:sz w:val="25"/>
      <w:szCs w:val="25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611pt">
    <w:name w:val="Основной текст (6) + 11 pt"/>
    <w:qFormat/>
    <w:rPr>
      <w:rFonts w:ascii="Times New Roman" w:hAnsi="Times New Roman" w:cs="Times New Roman"/>
      <w:sz w:val="22"/>
      <w:szCs w:val="22"/>
      <w:u w:val="single"/>
      <w:lang w:val="en-US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60"/>
    </w:pPr>
    <w:rPr>
      <w:b/>
      <w:bCs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60" w:after="420"/>
    </w:pPr>
    <w:rPr>
      <w:sz w:val="25"/>
      <w:szCs w:val="25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07:00Z</dcterms:created>
  <dc:creator>G.Fedorova</dc:creator>
  <dc:description/>
  <cp:keywords/>
  <dc:language>en-US</dc:language>
  <cp:lastModifiedBy>Светлана</cp:lastModifiedBy>
  <cp:lastPrinted>2016-09-27T16:04:00Z</cp:lastPrinted>
  <dcterms:modified xsi:type="dcterms:W3CDTF">2016-09-29T09:45:00Z</dcterms:modified>
  <cp:revision>5</cp:revision>
  <dc:subject/>
  <dc:title/>
</cp:coreProperties>
</file>