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7564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0.05.2016     №  54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 xml:space="preserve">О внесении изменений в Административный регламент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оставлению муниципальной  услуг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тверждении схем границ, земельных участк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адастровом плане или кадастровой карте территории»</w:t>
      </w:r>
    </w:p>
    <w:p>
      <w:pPr>
        <w:pStyle w:val="Normal"/>
        <w:shd w:fill="FFFFFF" w:val="clear"/>
        <w:spacing w:lineRule="exact" w:line="326"/>
        <w:ind w:right="2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реализации пункта 2 части 4 статьи 26 Федерального закона от 01.12.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кции о правах инвалидов», а также плана мероприятий по организации предоставления государственных и муниципальных услуг по принципу «Одного окна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Внести в Административный регламент по предоставлению муниципальной услуги  "О внесении изменений в Административный регламент по предоставлению муниципальной  услуги «Утверждении схем границ, земельных участков на кадастровом плане или кадастровой карте территории", утвержденный постановлением Администрации Бронницкого сельского поселения от 02.03.2012 г. № 19 следующие  изменения: </w:t>
      </w:r>
    </w:p>
    <w:p>
      <w:pPr>
        <w:pStyle w:val="Style16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ункт 2.14. Административного регламента изложить в следующей редакции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«2.14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4.1.З</w:t>
      </w:r>
      <w:r>
        <w:rPr>
          <w:spacing w:val="7"/>
          <w:sz w:val="28"/>
          <w:szCs w:val="28"/>
        </w:rPr>
        <w:t xml:space="preserve">дание, в котором расположена Администрация, должно быть оборудовано отдельным входом для свободного доступа граждан в </w:t>
      </w:r>
      <w:r>
        <w:rPr>
          <w:sz w:val="28"/>
          <w:szCs w:val="28"/>
        </w:rPr>
        <w:t>помещ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Центральный вход в здание Администрации должен быть оборудован информационной табличкой (вывеской), содержащей </w:t>
      </w:r>
      <w:r>
        <w:rPr>
          <w:spacing w:val="8"/>
          <w:sz w:val="28"/>
          <w:szCs w:val="28"/>
        </w:rPr>
        <w:t>следующую информацию об Администр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наимен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место нахо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режим работы.</w:t>
      </w:r>
    </w:p>
    <w:p>
      <w:pPr>
        <w:pStyle w:val="Normal"/>
        <w:ind w:firstLine="709"/>
        <w:jc w:val="both"/>
        <w:rPr>
          <w:spacing w:val="7"/>
          <w:sz w:val="28"/>
          <w:szCs w:val="28"/>
        </w:rPr>
      </w:pPr>
      <w:r>
        <w:rPr>
          <w:sz w:val="28"/>
          <w:szCs w:val="28"/>
        </w:rPr>
        <w:t>2.14.2.</w:t>
      </w:r>
      <w:r>
        <w:rPr>
          <w:spacing w:val="10"/>
          <w:sz w:val="28"/>
          <w:szCs w:val="28"/>
        </w:rPr>
        <w:t xml:space="preserve">Места информирования, предназначенные для ознакомления </w:t>
      </w:r>
      <w:r>
        <w:rPr>
          <w:spacing w:val="7"/>
          <w:sz w:val="28"/>
          <w:szCs w:val="28"/>
        </w:rPr>
        <w:t>граждан с информационными материалами, оборуду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- информационными стенд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7"/>
          <w:sz w:val="28"/>
          <w:szCs w:val="28"/>
        </w:rPr>
        <w:t>стульями и столами для оформления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40"/>
          <w:sz w:val="28"/>
          <w:szCs w:val="28"/>
        </w:rPr>
        <w:t xml:space="preserve">На информационных стендах в помещениях, </w:t>
      </w:r>
      <w:r>
        <w:rPr>
          <w:spacing w:val="7"/>
          <w:sz w:val="28"/>
          <w:szCs w:val="28"/>
        </w:rPr>
        <w:t xml:space="preserve">предназначенных для приема граждан, размещается следующая </w:t>
      </w:r>
      <w:r>
        <w:rPr>
          <w:spacing w:val="6"/>
          <w:sz w:val="28"/>
          <w:szCs w:val="28"/>
        </w:rPr>
        <w:t>информац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>режим работы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>графики приема граждан Главой поселения и заместителем Главы Администрации,  специалистами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адреса    официальных  сайтов   Администрации  в  сети Интерн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номера телефонов, факсов, адреса электронной почты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перечень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3. </w:t>
      </w:r>
      <w:r>
        <w:rPr>
          <w:spacing w:val="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ием</w:t>
      </w:r>
      <w:r>
        <w:rPr>
          <w:sz w:val="28"/>
          <w:szCs w:val="28"/>
        </w:rPr>
        <w:tab/>
        <w:t xml:space="preserve"> </w:t>
      </w:r>
      <w:r>
        <w:rPr>
          <w:spacing w:val="6"/>
          <w:sz w:val="28"/>
          <w:szCs w:val="28"/>
        </w:rPr>
        <w:t xml:space="preserve">граждан должностными лицами (специалистами) Администрации </w:t>
      </w:r>
      <w:r>
        <w:rPr>
          <w:spacing w:val="8"/>
          <w:sz w:val="28"/>
          <w:szCs w:val="28"/>
        </w:rPr>
        <w:t>осуществляется в помещениях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Место для приема гражданина должно быть снабжено стулом, </w:t>
      </w:r>
      <w:r>
        <w:rPr>
          <w:spacing w:val="7"/>
          <w:sz w:val="28"/>
          <w:szCs w:val="28"/>
        </w:rPr>
        <w:t>иметь место для написания и размещения документов, зая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          </w:t>
      </w:r>
      <w:r>
        <w:rPr>
          <w:spacing w:val="8"/>
          <w:sz w:val="28"/>
          <w:szCs w:val="28"/>
        </w:rPr>
        <w:t xml:space="preserve">Помещения должны содержать места для информирования, </w:t>
      </w:r>
      <w:r>
        <w:rPr>
          <w:spacing w:val="6"/>
          <w:sz w:val="28"/>
          <w:szCs w:val="28"/>
        </w:rPr>
        <w:t xml:space="preserve">ожидания и приема граждан. </w:t>
      </w:r>
      <w:r>
        <w:rPr>
          <w:spacing w:val="20"/>
          <w:sz w:val="28"/>
          <w:szCs w:val="28"/>
        </w:rPr>
        <w:t>Помещения должны соответствовать санитарно-</w:t>
      </w:r>
      <w:r>
        <w:rPr>
          <w:spacing w:val="7"/>
          <w:sz w:val="28"/>
          <w:szCs w:val="28"/>
        </w:rPr>
        <w:t>эпидемиологическим правилам и нормам.</w:t>
      </w:r>
    </w:p>
    <w:p>
      <w:pPr>
        <w:pStyle w:val="Style16"/>
        <w:ind w:left="75" w:hanging="0"/>
        <w:jc w:val="both"/>
        <w:rPr/>
      </w:pPr>
      <w:r>
        <w:rPr>
          <w:color w:val="434343"/>
          <w:spacing w:val="-5"/>
          <w:sz w:val="28"/>
          <w:szCs w:val="28"/>
        </w:rPr>
        <w:t>В здании, в котором предоставляется муниципальная услуга» создаются</w:t>
        <w:br/>
      </w:r>
      <w:r>
        <w:rPr>
          <w:color w:val="434343"/>
          <w:spacing w:val="-4"/>
          <w:sz w:val="28"/>
          <w:szCs w:val="28"/>
        </w:rPr>
        <w:t>условия для прохода инвалидов и маломобильных групп населения.</w:t>
        <w:br/>
      </w:r>
      <w:r>
        <w:rPr>
          <w:color w:val="434343"/>
          <w:spacing w:val="-1"/>
          <w:sz w:val="28"/>
          <w:szCs w:val="28"/>
        </w:rPr>
        <w:t>Инвалидам в целях обеспечения доступности муниципальной услуги</w:t>
        <w:br/>
        <w:t>оказывается помощь в преодолении различных барьеров, мешающих в</w:t>
        <w:br/>
      </w:r>
      <w:r>
        <w:rPr>
          <w:color w:val="434343"/>
          <w:spacing w:val="-2"/>
          <w:sz w:val="28"/>
          <w:szCs w:val="28"/>
        </w:rPr>
        <w:t>получении ими муниципальной услуги наравне с другими лицами. Вход в</w:t>
        <w:br/>
      </w:r>
      <w:r>
        <w:rPr>
          <w:color w:val="434343"/>
          <w:spacing w:val="1"/>
          <w:sz w:val="28"/>
          <w:szCs w:val="28"/>
        </w:rPr>
        <w:t>здание Уполномоченного органа оборудуется пандусом. Помещения, в</w:t>
        <w:br/>
      </w:r>
      <w:r>
        <w:rPr>
          <w:color w:val="434343"/>
          <w:spacing w:val="7"/>
          <w:sz w:val="28"/>
          <w:szCs w:val="28"/>
        </w:rPr>
        <w:t>которых предоставляется государственная услуга, должны иметь</w:t>
        <w:br/>
      </w:r>
      <w:r>
        <w:rPr>
          <w:color w:val="434343"/>
          <w:spacing w:val="-5"/>
          <w:sz w:val="28"/>
          <w:szCs w:val="28"/>
        </w:rPr>
        <w:t>расширенные проходы, позволяющие обеспечить беспрепятственный доступ</w:t>
        <w:br/>
      </w:r>
      <w:r>
        <w:rPr>
          <w:color w:val="434343"/>
          <w:spacing w:val="-2"/>
          <w:sz w:val="28"/>
          <w:szCs w:val="28"/>
        </w:rPr>
        <w:t xml:space="preserve">инвалидов, включая инвалидов, использующих кресла-коляски. </w:t>
        <w:br/>
      </w:r>
      <w:r>
        <w:rPr>
          <w:spacing w:val="2"/>
          <w:sz w:val="28"/>
          <w:szCs w:val="28"/>
        </w:rPr>
        <w:t xml:space="preserve">           2.14.4.</w:t>
      </w:r>
      <w:r>
        <w:rPr>
          <w:spacing w:val="8"/>
          <w:sz w:val="28"/>
          <w:szCs w:val="28"/>
        </w:rPr>
        <w:t xml:space="preserve">Помещения должны содержать места информирования, предназначенные для ознакомления граждан с информационными </w:t>
      </w:r>
      <w:r>
        <w:rPr>
          <w:spacing w:val="10"/>
          <w:sz w:val="28"/>
          <w:szCs w:val="28"/>
        </w:rPr>
        <w:t xml:space="preserve">материалами. Места информирования оборудуются визуальной, </w:t>
      </w:r>
      <w:r>
        <w:rPr>
          <w:spacing w:val="9"/>
          <w:sz w:val="28"/>
          <w:szCs w:val="28"/>
        </w:rPr>
        <w:t xml:space="preserve">текстовой информацией, размещаемой на информационных стендах. </w:t>
      </w:r>
      <w:r>
        <w:rPr>
          <w:spacing w:val="7"/>
          <w:sz w:val="28"/>
          <w:szCs w:val="28"/>
        </w:rPr>
        <w:t xml:space="preserve">К информационным стендам, на которых размещается информация, должна быть обеспечена возможность свободного доступа граждан. Места </w:t>
      </w:r>
      <w:r>
        <w:rPr>
          <w:color w:val="434343"/>
          <w:spacing w:val="-1"/>
          <w:sz w:val="28"/>
          <w:szCs w:val="28"/>
        </w:rPr>
        <w:t xml:space="preserve">должны быть оборудованы устройствами для озвучивания визуальной, </w:t>
      </w:r>
      <w:r>
        <w:rPr>
          <w:color w:val="434343"/>
          <w:spacing w:val="4"/>
          <w:sz w:val="28"/>
          <w:szCs w:val="28"/>
        </w:rPr>
        <w:t xml:space="preserve">текстовой  информации, надписи, знаки, иная </w:t>
      </w:r>
      <w:r>
        <w:rPr>
          <w:color w:val="434343"/>
          <w:spacing w:val="5"/>
          <w:sz w:val="28"/>
          <w:szCs w:val="28"/>
        </w:rPr>
        <w:t xml:space="preserve">текстовая и графическая </w:t>
      </w:r>
      <w:r>
        <w:rPr>
          <w:color w:val="434343"/>
          <w:spacing w:val="-3"/>
          <w:sz w:val="28"/>
          <w:szCs w:val="28"/>
        </w:rPr>
        <w:t xml:space="preserve">информация  дублируется   знаками, выполненными  рельефно-точечным </w:t>
      </w:r>
      <w:r>
        <w:rPr>
          <w:color w:val="434343"/>
          <w:spacing w:val="-4"/>
          <w:sz w:val="28"/>
          <w:szCs w:val="28"/>
        </w:rPr>
        <w:t>шрифтом Брайля.</w:t>
      </w:r>
    </w:p>
    <w:p>
      <w:pPr>
        <w:pStyle w:val="Normal"/>
        <w:shd w:fill="FFFFFF" w:val="clear"/>
        <w:spacing w:lineRule="exact" w:line="302" w:before="10" w:after="0"/>
        <w:ind w:left="29" w:right="53" w:firstLine="538"/>
        <w:jc w:val="both"/>
        <w:rPr/>
      </w:pPr>
      <w:r>
        <w:rPr>
          <w:color w:val="434343"/>
          <w:spacing w:val="-3"/>
          <w:sz w:val="28"/>
          <w:szCs w:val="28"/>
        </w:rPr>
        <w:t xml:space="preserve">Глухонемым, инвалидам по зрению ж другим лицам с ограниченными </w:t>
      </w:r>
      <w:r>
        <w:rPr>
          <w:color w:val="434343"/>
          <w:spacing w:val="-4"/>
          <w:sz w:val="28"/>
          <w:szCs w:val="28"/>
        </w:rPr>
        <w:t>физическими возможностями при необходимости оказывается помощь по передвижению в помещениях и сопровождение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14.5. </w:t>
      </w:r>
      <w:r>
        <w:rPr>
          <w:spacing w:val="14"/>
          <w:sz w:val="28"/>
          <w:szCs w:val="28"/>
        </w:rPr>
        <w:t xml:space="preserve">На территории, прилегающей к месторасположению </w:t>
      </w:r>
      <w:r>
        <w:rPr>
          <w:spacing w:val="5"/>
          <w:sz w:val="28"/>
          <w:szCs w:val="28"/>
        </w:rPr>
        <w:t xml:space="preserve">Администрации, имеются места для парковки автотранспортных </w:t>
      </w:r>
      <w:r>
        <w:rPr>
          <w:spacing w:val="7"/>
          <w:sz w:val="28"/>
          <w:szCs w:val="28"/>
        </w:rPr>
        <w:t xml:space="preserve">средств. Количество парковочных мест определяется исходя из </w:t>
      </w:r>
      <w:r>
        <w:rPr>
          <w:spacing w:val="19"/>
          <w:sz w:val="28"/>
          <w:szCs w:val="28"/>
        </w:rPr>
        <w:t xml:space="preserve">интенсивности и количества заявителей, обратившихся в </w:t>
      </w:r>
      <w:r>
        <w:rPr>
          <w:spacing w:val="7"/>
          <w:sz w:val="28"/>
          <w:szCs w:val="28"/>
        </w:rPr>
        <w:t>Администрацию за определенный период.</w:t>
      </w:r>
    </w:p>
    <w:p>
      <w:pPr>
        <w:pStyle w:val="Normal"/>
        <w:ind w:firstLine="709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На автостоянке должно быть не менее пяти парковочных мест, из них не </w:t>
      </w:r>
      <w:r>
        <w:rPr>
          <w:spacing w:val="15"/>
          <w:sz w:val="28"/>
          <w:szCs w:val="28"/>
        </w:rPr>
        <w:t xml:space="preserve">менее одного места - для парковки специальных транспортных </w:t>
      </w:r>
      <w:r>
        <w:rPr>
          <w:spacing w:val="5"/>
          <w:sz w:val="28"/>
          <w:szCs w:val="28"/>
        </w:rPr>
        <w:t>средств инвалидов.</w:t>
      </w:r>
    </w:p>
    <w:p>
      <w:pPr>
        <w:pStyle w:val="Normal"/>
        <w:shd w:fill="FFFFFF" w:val="clear"/>
        <w:spacing w:lineRule="exact" w:line="302"/>
        <w:ind w:left="29" w:right="43" w:firstLine="480"/>
        <w:jc w:val="both"/>
        <w:rPr/>
      </w:pPr>
      <w:r>
        <w:rPr>
          <w:color w:val="434343"/>
          <w:spacing w:val="9"/>
          <w:sz w:val="28"/>
          <w:szCs w:val="28"/>
        </w:rPr>
        <w:t xml:space="preserve">На стоянке должны быть предусмотрены места для парковки </w:t>
      </w:r>
      <w:r>
        <w:rPr>
          <w:color w:val="434343"/>
          <w:spacing w:val="-4"/>
          <w:sz w:val="28"/>
          <w:szCs w:val="28"/>
        </w:rPr>
        <w:t>специальных транспортных средств инвалидов. За пользование парковочным местом плата не взимается».</w:t>
      </w:r>
    </w:p>
    <w:p>
      <w:pPr>
        <w:pStyle w:val="Style16"/>
        <w:rPr>
          <w:sz w:val="28"/>
          <w:szCs w:val="28"/>
        </w:rPr>
      </w:pPr>
      <w:r>
        <w:rPr>
          <w:color w:val="434343"/>
          <w:spacing w:val="-4"/>
          <w:sz w:val="28"/>
          <w:szCs w:val="28"/>
        </w:rPr>
        <w:t>1.2. П</w:t>
      </w:r>
      <w:r>
        <w:rPr>
          <w:sz w:val="28"/>
          <w:szCs w:val="28"/>
        </w:rPr>
        <w:t>ункт 2.16. Административного регламента изложить в следующей редакции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.16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»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16.1.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Бронниц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  <w:br/>
        <w:t>Адреса и места нахождения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», а также в приложение № 2 к настоящему административному регламенту.</w:t>
        <w:br/>
        <w:t>Муниципальная услуга предоставляется в МФЦ с учетом принципа экстерриториальности, в соответствии с которым заявитель вправе выбрать для обращения за получением услуги любое отделение МФЦ по Новгородской области.</w:t>
        <w:br/>
        <w:t>2.16.2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  <w:br/>
        <w:t>2.16.3. Перечень классов средст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.</w:t>
        <w:br/>
        <w:t>Перечень классов средст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»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2 к настоящему Административному регламенту изложить в следующей редакции (прилагается)</w:t>
      </w:r>
    </w:p>
    <w:p>
      <w:pPr>
        <w:pStyle w:val="Style16"/>
        <w:rPr/>
      </w:pPr>
      <w:r>
        <w:rPr>
          <w:sz w:val="28"/>
          <w:szCs w:val="28"/>
        </w:rPr>
        <w:tab/>
        <w:t xml:space="preserve">2. Постановление от 01.04.2016 № 32 «О внесении изменений в Административный регламент по предоставлению муниципальной  услуг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Утверждении схем границ, земельных участков на кадастровом плане или кадастровой карте территории</w:t>
      </w:r>
      <w:r>
        <w:rPr>
          <w:b/>
          <w:sz w:val="28"/>
          <w:szCs w:val="28"/>
        </w:rPr>
        <w:t>» отменит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постановление в газете «Официальный вестник Бронницкого сельского поселения» и на официальном сайте Администрации Бронницкого сельского поселения в информационно-телекоммуникационной сети общего пользования «Интернет» по адресу: </w:t>
      </w:r>
      <w:hyperlink r:id="rId3">
        <w:r>
          <w:rPr>
            <w:rStyle w:val="InternetLink"/>
            <w:sz w:val="28"/>
            <w:szCs w:val="28"/>
          </w:rPr>
          <w:t>http://bronnicaadm.ru/</w:t>
        </w:r>
      </w:hyperlink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сельского поселения:                                           С.Г.Василье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о месте нахождения и графике работы отделений МФЦ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областное автономное учреждение «Многофункциональный центр предоставления государственных и муниципальных услуг» (далее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ГОАУ «МФЦ») располагается по адресу: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73015, г. Великий Новгород, ул. Псковская, д. 28, корп. 1;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в сети Интернет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53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ovre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e-mail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mfc@novreg.ru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; тел. 500-252, доб. 5002.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Управление МФЦ по Новгородскому район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. Панковка, ул. Октябрьская, д. 1, </w:t>
            </w:r>
            <w:r>
              <w:rPr>
                <w:i/>
                <w:iCs/>
              </w:rPr>
              <w:t>(тел. 500-27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г. Великий Новгород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Стратилатовская, д. 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, вторник, среда, пятница с 9.00 до 19.00;</w:t>
            </w:r>
          </w:p>
          <w:p>
            <w:pPr>
              <w:pStyle w:val="Normal"/>
              <w:textAlignment w:val="baseline"/>
              <w:rPr/>
            </w:pPr>
            <w:r>
              <w:rPr/>
              <w:t>четверг с 9.00 - 20.00;</w:t>
            </w:r>
          </w:p>
          <w:p>
            <w:pPr>
              <w:pStyle w:val="Normal"/>
              <w:textAlignment w:val="baseline"/>
              <w:rPr/>
            </w:pPr>
            <w:r>
              <w:rPr/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обед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Лесная, пл. Мира, д. 1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201-39-5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, среда, пятница с 8.30 до 17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Савино, ул. Школьная, д. 3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тел: 8-921-199-10-1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, среда, пятница с 8.00 до 17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3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Новоселицы, ул. Центральная, д. 110а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тел: 8-921-199-10-0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, вторник с 8.00 до 16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2.3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Чечулино, д. 11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тел: 8-921-199-10-1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торник, четверг, пятница с 8.00 до 17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3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Подберезье, ул. Центральная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106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тел: 8-921-199-10-4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, среда, четверг с 8.30 до 17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Ермолино, д. 31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тел: 8-921-198-31-5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торник, четверг, пятница с 8.30 до 17.30</w:t>
            </w:r>
          </w:p>
          <w:p>
            <w:pPr>
              <w:pStyle w:val="Normal"/>
              <w:textAlignment w:val="baseline"/>
              <w:rPr/>
            </w:pPr>
            <w:r>
              <w:rPr/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. Тесово-Нетыльский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Матросова, д. 11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тел: 8-921-199-10-4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 - пятница с 8.30 до 17.30</w:t>
            </w:r>
          </w:p>
          <w:p>
            <w:pPr>
              <w:pStyle w:val="Normal"/>
              <w:textAlignment w:val="baseline"/>
              <w:rPr/>
            </w:pPr>
            <w:r>
              <w:rPr/>
              <w:t>кроме второго и четвертого понедельника месяца</w:t>
            </w:r>
          </w:p>
          <w:p>
            <w:pPr>
              <w:pStyle w:val="Normal"/>
              <w:textAlignment w:val="baseline"/>
              <w:rPr/>
            </w:pPr>
            <w:r>
              <w:rPr/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</w:t>
            </w:r>
            <w:r>
              <w:rPr/>
              <w:t>. Бронница, ул. Березки, д. 2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торник с 10.00 до 16.00</w:t>
            </w:r>
          </w:p>
          <w:p>
            <w:pPr>
              <w:pStyle w:val="Normal"/>
              <w:textAlignment w:val="baseline"/>
              <w:rPr/>
            </w:pPr>
            <w:r>
              <w:rPr/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Трубичино, д. 2б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, пятница с 8.30 до 17.30</w:t>
            </w:r>
          </w:p>
          <w:p>
            <w:pPr>
              <w:pStyle w:val="Normal"/>
              <w:textAlignment w:val="baseline"/>
              <w:rPr/>
            </w:pPr>
            <w:r>
              <w:rPr/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Старое Ракомо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Школьная, д. 17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среда с 10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. Пролетарий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Пролетарская, 1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среда, четверг, пятница с 8.30 до 17.30</w:t>
            </w:r>
          </w:p>
          <w:p>
            <w:pPr>
              <w:pStyle w:val="Normal"/>
              <w:textAlignment w:val="baseline"/>
              <w:rPr/>
            </w:pPr>
            <w:r>
              <w:rPr/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>д. Борки, ул. Заверяжская, д. 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Myriad Pro;Times New Roman" w:ascii="Myriad Pro;Times New Roman" w:hAnsi="Myriad Pro;Times New Roman"/>
              </w:rPr>
              <w:t>вторник, четверг с 09.00 до 18.00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Myriad Pro;Times New Roman" w:ascii="Myriad Pro;Times New Roman" w:hAnsi="Myriad Pro;Times New Roman"/>
              </w:rPr>
              <w:t>(перерыв на обед: с 13.00 - 14.00)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2. Отдел МФЦ Любыт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Любыти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. Любытино, ул. Советов, д.29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68) 61-567)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Любыти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. Неболчи, ул. Советская, д. 3.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Тел: 8-921-199-42-14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-пятница с 08.30 до 17.30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Myriad Pro;Times New Roman" w:ascii="Myriad Pro;Times New Roman" w:hAnsi="Myriad Pro;Times New Roman"/>
              </w:rPr>
              <w:t>(перерыв на обед: с 13.00 - 14.00)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3. Отдел МФЦ Валдай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г. Валдай, ул. Гагарина, д.12/2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66) 21-81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г. Валдай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р. Комсомольский, д.3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09.00 до 13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реда с 09.00 до 13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09.00 до 19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(перерыв на обед: с 13.00 - 15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с. Едрово, ул. Сосновая, д. 5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Ивантеево, ул. Зеленая, д.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13.00 до 17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000000"/>
              </w:rPr>
              <w:t>с. Яжелбицы</w:t>
            </w:r>
            <w:r>
              <w:rPr/>
              <w:t>,ул.Усадьба, д.2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7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/>
        <w:t>Управление по Старорусскому район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г. Старая Русса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Володарского, д.34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52) 30-497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вторник, среда, пятница с 08.30 до 18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, с 8.30 до 20.0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8.30 до 14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Большие Боры, д.8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 с 08.00 до 17.00</w:t>
            </w:r>
          </w:p>
          <w:p>
            <w:pPr>
              <w:pStyle w:val="Normal"/>
              <w:textAlignment w:val="baseline"/>
              <w:rPr/>
            </w:pPr>
            <w:r>
              <w:rPr/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Залучье, ул. Рендакова, д. 1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тор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Ивановское, ул. Центральная, д.3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сред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Давыдово, д.3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торник с 08.00 до 17.00</w:t>
            </w:r>
          </w:p>
          <w:p>
            <w:pPr>
              <w:pStyle w:val="Normal"/>
              <w:textAlignment w:val="baseline"/>
              <w:rPr/>
            </w:pPr>
            <w:r>
              <w:rPr/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Борисово, ул. Центральная, д.8 д. Луньшино, д.72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/>
            </w:pPr>
            <w:r>
              <w:rPr/>
              <w:t>пятниц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. Новосельский, ул. Алексеева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/>
            </w:pPr>
            <w:r>
              <w:rPr/>
              <w:t>четверг с 08.00 до 17.00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/>
        <w:t>Управление по Боровичскому район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Борович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г. Боровичи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Вышневолоцкая, д.48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тел. (816-64) 25-72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вторник, среда с 08.30 до 18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8.30 до 20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пятница с 08.30 до 18.30 (с 14.00 до 18.30 прием по предварительной записи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Борович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Ёгла, ул. Советская, д. 90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тел: 8 921-199-35-4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 с 8.30 до 16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д. Коегоща, ул. Центральная, д.18а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тел: 8 921-020-28-59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 с 8.15 до 16.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Волок, ул. Центральная, д. 19а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четверг с 8.30 до 12.30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Железково, д. 16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реда с 8.15 до 16.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с. Опеченский Посад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1 линия, д. 18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8.30 до 16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Передки, д. 14а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реда с 8.30 до 12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Прогресс, ул. Зеленая, д. 1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 с 8.15 до 16.15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6. Отдел МФЦ Бат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Myriad Pro;Times New Roman" w:ascii="Myriad Pro;Times New Roman" w:hAnsi="Myriad Pro;Times New Roman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 xml:space="preserve">п. Батецкий, ул. Советская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Myriad Pro;Times New Roman" w:ascii="Myriad Pro;Times New Roman" w:hAnsi="Myriad Pro;Times New Roman"/>
              </w:rPr>
              <w:t>д. 37«а»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i/>
                <w:i/>
                <w:iCs/>
              </w:rPr>
            </w:pPr>
            <w:r>
              <w:rPr>
                <w:rFonts w:cs="Myriad Pro;Times New Roman" w:ascii="Myriad Pro;Times New Roman" w:hAnsi="Myriad Pro;Times New Roman"/>
                <w:i/>
                <w:iCs/>
              </w:rPr>
              <w:t>8 921-020-27-9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>д. Мойка, ул. Центральная, д. 54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 xml:space="preserve">д. Новое Овсино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>ул. Центральная, д. 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jc w:val="both"/>
              <w:textAlignment w:val="baseline"/>
              <w:rPr/>
            </w:pPr>
            <w:r>
              <w:rPr/>
              <w:t>среда с 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7. Отдел МФЦ Волот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Волот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. Волот, ул. Комсомольская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17, литер Б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62) 61-57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олотов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ер. Горки Ратицкие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Центральная д. 17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четверг с 0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8. Отдел МФЦ Демя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Демя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. Демянск, ул. Ленина, д.13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51) 440-10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вторник, сред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8.30 до 19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пятница с 8.30 до 16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Демя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с. Ямник, ул. Садовая, д. 2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Демя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с. Лычково, ул. Печатников, д.1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/>
            </w:pPr>
            <w:r>
              <w:rPr/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Демя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. Кневицы, ул. Центральная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49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/>
            </w:pPr>
            <w:r>
              <w:rPr/>
              <w:t>четверг с 0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9. Отдел МФЦ Крест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Крестец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с. Ямская Слобода, ул. Ямская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21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59) 54-46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8.30 до 20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Крестец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Новое Рахино, д. 2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10. Отдел МФЦ Маловишер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Маловишер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г. Малая Вишера, ул. Заводской Домострой, д. 10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60) 33-75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 с 8.30 до 19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Веребье, ул. 1 Мая, д. 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Бурга,  ул. Новгородская, д. 34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13.00 до 17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Большая Вишера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Поболотина, д. 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Отдел МФЦ Маре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/>
              <w:jc w:val="center"/>
              <w:textAlignment w:val="baseline"/>
              <w:rPr/>
            </w:pPr>
            <w:r>
              <w:rPr/>
              <w:t xml:space="preserve">Марёвский район, </w:t>
            </w:r>
          </w:p>
          <w:p>
            <w:pPr>
              <w:pStyle w:val="Normal"/>
              <w:spacing w:lineRule="atLeast" w:line="308"/>
              <w:jc w:val="center"/>
              <w:textAlignment w:val="baseline"/>
              <w:rPr/>
            </w:pPr>
            <w:r>
              <w:rPr/>
              <w:t>с. Марёво, ул. Советов, дом 27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63) 21-397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четверг, пятница с 8.0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 с 8.0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реда с 8.00 до 19.00;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Отдел МФЦ Моше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Мошенско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с. Мошенское, ул. 1 Мая, д. 15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53) 61-32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Мошенско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д. Новый поселок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Молодежная, д.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ятница с 08.30 до 12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Мошенско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д. Меглецы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Софьи Лешерн, д.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Мошенско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Ореховно, д.9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 с 09.30 до 13.3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Отдел МФЦ Окул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Окул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г. Окуловка, ул.Кирова, д. 9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57) 21-216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8.00 до 14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р.п. Кулотино, ул. Кирова, д.1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четверг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ос. Угловка, р.п. Угловка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Центральная, д. 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rFonts w:ascii="Myriad Pro;Times New Roman" w:hAnsi="Myriad Pro;Times New Roman" w:cs="Myriad Pro;Times New Roman"/>
                <w:color w:val="747575"/>
              </w:rPr>
            </w:pPr>
            <w:r>
              <w:rPr/>
              <w:t>вторник, четверг с 09.00 до 15.00</w:t>
            </w:r>
          </w:p>
          <w:p>
            <w:pPr>
              <w:pStyle w:val="Normal"/>
              <w:spacing w:lineRule="atLeast" w:line="308" w:before="0" w:after="169"/>
              <w:textAlignment w:val="baseline"/>
              <w:rPr>
                <w:rFonts w:ascii="Myriad Pro;Times New Roman" w:hAnsi="Myriad Pro;Times New Roman" w:cs="Myriad Pro;Times New Roman"/>
                <w:color w:val="747575"/>
              </w:rPr>
            </w:pPr>
            <w:r>
              <w:rPr>
                <w:rFonts w:cs="Myriad Pro;Times New Roman" w:ascii="Myriad Pro;Times New Roman" w:hAnsi="Myriad Pro;Times New Roman"/>
                <w:color w:val="747575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ос. Котово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Железнодорожная, д. 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ятниц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ос. Боровенка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Кооперативная, д. 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реда с 09.00 до 17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 Отдел МФЦ Парф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арфин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. Парфино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Карла Маркса, дом 62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50) 63-00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арфинский район, </w:t>
            </w:r>
          </w:p>
          <w:p>
            <w:pPr>
              <w:pStyle w:val="Normal"/>
              <w:textAlignment w:val="baseline"/>
              <w:rPr/>
            </w:pPr>
            <w:r>
              <w:rPr/>
              <w:t>пос. Пола, ул. Пионерская, д. 10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8.30 до 12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вторник, четверг, пятница с 8.30 до 17.30;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(перерыв на обед: 13.00 –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арфин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Сергеево, ул. Строительная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13.00 до 17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среда с 8.30 до 16.30;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Отдел МФЦ Пест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г. Пестово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Боровичская, д. 92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69) 56-23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ест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Охона, ул. Центральная, д. 1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естов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Брякуново, ул. Юбилейная, д.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четверг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 Отдел МФЦ Поддорского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оддорский район, с. Поддорье, ул. Полевая, д.15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58) 71-04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вторник, среда, четверг, пятница с 8.30 до 17.30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 Отдел МФЦ Сол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г. Сольцы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Ленина, д. 1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i/>
                <w:iCs/>
              </w:rPr>
              <w:t>(тел. (816-55) 31-908, 31-18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олец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Выбити, ул. Центральная, д.7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 – пятница с 08.00 до 10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олец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Дуброво, ул. Ветеранов, д.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 – пятница с 11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олец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Горки, ул. Ю. Смирнова, д. 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 – пятница с 08.00 до 10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. Отдел МФЦ Хвойн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. Хвойная, ул. Советская, д. 12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67) 50-62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войни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п. Хвойная, ул. Советская, д. 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торник, среда, четверг, пятниц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с. Анциферово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Октябрьская, д.2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с. Песь, ул.Трычкова, д.1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тор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войнинский район, ст. Кабожа, ул. 1-ая Линейная, д. 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ос. Юбилейный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ер. Спортивный, д.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четверг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. Отдел МФЦ Холм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Холм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г. Холм, ул. Октябрьская, д.51/2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54) 59-024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вторник, среда с 8.30 до 17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9.00 до 18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(прием по предварительной записи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. Отдел МФЦ Чуд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г. Чудово, ул. Некрасова, д. 27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65) 45-10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вторник, среда, четверг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г. Чудово, ул. Некрасова, д. 8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9.00 до 13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 с 9.00 до 19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пятница с 8.00 до 16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Селище, ул. Школьная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ятниц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с. Красный форфорист, ул. Октябрьская, д. 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1. Отдел МФЦ Шим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Шим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п. Шимск, ул. Новгородская, д. 25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56) 56-32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с. Медведь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С. Куликова, д. 11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 с 9.00 до 17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ст. Уторгош, ул. Пионерская, д.7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с. Подгощи, ул. Заречная, д.4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2. Управление МФЦ по Великому Новгород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г. Великий Новгород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Большая Московская, д.2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понедельник, вторник, среда, пятница с 09.00 до 19.00;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09.00 до 20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суббота с 9.00 до 15.0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г. Великий Новгород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Ломоносова, д. 24/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понедельник, вторник, среда, пятница с 09.00 до 19.00;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09.00 до 20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ronnicaadm.ru/" TargetMode="External"/><Relationship Id="rId4" Type="http://schemas.openxmlformats.org/officeDocument/2006/relationships/hyperlink" Target="http://www.mfc53.novreg.ru/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5:35:00Z</dcterms:created>
  <dc:creator>Бронница</dc:creator>
  <dc:description/>
  <cp:keywords/>
  <dc:language>en-US</dc:language>
  <cp:lastModifiedBy>Людмила</cp:lastModifiedBy>
  <cp:lastPrinted>2016-06-01T09:31:00Z</cp:lastPrinted>
  <dcterms:modified xsi:type="dcterms:W3CDTF">2016-06-01T05:45:00Z</dcterms:modified>
  <cp:revision>4</cp:revision>
  <dc:subject/>
  <dc:title/>
</cp:coreProperties>
</file>