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  23.03.2016  №  26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ронниц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постановления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администрации Бронницкого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 01.07.2010 № 76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тест прокурора Новгородского района от  26.02.2016 № 7-02-2016,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остановление  администрации  Бронницкого сельского поселения от  01.07.2010 года № 76 «Об утверждении Положения о порядке создания нештатных аварийно-спасательных формирований» 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Опубликовать постановление в печатном издании «Официальный вестник Бронницкого сельского поселения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Документы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  С.Г.Василье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26:00Z</dcterms:created>
  <dc:creator>1</dc:creator>
  <dc:description/>
  <cp:keywords/>
  <dc:language>en-US</dc:language>
  <cp:lastModifiedBy>Юля</cp:lastModifiedBy>
  <cp:lastPrinted>2016-03-25T13:15:00Z</cp:lastPrinted>
  <dcterms:modified xsi:type="dcterms:W3CDTF">2016-03-25T13:58:00Z</dcterms:modified>
  <cp:revision>8</cp:revision>
  <dc:subject/>
  <dc:title/>
</cp:coreProperties>
</file>