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927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от  19.01.2016      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комиссии по вопросам исчис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жа муниципальной служб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основании  статьи 1 областного закона от 07 марта 2008 года № 268-ОЗ "Об исчислении стажа муниципальной службы муниципальных служащих в Новгородской области", статей 6,8 областного закона от 25 декабря 2007 года № 240-ОЗ «О некоторых вопросах правового регулирования муниципальной службы в Новгородской области» </w:t>
      </w:r>
      <w:r>
        <w:rPr>
          <w:color w:val="000000"/>
          <w:sz w:val="28"/>
          <w:szCs w:val="20"/>
        </w:rPr>
        <w:t>в целях  привлечения квалифицированных специалистов  на муниципальную службу и обеспечения социальных гарантий муниципальных служащих администрации Бронницкого сельского поселения,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0"/>
        </w:rPr>
        <w:t>ПОСТАНОВЛЯЮ</w:t>
      </w:r>
      <w:r>
        <w:rPr>
          <w:sz w:val="28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оложение  </w:t>
      </w:r>
      <w:r>
        <w:rPr>
          <w:bCs/>
          <w:color w:val="000000"/>
          <w:sz w:val="28"/>
          <w:szCs w:val="28"/>
        </w:rPr>
        <w:t xml:space="preserve">о комиссии по вопросам исчисления стажа муниципальной службы муниципальных служащих  администрации Бронницкого сельского поселения 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Состав  </w:t>
      </w:r>
      <w:r>
        <w:rPr>
          <w:bCs/>
          <w:color w:val="000000"/>
          <w:sz w:val="28"/>
          <w:szCs w:val="28"/>
        </w:rPr>
        <w:t xml:space="preserve">комиссии по вопросам исчисления стажа муници-пальной службы муниципальных служащих  администрации Бронницкого сельского поселения 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, подлежит размещению на официальном сайте в сети «Интернет» по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 «Документы».</w:t>
      </w:r>
    </w:p>
    <w:p>
      <w:pPr>
        <w:pStyle w:val="Normal"/>
        <w:tabs>
          <w:tab w:val="clear" w:pos="708"/>
          <w:tab w:val="left" w:pos="748" w:leader="none"/>
        </w:tabs>
        <w:spacing w:lineRule="exact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4. Контроль исполнения постановления  возложить на главного специалиста администрации Первушину С.Н.</w:t>
      </w:r>
    </w:p>
    <w:p>
      <w:pPr>
        <w:pStyle w:val="Normal"/>
        <w:spacing w:lineRule="exact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360"/>
        <w:ind w:firstLine="708"/>
        <w:rPr>
          <w:sz w:val="28"/>
          <w:szCs w:val="20"/>
        </w:rPr>
      </w:pPr>
      <w:r>
        <w:rPr>
          <w:sz w:val="28"/>
          <w:szCs w:val="20"/>
        </w:rPr>
        <w:t>Глава сельского поселения                                                С.Г. Васильев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8"/>
          <w:szCs w:val="20"/>
        </w:rPr>
      </w:pPr>
      <w:r>
        <w:rPr>
          <w:sz w:val="28"/>
          <w:szCs w:val="20"/>
        </w:rPr>
        <w:t>Приложение 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к постановлению админист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Бронницкого сель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от 19.01.2016   № 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комиссии по вопросам исчисления стажа муниципальной службы    муниципальных служащих  администрации </w:t>
        <w:br/>
        <w:t>Бронницкого сельского поселе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Комиссия по вопросам исчисления стажа муниципальной службы муниципальных служащих администрации Бронницкого сельского поселения   (далее – Комиссия) образована в целях решения вопросов включения в стаж муниципальной службы периодов работы в  должностях руководителей и специалистов на предприятиях, в учреждениях и организациях, опыт и знание работы в которых необходимы муниципальным служащим  администрации Бронницкого сельского поселения (далее – администрация) для исполнения  обязанностей по замещаемой должности муниципальной службы, для устано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 и размера поощрения за безупречную и эффективную муниципальную службу, </w:t>
      </w:r>
      <w:r>
        <w:rPr>
          <w:rFonts w:eastAsia="Calibri" w:cs="Times New Roman" w:ascii="Times New Roman" w:hAnsi="Times New Roman"/>
          <w:sz w:val="28"/>
          <w:szCs w:val="28"/>
        </w:rPr>
        <w:t>иные выплаты (пособия) и дополнительные гарантии в соответствии с действующим законодательством за счет средств бюджета Бронниц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 Комиссия в своей работе руководствуется Конституцией Российской Федерации, Ф</w:t>
      </w:r>
      <w:r>
        <w:rPr>
          <w:kern w:val="2"/>
          <w:sz w:val="28"/>
          <w:szCs w:val="28"/>
        </w:rPr>
        <w:t>едеральным  законом  от 2 марта 2007 г. № 25-ФЗ «О муниципальной службе в Российской Федерации»,</w:t>
      </w:r>
      <w:r>
        <w:rPr>
          <w:sz w:val="28"/>
          <w:szCs w:val="28"/>
        </w:rPr>
        <w:t xml:space="preserve"> Областным законом от 07.03.2008 № 268-ОЗ "Об исчислении стажа муниципальной службы муниципальных служащих в Новгородской области", Областным законом от 25.12.2007 № 240-ОЗ «О некоторых вопросах правового регулирования муниципальной службы в Новгородской области», </w:t>
      </w:r>
      <w:r>
        <w:rPr>
          <w:color w:val="000000"/>
          <w:sz w:val="28"/>
          <w:szCs w:val="28"/>
        </w:rPr>
        <w:t>настоящим Положением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Задачи и функции Коми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ой задачей Комиссии является обеспечение соблюдения законодательства Российской Федерации по вопросам исчисления стажа муниципальной службы муниципальным служащим администраци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миссия в целях реализации возложенной на неё задачи осуществляет следующие функци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смотрение  заявлений  муниципальных служащих  с просьбой о включении в стаж муниципальной службы  периодов, указанных в пункте 1.1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  о включении (не включении)  в стаж муниципальной службы  периодов, указанных в пункте 1.1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рава и обязанности Комисси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миссия вправе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глашать на заседания Комиссии муниципальных служащих, обратившихся с заявлением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комендовать главе администрации установить муниципальному служащему стаж муниципальной службы, исчисленный Комиссией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авать разъяснения муниципальным служащим по вопросам исчисления стажа муниципальной службы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- обращаться к специалисту администрации по кадрам с просьбой направить запросы на предприятия, в учреждения и организации, в которых  муниципальный служащий проходил службу (работал) в целях уточнения его должностных обязанностей в периоды замещения отдельных должностей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омиссия обязан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окладывать главе администрации о выявленных нарушениях действующего законодательства Российской Федерации по вопросам исчисления стажа муниципальной службы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нимать меры по устранению выявленных нарушений в пределах компетенции Комисс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рассматривать поступившие от муниципальных служащих заявления по вопросам, входящим в компетенцию Комиссии. </w:t>
      </w:r>
      <w:bookmarkStart w:id="0" w:name="_GoBack"/>
      <w:bookmarkEnd w:id="0"/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Порядок подготовки и проведения заседаний Комисси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ложение о Комиссии и персональный состав Комиссии утверждается постановлением администраци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иссии входят: председатель Комиссии; заместитель председателя Комиссии; секретарь Комиссии и члены Комисси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Комиссией осуществляет ее председател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замещает председателя Комиссии в его отсутствие и осуществляет его полномочия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седатель Комисси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заседания Комисс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ывает протоколы заседания Комисс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лашает в случае необходимости на заседание Комиссии дополнительных специалистов по вопросам, рассматриваемым Комиссией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решения о месте, дате и времени проведения заседаний Комисс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уществляет контроль организации делопроизводства и документооборота в Комисси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Члены Комисси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атривают документы, представленные муниципальными служащими администрации  в Комиссию, дают им оценку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уждают на заседании Комиссии вопросы, включенные в повестку дн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суют по существу поставленных вопросов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ашивают, по поручению председателя Комиссии, необходимые дополнительные сведения и материалы по рассматриваемым вопросам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екретарь Комисси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заявления муниципальных служащих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отовит необходимые материалы для заседания Комисс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вещает членов Комиссии о предстоящем заседании и представляет им материалы для изучения не позднее, чем за три дня до начала заседания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едет и оформляет протоколы заседания Комиссии (Приложение 1)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трехдневный срок со дня проведения заседания представляет главе администрации решение Комиссии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ыполняет иные организационно-технические функции в пределах своей компетенци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Порядок работы Комисси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сновной формой работы Комиссии являются заседания. Заседание считается правомочным, если на нем присутствует не менее 2/3 членов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2. Заседания Комиссии проводятся по мере поступления заявлений муниципальных служащих администрации о включении в стаж муниципальной службы иных периодов работы (службы) для установления ежемесячной надбавки к должностному окладу за выслугу лет на муниципальной службе, продолжительности ежегодного дополнительного оплачиваемого отпуска за выслугу лет (далее – заявление) по решению председателя Комиссии. Заявление муниципального служащего с резолюцией Главы Бронницкого сельского поселения передается на рассмотрение Комиссии (Приложение  2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должностной инструкции по ранее замещаемой должности (если таковая имеется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ой договор по ранее замещаемой должности (если таковой имеетс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ли </w:t>
      </w:r>
      <w:r>
        <w:rPr>
          <w:sz w:val="28"/>
          <w:szCs w:val="28"/>
        </w:rPr>
        <w:t>иной документ, подтверждающий, что опыт и знание работы в должностях руководителей и специалистов на предприятиях, в учреждениях и организациях, период которой предлагается к включению в стаж муниципальной службы, необходимы муниципальным служащим для исполнения обязанностей по замещаемой должности муниципальной служб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ринимаются к рассмотрению справки кадровых служб предприятия, учреждений, организаций, а так же справки архивных и других компетентных учрежд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ключение иных периодов работы (службы) в стаж муниципальной службы муниципального служащего возможно лишь в том случае, если характер деятельности, связанной с исполнением работником должностных обязанностей в периоды работы (службы), предлагаемые к включению в стаж и приобретенные при этом опыт и знания, способствуют более качественному исполнению работником должностных обязанностей по замещаемой в настоящее время должности муниципальной службы, но не более пяти л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рассматривает документы, подтверждающие стаж муниципальной службы муниципального служащего, справку о стаже муниципальной службы муниципального служащего, подготовленную общим отделом (кадровой службой) (Приложение 3) и принимает реш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ешения Комиссии принимаются большинством голосов присутствующих на её заседании членов путем открытого голосования. При равенстве голосов решающим является голос председательствующего на заседании Комисс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Решения Комиссии оформляются протоколом заседания Комиссии, подписанным членами Комиссии. Члены Комиссии в случае несогласия с решением Комиссии вправе зафиксировать в протоколе свое особое мне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Муниципальный служащий, подавший заявление в Комиссию, вправе присутствовать на заседании при рассмотрении Комиссией поданного им зая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 случае решения Комиссии об отказе включения иных периодов работы (службы) в стаж муниципальной службы муниципальному служащему готовится ответ с разъясне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 Решения Комиссии  служат основанием для принятия главой администрации или лицом его замещающим решений о </w:t>
      </w:r>
      <w:r>
        <w:rPr>
          <w:rFonts w:cs="Times New Roman" w:ascii="Times New Roman" w:hAnsi="Times New Roman"/>
          <w:sz w:val="28"/>
          <w:szCs w:val="28"/>
        </w:rPr>
        <w:t>включении в стаж муниципальной службы периодов работы в  должностях руководителей и специалистов на предприятиях, в учреждениях и организациях, опыт и знание работы в которых необходимы муниципальным служащим  администрации для исполнения  обязанностей по замещаемым должностям муниципальной службы, для устано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 и размера поощрения за безупречную и эффективную муниципальную служб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для назнач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ых выплат (пособий) и дополнительных гарантий в соответствии с действующим законодательством за счет средств бюджета Бронницкого сельского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оформляются распоряжениями админист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9. Хранение протоколов Комиссии и материалов, представленных в Комиссию, осуществляется  специалистом администрации по кадр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11" w:hanging="0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 xml:space="preserve">к Положению </w:t>
      </w:r>
      <w:r>
        <w:rPr>
          <w:bCs/>
          <w:color w:val="000000"/>
        </w:rPr>
        <w:t xml:space="preserve">о комиссии по вопросам исчисления стажа муниципальной службы муниципальных служащих  администрации Бронницкого сельского поселения </w:t>
      </w:r>
      <w:r>
        <w:rPr/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____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заседания </w:t>
      </w:r>
      <w:r>
        <w:rPr>
          <w:b/>
          <w:bCs/>
          <w:color w:val="000000"/>
          <w:sz w:val="28"/>
          <w:szCs w:val="28"/>
        </w:rPr>
        <w:t>комиссии по вопросам исчисления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служащих 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онн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__" _________ 20__ г.                                                                     с. Бронн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сутствовали: председатель комиссии 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инициалы и фамил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</w:t>
      </w:r>
      <w:r>
        <w:rPr/>
        <w:t>инициалы и фамил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УШАЛИ: 1. Об установлении стажа  муниципальной службы, дающе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о  на  получение   </w:t>
      </w:r>
      <w:r>
        <w:rPr>
          <w:color w:val="000000"/>
          <w:sz w:val="28"/>
          <w:szCs w:val="28"/>
        </w:rPr>
        <w:t>ежемесячной надбавки к должностному окладу за выслугу лет на муниципальной службе, ежегодного дополнительного оплачиваемого отпуска за выслугу ле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Должность 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Год рождения 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Место жительства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ив трудовую книжку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другие документы,  представленные  в  подтверждение стажа работы, дающе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аво  на  получение   </w:t>
      </w:r>
      <w:r>
        <w:rPr>
          <w:color w:val="000000"/>
          <w:sz w:val="28"/>
          <w:szCs w:val="28"/>
        </w:rPr>
        <w:t xml:space="preserve">ежемесячной надбавки к должностному окладу за выслугу лет на муниципальной службе, ежегодного дополнительного оплачиваемого отпуска за выслугу лет </w:t>
      </w:r>
      <w:r>
        <w:rPr>
          <w:sz w:val="28"/>
          <w:szCs w:val="28"/>
        </w:rPr>
        <w:t>, (</w:t>
      </w:r>
      <w:r>
        <w:rPr>
          <w:color w:val="000000"/>
          <w:sz w:val="28"/>
          <w:szCs w:val="28"/>
        </w:rPr>
        <w:t xml:space="preserve">для назначения </w:t>
      </w:r>
      <w:r>
        <w:rPr>
          <w:rFonts w:eastAsia="Calibri"/>
          <w:sz w:val="28"/>
          <w:szCs w:val="28"/>
        </w:rPr>
        <w:t xml:space="preserve">иных выплат (пособий) и дополнительных гарантий в соответствии с действующим законодательством)  </w:t>
      </w:r>
      <w:r>
        <w:rPr/>
        <w:t xml:space="preserve"> комиссия  постановила,  что указанными документами подтверждается следующий стаж работ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40"/>
        <w:gridCol w:w="1405"/>
        <w:gridCol w:w="1276"/>
        <w:gridCol w:w="1276"/>
        <w:gridCol w:w="1984"/>
      </w:tblGrid>
      <w:tr>
        <w:trPr>
          <w:trHeight w:val="72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аименование организаций,  </w:t>
              <w:br/>
              <w:t xml:space="preserve">периоды работы, в которых дают прав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" w:hanging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какого</w:t>
              <w:br/>
              <w:t xml:space="preserve">време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какое</w:t>
              <w:br/>
              <w:t xml:space="preserve">  вре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ж работы </w:t>
              <w:br/>
              <w:t>(лет, месяцев,</w:t>
              <w:br/>
              <w:t xml:space="preserve">     дней)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         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       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того: _________ лет ________ месяцев _________ дней. </w:t>
      </w:r>
    </w:p>
    <w:p>
      <w:pPr>
        <w:pStyle w:val="Normal"/>
        <w:widowControl w:val="false"/>
        <w:autoSpaceDE w:val="false"/>
        <w:ind w:right="-143" w:hanging="0"/>
        <w:rPr>
          <w:sz w:val="28"/>
          <w:szCs w:val="28"/>
        </w:rPr>
      </w:pPr>
      <w:r>
        <w:rPr>
          <w:sz w:val="28"/>
          <w:szCs w:val="28"/>
        </w:rPr>
        <w:t>Стаж работы __________________________________, дающий право на получ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фамилия и инициал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ежемесячной надбавки к должностному окладу за выслугу лет на муниципальной службе, ежегодного дополнительного оплачиваемого отпуска за выслугу лет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ля назначения </w:t>
      </w:r>
      <w:r>
        <w:rPr>
          <w:rFonts w:eastAsia="Calibri"/>
          <w:sz w:val="28"/>
          <w:szCs w:val="28"/>
        </w:rPr>
        <w:t xml:space="preserve">иных выплат (пособий) и дополнительных гарантий в соответствии с действующим законодательством </w:t>
      </w:r>
      <w:r>
        <w:rPr>
          <w:color w:val="000000"/>
          <w:sz w:val="28"/>
          <w:szCs w:val="28"/>
        </w:rPr>
        <w:t>( нужное подчеркнуть)</w:t>
      </w:r>
      <w:r>
        <w:rPr>
          <w:sz w:val="28"/>
          <w:szCs w:val="28"/>
        </w:rPr>
        <w:t xml:space="preserve"> по состоянию на "___" ____ 20__ г.  устанавливается __________ лет __________ месяцев __________ дней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</w:t>
      </w:r>
      <w:r>
        <w:rPr/>
        <w:t>(прописью)            (прописью)                    (пропись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   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</w:t>
      </w:r>
      <w:r>
        <w:rPr/>
        <w:t>(подпись)                  (инициалы и фамил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   _________________   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</w:t>
      </w:r>
      <w:r>
        <w:rPr/>
        <w:t>(подпись)                   (инициалы и фамилия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   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 подпись)                     (инициалы и фамил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11" w:hanging="0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 xml:space="preserve">к Положению </w:t>
      </w:r>
      <w:r>
        <w:rPr>
          <w:bCs/>
          <w:color w:val="000000"/>
        </w:rPr>
        <w:t xml:space="preserve">о комиссии по вопросам исчисления стажа муниципальной службы муниципальных служащих  администрации Бронницкого сельского поселения 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комиссию по вопросам исчисления стажа муниципальной службы муниципальных служащих 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Бронниц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firstLine="3544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отде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3 статьи 2 областного з</w:t>
      </w:r>
      <w:hyperlink r:id="rId4">
        <w:r>
          <w:rPr>
            <w:rStyle w:val="InternetLink"/>
            <w:sz w:val="28"/>
            <w:szCs w:val="28"/>
          </w:rPr>
          <w:t>акон</w:t>
        </w:r>
      </w:hyperlink>
      <w:r>
        <w:rPr>
          <w:sz w:val="28"/>
          <w:szCs w:val="28"/>
        </w:rPr>
        <w:t>а от 07.03.2008 № 268-ОЗ "Об исчислении стажа муниципальной службы муниципальных служащих в Новгородской области",  прошу включить в стаж муниципальной службы  иные периоды моей работы, опыт и знания по которой необходимы мне для исполнения должностных обязанностей по замещаемой мною 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аботы с "__" __________ ____ г. по "__" ___________ _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, наименование организации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указанный период работы занимался вопросами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ить характер деятельности, род занятий, выполнявшихся в указанной должно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ыт и знания, приобретенные в вышеуказанный период работы (службы), способствовали повышению качества и эффективности работы для выполнения обязанностей 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перечислить обязанности в соответствии с должностной инструкцией) </w:t>
      </w:r>
    </w:p>
    <w:p>
      <w:pPr>
        <w:pStyle w:val="Normal"/>
        <w:autoSpaceDE w:val="false"/>
        <w:jc w:val="center"/>
        <w:rPr/>
      </w:pPr>
      <w:r>
        <w:rPr/>
        <w:t>по замещаемой должности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должно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>(Ф.И.О., подпись и дат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11" w:hanging="0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 xml:space="preserve">к Положению </w:t>
      </w:r>
      <w:r>
        <w:rPr>
          <w:bCs/>
          <w:color w:val="000000"/>
        </w:rPr>
        <w:t xml:space="preserve">о комиссии по вопросам исчисления стажа муниципальной службы муниципальных служащих  администрации Бронницкого сельского поселения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ыслуги лет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.И.О., год рождения 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таж работы, дающий право  на  получение  </w:t>
      </w:r>
      <w:r>
        <w:rPr>
          <w:color w:val="000000"/>
          <w:sz w:val="28"/>
          <w:szCs w:val="28"/>
        </w:rPr>
        <w:t xml:space="preserve">ежемесячной надбавки к должностному окладу за выслугу лет на муниципальной  службе, ежегодного дополнительного оплачиваемого отпуска за выслугу лет  </w:t>
      </w:r>
      <w:r>
        <w:rPr>
          <w:sz w:val="28"/>
          <w:szCs w:val="28"/>
        </w:rPr>
        <w:t>засчитываются (в календарном  исчислении) следующи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30"/>
        <w:gridCol w:w="1417"/>
        <w:gridCol w:w="1134"/>
        <w:gridCol w:w="1276"/>
        <w:gridCol w:w="184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службы, </w:t>
              <w:br/>
              <w:t xml:space="preserve">работы, 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, дата приказа</w:t>
              <w:br/>
              <w:t xml:space="preserve">о назначении, </w:t>
              <w:br/>
              <w:t>увольн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тверждающий </w:t>
              <w:br/>
              <w:t>докум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иоды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луга </w:t>
              <w:br/>
              <w:t>лет (стаж</w:t>
              <w:br/>
              <w:t xml:space="preserve">работы): </w:t>
              <w:br/>
              <w:t xml:space="preserve">лет,   </w:t>
              <w:br/>
              <w:t xml:space="preserve">месяцев, </w:t>
              <w:br/>
              <w:t>д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ание </w:t>
              <w:br/>
              <w:t xml:space="preserve">зачета   </w:t>
              <w:br/>
              <w:t xml:space="preserve">(нормативный акт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того выслуга лет (стаж работы) на "__" 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ет ___ лет ____ месяцев ___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составил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подпись работника кадровой службы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 расчетом  выслуги  лет  (стажа работы)  ознакомле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 "__" 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 работника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8"/>
          <w:szCs w:val="20"/>
        </w:rPr>
      </w:pPr>
      <w:r>
        <w:rPr>
          <w:sz w:val="28"/>
          <w:szCs w:val="20"/>
        </w:rPr>
        <w:t>Приложение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к постановлению админист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Бронницкого сельского посел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от 19.01.2016   № 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вопросам исчисления стажа муниципальной службы                        муниципальных служащих  администраци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color w:val="000000"/>
          <w:sz w:val="28"/>
          <w:szCs w:val="28"/>
        </w:rPr>
        <w:t>Бронницкого сельского поселения *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17"/>
        <w:gridCol w:w="70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меститель главы администрации Бронницкого сельского поселения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пециалист (исполняющий обязанности главного .бухгалтера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циалист администрации, ответственный за кадровые вопрос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Члены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Главный специалист, юрист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пециалист (исполняющий обязанности экономиста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* Персональный состав комиссии определяется по лицам, замещающим соответствующие должности ( исполняющим обязанности по соответствующей должности) на день заседани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781158E4141A31C52224937E9BEDB9977C797742307A5BA16E82CC2E9C9C501ApEp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4:00Z</dcterms:created>
  <dc:creator>Бронница</dc:creator>
  <dc:description/>
  <cp:keywords/>
  <dc:language>en-US</dc:language>
  <cp:lastModifiedBy>Аня</cp:lastModifiedBy>
  <cp:lastPrinted>2009-08-28T11:13:00Z</cp:lastPrinted>
  <dcterms:modified xsi:type="dcterms:W3CDTF">2016-01-21T08:37:00Z</dcterms:modified>
  <cp:revision>4</cp:revision>
  <dc:subject/>
  <dc:title>                                                         </dc:title>
</cp:coreProperties>
</file>