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/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 Новгородский район</w:t>
      </w:r>
    </w:p>
    <w:p>
      <w:pPr>
        <w:pStyle w:val="Normal"/>
        <w:ind w:left="567" w:hanging="0"/>
        <w:jc w:val="center"/>
        <w:rPr/>
      </w:pPr>
      <w:r>
        <w:rPr>
          <w:sz w:val="28"/>
          <w:szCs w:val="28"/>
        </w:rPr>
        <w:t>Администрация Трубичинского сельского поселения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12.2016  №  149</w:t>
      </w:r>
    </w:p>
    <w:p>
      <w:pPr>
        <w:pStyle w:val="ConsPlusTitle"/>
        <w:widowControl/>
        <w:tabs>
          <w:tab w:val="clear" w:pos="708"/>
          <w:tab w:val="left" w:pos="0" w:leader="none"/>
        </w:tabs>
        <w:ind w:left="284" w:hanging="28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Бронниц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остава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при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Администрации Бронницкого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Положением о молодёжном совете при Администрации Бронницкого сельского поселения, утверждённым постановлением от 06.12.2016 года № 145 «О создании молодёжного совета при Администрации Бронницкого сельского поселения»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состав  молодежного совета при Администрации Бронницкого сельского поселения в количестве 15 человек (список  в приложении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периодическом печатном издании «Официальный вестник Бронницкого сельского поселения» и разместить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</w:rPr>
          <w:t>http://bronnicaadm.ru/</w:t>
        </w:r>
      </w:hyperlink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сельского поселения                                                 С.Г. Васильева                                            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1</w:t>
        <w:br/>
        <w:t xml:space="preserve">к постановлению Администрации </w:t>
        <w:br/>
        <w:t>от 14.12.2016 № 149</w:t>
        <w:b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членов молодёжного совет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тантинова Юлия Анатольевна - председатель молодёжного сове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лександрова Аделина Сергеевна- зам. председателя молодёжного совет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Шапорда Екатерина Павловна - секретарь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лены со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акова Дарь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ухгамер Олег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урая Надеж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ухарева Юл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еренский Александр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исеева Диа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китина Мар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трова Екатери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ливанова Виктор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отов Владисла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офанова Екатери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арин Владисла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ентьева Елизаве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5DB7"/>
      <w:u w:val="single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160"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ronnic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1:06:00Z</dcterms:created>
  <dc:creator>Глава</dc:creator>
  <dc:description/>
  <cp:keywords/>
  <dc:language>en-US</dc:language>
  <cp:lastModifiedBy>Людмила</cp:lastModifiedBy>
  <cp:lastPrinted>2016-12-15T08:53:00Z</cp:lastPrinted>
  <dcterms:modified xsi:type="dcterms:W3CDTF">2016-12-15T05:54:00Z</dcterms:modified>
  <cp:revision>8</cp:revision>
  <dc:subject/>
  <dc:title>О создании Молодежного совета при главе сельского поселения</dc:title>
</cp:coreProperties>
</file>