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en-US" w:eastAsia="ru-RU"/>
        </w:rPr>
      </w:pPr>
      <w:r>
        <w:rPr>
          <w:rFonts w:cs="Arial Narrow" w:ascii="Arial Narrow" w:hAnsi="Arial Narrow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6745</wp:posOffset>
            </wp:positionH>
            <wp:positionV relativeFrom="paragraph">
              <wp:posOffset>7747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Бронн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6.07.2016 № 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 Брон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434343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434343"/>
          <w:sz w:val="29"/>
          <w:szCs w:val="29"/>
          <w:lang w:eastAsia="ru-RU"/>
        </w:rPr>
        <w:t xml:space="preserve">Об утверждении отчета об исполнени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434343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434343"/>
          <w:sz w:val="29"/>
          <w:szCs w:val="29"/>
          <w:lang w:eastAsia="ru-RU"/>
        </w:rPr>
        <w:t xml:space="preserve">бюджета Бронницкого сельского поселения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434343"/>
          <w:sz w:val="29"/>
          <w:szCs w:val="29"/>
          <w:lang w:eastAsia="ru-RU"/>
        </w:rPr>
        <w:t>за 2 квартал 2016 г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43434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34343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  <w:t>В соответствии с Положением о бюджетном процессе Бронницкого сельского поселения, утвержденном Решением Совета депутатов Бронницкого сельского поселения Новгородского района от 29.11.2012г. № 44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43434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34343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34343"/>
          <w:sz w:val="28"/>
          <w:szCs w:val="28"/>
          <w:lang w:eastAsia="ru-RU"/>
        </w:rPr>
        <w:t>ПОСТАНОВЛЯЮ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43434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34343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  <w:t>1. Утвердить прилагаемый отчет об исполнении бюджета Бронницкого сельского поселения за 2 квартал 2016 года (далее-отчет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  <w:t>2. Направить отчет в Совет депутатов Бронниц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публиковать решение в газете «Официальный вестник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bronnicaad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здел «Бюджет поселения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  <w:t>Глава сельского поселения</w:t>
        <w:tab/>
        <w:tab/>
        <w:tab/>
        <w:tab/>
        <w:tab/>
        <w:tab/>
        <w:t>С. Г. Василь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eastAsia="ru-RU"/>
        </w:rPr>
      </w:pPr>
      <w:r>
        <w:rPr>
          <w:rFonts w:cs="Arial Narrow" w:ascii="Arial Narrow" w:hAnsi="Arial Narrow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жден постановлением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ронницкого сельского поселения от 06.07.2016 № 73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ходы бюджета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571"/>
        <w:gridCol w:w="585"/>
        <w:gridCol w:w="1272"/>
        <w:gridCol w:w="567"/>
        <w:gridCol w:w="1559"/>
        <w:gridCol w:w="1502"/>
        <w:gridCol w:w="1312"/>
      </w:tblGrid>
      <w:tr>
        <w:trPr>
          <w:trHeight w:val="450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450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юджета - всег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254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61 381,8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93 318,13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36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17 681,8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918 318,13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911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088,9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02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911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088,90</w:t>
            </w:r>
          </w:p>
        </w:tc>
      </w:tr>
      <w:tr>
        <w:trPr>
          <w:trHeight w:val="112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02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 171,9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828,08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0203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39,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739,18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4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4 925,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5 074,6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2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4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4 925,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5 074,60</w:t>
            </w:r>
          </w:p>
        </w:tc>
      </w:tr>
      <w:tr>
        <w:trPr>
          <w:trHeight w:val="112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223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 4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 163,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236,97</w:t>
            </w:r>
          </w:p>
        </w:tc>
      </w:tr>
      <w:tr>
        <w:trPr>
          <w:trHeight w:val="157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224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89,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10,84</w:t>
            </w:r>
          </w:p>
        </w:tc>
      </w:tr>
      <w:tr>
        <w:trPr>
          <w:trHeight w:val="112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225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4 2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 425,9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 774,02</w:t>
            </w:r>
          </w:p>
        </w:tc>
      </w:tr>
      <w:tr>
        <w:trPr>
          <w:trHeight w:val="112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226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0 952,7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 652,77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27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227,7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03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27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227,7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03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27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227,7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ИМУЩЕ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89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3 402,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45 597,33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010000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9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091,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2 908,44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01030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9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091,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2 908,44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060000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7 311,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02 688,89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060300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546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 453,9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06033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546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 453,9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060400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 765,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23 234,99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060431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 765,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23 234,99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1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785,00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04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1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785,00</w:t>
            </w:r>
          </w:p>
        </w:tc>
      </w:tr>
      <w:tr>
        <w:trPr>
          <w:trHeight w:val="112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0402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1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785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3000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3001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сельских посел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30015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618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943 7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75 000,00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618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943 7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75 0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10000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83 3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56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27 30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10010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83 3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56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27 3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1001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83 3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56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27 3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20000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5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5 70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субсид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29990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5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5 70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2999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5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5 7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30000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 7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0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30030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3003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30150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000,00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3015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000,00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30240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 6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 100,00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302410000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 6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 100,00</w:t>
            </w:r>
          </w:p>
        </w:tc>
      </w:tr>
      <w:tr>
        <w:trPr>
          <w:trHeight w:val="255" w:hRule="atLeast"/>
        </w:trPr>
        <w:tc>
          <w:tcPr>
            <w:tcW w:w="104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 Расходы бюджета</w:t>
            </w:r>
          </w:p>
        </w:tc>
      </w:tr>
      <w:tr>
        <w:trPr>
          <w:trHeight w:val="450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450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бюджета - всег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000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51 206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49 494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1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72 987,5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7 012,47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 8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 029,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 770,18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 8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 029,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 770,18</w:t>
            </w:r>
          </w:p>
        </w:tc>
      </w:tr>
      <w:tr>
        <w:trPr>
          <w:trHeight w:val="112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 8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 029,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 770,18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 8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 029,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 770,18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3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 907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 792,30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1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1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022,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 977,88</w:t>
            </w:r>
          </w:p>
        </w:tc>
      </w:tr>
      <w:tr>
        <w:trPr>
          <w:trHeight w:val="90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06 9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5 082,7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1 817,29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527,6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 472,38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3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527,6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 472,38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3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527,6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 472,38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3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527,6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 472,38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32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527,6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 472,38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2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28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72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2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28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72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2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28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72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2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28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72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76 2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61 399,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14 800,45</w:t>
            </w:r>
          </w:p>
        </w:tc>
      </w:tr>
      <w:tr>
        <w:trPr>
          <w:trHeight w:val="112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57 1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4 076,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3 023,95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57 1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4 076,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3 023,95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78 6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0 201,1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38 398,81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 5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2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 300,00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 674,8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 325,14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4 1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 626,4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473,51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4 1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 626,4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473,51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 4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469,7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930,22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 156,7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 543,29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97,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302,99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97,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302,99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8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15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,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887,99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000,00</w:t>
            </w:r>
          </w:p>
        </w:tc>
      </w:tr>
      <w:tr>
        <w:trPr>
          <w:trHeight w:val="13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727,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 972,46</w:t>
            </w:r>
          </w:p>
        </w:tc>
      </w:tr>
      <w:tr>
        <w:trPr>
          <w:trHeight w:val="112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 4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727,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 672,46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 4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727,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 672,46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 5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24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255,00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9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482,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417,46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0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00,00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3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37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925,00</w:t>
            </w:r>
          </w:p>
        </w:tc>
      </w:tr>
      <w:tr>
        <w:trPr>
          <w:trHeight w:val="112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 селения по внешнему муниципальному финансовому контрол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00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3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37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925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00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3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37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925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00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3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37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925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5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 5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служивание казны муниципа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5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 5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5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 5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5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 5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25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5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 5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</w:tr>
      <w:tr>
        <w:trPr>
          <w:trHeight w:val="112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321,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678,33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321,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678,33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321,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678,33</w:t>
            </w:r>
          </w:p>
        </w:tc>
      </w:tr>
      <w:tr>
        <w:trPr>
          <w:trHeight w:val="112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 481,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 518,33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 481,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 518,33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81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190,00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671,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328,33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84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6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84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6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5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84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66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 80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 8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 80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 8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 8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 8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 80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3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 162,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9 837,66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29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 162,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8 837,66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29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 162,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8 837,66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45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 162,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4 837,66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45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 162,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4 837,66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45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 162,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4 837,66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45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 162,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4 837,66</w:t>
            </w:r>
          </w:p>
        </w:tc>
      </w:tr>
      <w:tr>
        <w:trPr>
          <w:trHeight w:val="90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дорожной деятельности в отношении автомобильных дорог общего пользования местного значения за счет средств субсидии на формирование муниципальных дорожных фонд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89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89 0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89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89 0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89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89 0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89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89 000,00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S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 0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S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 0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S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 0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S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 00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0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0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0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0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24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54 335,8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69 664,13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6,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3,04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6,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3,04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В ОБЛАСТИ КОММУНАЛЬ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6,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3,04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6,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3,04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6,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3,04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6,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3,04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22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53 278,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68 721,09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17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53 278,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63 721,09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личного освещ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48 191,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1 808,28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48 191,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1 808,28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48 191,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1 808,28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48 191,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1 808,28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 535,4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 464,58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 535,4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 464,58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 535,4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 464,58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 535,4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 464,58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 965,7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 034,29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 965,7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 034,29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 965,7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 034,29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 965,7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 034,29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7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 586,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 413,94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7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 586,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 413,94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7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 586,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 413,94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7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 586,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 413,94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роектов местных инициатив граждан, проживающих в сельском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S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S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S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S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2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2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2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22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2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2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2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2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высококачественного кадрового соста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2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2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2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2S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87 9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4 622,7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43 277,26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87 9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4 622,7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43 277,26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13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БЮДЖЕТАМ ГОРОДСКИХ И СЕЛЬСКИХ ПОСЕЛЕНИЙ НА УКРЕПЛЕНИЕ МАТЕРИАЛЬНО_ТЕХНИЧЕСКОЙ БАЗЫ МУНИЦИПАЛЬНЫХ УЧРЕЖДЕНИЙ, ПОДВЕДОМСТВЕННЫХ ОРГАНАМ МЕСТНОГО САМОУПРАВЛЕНИЯ ПОСЕЛЕНИЙ ОБЛАСТИ, РЕАЛИЗУЮЩИМ ПОЛНОМОЧИЯ В СФЕРЕ КУЛЬТУР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7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70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70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7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на укрепление материально-технической базы учреждения культур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S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S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S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S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28 2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 356,7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87 843,26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28 2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 356,7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87 843,26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28 2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 356,7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87 843,26</w:t>
            </w:r>
          </w:p>
        </w:tc>
      </w:tr>
      <w:tr>
        <w:trPr>
          <w:trHeight w:val="90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28 2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 356,7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87 843,26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66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34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66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34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66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34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66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34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 8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051,8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 748,15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 8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051,8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 748,15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 8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051,8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 748,15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 8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051,8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 748,15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 8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051,8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 748,15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 8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051,8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 748,15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524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76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524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76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524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76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524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76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524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76,00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0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524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76,00</w:t>
            </w:r>
          </w:p>
        </w:tc>
      </w:tr>
      <w:tr>
        <w:trPr>
          <w:trHeight w:val="57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746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389 824,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4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 Источники финансирования дефицита бюджета</w:t>
            </w:r>
          </w:p>
        </w:tc>
      </w:tr>
      <w:tr>
        <w:trPr>
          <w:trHeight w:val="450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450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6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89 824,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43 824,13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6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89 824,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43 824,13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6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89 824,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43 824,13</w:t>
            </w:r>
          </w:p>
        </w:tc>
      </w:tr>
      <w:tr>
        <w:trPr>
          <w:trHeight w:val="70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000000000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6 254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 661 381,8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020000000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6 254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 661 381,8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0201000000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6 254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 661 381,8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0201100000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6 254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 661 381,8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000000000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000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51 206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020000000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000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51 206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0201000000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000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51 206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0201100000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000 7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51 206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jc w:val="both"/>
        <w:rPr>
          <w:vanish/>
        </w:rPr>
      </w:pPr>
      <w:r>
        <w:rPr>
          <w:vanish/>
        </w:rPr>
      </w:r>
    </w:p>
    <w:sectPr>
      <w:type w:val="nextPage"/>
      <w:pgSz w:w="11906" w:h="16838"/>
      <w:pgMar w:left="1021" w:right="24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04">
    <w:name w:val="xl20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2:32:00Z</dcterms:created>
  <dc:creator>Аня</dc:creator>
  <dc:description/>
  <cp:keywords/>
  <dc:language>en-US</dc:language>
  <cp:lastModifiedBy>Аня</cp:lastModifiedBy>
  <cp:lastPrinted>2015-04-17T09:22:00Z</cp:lastPrinted>
  <dcterms:modified xsi:type="dcterms:W3CDTF">2016-07-06T12:32:00Z</dcterms:modified>
  <cp:revision>2</cp:revision>
  <dc:subject/>
  <dc:title/>
</cp:coreProperties>
</file>