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6.2016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положения о порядке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заявок и принятия решений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ередаче в собственность или аренду</w:t>
      </w:r>
    </w:p>
    <w:p>
      <w:pPr>
        <w:pStyle w:val="Normal"/>
        <w:spacing w:lineRule="atLeast" w:line="240" w:before="280" w:after="280"/>
        <w:contextualSpacing/>
        <w:rPr/>
      </w:pPr>
      <w:r>
        <w:rPr>
          <w:b/>
          <w:bCs/>
          <w:kern w:val="2"/>
          <w:sz w:val="28"/>
          <w:szCs w:val="28"/>
        </w:rPr>
        <w:t>земельных участков из земель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ельскохозяйственного назначения,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ходящихся в муниципальной собственности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и выделенных в счет земельных долей, 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аходящихся в муниципальной собственности 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ельскохозяйственным организациям и</w:t>
      </w:r>
    </w:p>
    <w:p>
      <w:pPr>
        <w:pStyle w:val="Normal"/>
        <w:spacing w:lineRule="atLeast" w:line="240" w:before="280" w:after="28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рестьянским (фермерским) хозяйств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4 июля 2002 года №101-ФЗ «Об обороте земель сельскохозяйственного назначения», Уставом Бронницкого сельского поселения,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о порядке рассмотрения заявок</w:t>
      </w:r>
      <w:r>
        <w:rPr/>
        <w:t xml:space="preserve"> </w:t>
      </w:r>
      <w:r>
        <w:rPr>
          <w:sz w:val="28"/>
          <w:szCs w:val="28"/>
        </w:rPr>
        <w:t>и принятия решений о передаче в собственность или аренду земельных участков из земель сельскохозяйственного назначения, находящихся в муниципальной собственности и выделенных в счет земельных долей, находящихся в муниципальной собственности сельскохозяйственным организациям и крестьянским (фермерским) хозяйствам, согласно приложению.</w:t>
      </w:r>
    </w:p>
    <w:p>
      <w:pPr>
        <w:pStyle w:val="Normal"/>
        <w:spacing w:lineRule="atLeast" w:line="140" w:before="280" w:after="28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реш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bronnic</w:t>
        </w:r>
        <w:r>
          <w:rPr>
            <w:rStyle w:val="InternetLink"/>
            <w:rFonts w:cs="Arial"/>
            <w:sz w:val="28"/>
            <w:szCs w:val="28"/>
          </w:rPr>
          <w:t>а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раздел «Документы».</w:t>
      </w:r>
    </w:p>
    <w:p>
      <w:pPr>
        <w:pStyle w:val="Normal"/>
        <w:spacing w:lineRule="atLeast" w:line="1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                                                  С. Г. Васильева</w:t>
      </w:r>
    </w:p>
    <w:p>
      <w:pPr>
        <w:pStyle w:val="Normal"/>
        <w:shd w:fill="FFFFFF" w:val="clear"/>
        <w:spacing w:lineRule="atLeast" w:line="24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left="4248" w:firstLine="708"/>
        <w:jc w:val="right"/>
        <w:rPr/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28.06.2016 № 71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порядке рассмотрения заявок</w:t>
      </w:r>
      <w:r>
        <w:rPr>
          <w:b/>
        </w:rPr>
        <w:t xml:space="preserve"> </w:t>
      </w:r>
      <w:r>
        <w:rPr>
          <w:b/>
          <w:sz w:val="28"/>
          <w:szCs w:val="28"/>
        </w:rPr>
        <w:t>и принятия решений о передаче в собственность или аренду земельных участков из земель сельскохозяйственного назначения, находящихся в муниципальной собственности и выделенных в счет земельных долей, находящихся в муниципальной собственности сельскохозяйственным организациям и крестьянским (фермерским) хозяйствам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24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 </w:t>
      </w:r>
    </w:p>
    <w:p>
      <w:pPr>
        <w:pStyle w:val="Normal"/>
        <w:spacing w:lineRule="atLeast" w:line="240" w:before="280" w:after="280"/>
        <w:ind w:left="86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стоящее Положение определяет порядок рассмотрения заявок и принятия решений о передаче в собственность или аренду земельных участков из земель сельскохозяйственного назначения (далее – земельных участков), находящихся в собственности Бронницкого сельского поселения, и выделенных в счет земельных долей, находящихся в муниципальной собственности</w:t>
      </w:r>
      <w:r>
        <w:rPr/>
        <w:t xml:space="preserve"> </w:t>
      </w:r>
      <w:r>
        <w:rPr>
          <w:sz w:val="28"/>
          <w:szCs w:val="28"/>
        </w:rPr>
        <w:t>сельскохозяйственным организациям и крестьянским (фермерским) хозяйствам. Земельные доли могут быть проданы сельскохозяйственной организации или крестьянскому (фермерскому) хозяйству в соответствии с пунктом 5.1. статьи 10 Федерального закона от 24 июля 2002 года № 101-ФЗ «Об обороте земель сельскохозяйственного назначения». 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Порядок рассмотрения заявок сельскохозяйственных организаций и крестьянских (фермерских) хозяйств и принятия решений о передаче в собственность или аренду земельных участков.</w:t>
      </w:r>
      <w:r>
        <w:rPr>
          <w:sz w:val="28"/>
          <w:szCs w:val="28"/>
        </w:rPr>
        <w:t> </w:t>
      </w:r>
    </w:p>
    <w:p>
      <w:pPr>
        <w:pStyle w:val="Normal"/>
        <w:spacing w:lineRule="atLeast" w:line="24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В течение 6 месяцев со дня возникновения права муниципальной собственности Бронницкого сельского поселения (далее – сельское поселение) на земельный участок, выделенный в счет земельных долей (далее – земельный участок), Администрация Бронницкого сельского поселения  вправе передать этот земельный</w:t>
        <w:tab/>
        <w:t xml:space="preserve">участок сельскохозяйственной организации или крестьянскому (фермерскому) хозяйству, использующим такой земельный участок, в собственность или аренду без проведения торгов. Указанные сельскохозяйственная организация или крестьянское (фермерское) хозяйство вправе обратиться в Администрацию Бронницкого сельского поселения с заявлением о заключении договора купли-продажи ил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. При этом цена такого земельного участка устанавливается в размере не более 15 процентов его кадастровой стоимости, а арендная плата - в размере 0,3 процента его кадастровой стоимости. 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Не позднее чем в течение двух недель со дня возникновения права муниципальной собственности на земельный участок, Администрация Бронницкого сельского поселения опубликовывает в газетах «Звезда» «Официальный вестник Бронницкого сельского поселения, и размещает на своем официальном сайте в сети "Интернет" информацию о возможности приобретения земельного участка на условиях, указанных в п.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Лица, заинтересованные в приобретении земельного участка, подают заявления (форма заявления отражена в приложении № 1) в администрацию Бронницкого сельского поселения на имя Главы сельского поселения (далее Главе поселения)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- документы, подтверждающие использование данного земельного участка.  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Уполномоченный специалист Администрации Бронницкого сельского поселения принимает заявления, сверяет в случае необходимости копии документов с их подлинниками и передает Главе поселения для рассмотрения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5. Глава Бронницкого сельского поселения рассматривает поступившие заявления и прилагаемые к ним документы в течение 30 дней со дня регистрации письменного обращения и принимает решение о передаче в собственность или аренду, либо отказе передаче в собственность или аренду данного земельного участка. 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дней после принятия решения издается постановление администрации Бронницкого сельского поселения о передаче в собственность или аренду земельного участка в соответствии с пунктом 5.1 статьи 10 Федерального закона от 24 июля 2002 года №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отказа в передаче в собственность или аренду земельного участка, администрацией Бронницкого сельского поселения подготавливается письменный ответ заявителю об отказе в передаче в собственность или аренду земельного участка с обоснованием причин отказа и направляется по почте или вручается лично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Для принятия решения о передаче в собственность или аренду земельного участка и заключения договора купли- продажи не требуется ожидать окончание шестимесячного срока со дня возникновения права муниципальной собственности на указанный земельный участок. Земельный участок передается в собственность или аренду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ый участок передается в собственность или аренду второму лицу, обратившемуся с заявлением на условиях, установленным в п. 2.3 настоящего Положения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На основании постановления администрации Бронницкого сельского поселения в течение 30 дней, но не позднее шести месяцев со дня возникновения права муниципальной собственности заключается договор купли-продажи или договор аренды земельного участка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Государственная регистрация права на земельный участок осуществляется в соответствии с Федеральным законом от 21 июля 1997 года №122-ФЗ «О государственной регистрации прав на недвижимое имущество и сделок с ним»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 </w:t>
      </w:r>
      <w:r>
        <w:rPr>
          <w:b/>
          <w:bCs/>
        </w:rPr>
        <w:t>О ПРИОБРЕТЕНИИ В СОБСТВЕННОСТЬ (АРЕНДУ) ЗЕМЕЛЬНОГО УЧАСТКА 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Заявитель:</w:t>
      </w:r>
    </w:p>
    <w:p>
      <w:pPr>
        <w:pStyle w:val="Normal"/>
        <w:spacing w:before="280" w:after="280"/>
        <w:rPr/>
      </w:pPr>
      <w:r>
        <w:rPr/>
        <w:t>1.1. 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полное наименование юридического лица/фамилия, имя, отчество физического лица)</w:t>
      </w:r>
    </w:p>
    <w:p>
      <w:pPr>
        <w:pStyle w:val="Normal"/>
        <w:spacing w:before="280" w:after="280"/>
        <w:rPr/>
      </w:pPr>
      <w:r>
        <w:rPr/>
        <w:t>1.2. 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адрес (место нахождения) юридического/физического лица, телефон)</w:t>
      </w:r>
    </w:p>
    <w:p>
      <w:pPr>
        <w:pStyle w:val="Normal"/>
        <w:spacing w:before="280" w:after="280"/>
        <w:rPr/>
      </w:pPr>
      <w:r>
        <w:rPr/>
        <w:t>1.3. 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На основании п. 5.1 статьи 10 Федерального закона от 24.07.2002г. №101-ФЗ «Об обороте земель сельскохозяйственного назначения»</w:t>
      </w:r>
    </w:p>
    <w:p>
      <w:pPr>
        <w:pStyle w:val="Normal"/>
        <w:spacing w:before="280" w:after="280"/>
        <w:rPr/>
      </w:pPr>
      <w:r>
        <w:rPr/>
        <w:t xml:space="preserve">просит приобрести в собственность (аренду) земельный участок из земель сельскохозяйственного назначения кадастровый № ___________________________ площадь____________кв. м., </w:t>
      </w:r>
    </w:p>
    <w:p>
      <w:pPr>
        <w:pStyle w:val="Normal"/>
        <w:spacing w:before="280" w:after="280"/>
        <w:rPr/>
      </w:pPr>
      <w:r>
        <w:rPr/>
        <w:t>Приложения:</w:t>
      </w:r>
    </w:p>
    <w:p>
      <w:pPr>
        <w:pStyle w:val="Normal"/>
        <w:spacing w:before="280" w:after="280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Дата___________________________</w:t>
      </w:r>
    </w:p>
    <w:p>
      <w:pPr>
        <w:pStyle w:val="Normal"/>
        <w:spacing w:before="280" w:after="280"/>
        <w:rPr/>
      </w:pPr>
      <w:r>
        <w:rPr/>
        <w:t>Заявитель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(должность, Ф. И. О.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56:00Z</dcterms:created>
  <dc:creator>Администрация Бронницкого селтского поселения</dc:creator>
  <dc:description/>
  <cp:keywords/>
  <dc:language>en-US</dc:language>
  <cp:lastModifiedBy>Юрий Иванов</cp:lastModifiedBy>
  <cp:lastPrinted>2016-07-05T14:27:00Z</cp:lastPrinted>
  <dcterms:modified xsi:type="dcterms:W3CDTF">2016-07-11T10:53:00Z</dcterms:modified>
  <cp:revision>7</cp:revision>
  <dc:subject/>
  <dc:title/>
</cp:coreProperties>
</file>