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8.2018    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 утверждении Порядка и Методики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ланирования бюджетных ассигнований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 2019 год и плановый период 2020 и 2021 годов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 Уставом муниципального образования Бронницкое сельское поселение, Положением о бюджетном процессе Бронницкого сельского поселения, утвержденным решением Совета депутатов Бронницкого сельского поселения от 26.12.2016 № 74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орядок и Методику планирования бюджетных ассигнований на 2019 финансовый год и плановый период 2020-2021 годы.</w:t>
      </w:r>
    </w:p>
    <w:p>
      <w:pPr>
        <w:pStyle w:val="Normal"/>
        <w:autoSpaceDE w:val="false"/>
        <w:ind w:firstLine="709"/>
        <w:jc w:val="both"/>
        <w:rPr>
          <w:rFonts w:eastAsia="Lucida Sans Unicode"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2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Документы» подраздел «</w:t>
      </w:r>
      <w:r>
        <w:rPr>
          <w:rFonts w:eastAsia="Lucida Sans Unicode"/>
          <w:sz w:val="28"/>
          <w:szCs w:val="28"/>
          <w:lang w:eastAsia="en-US" w:bidi="en-US"/>
        </w:rPr>
        <w:t>Бюджет поселения».</w:t>
      </w:r>
    </w:p>
    <w:p>
      <w:pPr>
        <w:pStyle w:val="ConsPlusNormal"/>
        <w:widowControl/>
        <w:ind w:hanging="0"/>
        <w:rPr>
          <w:rFonts w:eastAsia="Lucida Sans Unicode"/>
          <w:sz w:val="28"/>
          <w:szCs w:val="28"/>
          <w:lang w:eastAsia="en-US" w:bidi="en-US"/>
        </w:rPr>
      </w:pPr>
      <w:r>
        <w:rPr>
          <w:rFonts w:eastAsia="Lucida Sans Unicode"/>
          <w:sz w:val="28"/>
          <w:szCs w:val="28"/>
          <w:lang w:eastAsia="en-US" w:bidi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м. главы Администрации                                     Е.М. Чеб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jc w:val="right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: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/>
              <w:t>Бронниц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27.08.2018   № 157</w:t>
            </w:r>
          </w:p>
        </w:tc>
      </w:tr>
    </w:tbl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планирования бюджетных ассигнований бюджета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Бронницкого сельского поселения на 2019 год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и плановый период 2020-2021 годов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ланирования бюджетных ассигнований муниципального образования Бронницкое сельское поселение (далее – поселение) на 2019 год и плановый период 2020-2021 годов (далее – Порядок) разработан в соответствии со статьями 69.1, 69.2 и 174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основны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исный период расчета – период времени, принятый за основу расчета экономических показ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-дефлятор цен - индекс, отражающий среднее изменение цен за выбранный период наблюдения (текущий финансовый год, очередной финансовый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оказатель по материальным расходам бюджета поселения - минимально необходимый размер финансового обеспечения материальных затрат на оказание муниципальной услуги, исчисленный в расчете на конечный показатель деятельности учреждений, финансируемых из бюджета поселения и предоставляющей данную услугу, или на единицу установленного нормативного показателя сети, численности постоянного населения поселения, устанавливаемый нормативным правовым актом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слуги - услуги, оказываемые физическим и юридическим лицам в соответствии с муниципальным  заданием муниципальной власти поселения, бюджетными учреждениями, иными юридическими лицами безвозмездно или по ценам (тарифам), устанавливаемым в порядке, определенном органами муниципальной власт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- документ, устанавливающий требования к составу, качеству и (или) объему, условиям, порядку и результатам оказания муниципальных 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униципальной услуги - размер финансового обеспечения, минимально необходимого для предоставления единицы муниципальной  услуги, исчисленный в расчете на население, отдельные группы населения, потребителей и натуральные показатели соответствующи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истема оплаты труда - система оплаты труда, устанавливающая дифференцированные условия оплаты труда по отраслям бюджетной сферы исходя из значимости оказываемых отраслью бюджетных услуг, специфики и условий труда в каждой отрасли и возможностей бюджета по ее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(ведомственная) целевая программа поселения - увязанный по задачам, ресурсам комплекс мероприятий, направленных на реализацию крупномасштабных, наиболее важных для поселения инвестиционных и научно-технических проектов межотраслевого характера, ориентированных на решение системных проблем, входящих в сферу компетенции органов исполнительной власт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ланирования бюджетных ассигнований осуществляется главным распорядителем бюджетных средств  и сектором бухгалтерского учета и финансов администрации поселения раздельно по бюджетным ассигнованиям на исполнение действующих и принимаем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 муниципаль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  нормативно- правовых муниципальных  ак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ассигнованиям относятся ассигновани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функций бюджет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бюджетному учреждению, включая субсидии  на возмещение нормативных затрат, связанных с оказанием ими муниципальных услуг (выполнением работ) физическим и (или) юридическим ли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ых инвестиций в объекты муниципальной собственности (за исключением муниципальных унитарных предприят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упку товаров, работ и услуг дл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роекта Решения совета депутатов «О бюджете Бронницкого сельского поселения на 2019 год и плановый период 2020-2021 годов»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рок до 13.11.20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предоставить на согласование главе администрации проекты муниципальных целевых программ, проекты постановлений о внесении изменений в действующие муниципальные программы с целью уточнения плановых показателей на 2019 год и плановый период 2020-202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необходимость вызвана принятой Концепцией реформирования бюджетного планирования Российской Федерации. 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 муниципального образования Бронницкого сельского поселения предусматривается дальнейшее развитие программно-целевого принципа организации их деятельности. Программно-целевые методы бюджетного планирования на территории муниципального образования реализуются путем принятия долгосроч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 администрации подготовить необходимую информацию для формирования проекта расходной части бюджета на 2019-2021 годы с предоставлением копий документов, подтверждающих наличие бюджетного обязательства, в части их касающей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рок до 03.11.2018 года сектору бухгалтерского учета и финансов администрации подготовить к согласованию плановые показатели бюджетных ассигнований на 2019-2021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рок до 13.11.2018 года сектору бухгалтерского учета и финансов администрации сформировать и представить на рассмотрение главе администрации проект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рок до 15.11.2018 года сектору бухгалтерского учета и финансов подготовить с учетом уточненных данных проект Решения Совета депутатов Бронницкого сельского поселения «О бюджете Бронницкого сельского поселения на 2019 год и плановый период 2020-2021 годов», проект прогноза социально- экономического развития поселения на 2019-2023 годы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t>от 27.08.2018 № 157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етодика планирования бюджетных ассигнований бюджета Бронницкого сельского поселения на 2019-2021 годы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планирования бюджетных ассигнований  бюджета Бронницкого сельского поселения на 2019-2021 годы разработана в соответствии с требованиями пункта 1 статьи 174.2 Бюджетного кодекса Российской Федерации, с целью создания единой методической базы расчета расходов бюджета Бронницкого сельского поселения раздельно по действующим и принимаемым обязательствам на 2019-2021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й Методикой предлагаются предварительные проектировки предельных объемов бюджетных ассигнований на период 2019-2021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производится в соответствии с расходными обязательствами сельского поселения, исполнение которых осуществляется за счет средств бюджета Бронницкого сельского поселения,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 действующим расходным обязательствам Бронницкого сельского посел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 оказание муниципальных услуг (выполнение работ)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на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 учитывается предоставление субсидий автономным учреждениям, включая субсидии на возмещение нормативных затрат, связанных с оказанием ими муниципальных услуг (выполнением работ) физическим и юрид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предоставление субсидий юридическим лицам, индивидуальным предпринимателям и физическим лицам, предусмотренных долгосрочными целевыми программами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межбюджетные трансферты местным бюджетам, предусмотренные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обслуживание муниципального долга Бронницкого сельского  поселения по действующим долговым обязатель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принимаемым расходным обязательствам Бронницкого сельского посел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увеличение объема действующих или введение новых видов расходных обязательств по оказанию муниципальных услуг (выполнению работ)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едоставление бюджетных инвестиций юридическим лицам, не являющимся муниципа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 предоставление субсидий юридическим лицам, индивидуальным предпринимателям и физическим лицам, не предусмотренных долгосрочными целевыми программами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обслуживание муниципального долга Бронницкого сельского поселения по принимаемым долговым обязательств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исполнение судебных актов по искам к Бронницкому сельскому  по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е ассигнования группируются по видам в соответствии со статьей 69 Бюджетного кодекса Российской Федерации. Расчет бюджетных ассигнований производится в зависимости от вида бюджетного ассигнования одним из следующих мет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нормативный метод расчета бюджетного ассигнования бюджета сельского поселения - расчет объема бюджетного ассигнования бюджета Бронницкого сельского поселения на основе нормативов, утвержденных в соответствующих нормативных правовых а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метод индексации расчета бюджетного ассигнования  бюджета Бронницкого сельского поселения - расчет объема бюджетного ассигнования  бюджета Бронницкого сельского поселения путем индексации объема бюджетного ассигнования бюджета сельского поселения 2014 года с учетом инфляции (иной коэффициент) (применяется исключительно при расчете объема бюджетных ассигнований бюджета Бронницкого сельского поселения по действующим обязательств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плановый метод расчета бюджетного ассигнования  бюджета Бронницкого сельского поселения - установление объема бюджетного ассигнования бюджета сельского поселения в соответствии с показателями, установленными в нормативном правовом а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иной метод расчета бюджетного ассигнования бюджета Бронницкого сельского поселения - расчет объема бюджетного ассигнования бюджета Бронницкого сельского поселения методом, отличным от нормативного метода, метода индексации и планового метода расчета бюджетного ассигнования бюджета Бронниц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ри распределении объемов бюджетных ассигнований бюджета Бронницкого сельского поселения должны соблюдаться следующие принци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- повышение эффективности расходов бюджета Бронницкого сельского поселения при реструктуризации действующи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принятие новых обязательств только в рамках установленных ограничений расходов, при условии и в пределах сокращения действующих расход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 высокое качество муниципальных услуг и эффективное использование бюджетных средств в условиях необходимого сокращения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инвентаризация бюджетных обязательств в целях исключения необязательных в текущей ситуации затрат, определение приоритетов в расходовании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приведение расходов бюджета Бронницкого сельского поселения в соответствие с бюджет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упорядочение системы социальных гарантий и компенсационных выпл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ринятие мер по оптимизации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методов бюджетного планирования, ориентированных на конечные результаты работы муниципаль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ъемов бюджетных ассигнований, в первую очередь, должно обеспечиваться удовлетворение потребностей в соответствии с установленными нормами по расходам на: оплату труда, начислениям на оплату труда, оплату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тор бухгалтерского учета и финансов администрации Бронницкого сельского поселения вправе корректировать расходы в одностороннем порядке, вне зависимости от установленных индексов для планирования бюджетных ассигнований бюджета Бронницкого сельского поселения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II. Формирование объемов действующих обязательств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базу формирования объемов действующих расходных обязательств Бронницкого сельского поселения на 2019 год принимаются</w:t>
      </w:r>
      <w:r>
        <w:rPr>
          <w:rStyle w:val="Appleconvertedspace"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бюджетные ассигнования, утвержденные Решением Совета депутатов </w:t>
      </w:r>
      <w:r>
        <w:rPr>
          <w:sz w:val="28"/>
          <w:szCs w:val="28"/>
        </w:rPr>
        <w:t>Бронницкого сельского</w:t>
      </w:r>
      <w:r>
        <w:rPr>
          <w:rStyle w:val="Emphasis"/>
          <w:i w:val="false"/>
          <w:sz w:val="28"/>
          <w:szCs w:val="28"/>
        </w:rPr>
        <w:t xml:space="preserve"> поселения "О бюджете </w:t>
      </w:r>
      <w:r>
        <w:rPr>
          <w:sz w:val="28"/>
          <w:szCs w:val="28"/>
        </w:rPr>
        <w:t xml:space="preserve">Бронницкого сельского </w:t>
      </w:r>
      <w:r>
        <w:rPr>
          <w:rStyle w:val="Emphasis"/>
          <w:i w:val="false"/>
          <w:sz w:val="28"/>
          <w:szCs w:val="28"/>
        </w:rPr>
        <w:t>поселения на 2018 год и плановый период 2019-2020 годов» с изменениями на 30 сентября  2018 год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став и (или) объем которых обусловлены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, за исключением следующих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утративших значение в результате изменения полномочий главных распорядителей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роизведенных в 2018 году в соответствии с разовыми решениями о финансировании из бюджета Бронниц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решений, срок действия которых ограничен 2018 г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целе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по актам (представлениям) прове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приобретение основных средств планируются в соответствии с принципами эффективности и результативности расходования бюджетных средств, в пределах доведенных предварительных объемов бюджетных ассигнований в целом по соответствующему подразделу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III. Формирование объемов принимаемых обязательств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принимаемых расходных обязательств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в соответствии с решениями и (или) поручениями администрации Бронницкого сельского поселения, устанавливающими порядок определения объема и предоставления указанных ассигнований (плановым метод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 на реализацию утвержденных (проектов) целевых программ с учетом инвентаризации действующих целевых программ с целью исполнения расходных обязательств, носящих первоочередной характер, исключения неэффективного расходования денежных средств, дублирования программных мероприятий в действующих програм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IV. Формирование объемов бюджетных ассигнований бюджета </w:t>
      </w:r>
      <w:r>
        <w:rPr>
          <w:b/>
          <w:sz w:val="28"/>
          <w:szCs w:val="28"/>
        </w:rPr>
        <w:t>Бронницкого сельског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селения на 2019 -2021 годы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   При планировании и осуществлении бюджетных инвестиций необходимо сосредоточить бюджетные ресурсы на объектах с высокой степенью готовности и повысить эффективность их использования за счет перехода на современные принципы осуществления бюджетн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ые бюджетные ассигнования определяются плановым методом в соответствии с нормативными правовыми актами, устанавливающими порядок определения объема и предоставления указанных ассигнований, а также решениями и (или) поручениями администрации Брон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02:00Z</dcterms:created>
  <dc:creator>Администрация Бронницкого селтского поселения</dc:creator>
  <dc:description/>
  <cp:keywords/>
  <dc:language>en-US</dc:language>
  <cp:lastModifiedBy>Светлана</cp:lastModifiedBy>
  <cp:lastPrinted>2018-08-27T09:00:00Z</cp:lastPrinted>
  <dcterms:modified xsi:type="dcterms:W3CDTF">2018-08-27T06:02:00Z</dcterms:modified>
  <cp:revision>2</cp:revision>
  <dc:subject/>
  <dc:title> </dc:title>
</cp:coreProperties>
</file>