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 02.11.2018 № 217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 Бронниц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ложения об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изации обучения населения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рам пожарной безопасности и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паганды в области пожарной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езопасности на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21.12.1994 </w:t>
      </w:r>
      <w:r>
        <w:rPr>
          <w:color w:val="000000"/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 69-ФЗ «О пожарной безопасности», Федеральным законом от 06.10.2003 № 131-ФЗ «Об общих принципах организации местного самоуправления в Российской Федерации», Федеральным законом от 22.07.2008 № 123-ФЗ «Технический регламент о требованиях пожарной безопасности», </w:t>
      </w:r>
      <w:r>
        <w:rPr>
          <w:color w:val="000000"/>
          <w:sz w:val="28"/>
          <w:szCs w:val="28"/>
          <w:lang w:eastAsia="ru-RU"/>
        </w:rPr>
        <w:t>Постановлением</w:t>
      </w:r>
      <w:r>
        <w:rPr>
          <w:sz w:val="28"/>
          <w:szCs w:val="28"/>
          <w:lang w:eastAsia="ru-RU"/>
        </w:rPr>
        <w:t xml:space="preserve"> Правительства Российской Федерации от 25.04.2012 № 390 «О противопожарном режиме», областным </w:t>
      </w:r>
      <w:r>
        <w:rPr>
          <w:color w:val="000000"/>
          <w:sz w:val="28"/>
          <w:szCs w:val="28"/>
          <w:lang w:eastAsia="ru-RU"/>
        </w:rPr>
        <w:t>законом</w:t>
      </w:r>
      <w:r>
        <w:rPr>
          <w:sz w:val="28"/>
          <w:szCs w:val="28"/>
          <w:lang w:eastAsia="ru-RU"/>
        </w:rPr>
        <w:t xml:space="preserve"> от 11.01.2005 № 384-ОЗ «О пожарной безопасности», Уставом Бронницкого сельского поселения в целях совершенствования организации обучения и информирования населения Бронницкого сельского поселения о мерах пожарной безопасности,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ронницкого сельского поселения постановляет: 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твердить прилагаемо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1%D0%BE%D1%80%D0%BA%D0%B8/Desktop/%D0%94%D0%BC%D0%B8%D1%82%D1%80%D0%B8%D0%B5%D0%B2%20%D0%98.%D0%92/%D0%93%D0%9E%20%D0%B8%20%D0%A7%D0%A1/%E2%84%96%2023%20%D0%BE%D1%82%2010.05.2017%20%D0%9F%D0%BE%D0%BB%D0%BE%D0%B6%D0%B5%D0%BD%D0%B8%D0%B5%20%D0%BE%D0%B1%D1%83%D1%87%D0%B5%D0%BD%D0%B8%D0%B5%20%D0%BD%D0%B0%D1%81%D0%B5%D0%BB%D0%B5%D0%BD%D0%B8%D1%8F%20%D0%BF%D0%BE%D0%B6%D0%B0%D1%80%D0%BD%D0%BE%D0%B9%20%D0%B1%D0%B5%D0%B7%D0%BE%D0%BF%D0%B0%D1%81%D0%BD%D0%BE%D1%81%D1%82%D0%B8.doc" \l "P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рганизации обучения населения мерам пожарной безопасности и пропаганды в области пожарной безопасности на территории Бронницкого сельского поселения (далее - По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комендовать руководителям организаций (учреждений) независимо от форм собственности в процессе обучения руководствоваться настоящи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1%D0%BE%D1%80%D0%BA%D0%B8/Desktop/%D0%94%D0%BC%D0%B8%D1%82%D1%80%D0%B8%D0%B5%D0%B2%20%D0%98.%D0%92/%D0%93%D0%9E%20%D0%B8%20%D0%A7%D0%A1/%E2%84%96%2023%20%D0%BE%D1%82%2010.05.2017%20%D0%9F%D0%BE%D0%BB%D0%BE%D0%B6%D0%B5%D0%BD%D0%B8%D0%B5%20%D0%BE%D0%B1%D1%83%D1%87%D0%B5%D0%BD%D0%B8%D0%B5%20%D0%BD%D0%B0%D1%81%D0%B5%D0%BB%D0%B5%D0%BD%D0%B8%D1%8F%20%D0%BF%D0%BE%D0%B6%D0%B0%D1%80%D0%BD%D0%BE%D0%B9%20%D0%B1%D0%B5%D0%B7%D0%BE%D0%BF%D0%B0%D1%81%D0%BD%D0%BE%D1%81%D1%82%D0%B8.doc" \l "P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ГО И ЧС» подраздел «Нормативно-правовые акты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Глава сельского поселения:                                                       С.Г. Васильева </w:t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2124" w:firstLine="72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тверждено постановлением                </w:t>
      </w:r>
    </w:p>
    <w:p>
      <w:pPr>
        <w:pStyle w:val="Normal"/>
        <w:autoSpaceDE w:val="false"/>
        <w:ind w:left="2124" w:firstLine="720"/>
        <w:jc w:val="right"/>
        <w:rPr/>
      </w:pPr>
      <w:r>
        <w:rPr>
          <w:sz w:val="24"/>
          <w:szCs w:val="24"/>
          <w:lang w:eastAsia="ru-RU"/>
        </w:rPr>
        <w:t>Администрации Бронницкого сельского поселени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</w:t>
      </w:r>
      <w:r>
        <w:rPr>
          <w:sz w:val="24"/>
          <w:szCs w:val="24"/>
          <w:lang w:eastAsia="ru-RU"/>
        </w:rPr>
        <w:t>от 02.11.2018 № 217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рганизации обучения населения мерам пожарной безопасности и пропаганды в области пожарной безопасности на территор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Бронниц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Настоящее Положение разработано в соответствии с федеральными законами </w:t>
      </w:r>
      <w:r>
        <w:rPr>
          <w:color w:val="000000"/>
          <w:sz w:val="28"/>
          <w:szCs w:val="28"/>
          <w:lang w:eastAsia="ru-RU"/>
        </w:rPr>
        <w:t>от 21.12.1994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Постановлением Правительства Российской Федерации от 25.04.2012 № 390 «О противопожарном режиме», областным законом от 11.01.2005 № 384-ОЗ «О пожарной безопасности», Уставом Бронницкого сельского поселения, в целях совершенствования организации обучения и информирования населения Бронницкого сельского поселения о мерах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1.2. Настоящее Положение устанавливает единые требования</w:t>
      </w:r>
      <w:r>
        <w:rPr>
          <w:sz w:val="28"/>
          <w:szCs w:val="28"/>
          <w:lang w:eastAsia="ru-RU"/>
        </w:rPr>
        <w:t xml:space="preserve"> к организации информирования и обучения населения мерам пожарной безопасности, определяет основные цели, задачи, формы и методы проведения обучения, а также группы населения, проходящие обучение на территории </w:t>
      </w:r>
      <w:r>
        <w:rPr>
          <w:color w:val="000000"/>
          <w:sz w:val="28"/>
          <w:szCs w:val="28"/>
          <w:lang w:eastAsia="ru-RU"/>
        </w:rPr>
        <w:t>Бронницкого</w:t>
      </w:r>
      <w:r>
        <w:rPr>
          <w:sz w:val="28"/>
          <w:szCs w:val="28"/>
          <w:lang w:eastAsia="ru-RU"/>
        </w:rPr>
        <w:t xml:space="preserve">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сновные цели и задачи обуч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Основной целью обучения мерам пожарной безопасности является снижение количества пожаров и последствий от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Основные задачи обучения и информирования населения о мерах пожарной безопас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ижение уровня гибели людей, защита жизни, здоровья и имущества граждан в случае возникновения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знаний и навыков населения по организации и проведению мероприятий, направленных на предотвращение пожаров, освоение порядка действий при возникновении пожара, изучение приемов применения первичных средств пожаротушения и оказания первой медицинской помощи пострадавшим на пожа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итие населению навыков в проведении мероприятий, направленных на предотвращение пожаров, применение первичных средств пожаротушения, информирование о порядке действий при возникновении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ведение до населения информации в области пожарной безопасности с использованием СМИ и интернет -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Группы населения, проходящие обуч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мерам пожарной безопасности про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лица, занятые в сфере производства и обслуживания (далее - работающее насел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не занятые в сфере производства и обслуживания, пенсионеры, инвалиды (далее - неработающее насел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обучающиеся в дошкольных образовательных учреждениях, учреждениях общего и дополните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и органов местного самоуправления, организаций (учреждений) и лица, ответственные за пожарную безопас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иды обучения мерам пожарной безопас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ами обучения мерам пожарной безопасност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нятия по специальным программ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пожарный инструктаж и изучение минимума пожарно-технических зн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кции, беседы и учебные филь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ая подготов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ния и трениро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формы об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бучение мерам пожарной безопас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1. Обучение мерам пожарной безопасности работающего населения осуществляется администрациями организаций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Нормами</w:t>
        </w:r>
      </w:hyperlink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жарной безопасности «Обучение мерам пожарной безопасности работников организаций», утвержденными Приказом МЧС России от 12.12.2007 № 645, и иными нормативными правовыми актами, регулирующими отношения в области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2. Обучение неработающего населения проводится по месту постоянного или временного проживания должностными лицами организаций, управляющих жилищным фондом, в соответствии с </w:t>
      </w:r>
      <w:r>
        <w:rPr>
          <w:color w:val="000000"/>
          <w:sz w:val="28"/>
          <w:szCs w:val="28"/>
          <w:lang w:eastAsia="ru-RU"/>
        </w:rPr>
        <w:t>пунктом 2.1</w:t>
      </w:r>
      <w:r>
        <w:rPr>
          <w:sz w:val="28"/>
          <w:szCs w:val="28"/>
          <w:lang w:eastAsia="ru-RU"/>
        </w:rPr>
        <w:t xml:space="preserve"> Постановления Госстроя России от 27.09.2003 № 170 «Об утверждении Правил и норм технической эксплуатации жилищного фонда" путем проведения инструктажей нанимателей, арендаторов и собственников жилых помещений о правилах пожарной безопасности, которые включают в себ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разъяснительной работы уполномочен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готовление и установку в местах с массовым пребыванием людей стендов и щитов с материалами на противопожарную темати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ведение основных требований пожарной безопасности на общих собраниях жильц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бесед, лекций по противопожарной тема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учение памяток, листовок и букл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Воспитанников дошкольного образовательного учреждения знакомят с правилами пожарной безопасности в процессе образовательной деятельности по утвержденным программ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Обучение мерам пожарной безопасности в общеобразовательном учебном заведении проводится в соответствии с курсом «Основы безопасности жизнедеятельности», дополненным тематическими занятиями по изучению основ пожаробезопасного пове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обучения в общеобразовательном учреждении предусматри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занятий по специальным программам с учетом вида и типа образовательного учреждения, проведение лекций, бесед, просмотр учебных фильмов по противопожарной тема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тематических вечеров, конкурсов, викторин и иных мероприятий в неуроч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противопожарного инструктажа перед началом работ (занятий), связанных с обращением со взрывопожарными веществами и материалами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учениях и тренировках по порядку действий в случае возникновения пожара и эвакуации люд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Обучение мерам пожарной безопасности руководителей органов местного самоуправления, организаций и лиц, ответственных за пожарную безопасность,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учение по специальным программам в учреждениях или у индивидуальных предпринимателей, оказывающих в установленном порядке соответствующие услуги, имеющих лицензию на проведение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остоятельное изучение нормативных документов по вопросам организации выполнения первичных мер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пожарно-технических учениях (занятиях) и тренировк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6. Обучение членов некоммерческих объединений, гаражных, потребительских кооперативов обеспечивается избранными органами управления вышеуказанных объедин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7. Противопожарная пропаганд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рез средства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м издания и распространения среди населения рекламной продукции с противопожарной темати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утем размещения на официальном сайте Администрации </w:t>
      </w:r>
      <w:r>
        <w:rPr>
          <w:color w:val="000000"/>
          <w:sz w:val="28"/>
          <w:szCs w:val="28"/>
          <w:lang w:eastAsia="ru-RU"/>
        </w:rPr>
        <w:t>Бронницкого</w:t>
      </w:r>
      <w:r>
        <w:rPr>
          <w:sz w:val="28"/>
          <w:szCs w:val="28"/>
          <w:lang w:eastAsia="ru-RU"/>
        </w:rPr>
        <w:t xml:space="preserve"> сельского поселения в сети Интернет информации о необходимости соблюдения требований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м устройства тематических выставок, смотров и конк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утем использования других, не запрещенных законодательством Российской Федерации способов информирования населения.</w:t>
      </w:r>
    </w:p>
    <w:sectPr>
      <w:type w:val="nextPage"/>
      <w:pgSz w:w="11906" w:h="16838"/>
      <w:pgMar w:left="1985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false"/>
    </w:pPr>
    <w:rPr>
      <w:b/>
      <w:bCs/>
      <w:sz w:val="34"/>
      <w:szCs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CBF0AB988CD972D95F9C29F6518BF81849B30771FE0F5AD7DD356AB676114FA12795D8B8D1720EBN2Q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16:00Z</dcterms:created>
  <dc:creator>***</dc:creator>
  <dc:description/>
  <cp:keywords/>
  <dc:language>en-US</dc:language>
  <cp:lastModifiedBy>Инна</cp:lastModifiedBy>
  <cp:lastPrinted>2018-11-06T12:15:00Z</cp:lastPrinted>
  <dcterms:modified xsi:type="dcterms:W3CDTF">2018-11-06T09:16:00Z</dcterms:modified>
  <cp:revision>2</cp:revision>
  <dc:subject/>
  <dc:title/>
</cp:coreProperties>
</file>