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8"/>
          <w:szCs w:val="28"/>
          <w:lang w:val="en-US" w:eastAsia="ru-RU"/>
        </w:rPr>
      </w:pPr>
      <w:r>
        <w:rPr>
          <w:rFonts w:cs="Arial Narrow" w:ascii="Arial Narrow" w:hAnsi="Arial Narrow"/>
          <w:b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8595</wp:posOffset>
            </wp:positionH>
            <wp:positionV relativeFrom="paragraph">
              <wp:posOffset>-46355</wp:posOffset>
            </wp:positionV>
            <wp:extent cx="500380" cy="593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2" t="-61" r="-7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оссийская 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Бронниц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т 16.10.2018 № 195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. Бронн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9"/>
          <w:szCs w:val="29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9"/>
          <w:szCs w:val="29"/>
          <w:lang w:eastAsia="ru-RU"/>
        </w:rPr>
        <w:t xml:space="preserve">Об утверждении отчета об исполнении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9"/>
          <w:szCs w:val="29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9"/>
          <w:szCs w:val="29"/>
          <w:lang w:eastAsia="ru-RU"/>
        </w:rPr>
        <w:t xml:space="preserve">бюджета Бронницкого сельского поселения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9"/>
          <w:szCs w:val="29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9"/>
          <w:szCs w:val="29"/>
          <w:lang w:eastAsia="ru-RU"/>
        </w:rPr>
        <w:t>за 3 квартал 2018 год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9"/>
          <w:szCs w:val="29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9"/>
          <w:szCs w:val="29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оответствии с Положением о бюджетном процессе Бронницкого сельского поселения, утвержденном Решением Совета депутатов Бронницкого сельского поселения от 26.12.2016 № 74,</w:t>
      </w:r>
    </w:p>
    <w:p>
      <w:pPr>
        <w:pStyle w:val="Normal"/>
        <w:shd w:fill="FFFFFF" w:val="clear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Администрация Бронницкого сельского поселения постановляет:</w:t>
      </w:r>
    </w:p>
    <w:p>
      <w:pPr>
        <w:pStyle w:val="Normal"/>
        <w:shd w:fill="FFFFFF" w:val="clear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Утвердить прилагаемый отчет об исполнении бюджета Бронницкого сельского поселения за 3 квартал 2018 года (далее-отчет).</w:t>
      </w:r>
    </w:p>
    <w:p>
      <w:pPr>
        <w:pStyle w:val="Normal"/>
        <w:shd w:fill="FFFFFF" w:val="clear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Направить отчет в Совет депутатов Бронницкого сельского поселения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. Настоящее постановление подлежит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 w:eastAsia="ru-RU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 w:eastAsia="ru-RU"/>
          </w:rPr>
          <w:t>bronnicaad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 w:eastAsia="ru-RU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 раздел «Бюджет поселения»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531" w:right="851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лава сельского поселения</w:t>
        <w:tab/>
        <w:t xml:space="preserve">                                     С. Г. Васильев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eastAsia="ru-RU"/>
        </w:rPr>
      </w:pPr>
      <w:r>
        <w:rPr>
          <w:rFonts w:cs="Arial Narrow" w:ascii="Arial Narrow" w:hAnsi="Arial Narrow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Утвержден постановлением Администр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Бронницкого сельского поселения от 16.10.2018 № 195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чет об исполнении бюджета за 3 квартал 2018 года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оходы бюджета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615"/>
        <w:gridCol w:w="519"/>
        <w:gridCol w:w="1843"/>
        <w:gridCol w:w="1701"/>
        <w:gridCol w:w="1559"/>
        <w:gridCol w:w="1448"/>
      </w:tblGrid>
      <w:tr>
        <w:trPr>
          <w:trHeight w:val="255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</w:t>
              <w:br/>
              <w:t>стро-</w:t>
              <w:br/>
              <w:t>ки</w:t>
            </w:r>
          </w:p>
        </w:tc>
        <w:tc>
          <w:tcPr>
            <w:tcW w:w="2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 дохода по бюджетной классифик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твержденные бюджетные назнач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полнено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 бюджета - всего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236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913 207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 600 379,0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312 828,25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863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130 774,8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733 025,11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И НА ПРИБЫЛЬ, ДОХОД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1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3 604,2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 395,80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10200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3 604,2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 395,80</w:t>
            </w:r>
          </w:p>
        </w:tc>
      </w:tr>
      <w:tr>
        <w:trPr>
          <w:trHeight w:val="112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10201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0 646,2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 353,76</w:t>
            </w:r>
          </w:p>
        </w:tc>
      </w:tr>
      <w:tr>
        <w:trPr>
          <w:trHeight w:val="18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10202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3,4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10203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904,5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3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278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11 102,9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7 497,03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30200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278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11 102,9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7 497,03</w:t>
            </w:r>
          </w:p>
        </w:tc>
      </w:tr>
      <w:tr>
        <w:trPr>
          <w:trHeight w:val="112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30223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0 315,2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 584,74</w:t>
            </w:r>
          </w:p>
        </w:tc>
      </w:tr>
      <w:tr>
        <w:trPr>
          <w:trHeight w:val="15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30224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993,8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30225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1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65 422,8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6 377,13</w:t>
            </w:r>
          </w:p>
        </w:tc>
      </w:tr>
      <w:tr>
        <w:trPr>
          <w:trHeight w:val="112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30226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73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98 628,9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И НА СОВОКУПНЫЙ ДОХО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5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13,8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3,81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50300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13,8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3,81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50301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13,8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И НА ИМУЩЕСТВО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6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12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841 994,4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279 005,56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 на имущество физических лиц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60100000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7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5 068,0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7 931,93</w:t>
            </w:r>
          </w:p>
        </w:tc>
      </w:tr>
      <w:tr>
        <w:trPr>
          <w:trHeight w:val="6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60103010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7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5 068,0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7 931,93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налог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60600000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74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676 926,3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71 073,63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налог с организаци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60603000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24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65 082,6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2 917,39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60603310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24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65 082,6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2 917,39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налог с физических лиц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60604000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11 843,7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588 156,24</w:t>
            </w:r>
          </w:p>
        </w:tc>
      </w:tr>
      <w:tr>
        <w:trPr>
          <w:trHeight w:val="6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60604310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11 843,7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588 156,24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СУДАРСТВЕННАЯ ПОШЛИН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8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135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165,00</w:t>
            </w:r>
          </w:p>
        </w:tc>
      </w:tr>
      <w:tr>
        <w:trPr>
          <w:trHeight w:val="6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80400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135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165,00</w:t>
            </w:r>
          </w:p>
        </w:tc>
      </w:tr>
      <w:tr>
        <w:trPr>
          <w:trHeight w:val="112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80402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135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165,00</w:t>
            </w:r>
          </w:p>
        </w:tc>
      </w:tr>
      <w:tr>
        <w:trPr>
          <w:trHeight w:val="6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1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609,4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9,43</w:t>
            </w:r>
          </w:p>
        </w:tc>
      </w:tr>
      <w:tr>
        <w:trPr>
          <w:trHeight w:val="13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105000000000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609,4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9,43</w:t>
            </w:r>
          </w:p>
        </w:tc>
      </w:tr>
      <w:tr>
        <w:trPr>
          <w:trHeight w:val="13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105020000000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609,4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9,43</w:t>
            </w:r>
          </w:p>
        </w:tc>
      </w:tr>
      <w:tr>
        <w:trPr>
          <w:trHeight w:val="112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105025100000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609,4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4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315,0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6 684,96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4060000000004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315,0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6 684,96</w:t>
            </w:r>
          </w:p>
        </w:tc>
      </w:tr>
      <w:tr>
        <w:trPr>
          <w:trHeight w:val="9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4060200000004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315,0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6 684,96</w:t>
            </w:r>
          </w:p>
        </w:tc>
      </w:tr>
      <w:tr>
        <w:trPr>
          <w:trHeight w:val="9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4060251000004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315,0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6 684,96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ТРАФЫ, САНКЦИИ, ВОЗМЕЩЕНИЕ УЩЕРБ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6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4 700,00</w:t>
            </w:r>
          </w:p>
        </w:tc>
      </w:tr>
      <w:tr>
        <w:trPr>
          <w:trHeight w:val="9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633000000000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9 000,00</w:t>
            </w:r>
          </w:p>
        </w:tc>
      </w:tr>
      <w:tr>
        <w:trPr>
          <w:trHeight w:val="112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633050100000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690000000000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300,00</w:t>
            </w:r>
          </w:p>
        </w:tc>
      </w:tr>
      <w:tr>
        <w:trPr>
          <w:trHeight w:val="6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690050100000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300,00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 049 407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69 604,1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579 803,14</w:t>
            </w:r>
          </w:p>
        </w:tc>
      </w:tr>
      <w:tr>
        <w:trPr>
          <w:trHeight w:val="6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 049 407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69 604,1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579 803,14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10000000000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 053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926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127 100,00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15001000000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 053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926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127 100,00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15001100000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 053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926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127 100,00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20000000000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830 907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615 884,1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5 023,14</w:t>
            </w:r>
          </w:p>
        </w:tc>
      </w:tr>
      <w:tr>
        <w:trPr>
          <w:trHeight w:val="9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25555000000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96 08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96 085,8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14</w:t>
            </w:r>
          </w:p>
        </w:tc>
      </w:tr>
      <w:tr>
        <w:trPr>
          <w:trHeight w:val="9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25555100000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96 08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96 085,8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14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ам на реализацию мероприятий по устойчивому развитию сельских территори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25567000000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0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25567100000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0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субсиди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29999000000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754 821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539 798,2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5 023,00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29999100000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754 821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539 798,2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5 023,00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30000000000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2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6 9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5 800,00</w:t>
            </w:r>
          </w:p>
        </w:tc>
      </w:tr>
      <w:tr>
        <w:trPr>
          <w:trHeight w:val="6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30024000000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9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1 9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 500,00</w:t>
            </w:r>
          </w:p>
        </w:tc>
      </w:tr>
      <w:tr>
        <w:trPr>
          <w:trHeight w:val="6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30024100000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9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1 9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 500,00</w:t>
            </w:r>
          </w:p>
        </w:tc>
      </w:tr>
      <w:tr>
        <w:trPr>
          <w:trHeight w:val="6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35118000000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3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5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 300,00</w:t>
            </w:r>
          </w:p>
        </w:tc>
      </w:tr>
      <w:tr>
        <w:trPr>
          <w:trHeight w:val="6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35118100000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3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5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 300,00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40000000000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4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 82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1 880,00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49999000000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4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 82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1 880,00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49999100000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4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 82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1 88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сходы бюдже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615"/>
        <w:gridCol w:w="519"/>
        <w:gridCol w:w="576"/>
        <w:gridCol w:w="1136"/>
        <w:gridCol w:w="556"/>
        <w:gridCol w:w="1418"/>
        <w:gridCol w:w="1417"/>
        <w:gridCol w:w="1418"/>
      </w:tblGrid>
      <w:tr>
        <w:trPr>
          <w:trHeight w:val="255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</w:t>
              <w:br/>
              <w:t>стро-</w:t>
              <w:br/>
              <w:t>ки</w:t>
            </w:r>
          </w:p>
        </w:tc>
        <w:tc>
          <w:tcPr>
            <w:tcW w:w="27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твержденные бюджетные назнач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полнен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787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бюджета - всего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787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434 857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355 023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079 833,48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7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386 5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831 461,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555 098,34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40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1 637,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8 462,72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ГЛАВЫ МУНИЦИПАЛЬНОГО ОБРАЗОВА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0001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40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1 637,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8 462,72</w:t>
            </w:r>
          </w:p>
        </w:tc>
      </w:tr>
      <w:tr>
        <w:trPr>
          <w:trHeight w:val="112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0001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40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1 637,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8 462,72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0001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40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1 637,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8 462,72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0001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2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65 489,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7 310,54</w:t>
            </w:r>
          </w:p>
        </w:tc>
      </w:tr>
      <w:tr>
        <w:trPr>
          <w:trHeight w:val="6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0001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0001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7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6 047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1 152,18</w:t>
            </w:r>
          </w:p>
        </w:tc>
      </w:tr>
      <w:tr>
        <w:trPr>
          <w:trHeight w:val="9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290 5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95 134,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195 405,62</w:t>
            </w:r>
          </w:p>
        </w:tc>
      </w:tr>
      <w:tr>
        <w:trPr>
          <w:trHeight w:val="6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"Повышение эффективности бюджетных расходов Бронницкого сельского поселения на 2014 - 2016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7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700,00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003253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7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700,00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003253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7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700,00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003253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7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700,00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003253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7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700,00</w:t>
            </w:r>
          </w:p>
        </w:tc>
      </w:tr>
      <w:tr>
        <w:trPr>
          <w:trHeight w:val="6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000,00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ОРМИРОВАНИЕ ВЫСОКОКАЧЕСТВЕННОГО КАДРОВОГО СОСТАВ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002254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000,00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002254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000,00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002254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000,00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002254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000,00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001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912 7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848 227,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64 512,73</w:t>
            </w:r>
          </w:p>
        </w:tc>
      </w:tr>
      <w:tr>
        <w:trPr>
          <w:trHeight w:val="112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001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201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228 098,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73 501,39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001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201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228 098,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73 501,39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001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36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630 850,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36 149,65</w:t>
            </w:r>
          </w:p>
        </w:tc>
      </w:tr>
      <w:tr>
        <w:trPr>
          <w:trHeight w:val="6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001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001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14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6 948,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7 351,74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001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4 3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9 337,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042,48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001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4 3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9 337,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042,48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001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6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3 998,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601,98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001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27 7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5 339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 440,50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001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6 7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 791,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968,86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полнение судебных акт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001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1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1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001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1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1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001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 631,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968,86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001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280,00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прочих налогов, сбор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001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37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622,00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001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1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 533,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066,86</w:t>
            </w:r>
          </w:p>
        </w:tc>
      </w:tr>
      <w:tr>
        <w:trPr>
          <w:trHeight w:val="13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ом числе раздельному сбору) и транспортированию твердых коммунальных отходов сельских поселени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0702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9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9 607,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9 792,89</w:t>
            </w:r>
          </w:p>
        </w:tc>
      </w:tr>
      <w:tr>
        <w:trPr>
          <w:trHeight w:val="112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0702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8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9 607,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8 492,89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0702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8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9 607,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8 492,89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0702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7 457,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 042,93</w:t>
            </w:r>
          </w:p>
        </w:tc>
      </w:tr>
      <w:tr>
        <w:trPr>
          <w:trHeight w:val="6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0702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 150,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 449,96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0702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300,00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0702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300,00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0702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300,00</w:t>
            </w:r>
          </w:p>
        </w:tc>
      </w:tr>
      <w:tr>
        <w:trPr>
          <w:trHeight w:val="9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0714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400,00</w:t>
            </w:r>
          </w:p>
        </w:tc>
      </w:tr>
      <w:tr>
        <w:trPr>
          <w:trHeight w:val="112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0714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400,00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0714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400,00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0714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500,00</w:t>
            </w:r>
          </w:p>
        </w:tc>
      </w:tr>
      <w:tr>
        <w:trPr>
          <w:trHeight w:val="6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0714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900,00</w:t>
            </w:r>
          </w:p>
        </w:tc>
      </w:tr>
      <w:tr>
        <w:trPr>
          <w:trHeight w:val="6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4 9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6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 230,00</w:t>
            </w:r>
          </w:p>
        </w:tc>
      </w:tr>
      <w:tr>
        <w:trPr>
          <w:trHeight w:val="112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 селения по внешнему муниципальному финансовому контролю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40093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4 9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6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 230,00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40093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4 9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6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 230,00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40093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4 9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6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 230,00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зервные фонды местных администраци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25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25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25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 000,00</w:t>
            </w:r>
          </w:p>
        </w:tc>
      </w:tr>
      <w:tr>
        <w:trPr>
          <w:trHeight w:val="9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ценка недвижимости, признание прав и регулирование отношений по муниципальной собственности, оформление технических планов и постановка на кадастровый учет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253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 000,00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253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 000,00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253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 000,00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253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 000,00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3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7 470,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829,53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3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7 470,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829,53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511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3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7 470,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829,53</w:t>
            </w:r>
          </w:p>
        </w:tc>
      </w:tr>
      <w:tr>
        <w:trPr>
          <w:trHeight w:val="112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511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9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925,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 174,53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511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9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925,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 174,53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511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 843,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 356,22</w:t>
            </w:r>
          </w:p>
        </w:tc>
      </w:tr>
      <w:tr>
        <w:trPr>
          <w:trHeight w:val="6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511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081,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818,31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511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54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655,00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511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54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655,00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511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0,00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511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3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29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405,00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 9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 050,00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пожарной безопасност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 9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 050,00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"Устойчивое развитие территории Бронницкого сельского по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 9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 050,00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в области противопожарной безопасност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425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 9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 050,00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425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 9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 050,00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425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 9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 050,00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425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 9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 050,00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124 8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155 131,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9 758,05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123 8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155 131,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8 758,05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"Устойчивое развитие территории Бронницкого сельского по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123 8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155 131,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8 758,05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125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130 3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3 121,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7 218,52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125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130 3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3 121,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7 218,52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125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130 3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3 121,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7 218,52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125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130 3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3 121,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7 218,52</w:t>
            </w:r>
          </w:p>
        </w:tc>
      </w:tr>
      <w:tr>
        <w:trPr>
          <w:trHeight w:val="9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дорожной деятельности в отношении автомобильных дорог общего пользования местного значения за счет средств субсидии на формирование муниципальных дорожных фонд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1715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71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96 97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5 023,00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1715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71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96 97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5 023,00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1715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71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96 97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5 023,00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1715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71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96 97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5 023,00</w:t>
            </w:r>
          </w:p>
        </w:tc>
      </w:tr>
      <w:tr>
        <w:trPr>
          <w:trHeight w:val="6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питальный ремонт и ремонт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1S15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1 5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5 033,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6 516,53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1S15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1 5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5 033,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6 516,53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1S15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1 5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5 033,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6 516,53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1S15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1 5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5 033,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6 516,53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000253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000253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000253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000253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671 107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805 249,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865 857,92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8,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121,69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"Устойчивое развитие территории Бронницкого сельского по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8,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121,69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МЕРОПРИЯТИЯ В ОБЛАСТИ КОММУНАЛЬНОГО ХОЗЯЙСТВ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2252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8,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121,69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2252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8,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121,69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2252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8,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121,69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2252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8,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121,69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669 107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804 371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864 736,23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"Устойчивое развитие территории Бронницкого сельского по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332 921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470 213,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862 708,05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ация уличного освещ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3251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6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591 999,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8 000,77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3251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6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591 999,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8 000,77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3251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6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591 999,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8 000,77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3251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6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591 999,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8 000,77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зеленение территории по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3252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1 67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68 321,00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3252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1 67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68 321,00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3252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1 67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68 321,00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3252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1 67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68 321,00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3252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7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9 49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4 501,00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3252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7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9 49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4 501,00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3252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7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9 49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4 501,00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3252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7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9 49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4 501,00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мероприятия по благоустройству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3252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8 9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27 03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1 884,00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3252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8 9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27 03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1 884,00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3252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8 9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27 03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1 884,00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3252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8 9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27 03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1 884,00</w:t>
            </w:r>
          </w:p>
        </w:tc>
      </w:tr>
      <w:tr>
        <w:trPr>
          <w:trHeight w:val="6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поддержку проектов местных инициатив граждан, включенных в муниципальную программу развития территории по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6254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78,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28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6254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78,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28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6254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78,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28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6254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78,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28</w:t>
            </w:r>
          </w:p>
        </w:tc>
      </w:tr>
      <w:tr>
        <w:trPr>
          <w:trHeight w:val="9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я бюджетам городский и сельских поселений Новгородской области на реализацию проектов местных инициатив граждан, проживающих не территории сельского по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6720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2 821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2 821,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6720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2 821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2 821,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6720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2 821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2 821,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6720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2 821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2 821,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реализации проектов местных инициатив граждан, проживающих на территории сельского по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6S20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6S20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6S20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6S20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"Формирование современной городской среды Бронницкого сельского поселения на 2018 - 2022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336 18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334 157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28,18</w:t>
            </w:r>
          </w:p>
        </w:tc>
      </w:tr>
      <w:tr>
        <w:trPr>
          <w:trHeight w:val="6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разработку дизайнпроектов по благоустройству территорий многоквартирных домов и общественных территори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02253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4 0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950,00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02253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4 0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950,00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02253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4 0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950,00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02253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4 0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950,00</w:t>
            </w:r>
          </w:p>
        </w:tc>
      </w:tr>
      <w:tr>
        <w:trPr>
          <w:trHeight w:val="6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реализацию мероприятий муниципальной программы по благоустройству территорий многоквартирных домов и общественных территори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02L55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120 18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120 107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8,18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02L55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120 18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120 107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8,18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02L55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120 18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120 107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8,18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02L55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120 18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120 107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8,18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250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250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250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250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образова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000,00</w:t>
            </w:r>
          </w:p>
        </w:tc>
      </w:tr>
      <w:tr>
        <w:trPr>
          <w:trHeight w:val="6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000,00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ОРМИРОВАНИЕ ВЫСОКОКАЧЕСТВЕННОГО КАДРОВОГО СОСТАВ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002254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000,00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002254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000,00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002254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002254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43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960 684,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70 315,21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43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960 684,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70 315,21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муниципальных домов культур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14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693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416 485,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277 214,81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14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693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416 485,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277 214,81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автономным учреждения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14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693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416 485,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277 214,81</w:t>
            </w:r>
          </w:p>
        </w:tc>
      </w:tr>
      <w:tr>
        <w:trPr>
          <w:trHeight w:val="9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14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693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416 485,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277 214,81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в области культур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250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999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40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250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999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40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250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999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40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250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999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40</w:t>
            </w:r>
          </w:p>
        </w:tc>
      </w:tr>
      <w:tr>
        <w:trPr>
          <w:trHeight w:val="9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714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34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1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3 100,00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714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34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1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3 100,00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автономным учреждения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714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34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1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3 100,00</w:t>
            </w:r>
          </w:p>
        </w:tc>
      </w:tr>
      <w:tr>
        <w:trPr>
          <w:trHeight w:val="9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714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34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1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3 100,00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0 402,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 597,88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0 402,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 597,88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плата к пенсиям муниципальных служащих, служащих, замещавших муниципальные должност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82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0 402,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 597,88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82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0 402,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 597,88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82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0 402,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 597,88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82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0 402,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 597,88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1 673,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326,55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зическая культур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1 673,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326,55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"Устойчивое развитие территории Бронницкого сельского по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реализации некоммерческих проектов с участием граждан, проживающих в сельском поселени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5L567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5L567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5L567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5L567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25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673,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326,55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25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673,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326,55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25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673,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326,55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25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673,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326,5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сточники финансирования дефицита бюдже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615"/>
        <w:gridCol w:w="661"/>
        <w:gridCol w:w="1984"/>
        <w:gridCol w:w="1560"/>
        <w:gridCol w:w="1417"/>
        <w:gridCol w:w="1448"/>
      </w:tblGrid>
      <w:tr>
        <w:trPr>
          <w:trHeight w:val="342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</w:t>
              <w:br/>
              <w:t>стро-</w:t>
              <w:br/>
              <w:t>ки</w:t>
            </w:r>
          </w:p>
        </w:tc>
        <w:tc>
          <w:tcPr>
            <w:tcW w:w="2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твержденные бюджетные назнач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полнено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исполненные назначения</w:t>
            </w:r>
          </w:p>
        </w:tc>
      </w:tr>
      <w:tr>
        <w:trPr>
          <w:trHeight w:val="342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точники финансирования дефицита бюджета - всего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264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21 6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4 644,7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61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точники внутреннего финансирования бюджета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20</w:t>
            </w:r>
          </w:p>
        </w:tc>
        <w:tc>
          <w:tcPr>
            <w:tcW w:w="2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20</w:t>
            </w:r>
          </w:p>
        </w:tc>
        <w:tc>
          <w:tcPr>
            <w:tcW w:w="66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точники внешнего финансирования бюджета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66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зменение остатков средст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10000000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21 6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4 644,7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10500000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10600000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величение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10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50000000000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9 913 207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3 600 379,0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10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50200000000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9 913 207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3 600 379,0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10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50201000000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9 913 207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3 600 379,0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10</w:t>
            </w:r>
          </w:p>
        </w:tc>
        <w:tc>
          <w:tcPr>
            <w:tcW w:w="66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50201100000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9 913 207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3 600 379,0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меньшение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50000000000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434 857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355 023,8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50200000000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434 857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355 023,8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50201000000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434 857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355 023,8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661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50201100000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434 857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355 023,8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021" w:right="42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0">
    <w:name w:val="xl7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4">
    <w:name w:val="xl74"/>
    <w:basedOn w:val="Normal"/>
    <w:qFormat/>
    <w:pP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7">
    <w:name w:val="xl7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hd w:fill="69FFFF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99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6">
    <w:name w:val="xl106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</w:pBdr>
      <w:shd w:fill="C0C0C0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13">
    <w:name w:val="xl11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16">
    <w:name w:val="xl11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69FFFF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69FFFF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25">
    <w:name w:val="xl125"/>
    <w:basedOn w:val="Normal"/>
    <w:qFormat/>
    <w:pPr>
      <w:pBdr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69FFFF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bottom w:val="single" w:sz="4" w:space="0" w:color="000000"/>
        <w:right w:val="single" w:sz="4" w:space="0" w:color="000000"/>
      </w:pBdr>
      <w:shd w:fill="99BF99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54">
    <w:name w:val="xl154"/>
    <w:basedOn w:val="Normal"/>
    <w:qFormat/>
    <w:pPr>
      <w:pBdr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69FFF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</w:pBdr>
      <w:shd w:fill="69FFF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69FFF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spacing w:lineRule="auto" w:line="240" w:before="280" w:after="280"/>
      <w:jc w:val="center"/>
    </w:pPr>
    <w:rPr>
      <w:rFonts w:ascii="Arial CYR" w:hAnsi="Arial CYR" w:cs="Arial CYR"/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5">
    <w:name w:val="xl175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83">
    <w:name w:val="xl183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84">
    <w:name w:val="xl18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99BF99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0">
    <w:name w:val="xl200"/>
    <w:basedOn w:val="Normal"/>
    <w:qFormat/>
    <w:pPr>
      <w:pBdr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1">
    <w:name w:val="xl201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204">
    <w:name w:val="xl20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69FFF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hd w:fill="69FFF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69FFF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ronnic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7:44:00Z</dcterms:created>
  <dc:creator>Аня</dc:creator>
  <dc:description/>
  <cp:keywords/>
  <dc:language>en-US</dc:language>
  <cp:lastModifiedBy>Юля</cp:lastModifiedBy>
  <cp:lastPrinted>2018-10-16T14:31:00Z</cp:lastPrinted>
  <dcterms:modified xsi:type="dcterms:W3CDTF">2018-10-17T07:44:00Z</dcterms:modified>
  <cp:revision>2</cp:revision>
  <dc:subject/>
  <dc:title/>
</cp:coreProperties>
</file>