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  <w:szCs w:val="28"/>
          <w:lang w:eastAsia="ar-SA"/>
        </w:rPr>
        <w:t xml:space="preserve">                                                </w:t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8.06.2018 № 114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. Бронница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/>
      </w:pPr>
      <w:r>
        <w:rPr>
          <w:b/>
          <w:sz w:val="28"/>
          <w:szCs w:val="28"/>
        </w:rPr>
        <w:t xml:space="preserve">О внесении изменений в </w:t>
      </w:r>
      <w:bookmarkStart w:id="0" w:name="_Hlk510164762"/>
      <w:r>
        <w:rPr>
          <w:b/>
          <w:sz w:val="28"/>
          <w:szCs w:val="28"/>
        </w:rPr>
        <w:t xml:space="preserve">состав аукционной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End w:id="0"/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и законами от 6 октября 2003 года N 131-ФЗ «Об общих принципах организации местного самоуправления в Российской Федерации», от 28 декабря 2009 года N 381-ФЗ «Об основах государственного регулирования торговой деятельности в Российской Федерации», в целях упорядочения размещения нестационарных торговых объектов на территории  Бронницкого сельского поселения, улучшения архитектурно-художественного облика, обеспечения надлежащего санитарного состояния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,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Бронниц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состав аукционной комиссии (утвержденной постановлением Администрации Бронницкого сельского поселения от 03.08.2015 № 105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 утверждении Положения о размещении нестационарных торговых объектов на территории Бронницкого сельского поселения») изменения, изложив состав аукционной комиссии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остав аукционной комисс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асильева С.Г. - Глава Бронницкого сельского поселения, председатель комисс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Чеблакова Е.М. - заместитель Главы администрации Бронницкого сельского поселения, заместитель председателя комисс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тонова А.В. - главный служащий Администрации Бронницкого сельского поселения, секретарь комисс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Шошина Е.Ю. - представитель комитета по земельным ресурсам, землеустройству и градостроительной деятельности Администрации Новгород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Лебедева Н.Ю. - представитель экономического комитета Администрации Новгород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Тюлин А.С. -</w:t>
        <w:tab/>
        <w:t>представитель комитета по управлению муниципальным имуществом и комитета финансов Администрации Новгородского муниципального района (по согласованию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иреева Е.М. - главный служащий Администрации Бронниц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Градостроительная деятельность» подраздел «Правила землепользования и застройк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__________________________________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                   С. Г. Васильева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43:00Z</dcterms:created>
  <dc:creator>Администрация Бронницкого селтского поселения</dc:creator>
  <dc:description/>
  <cp:keywords/>
  <dc:language>en-US</dc:language>
  <cp:lastModifiedBy>Инна</cp:lastModifiedBy>
  <cp:lastPrinted>2018-06-18T10:11:00Z</cp:lastPrinted>
  <dcterms:modified xsi:type="dcterms:W3CDTF">2018-06-18T07:11:00Z</dcterms:modified>
  <cp:revision>3</cp:revision>
  <dc:subject/>
  <dc:title/>
</cp:coreProperties>
</file>