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  <w:szCs w:val="28"/>
          <w:lang w:eastAsia="ar-SA"/>
        </w:rPr>
        <w:t xml:space="preserve">                                            </w:t>
      </w: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3.08.2018 </w:t>
        <w:tab/>
        <w:t>№  143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 на территории Бронницкого сельского поселения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ого противопожарного режим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1.12.1994 г. № 69-ФЗ «О пожарной безопасности» Федеральным законом от 22.07.2008 г. № 123-ФЗ «Технический регламент о требованиях пожарной безопасности», Федеральным законом от 06.05.2011 г. № 100-ФЗ «О добровольной пожарной охране», Постановлением Правительства Российской Федерации от 25.04.2012 г. № 390 «О противопожарном режиме»,  Уставом    Бронницкого   сельского  поселения,  в связи с повышенной пожарной опасностью,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 с 06 августа 2018 года  на территории Бронницкого сельского поселения особый противопожарный режим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Запретить в период  особого противопожарного  режима         проведение пожароопасных работ, за исключением специально отведенных помещений, разведение  костров, топку уличных печей, сжигание сухой травы  отходов  в  населенных пунктах, на  предприятиях, на садовых  и приусадебных участках и на сельхозугодьях, расположенных вблизи населенных пунктов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овести  для населенных пунктов  поселения мероприятия, исключающие возможность переброса огня при пожарах на здания , сооружения, жилые дома  и хозяйственные постройки ( опашка, удаление сухой растительности и т.д.). Организовать проведение работ по очистке от сгораемого мусора и сухой растительности территории организаций и дворовых территорий жилых домов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 собраниях граждан, на предприятиях,  в учреждениях, организациях провести   среди взрослого населения и учащихся разъяснительную работу о мерах пожарной безопасности и действиях в случаях  пожара и  о необходимости установления у каждого жилого строения емкости с водой или  огнетушител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 случае отсутствия установить в населенных пунктах, в садоводческих товариществах поселения сигналы  для оповещения граждан на случай пожара, стихийного бедстви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Обеспечить  очистку от мусора и   кустарниковой поросли защитной минерализованной полосы в границах населенного пункта д. Глебово,  подверженного угрозе  возможного лесного   пожара,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Рекомендовать руководителям организаций, учреждений, предприятий независимо от форм собственности на подведомственных территориях принять меры по усилению пожарной безопасности, обеспечению свободного доступа к источникам наружного противопожарного водоснабжения, созданию добровольных пожарных дружин ( команд);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Виновных в нарушении настоящего постановления привлекать к административной ответственности в соответствии с действующим законодательством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Контроль за исполнением  постановления    возложить на заместителя Главы администрации Чеблакову Е.М.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постановление вступает в силу с момента опубликовани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. Опубликовать постановление в  печатном издании «Официальный вестник Бронницкого сельского поселения и  разместить на официальном сайте в сети  «Интернет»  по адресу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onnic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разделе   «Пожарная безопасность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С. Г. Василье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28:00Z</dcterms:created>
  <dc:creator>Администрация Бронницкого селтского поселения</dc:creator>
  <dc:description/>
  <cp:keywords/>
  <dc:language>en-US</dc:language>
  <cp:lastModifiedBy>Юля</cp:lastModifiedBy>
  <cp:lastPrinted>2018-02-22T08:34:00Z</cp:lastPrinted>
  <dcterms:modified xsi:type="dcterms:W3CDTF">2018-08-07T06:28:00Z</dcterms:modified>
  <cp:revision>2</cp:revision>
  <dc:subject/>
  <dc:title/>
</cp:coreProperties>
</file>