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eastAsia="ru-RU"/>
        </w:rPr>
      </w:pPr>
      <w:r>
        <w:rPr>
          <w:rFonts w:cs="Arial Narrow" w:ascii="Arial Narrow" w:hAnsi="Arial Narrow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-36512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13.07.2018 № 131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>за 2 квартал 2018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оложением о бюджетном процессе Бронницкого сельского поселения, утвержденном Решением Совета депутатов Бронницкого сельского поселения от 26.12.2016 № 74,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ция Бронницкого сельского поселения постановляет: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отчет об исполнении бюджета Бронницкого сельского поселения за 2 квартал 2018 года (далее-отчет).</w:t>
      </w:r>
    </w:p>
    <w:p>
      <w:pPr>
        <w:pStyle w:val="Normal"/>
        <w:shd w:fill="FFFFFF" w:val="clear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аправить отчет в Совет депутатов Бронницкого сельского поселени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Настоящее постановление подлежит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bronnic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раздел «Бюджет поселения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531" w:right="851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сельского поселения</w:t>
        <w:tab/>
        <w:t xml:space="preserve">                                     С. Г. Васильева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  <w:lang w:eastAsia="ru-RU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ен постановлением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Бронницкого сельского поселения от 13.07.2018 № 13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чет об исполнении бюджета за 2 квартал 2018 год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ходы бюджет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567"/>
        <w:gridCol w:w="1843"/>
        <w:gridCol w:w="1276"/>
        <w:gridCol w:w="1417"/>
        <w:gridCol w:w="1276"/>
      </w:tblGrid>
      <w:tr>
        <w:trPr>
          <w:trHeight w:val="25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677 2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34 977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642 308,82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86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4 933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038 866,82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 844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155,25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 844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155,25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 58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412,52</w:t>
            </w:r>
          </w:p>
        </w:tc>
      </w:tr>
      <w:tr>
        <w:trPr>
          <w:trHeight w:val="18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0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7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7 452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1 147,91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7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7 452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1 147,91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3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1 92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 975,58</w:t>
            </w:r>
          </w:p>
        </w:tc>
      </w:tr>
      <w:tr>
        <w:trPr>
          <w:trHeight w:val="15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4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61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38,58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5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9 96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1 835,92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6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6 497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7 302,17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9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64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03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9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64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0301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9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64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12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32 353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88 646,02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1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728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 271,82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1030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728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 271,82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0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9 62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778 374,2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3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0 939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7 060,22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3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0 939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7 060,22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400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8 68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91 313,98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4310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8 68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91 313,98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15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0400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15,00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04020010000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2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015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13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0500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13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050200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0502510000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60000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</w:tr>
      <w:tr>
        <w:trPr>
          <w:trHeight w:val="9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60200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</w:tr>
      <w:tr>
        <w:trPr>
          <w:trHeight w:val="9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6025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 700,00</w:t>
            </w:r>
          </w:p>
        </w:tc>
      </w:tr>
      <w:tr>
        <w:trPr>
          <w:trHeight w:val="9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330000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 000,00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33050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900000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90050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813 4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210 0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03 442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00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813 4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210 0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03 442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0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5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8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72 50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5001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5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8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72 500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5001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5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48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72 500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0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88 0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34 086,00</w:t>
            </w:r>
          </w:p>
        </w:tc>
      </w:tr>
      <w:tr>
        <w:trPr>
          <w:trHeight w:val="9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5555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</w:tr>
      <w:tr>
        <w:trPr>
          <w:trHeight w:val="9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5555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5567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 000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5567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 00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9999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9999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0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1 500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0024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 800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0024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 800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5118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700,00</w:t>
            </w:r>
          </w:p>
        </w:tc>
      </w:tr>
      <w:tr>
        <w:trPr>
          <w:trHeight w:val="6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5118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70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0000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4 2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356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99990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4 2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356,00</w:t>
            </w:r>
          </w:p>
        </w:tc>
      </w:tr>
      <w:tr>
        <w:trPr>
          <w:trHeight w:val="45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999910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4 2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 356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67"/>
        <w:gridCol w:w="567"/>
        <w:gridCol w:w="709"/>
        <w:gridCol w:w="1275"/>
        <w:gridCol w:w="567"/>
        <w:gridCol w:w="1276"/>
        <w:gridCol w:w="1276"/>
        <w:gridCol w:w="1276"/>
      </w:tblGrid>
      <w:tr>
        <w:trPr>
          <w:trHeight w:val="255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127 7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25 886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501 889,05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31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57 47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57 920,64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1 91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 189,27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1 91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 189,27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1 91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 189,27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1 91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 189,27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3 7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9 036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 14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 053,27</w:t>
            </w:r>
          </w:p>
        </w:tc>
      </w:tr>
      <w:tr>
        <w:trPr>
          <w:trHeight w:val="9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219 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52 108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267 271,37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9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9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9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9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90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90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95 149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95 430,18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47 135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54 464,36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0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47 135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54 464,36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6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9 92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47 073,1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20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7 108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7 191,26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4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5 301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9 378,69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4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5 301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9 378,69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30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99,38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1 0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3 00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8 079,31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712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587,13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712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587,13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19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31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968,13</w:t>
            </w:r>
          </w:p>
        </w:tc>
      </w:tr>
      <w:tr>
        <w:trPr>
          <w:trHeight w:val="13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 858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 541,19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 858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 241,19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 858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 241,19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 247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 252,07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61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989,12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</w:tr>
      <w:tr>
        <w:trPr>
          <w:trHeight w:val="9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00,0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4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50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0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460,0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 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46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46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 46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9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75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 542,8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75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 542,8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75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 542,8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 92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 177,8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 92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 177,8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312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 887,53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60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290,27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8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365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8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365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5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115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75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75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75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75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75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75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4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75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4 8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9 554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15 335,42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3 8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9 554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14 335,42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23 8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9 554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14 335,42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5 8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9 554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6 335,42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5 8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9 554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6 335,42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5 8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9 554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6 335,42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2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5 8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9 554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6 335,42</w:t>
            </w:r>
          </w:p>
        </w:tc>
      </w:tr>
      <w:tr>
        <w:trPr>
          <w:trHeight w:val="9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2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628 2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9 55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798 726,64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1,69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1,69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1,69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1,69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1,69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22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21,69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626 2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28 681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797 604,95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29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73 631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16 468,95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21 071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78 928,01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21 071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78 928,01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21 071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78 928,01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21 071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78 928,01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4 4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4 4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4 4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4 4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2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3 796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2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3 796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2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3 796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 2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3 796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6 75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3 144,94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6 75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3 144,94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6 75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3 144,94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6 75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3 144,94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6 1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5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81 136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разработку дизайн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25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5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95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25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5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95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25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5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95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25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5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95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</w:tr>
      <w:tr>
        <w:trPr>
          <w:trHeight w:val="9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2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52 68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85 218,64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2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52 68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85 218,64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9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29 09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64 607,24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9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29 09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64 607,24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9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29 09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64 607,24</w:t>
            </w:r>
          </w:p>
        </w:tc>
      </w:tr>
      <w:tr>
        <w:trPr>
          <w:trHeight w:val="9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9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29 092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64 607,24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8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1,4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8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1,4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8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1,4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8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1,40</w:t>
            </w:r>
          </w:p>
        </w:tc>
      </w:tr>
      <w:tr>
        <w:trPr>
          <w:trHeight w:val="9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 6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 6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 600,00</w:t>
            </w:r>
          </w:p>
        </w:tc>
      </w:tr>
      <w:tr>
        <w:trPr>
          <w:trHeight w:val="9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 6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 93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 068,36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 93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 068,36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 93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 068,36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 93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 068,36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 93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 068,36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 93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 068,36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673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 326,55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 673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 326,55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5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L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 000,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R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R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 000,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R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R5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 0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73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326,55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73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326,55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73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326,55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673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326,5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точники финансирования дефицита бюдж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08"/>
        <w:gridCol w:w="709"/>
        <w:gridCol w:w="1843"/>
        <w:gridCol w:w="306"/>
        <w:gridCol w:w="1537"/>
        <w:gridCol w:w="1275"/>
        <w:gridCol w:w="1448"/>
      </w:tblGrid>
      <w:tr>
        <w:trPr>
          <w:trHeight w:val="342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0 909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0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0 909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5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0 909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60000000000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 677 2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 034 977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 677 2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 034 977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5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 677 2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 034 977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5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 677 2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 034 977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127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25 886,9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6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127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25 886,9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127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25 886,9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70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6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127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25 886,9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04">
    <w:name w:val="xl2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5:48:00Z</dcterms:created>
  <dc:creator>Аня</dc:creator>
  <dc:description/>
  <cp:keywords/>
  <dc:language>en-US</dc:language>
  <cp:lastModifiedBy>Юля</cp:lastModifiedBy>
  <cp:lastPrinted>2018-07-13T19:58:00Z</cp:lastPrinted>
  <dcterms:modified xsi:type="dcterms:W3CDTF">2018-07-16T05:48:00Z</dcterms:modified>
  <cp:revision>2</cp:revision>
  <dc:subject/>
  <dc:title/>
</cp:coreProperties>
</file>