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en-US" w:eastAsia="ru-RU"/>
        </w:rPr>
      </w:pPr>
      <w:r>
        <w:rPr>
          <w:rFonts w:cs="Arial Narrow" w:ascii="Arial Narrow" w:hAnsi="Arial Narrow"/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4820</wp:posOffset>
            </wp:positionH>
            <wp:positionV relativeFrom="paragraph">
              <wp:posOffset>15367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16.04.2018 № 81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Об утверждении отчета об исполнен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 xml:space="preserve">бюджета Бронниц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  <w:lang w:eastAsia="ru-RU"/>
        </w:rPr>
        <w:t>за 1 квартал 2018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ем о бюджетном процессе Бронницкого сельского поселения, утвержденном Решением Совета депутатов Бронницкого сельского поселения от 26.12.2016 № 74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отчет об исполнении бюджета Бронницкого сельского поселения за 1 квартал 2018 года (далее-отчет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править отчет в Совет депутатов Бронниц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постановление подлежит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bronnica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раздел «Бюджет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47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сельского поселения</w:t>
        <w:tab/>
        <w:tab/>
        <w:tab/>
        <w:tab/>
        <w:tab/>
        <w:t xml:space="preserve">           Васильева С.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 постановлением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Бронницкого сельского поселения от 16.04.2018 № 8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ет об исполнении бюджета за 1 квартал 2018 год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ходы бюджет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15"/>
        <w:gridCol w:w="486"/>
        <w:gridCol w:w="1746"/>
        <w:gridCol w:w="1405"/>
        <w:gridCol w:w="1418"/>
        <w:gridCol w:w="1448"/>
      </w:tblGrid>
      <w:tr>
        <w:trPr>
          <w:trHeight w:val="255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549 2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75 087,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474 272,1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86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2 887,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900 986,1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869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 203,7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869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 203,76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1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796,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8 203,76</w:t>
            </w:r>
          </w:p>
        </w:tc>
      </w:tr>
      <w:tr>
        <w:trPr>
          <w:trHeight w:val="18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2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203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3 030,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5 569,02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00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7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3 030,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5 569,02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3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843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2 056,17</w:t>
            </w:r>
          </w:p>
        </w:tc>
      </w:tr>
      <w:tr>
        <w:trPr>
          <w:trHeight w:val="15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4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1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58,41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5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 359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8 440,26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226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6 014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7 785,82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79,3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300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79,3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0301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79,3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2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 320,9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522 679,04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100000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962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 037,05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103010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962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0 037,05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7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5 358,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182 641,9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3000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3 685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4 314,7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3310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3 685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4 314,7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4000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 672,7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68 327,29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0604310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 672,7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68 327,29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4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955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400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4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955,0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34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955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5000000000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13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5020000000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05025100000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000000004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200000004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060251000004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900000000001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900501000001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3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685 4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2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573 286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685 4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112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573 286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0000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2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33 1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5001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2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33 1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50011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05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2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333 1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0000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88 0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788 086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0051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00511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55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55551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9999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99991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0000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7 1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0024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 1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00241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2 1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5118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000,00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51181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 00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0000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6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99990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6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00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8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999910000015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6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15"/>
        <w:gridCol w:w="519"/>
        <w:gridCol w:w="576"/>
        <w:gridCol w:w="1147"/>
        <w:gridCol w:w="486"/>
        <w:gridCol w:w="1367"/>
        <w:gridCol w:w="869"/>
        <w:gridCol w:w="472"/>
        <w:gridCol w:w="1448"/>
        <w:gridCol w:w="239"/>
        <w:gridCol w:w="1717"/>
        <w:gridCol w:w="476"/>
      </w:tblGrid>
      <w:tr>
        <w:trPr>
          <w:trHeight w:val="255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7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766 486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22 026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944 459,28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23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99 544,8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30 455,1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5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 137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 962,5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5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 137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 962,5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5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 137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 962,5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5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 137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0 962,5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4 8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 7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1 08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0 2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417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9 782,5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08 98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44 589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64 390,5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3253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88 58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7 080,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21 499,9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99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 471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97 128,61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199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 471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497 128,61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365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9 384,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805 615,4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4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 986,7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1 313,21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4 68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6 952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727,1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4 68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6 952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7 727,1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 478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121,44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1 08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 474,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 605,7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55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644,13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655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644,13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8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19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01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74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025,13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ом числе раздельному сбору) и транспортированию твердых коммунальных отходов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9 4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709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1 690,6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8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709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390,6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8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709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390,6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7 5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762,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 737,7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947,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 652,9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0702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3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81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102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 селения по внешнему муниципальному финансовому контрол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81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102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81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102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0093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 92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81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 102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, оформление технических планов и постановка на кадастровый уче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3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273,2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026,73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273,2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026,73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 273,2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 026,73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9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918,2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 181,73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9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 918,2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 181,73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 2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742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 457,7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9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75,9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724,03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2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35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845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 2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35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845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 7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35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345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425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1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6 6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34 905,4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0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6 6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33 905,4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90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6 6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33 905,4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6 6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5 905,4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6 6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5 905,4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6 6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5 905,4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251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12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6 694,5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5 905,4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 за счет средств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71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12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1S15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малого и среднего предпринимательства в Бронницком сельском поселении на 2016 - 2018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реди субъектов малого и среднего предпринимательства на территории поселения ежегодного конкурса "Предприниматель год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125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125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125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01253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628 286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6 853,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21 432,9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,3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75,64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,3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75,64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В ОБЛАСТИ КОММУНАЛЬНОГО ХОЗЯЙ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,3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75,64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,3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75,64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,3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75,64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225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4,3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75,64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626 286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6 328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19 957,3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90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6 328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283 771,3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638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53 361,8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638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53 361,8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638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53 361,8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60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6 638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753 361,82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1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3 82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1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3 82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1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3 82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 1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3 82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 9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 510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0 389,5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 9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 510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0 389,5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 9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 510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0 389,5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325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9 9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9 510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0 389,5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роектов местных инициатив граждан, проживающих на территории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6S2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2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Формирование современной городской среды Бронницкого сельского поселения на 2018 - 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6 186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336 186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разработку дизайнпроектов по благоустройству территорий многоквартирных домов и общественных территор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253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реализацию мероприятий муниципальной программы по благоустройству территорий многоквартирных домов и общественных территор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L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1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R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R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R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002R5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 086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ВЫСОКОКАЧЕСТВЕННОГО КАДРОВОГО СОСТА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 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2254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8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70 440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47 859,79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8 3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70 440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947 859,79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униципальных домов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1 851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11 848,39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1 851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11 848,39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1 851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11 848,39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14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693 7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1 851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11 848,39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куль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88,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,4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88,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,4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88,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,4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88,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11,4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городским и сельским поселениям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6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6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6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714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 6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6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220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779,2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220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779,2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лата к пенсиям муниципальных служащих, служащих, замещавших муниципальные долж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220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779,2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220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779,2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220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779,2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82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 220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 779,26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стойчивое развитие территории Бронницкого сель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некоммерческих проектов с участием граждан, проживающих в сельском поселен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L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бюджетам городских и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R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R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R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05R567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0025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27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17 200,00</w:t>
            </w:r>
          </w:p>
        </w:tc>
        <w:tc>
          <w:tcPr>
            <w:tcW w:w="13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46 939,34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24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точники финансирования дефицита бюдж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15"/>
        <w:gridCol w:w="519"/>
        <w:gridCol w:w="1842"/>
        <w:gridCol w:w="1367"/>
        <w:gridCol w:w="1468"/>
        <w:gridCol w:w="1448"/>
      </w:tblGrid>
      <w:tr>
        <w:trPr>
          <w:trHeight w:val="342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3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7 2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6 939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0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7 2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6 939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5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7 2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6 939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1060000000000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549 28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 075 087,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549 28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 075 087,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549 28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 075 087,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5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 549 28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 075 087,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766 48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22 026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766 48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22 026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766 48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22 026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050201100000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766 48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822 026,7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02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69FFF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</w:pPr>
    <w:rPr>
      <w:rFonts w:ascii="Arial CYR" w:hAnsi="Arial CYR" w:cs="Arial CYR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8:00Z</dcterms:created>
  <dc:creator>Аня</dc:creator>
  <dc:description/>
  <cp:keywords/>
  <dc:language>en-US</dc:language>
  <cp:lastModifiedBy>Юля</cp:lastModifiedBy>
  <cp:lastPrinted>2018-04-20T16:24:00Z</cp:lastPrinted>
  <dcterms:modified xsi:type="dcterms:W3CDTF">2018-04-26T09:38:00Z</dcterms:modified>
  <cp:revision>2</cp:revision>
  <dc:subject/>
  <dc:title/>
</cp:coreProperties>
</file>