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  <w:szCs w:val="28"/>
          <w:lang w:eastAsia="ar-SA"/>
        </w:rPr>
        <w:t xml:space="preserve">                                             </w:t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4.06.2018 № 105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о предоставлению муниципальной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Оказание поддержки субъектам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ализации </w:t>
      </w:r>
    </w:p>
    <w:p>
      <w:pPr>
        <w:pStyle w:val="Normal"/>
        <w:tabs>
          <w:tab w:val="clear" w:pos="708"/>
          <w:tab w:val="left" w:pos="4678" w:leader="none"/>
        </w:tabs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Федеральным законом от 24.07.2007 года № 209-ФЗ «Об организации предоставления государственных и муниципальных услуг»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Бронниц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ункт 1.3 раздела 1 Административного регламента (с изм. от 04.09.2015 № 132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1.3 Заявителями, имеющими право на получение муниципальной услуги, являю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ые предприниматели и юридические лица, обратившиеся за предоставлением поддержки по вопросам развития малого и среднего предпринимательства (далее заявитель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1. Поддержка не может оказываться в отношении субъектов малого и среднего предпринимательств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являющихся участниками соглашений о разделе продук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существляющих предпринимательскую деятельность в сфере игорного бизнес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Финансовая поддержка субъектов малого и среднего предпринимательства, предусмотренная статьей 17 Федерального закона от 24.07.2007 N 209-ФЗ "О развитии малого и среднего предпринимательства в Российской Федерации"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_Hlk504991233"/>
      <w:bookmarkEnd w:id="0"/>
      <w:r>
        <w:rPr>
          <w:rFonts w:eastAsia="Calibri"/>
          <w:sz w:val="28"/>
          <w:szCs w:val="28"/>
          <w:lang w:eastAsia="en-US"/>
        </w:rPr>
        <w:t>2. Пункт 2.8 раздела 2 Административного регламента (с изм. от 04.09.2015 № 132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1" w:name="_Hlk504991233"/>
      <w:bookmarkEnd w:id="1"/>
      <w:r>
        <w:rPr>
          <w:rFonts w:eastAsia="Calibri"/>
          <w:sz w:val="28"/>
          <w:szCs w:val="28"/>
          <w:lang w:eastAsia="en-US"/>
        </w:rPr>
        <w:t>«2.8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представление документов, определенных федеральными, региональными и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выполнение условий оказания поддержк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нее было принято решение об оказании заявителю – субъекту малого и среднего предпринимательства, аналогичной поддержки и сроки ее оказания не истекл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и поддержки, прошло менее чем три год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Пункт 2.5 раздела 2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й кодекс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от 02.05.2006г. № 59-ФЗ «О порядке рассмотрения обращений граждан в Российской Федерации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ластной закон Новгородской области от 07.02.2008 № 245-ОЗ «О развитии малого и среднего предпринимательства в Новгородской област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Бронницкого сельского поселения от 26.02.2016 № 22 Об утверждении муниципальной программы «Развитие малого и среднего предпринимательства в Бронницком сельском поселении на 2016-2018 год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Муниципальные услуги и функции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раздел «Утвержденные административные регламенты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__________________________________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                   С. Г. Васильева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00:00Z</dcterms:created>
  <dc:creator>Администрация Бронницкого селтского поселения</dc:creator>
  <dc:description/>
  <cp:keywords/>
  <dc:language>en-US</dc:language>
  <cp:lastModifiedBy>Инна</cp:lastModifiedBy>
  <cp:lastPrinted>2018-01-25T16:29:00Z</cp:lastPrinted>
  <dcterms:modified xsi:type="dcterms:W3CDTF">2018-06-07T14:02:00Z</dcterms:modified>
  <cp:revision>3</cp:revision>
  <dc:subject/>
  <dc:title/>
</cp:coreProperties>
</file>