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2018 № 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рганизации  пожарно – профилактиче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  в    жилом   секторе   Бронниц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 поселения и на объектах с массовы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быванием люде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повышения уровня противопожарной защиты жилого сектора и объектов с массовым пребыванием людей, для минимизации материальных и социальных потерь от пожаров в жилых помещениях и помещениях с массовым пребыванием людей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Администрация Бронницкого сельского поселения постановляет:     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Комиссии по ЧС и обеспечению пожарной безопасности Бронницкого сельского 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оводить мероприятия по выявлению бесхозных стро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нимать меры по недопущению строительства жилых зданий и хозяйственных построек в нарушение существующих требований (под высоковольтными электролиниями, вблизи лесных массив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водить пропаганду противопожарных знаний среди населения непосредственно по месту жительства в трудовых коллектив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овать изготовление и распространение наглядной агитации (памятки, инструкции, плакаты), оформление уголков пожарной безопасности в организациях и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нтролировать выполнение требований норм и правил пожарной безопасности в жилом секторе и на объектах с массовым пребыванием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беспечивать контроль за соблюдением условий для беспрепятственного подъезда и установки пожарной техники, состоянием наружного противопожарного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 Руководителям предприятий и организаций расположенных на территории Бронниц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оверять противопожарное состояние всех объектов с массовым пребыванием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 объектах с массовым пребыванием людей (за исключением индивидуальных жилых домов) запретить хранение и применение в подвалах, гаражах легковоспламеняющихся жидкостей (ЛВЖ) и горючих жидкостей (ГЖ), баллонов с газами, товаров в аэрозольной упаковке и других взрывопожароопасных веществ и материалов. Подвалы и чердаки очистить и закрыть на зам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о всех помещениях, которые на ночное время закрываются, все электроустановки и электроприборы отключ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комплектовать в соответствии с требованиями Правил пожарной безопасности, проверить и привести в готовность имеющиеся средства пожаротушения, автоматические системы извещения и тушения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овести инструктажи по соблюдению правил пожарной безопасности и действиям в случае пожа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. Всем жителям Бронниц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оверить противопожарное состояние жилых и вспомогательных помещений, мест общего 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Запретить сжигание листвы, веток, мусора, полимерной тары, пленки и тому подобного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Каждая жилая квартира, частное домовладение должны быть укомплектованы порошковыми огнетушителями вместимостью не менее 3 литров. Ответственность за обеспечение пожарной безопасности жилых квартир и частных домовладений несут владельцы квартир и домовла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Не оставлять на открытых площадках и во дворах, на территориях жилых домов тару (емкости, канистры и т.п.) с ЛВЖ и ГЖ, а также баллоны со сжатым и сжиженными газ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редоставлять в порядке, установленном законодательством РФ, возможность проводить обследования и проверки принадлежащих им хозяйственных и иных помещений и строений в целях контроля за соблюдением требований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Бронницкого сельского поселения Чеблакову Е.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 подраздел «Постановления», в разделе «ГО И ЧС» подраздел «Нормативно-правовые акт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             С.Г. Васильева</w:t>
      </w:r>
    </w:p>
    <w:p>
      <w:pPr>
        <w:pStyle w:val="Normal"/>
        <w:shd w:fill="FFFFFF" w:val="clear"/>
        <w:spacing w:lineRule="atLeast" w:line="30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uppressAutoHyphens w:val="false"/>
    </w:pPr>
    <w:rPr>
      <w:b/>
      <w:bCs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07:00Z</dcterms:created>
  <dc:creator>***</dc:creator>
  <dc:description/>
  <cp:keywords/>
  <dc:language>en-US</dc:language>
  <cp:lastModifiedBy>Инна</cp:lastModifiedBy>
  <cp:lastPrinted>2018-11-06T12:10:00Z</cp:lastPrinted>
  <dcterms:modified xsi:type="dcterms:W3CDTF">2018-11-06T09:11:00Z</dcterms:modified>
  <cp:revision>5</cp:revision>
  <dc:subject/>
  <dc:title/>
</cp:coreProperties>
</file>