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</w:t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8 № 116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ронниц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ницкого сельского поселения от 10.05.2018 № 96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1.12.1994 г. № 69-ФЗ «О пожарной безопасности»   Уставом    Бронницкого   сельского  поселения,  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Бронницкого сельского поселения № 96 от 10.05.2018 года «О запрете сжигания мусора и сухой травы» ( далее-Постановление)  считать утратившим силу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опубликования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печатном издании  «Официальном вестник Бронницкого сельского поселения» и  разместить на сайте Администрации Бронницкого сельского поселения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ГО и ЧС» в подразделе «Пожарная безопасность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                       С.Г.Васильев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6:00Z</dcterms:created>
  <dc:creator>Администрация Бронницкого селтского поселения</dc:creator>
  <dc:description/>
  <cp:keywords/>
  <dc:language>en-US</dc:language>
  <cp:lastModifiedBy>Юля</cp:lastModifiedBy>
  <cp:lastPrinted>2018-06-18T10:11:00Z</cp:lastPrinted>
  <dcterms:modified xsi:type="dcterms:W3CDTF">2018-07-02T09:56:00Z</dcterms:modified>
  <cp:revision>2</cp:revision>
  <dc:subject/>
  <dc:title/>
</cp:coreProperties>
</file>