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11.2011   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 xml:space="preserve">О публичных слушаниях по проекту 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 xml:space="preserve">Концепции социально-экономического 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 xml:space="preserve">развития Бронницкого сельского 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 xml:space="preserve">поселения на 2012 год и плановый 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>период 2013-2014 годов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Порядком организации,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31.01.2007 г. № 4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</w:rPr>
      </w:pPr>
      <w:r>
        <w:rPr>
          <w:b/>
          <w:bCs/>
          <w:color w:val="434343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434343"/>
          <w:sz w:val="28"/>
          <w:szCs w:val="28"/>
        </w:rPr>
        <w:t>1. Назначить публичные слушания по проекту решения Совета депутатов Бронницкого сельского поселения «О Концепции социально-экономического развития Бронницкого сельского поселения на 2012 год и на плановый период 2013-2014 годов» (далее - Проект решения) на 29.11.2011 года в 16 часов в здании Администрации Бронницкого сельского поселения по адресу: Новгородский район, с. Бронница, ул. Березки, д.2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С проектом решения можно ознакомиться по адресу, указанному в настоящем пункте, ежедневно с 9 до 17 часов (кроме субботы и воскресенья), перерыв на обед с 13 до 14 час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2.  Назначить    Заместителя    главы    администрации    Чеблакову    Е.М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434343"/>
          <w:sz w:val="28"/>
          <w:szCs w:val="28"/>
        </w:rPr>
        <w:t xml:space="preserve">3.  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в районной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</w:rPr>
      </w:pPr>
      <w:r>
        <w:rPr>
          <w:rFonts w:cs="Times New Roman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434343"/>
          <w:sz w:val="28"/>
          <w:szCs w:val="28"/>
        </w:rPr>
        <w:t xml:space="preserve">Глава сельского поселения    </w:t>
        <w:tab/>
        <w:tab/>
        <w:tab/>
        <w:tab/>
        <w:t>Е.Н. Евсеева</w:t>
      </w: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03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1-11-16T06:03:00Z</dcterms:modified>
  <cp:revision>1</cp:revision>
  <dc:subject/>
  <dc:title>     </dc:title>
</cp:coreProperties>
</file>