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8.04.2011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ложениях по внес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 в Генераль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.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ами 2, 17, 18  статьи 24 Градостроительного кодекса РФ,  ст. 7 областного закона от 14 марта 2007 г. N 57-ОЗ "О регулировании градостроительной деятельности на территории Новгородской области" 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вом Бронницкого сельского поселения, рассмотрев предложения  Мальковой Ольги   Вячеславовны от 22.04.2011 года  вход. № 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предложения  Мальковой Ольги Вячеславовны  о внесении изменений в  Генеральный план Бронницкого сельского поселения в части изменения границ населенного пункта  д.Новое Село путем включения в границы земельного участка с кадастровым номером: 53:11:0200107:137 площадью 90889 кв.м. , земельного участка с кадастровым номером 53:11:0200107:138 площадью 116794 кв.м., земельного участка с кадастровым номером 53:11:0200108:10 площадью 1474 кв.м.   расположенных  по адресу: у д.Новое Село  в целях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дготовить проект изменений в генеральный план Бронницкого сельского поселения путем размещения в срок до  1 июля 2011 года муниципального заказа в соответствии с требованиями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исполнением настоящего постановления возложить на  заместителя Главы администрации Чеблакову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Опубликовать постановление в газете «Звезда» и разместить на официальном сайт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Е.Н.Евсеева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53:00Z</dcterms:created>
  <dc:creator>Admin</dc:creator>
  <dc:description/>
  <cp:keywords/>
  <dc:language>en-US</dc:language>
  <cp:lastModifiedBy>Admin</cp:lastModifiedBy>
  <cp:lastPrinted>2011-04-29T15:22:00Z</cp:lastPrinted>
  <dcterms:modified xsi:type="dcterms:W3CDTF">2011-04-29T11:49:00Z</dcterms:modified>
  <cp:revision>7</cp:revision>
  <dc:subject/>
  <dc:title> </dc:title>
</cp:coreProperties>
</file>