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1.06.2010   № 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ронниц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12.01.2011 №2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 –ФЗ «Об общих принципах организации  местного самоуправления в Российской Федерации», Уставом Бронницкого сельского поселения, протестом прокуратура Новгородского района  от 15.06.2011 № 7-1-2011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следующие изменения в Постановление Администрации Бронницкого сельского поселения от 12.01.2011 №2 "О создании комиссии по профилактике терроризма и экстремизма, минимизации и(или) ликвидации последствий проявлений терроризма и экстремизма на территории Бронницкого сельского поселения" (далее – Постановлени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иложении № 2 к Постановлению по тексту слово "милиции" заменить на "полиции"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в газете "Звезда" и разместить в сети "Интернет" на официальном сайте Администрации Бронницкого сельского поселения по адресу: www.bronniciadm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>
          <w:sz w:val="28"/>
          <w:szCs w:val="28"/>
        </w:rPr>
        <w:t>Зам Главы администрации</w:t>
        <w:tab/>
        <w:t xml:space="preserve">                 Е. М. Чеблак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2:29:00Z</dcterms:created>
  <dc:creator>user</dc:creator>
  <dc:description/>
  <cp:keywords/>
  <dc:language>en-US</dc:language>
  <cp:lastModifiedBy>user</cp:lastModifiedBy>
  <cp:lastPrinted>2011-06-27T11:39:00Z</cp:lastPrinted>
  <dcterms:modified xsi:type="dcterms:W3CDTF">2011-06-27T07:40:00Z</dcterms:modified>
  <cp:revision>4</cp:revision>
  <dc:subject/>
  <dc:title/>
</cp:coreProperties>
</file>