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29501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11 № 1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 Порядок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ки и утвержд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регламентов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муниципальных функций (услуг),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ных Администрацией Бронницкого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распоряжения Главы Бронницкого сельского поселения от 29.11.2010 №45-рг «Об утверждении плана мероприятий по созданию реестра муниципальных функций, услуг, исполняемых (оказываемых) Администрацией Бронницкого сельского посе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информационной открытости детальности Администрации Бронницкого сельского поселения, повышения качества и доступности исполняемых ими муниципальных функций и предоставляемых ими услу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Ю: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дополнение в Порядок разработки  административных регламентов исполнения муниципальных функций (услуг), утвержденный постановлением Главы Бронницкого сельского поселения от 19.01.2011 № 10 (далее-Порядок) дополнив Порядок разделом 4 «Утверждение административных регламентов»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ждение административных регламен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При наличии заключения экспертизы, проводимой уполномоченным органом местного самоуправления, указанного в п.3.1 Порядка, по истечении срока проведения независимой экспертизы, указанного в п. 3.2 Порядка, проект Административного регламента подлежит утверждению постановлением Главы Бронниц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азете «Звезд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Е.Н.Евсе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12:00Z</dcterms:created>
  <dc:creator>Admin</dc:creator>
  <dc:description/>
  <cp:keywords/>
  <dc:language>en-US</dc:language>
  <cp:lastModifiedBy>Admin</cp:lastModifiedBy>
  <dcterms:modified xsi:type="dcterms:W3CDTF">2011-03-05T06:12:00Z</dcterms:modified>
  <cp:revision>2</cp:revision>
  <dc:subject/>
  <dc:title/>
</cp:coreProperties>
</file>