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 Новгородск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1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5.12.2009 № 1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прокуратуры Новгородского района от 16.05.2011 года № 7-1-201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становление Администрации Бронницкого сельского поселения  от 15.12.2009 года № 120 «О назначении публичных слушаний по рассмотрению проекта правил землепользования и застройки  Бронницкого сельского поселения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постановление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6:00Z</dcterms:created>
  <dc:creator>Admin</dc:creator>
  <dc:description/>
  <cp:keywords/>
  <dc:language>en-US</dc:language>
  <cp:lastModifiedBy>Admin</cp:lastModifiedBy>
  <cp:lastPrinted>2011-05-31T14:14:00Z</cp:lastPrinted>
  <dcterms:modified xsi:type="dcterms:W3CDTF">2011-05-31T10:15:00Z</dcterms:modified>
  <cp:revision>2</cp:revision>
  <dc:subject/>
  <dc:title> </dc:title>
</cp:coreProperties>
</file>