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7.2011 г.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  <w:sz w:val="29"/>
          <w:szCs w:val="29"/>
        </w:rPr>
        <w:t>за полугодие 2011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В соответствии с 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полугодие 2011 года (далее-отче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2.  Направить отчет в Совет депутатов Брон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Зам. Главы администрации</w:t>
        <w:tab/>
        <w:tab/>
        <w:tab/>
        <w:tab/>
        <w:tab/>
        <w:t>Е.М. Чебл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703"/>
        <w:gridCol w:w="31"/>
        <w:gridCol w:w="643"/>
        <w:gridCol w:w="1846"/>
        <w:gridCol w:w="360"/>
        <w:gridCol w:w="360"/>
        <w:gridCol w:w="806"/>
        <w:gridCol w:w="360"/>
        <w:gridCol w:w="753"/>
        <w:gridCol w:w="327"/>
        <w:gridCol w:w="33"/>
      </w:tblGrid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от 07.07.2011 г. № 9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05" w:hanging="43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ТЧЕТ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 бюджета Бронницкого сельского поселения 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олугодие 2011 года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полугодие 2011 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C6"/>
            <w:bookmarkStart w:id="1" w:name="RANGE!B7"/>
            <w:bookmarkStart w:id="2" w:name="RANGE!B13"/>
            <w:bookmarkEnd w:id="0"/>
            <w:bookmarkEnd w:id="1"/>
            <w:r>
              <w:rPr>
                <w:sz w:val="20"/>
                <w:szCs w:val="20"/>
              </w:rPr>
              <w:t>010</w:t>
            </w:r>
            <w:bookmarkEnd w:id="2"/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 76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2 475,7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 514,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1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59,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2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70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513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513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6 354,0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00,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610,3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343,5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496,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10 0000 12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496,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 796,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4 10 0000 43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6,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 89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5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9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10 0000 15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38"/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  <w:bookmarkEnd w:id="3"/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RANGE!B38"/>
            <w:r>
              <w:rPr>
                <w:sz w:val="20"/>
                <w:szCs w:val="20"/>
              </w:rPr>
              <w:t>010</w:t>
            </w:r>
            <w:bookmarkEnd w:id="4"/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RANGE!C38"/>
            <w:r>
              <w:rPr>
                <w:sz w:val="20"/>
                <w:szCs w:val="20"/>
              </w:rPr>
              <w:t>000 2 02 03024 10 0000 151</w:t>
            </w:r>
            <w:bookmarkEnd w:id="5"/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7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Расходы бюджета</w:t>
            </w:r>
          </w:p>
        </w:tc>
        <w:tc>
          <w:tcPr>
            <w:tcW w:w="1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ФКР, ЭКР</w:t>
            </w:r>
          </w:p>
        </w:tc>
        <w:tc>
          <w:tcPr>
            <w:tcW w:w="15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***96000000000000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3 207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251 39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3 435,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2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 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 601,7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60,5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41,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4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4 89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3 185,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 6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711,2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76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5,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3,6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92,4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5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1,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6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62,6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9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9,5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3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8,3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11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4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5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6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13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1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1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2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222,6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3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222,6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1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36,5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1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1,9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2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52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1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52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225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3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9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2 01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2 607,9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1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0 000 225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2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21 01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2 008,3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226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24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7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3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1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8,3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3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0 599,5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611,5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5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155,2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6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32,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7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7 0000000 000 29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7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ОТОГРАФИЯ, СРЕДСТВА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8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801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0 000 29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22,3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01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22,3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22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3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29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3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6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3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34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400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403 0000000 000 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403 0000000 000 251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***79000000000000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9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76 438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.</w:t>
            </w:r>
          </w:p>
        </w:tc>
        <w:tc>
          <w:tcPr>
            <w:tcW w:w="1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 ки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38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38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38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8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8 257,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8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8 257,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8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8 257,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5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80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8 257,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 696,3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 696,3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 696,3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610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 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 696,3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1-07-07T16:40:00Z</cp:lastPrinted>
  <dcterms:modified xsi:type="dcterms:W3CDTF">2011-07-07T12:41:00Z</dcterms:modified>
  <cp:revision>5</cp:revision>
  <dc:subject/>
  <dc:title>     </dc:title>
</cp:coreProperties>
</file>