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9714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1 № 4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 Порядок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ки и утвержд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регламент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муниципальных функций (услуг),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ых Администрацией Бронницкого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распоряжения Главы Бронницкого сельского поселения от 29.11.2010 №45-рг «Об утверждении плана мероприятий по созданию реестра муниципальных функций, услуг, исполняемых (оказываемых) Администрацией Бронницкого сельского посе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информационной открытости детальности Администрации Бронницкого сельского поселения, повышения качества и доступности исполняемых ими муниципальных функций и предоставляемых ими услуг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Ю: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дополнение в Порядок разработки  административных регламентов исполнения муниципальных функций (услуг), утвержденный постановлением Главы Бронницкого сельского поселения от 19.01.2011 № 4 (далее-Порядок) дополнив Порядок разделом 4 «Утверждение административных регламентов» следующего содержания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 4.Утверждение административных регламентов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 При наличии заключения экспертизы, проводимой уполномоченным органом местного самоуправления, указанного в п.3.1 Порядка, по истечении срока проведения независимой экспертизы, указанного в п. 3.2 Порядка, проект Административного регламента подлежит утверждению постановлением Главы Бронницкого сельского поселения"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от 21.02.2011 № 12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дополнений в  Порядок разработки и утверждения административных регламентов исполнения муниципальных функций (услуг), разработанных Администрацией Бронницкого сельского поселения " считать утратившим сил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газете «Звезда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 Главы администрации                                                      Е.М.. Чеблаков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Arial Narrow" w:hAnsi="Arial Narrow" w:cs="Arial Narrow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0:00Z</dcterms:created>
  <dc:creator>user</dc:creator>
  <dc:description/>
  <cp:keywords/>
  <dc:language>en-US</dc:language>
  <cp:lastModifiedBy>user</cp:lastModifiedBy>
  <dcterms:modified xsi:type="dcterms:W3CDTF">2011-05-05T12:00:00Z</dcterms:modified>
  <cp:revision>3</cp:revision>
  <dc:subject/>
  <dc:title/>
</cp:coreProperties>
</file>