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 .06.2011 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я земельного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Назначить   публичные слушания по вопросу изменения разрешенного использования    земельного участка  , расположенного на землях    населенного пункта  по адресу  с.Бронница ул.Садовая Новгородского района с кадастровым номером  53:11:0200302:448  площадью     700 кв.м. , с вида  разрешенного  использования   «    для ведения  огородничества» на вид разрешенного использования « ведение   личного подсобного  хозяйства  »   на     20 июля    2011 года  в 17.30 часов в здании Администрации Бронницкого сельского поселения по адресу с.Бронница ул. Березки д.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значить собственника  земельного участка       Кедик Н.Е.  представителем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56:00Z</dcterms:created>
  <dc:creator>1</dc:creator>
  <dc:description/>
  <cp:keywords/>
  <dc:language>en-US</dc:language>
  <cp:lastModifiedBy>Admin</cp:lastModifiedBy>
  <cp:lastPrinted>2011-06-17T13:51:00Z</cp:lastPrinted>
  <dcterms:modified xsi:type="dcterms:W3CDTF">2011-06-17T09:56:00Z</dcterms:modified>
  <cp:revision>2</cp:revision>
  <dc:subject/>
  <dc:title/>
</cp:coreProperties>
</file>