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148212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  11.02.2011   № 11 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тверждении перечня должностей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>В соответствии со ст. 12 Федерального закона от 25 декабря 2008 года № 273-ФЗ "О противодействии коррупции", пунктом 4 Указа Президента РФ от 21.07.2010 № 925 "О мерах по реализации отдельных положений Федерального закона "О противодействии коррупции"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  Установить следующий перечень должностей муниципальной службы, замещавшие которые, граждане в течении двух лет после увольнения с муниципальной служб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1. имею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(служебные) обязанности муниципального служащего, с согласия комиссии по урегулированию конфликта интерес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1.2. обязаны при заключении трудовых договоров сообщать представителю нанимателя (работодателю) сведения о последнем месте своей служб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>-  заместитель Главы администрации Бронниц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2. Опубликовать настоящее постановление в газете "Звезда"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                          Е.Н.Евсе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7:00Z</dcterms:created>
  <dc:creator>user</dc:creator>
  <dc:description/>
  <cp:keywords/>
  <dc:language>en-US</dc:language>
  <cp:lastModifiedBy>user</cp:lastModifiedBy>
  <dcterms:modified xsi:type="dcterms:W3CDTF">2011-05-05T12:08:00Z</dcterms:modified>
  <cp:revision>3</cp:revision>
  <dc:subject/>
  <dc:title/>
</cp:coreProperties>
</file>