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10.2011 г.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  <w:sz w:val="29"/>
          <w:szCs w:val="29"/>
        </w:rPr>
        <w:t>за 9 месяцев 2011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В соответствии с 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1. Утвердить прилагаемый отчет об исполнении бюджета Бронницкого сельского поселения за 9 месяцев 2011 года (далее-отче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2.  Направить отчет в Совет депутатов Бронн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i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Глава поселения</w:t>
        <w:tab/>
        <w:tab/>
        <w:tab/>
        <w:tab/>
        <w:tab/>
        <w:tab/>
        <w:tab/>
        <w:t>Е.Н. Ев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703"/>
        <w:gridCol w:w="31"/>
        <w:gridCol w:w="643"/>
        <w:gridCol w:w="1846"/>
        <w:gridCol w:w="360"/>
        <w:gridCol w:w="1166"/>
        <w:gridCol w:w="1113"/>
        <w:gridCol w:w="327"/>
      </w:tblGrid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от 06.10.2011 г. №132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19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ТЧЕТ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9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 бюджета Бронницкого сельского поселения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9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9 месяцев 2011 года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99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1 г.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C6"/>
            <w:bookmarkStart w:id="1" w:name="RANGE!B7"/>
            <w:bookmarkStart w:id="2" w:name="RANGE!B13"/>
            <w:bookmarkEnd w:id="0"/>
            <w:bookmarkEnd w:id="1"/>
            <w:r>
              <w:rPr>
                <w:sz w:val="20"/>
                <w:szCs w:val="20"/>
              </w:rPr>
              <w:t>010</w:t>
            </w:r>
            <w:bookmarkEnd w:id="2"/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RANGE!J15"/>
            <w:r>
              <w:rPr>
                <w:sz w:val="20"/>
                <w:szCs w:val="20"/>
              </w:rPr>
              <w:t>18 872 550,00</w:t>
            </w:r>
            <w:bookmarkEnd w:id="3"/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85 307,53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0 554,9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 949,99</w:t>
            </w:r>
          </w:p>
        </w:tc>
      </w:tr>
      <w:tr>
        <w:trPr>
          <w:trHeight w:val="11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1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00</w:t>
            </w:r>
          </w:p>
        </w:tc>
      </w:tr>
      <w:tr>
        <w:trPr>
          <w:trHeight w:val="18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829,49</w:t>
            </w:r>
          </w:p>
        </w:tc>
      </w:tr>
      <w:tr>
        <w:trPr>
          <w:trHeight w:val="18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2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50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00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70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513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513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7 907,92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67,54</w:t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001,96</w:t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738,42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210,00</w:t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0,00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100,62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10 0000 12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112,84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112,84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4 10 0000 43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237,7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21 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5 652,00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21 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5 652,00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 000,00</w:t>
            </w:r>
          </w:p>
        </w:tc>
      </w:tr>
      <w:tr>
        <w:trPr>
          <w:trHeight w:val="327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10 0000 15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,00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RANGE!A38"/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  <w:bookmarkEnd w:id="4"/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RANGE!B38"/>
            <w:r>
              <w:rPr>
                <w:sz w:val="20"/>
                <w:szCs w:val="20"/>
              </w:rPr>
              <w:t>010</w:t>
            </w:r>
            <w:bookmarkEnd w:id="5"/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RANGE!C38"/>
            <w:r>
              <w:rPr>
                <w:sz w:val="20"/>
                <w:szCs w:val="20"/>
              </w:rPr>
              <w:t>000 2 02 03024 10 0000 151</w:t>
            </w:r>
            <w:bookmarkEnd w:id="6"/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RANGE!J45"/>
            <w:r>
              <w:rPr>
                <w:sz w:val="20"/>
                <w:szCs w:val="20"/>
              </w:rPr>
              <w:t>8 995 000,00</w:t>
            </w:r>
            <w:bookmarkEnd w:id="7"/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8 000,00</w:t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Расходы бюджета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ФКР, ЭКР</w:t>
            </w:r>
          </w:p>
        </w:tc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</w:tr>
      <w:tr>
        <w:trPr>
          <w:trHeight w:val="255" w:hRule="atLeast"/>
        </w:trPr>
        <w:tc>
          <w:tcPr>
            <w:tcW w:w="4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***96000000000000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RANGE!J7"/>
            <w:r>
              <w:rPr>
                <w:sz w:val="20"/>
                <w:szCs w:val="20"/>
              </w:rPr>
              <w:t>18 966 550,00</w:t>
            </w:r>
            <w:bookmarkEnd w:id="8"/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7 139,2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7 44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163 642,39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2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 890,7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2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630,77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21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21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760,02</w:t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4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0 94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4 382,6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 831,4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1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25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1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75,73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8,5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,6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28,26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5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9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2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147,7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29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7,73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3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,93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34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19,3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11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69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 0000000 000 22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 0000000 000 225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 0000000 000 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00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13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2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21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22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2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865,12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203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865,12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32,52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1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1,4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2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2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22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12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34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3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124,00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31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124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225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3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9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34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4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412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5 2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91 694,9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1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5,8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0 000 225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0 000 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8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2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9 0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53 408,3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0 000 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0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0 000 24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8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0 000 3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8,3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3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6 740,8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5,0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 529,5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5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100,8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656,9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34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8,3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7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5,00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707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5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7 0000000 000 29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7 0000000 000 34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709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9 0000000 000 226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ОТОГРАФИЯ, СРЕДСТВА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8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801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0 000 29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7,7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01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7,7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222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7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29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0000000 000 3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00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400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403 0000000 000 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403 0000000 000 25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***79000000000000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9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 168,28</w:t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.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9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68 168,2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68 168,28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68 168,28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8872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5677631,9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8872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5677631,94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8872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5677631,94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5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8872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5677631,9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66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09463,66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66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09463,66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66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09463,66</w:t>
            </w:r>
          </w:p>
        </w:tc>
      </w:tr>
      <w:tr>
        <w:trPr>
          <w:trHeight w:val="4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61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66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09463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6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1-10-06T11:26:00Z</cp:lastPrinted>
  <dcterms:modified xsi:type="dcterms:W3CDTF">2011-10-06T07:46:00Z</dcterms:modified>
  <cp:revision>13</cp:revision>
  <dc:subject/>
  <dc:title>     </dc:title>
</cp:coreProperties>
</file>