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0.10.2011 № 13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Бронниц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7.05.2011 № 6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смотрев требование прокуратуры Новгородского района от 02.09.2011  № 7-6-2011,в  соответствии с Федеральным законом от 09.02.2010 г. № 8 –ФЗ «Об обеспечении доступа  к информации о деятельности государственных органов и органов местного самоуправления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еречень информации о деятельности Администрации Бронницкого сельского поселения, подлежащей опубликованию на официальном  сайте Администрации Бронницкого сельского поселения(далее – Перечень) утвержденный Постановлением Главы Бронницкого сельского поселения от 27.05.2011 № 63 "Об обеспечении доступа к информации о деятельности Администрации Бронницкого сельского поселения посредством сети «Интернет»"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Пункт 5 Перечня  изложить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5) Информацию о результатах проверок, проведенных Администрацией Бронницкого сельского поселения, а также о результатах проверок проведенных в Администрации Бронницкого сельского по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Дополнить Перечень  прилагаемым Приложением определяющим периодичность размещения информации о деятельности Администрации Бронницкого сельского поселения в сети «Интернет»,а также сроки ее об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публиковать в газете "Звезда" и разместить в сети "Интернет" на официальном сайте Администрации Бронницкого сельского поселения по адресу: www.bronnicаadm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 xml:space="preserve">                 Е. Н. Евсеева</w:t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left="5103" w:hanging="5103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/>
        <w:t xml:space="preserve">Приложение к   Перечню </w:t>
      </w:r>
    </w:p>
    <w:p>
      <w:pPr>
        <w:pStyle w:val="Style15"/>
        <w:ind w:left="5103" w:hanging="510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нформации о деятельности     </w:t>
      </w:r>
    </w:p>
    <w:p>
      <w:pPr>
        <w:pStyle w:val="Style15"/>
        <w:ind w:left="5103" w:hanging="510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Администрации Бронницкого </w:t>
      </w:r>
    </w:p>
    <w:p>
      <w:pPr>
        <w:pStyle w:val="Style15"/>
        <w:ind w:left="5103" w:hanging="510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, подлежащей  </w:t>
      </w:r>
    </w:p>
    <w:p>
      <w:pPr>
        <w:pStyle w:val="Style15"/>
        <w:ind w:left="5103" w:hanging="510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публикованию на официальном  сайте    </w:t>
      </w:r>
    </w:p>
    <w:p>
      <w:pPr>
        <w:pStyle w:val="Style15"/>
        <w:ind w:left="5103" w:hanging="510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Администрации Бронницкого </w:t>
      </w:r>
    </w:p>
    <w:p>
      <w:pPr>
        <w:pStyle w:val="Style15"/>
        <w:ind w:left="5103" w:hanging="510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 поселения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b/>
          <w:b/>
        </w:rPr>
      </w:pPr>
      <w:r>
        <w:rPr>
          <w:b/>
        </w:rPr>
        <w:t>Периодичность размещения информации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еятельности Администрации Бронницкого сельского поселения в сети «Интернет» и сроки ее обновления</w:t>
      </w:r>
    </w:p>
    <w:p>
      <w:pPr>
        <w:pStyle w:val="Normal"/>
        <w:tabs>
          <w:tab w:val="clear" w:pos="708"/>
          <w:tab w:val="left" w:pos="64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05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04"/>
        <w:gridCol w:w="310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аемая</w:t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 xml:space="preserve">       </w:t>
            </w:r>
            <w:r>
              <w:rPr/>
              <w:t>информац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Периодичность размещения (срок обновлени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b/>
                <w:b/>
              </w:rPr>
            </w:pPr>
            <w:r>
              <w:rPr>
                <w:b/>
              </w:rPr>
              <w:t>Общая информация об органах местного самоуправления Бронницкого сельского поселения, в том числе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Наименование и структура;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по мере утверждения, внесения изме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почтовый адрес, адрес электронной почты, факс, номера телефонов справочных служб;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по мере утверждения, внесения изме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/>
            </w:pPr>
            <w:r>
              <w:rPr/>
              <w:t>сведения о полномочиях, задачах и функциях Администрации, а также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по мере утверждения, внесения изме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Сведения о Главе Бронницкого сельского посел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по мере утверждения, внесения изме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b/>
                <w:b/>
              </w:rPr>
            </w:pPr>
            <w:r>
              <w:rPr>
                <w:b/>
              </w:rPr>
              <w:t>Информация о нормотворческой деятельности органов местного самоуправления Бронницкого сельского поселения, в том числе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Совместно с опубликованием в официальном печатном изда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нормативные правовые акты, включая сведения о внесении в них изменений, признании их утратившими силу, недействующими полностью или в части;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не позднее 15 рабочих дней после принятия докумен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сведения о государственной регистрации нормативных правовых актов;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Совместно с опубликованием в официальном печатном изда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информацию о размещении заказов на поставки товаров, выполнение работ, оказание услуг для государственных и муниципальных нужд в соответствии с законодательством Российской Федерации;</w:t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 xml:space="preserve">По мере размещения на официальном сайте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fas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административные регламенты, стандарты государственных и муниципальных услуг;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Совместно с опубликованием в официальном печатном изда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Формы обращений, заявлений и иных документов, принимаемых к рассмотрению в соответствии с законами и иными нормативными правовыми актами;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порядок обжалования муниципальных правовых актов Бронниц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по мере утверждения, внесения изме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b/>
                <w:b/>
              </w:rPr>
            </w:pPr>
            <w:r>
              <w:rPr>
                <w:b/>
              </w:rPr>
              <w:t>Участии Администрации Бронницкого сельского поселения в целевых и иных программах, а также о мероприятиях, проводимых Администрацией Бронницкого сельского поселения, в том числе сведения об официальных визитах и о рабочих поездках руководителя;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по мере утверждения, внесения изме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b/>
                <w:b/>
              </w:rPr>
            </w:pPr>
            <w:r>
              <w:rPr>
                <w:b/>
              </w:rPr>
              <w:t>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Бронницкого сельского поселения до сведения граждан и организаций в соответствии с федеральными законами, законами субъектов Российской Федерации;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b/>
                <w:b/>
              </w:rPr>
            </w:pPr>
            <w:r>
              <w:rPr>
                <w:b/>
              </w:rPr>
              <w:t>Информацию о результатах проверок, проведенных Администрацией Бронницкого сельского поселения, а также о результатах проверок проведенных в Администрации Бронницкого сельского посел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по окончании повер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6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b/>
                <w:b/>
              </w:rPr>
            </w:pPr>
            <w:r>
              <w:rPr>
                <w:b/>
              </w:rPr>
              <w:t>тексты официальных выступлений и заявлений руководителя и заместителя руководителя Администрации Бронницкого сельского поселения;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не позднее 3 рабочих дней после официального выступления, заявления, пресс-конферен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7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b/>
                <w:b/>
              </w:rPr>
            </w:pPr>
            <w:r>
              <w:rPr>
                <w:b/>
              </w:rPr>
              <w:t>Статистическую информацию о деятельности Администрации Бронницкого сельского поселения, в том числе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Бронницкогосельского поселения;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both"/>
              <w:rPr/>
            </w:pPr>
            <w:r>
              <w:rPr/>
              <w:t>ежеквартально,</w:t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до 30 числа первого месяца квартала, следующего за отчетны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сведения об использовании Администрацией Бронницкого сельского поселения выделяемых бюджетных средств;</w:t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both"/>
              <w:rPr/>
            </w:pPr>
            <w:r>
              <w:rPr/>
              <w:t>ежеквартально,</w:t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до 30 числа первого месяца квартала, следующего за отчетны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сведения о предоставленных организациям льготах по платежам в бюджет Администрации Бронницкого сельского поселения;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по мере утверждения, внесения изме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8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b/>
              </w:rPr>
              <w:t>Информацию о кадровом обеспечении Администрации Бронницкого сельского поселения, в том числе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порядок поступления граждан на муниципальную службу;</w:t>
            </w:r>
          </w:p>
          <w:p>
            <w:pPr>
              <w:pStyle w:val="Normal"/>
              <w:autoSpaceDE w:val="false"/>
              <w:ind w:right="31" w:hanging="0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по мере утверждения, внесения изме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сведения о вакантных должностях муниципальной службы, имеющихся в Администрации Бронницкого сельского посел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по мере утверждения, внесения изме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по мере утверждения, внесения изме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номера телефонов, по которым можно получить информацию по вопросу замещения вакантных должностей в Администрации Бронницкого сельского поселения;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по мере внесения изме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9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b/>
                <w:b/>
              </w:rPr>
            </w:pPr>
            <w:r>
              <w:rPr>
                <w:b/>
              </w:rPr>
              <w:t>Информацию о работе Администрации Бронницкого сельского поселения с обращениями граждан (физических лиц), организаций (юридических лиц), общественных объединений, государственных органов, в том числе:</w:t>
            </w:r>
          </w:p>
          <w:p>
            <w:pPr>
              <w:pStyle w:val="Western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порядок рассмотрения их обращений с указанием актов, регулирующих эту деятельность;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по мере утверждения, внесения изме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фамилию, имя и отчество специалиста, к полномочиям которого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по мере внесения изме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обзоры обращений лиц, указанных в подпункте "а" настоящего пункта, а также обобщенную информацию о результатах рассмотрения этих обращений и принятых мерах.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both"/>
              <w:rPr/>
            </w:pPr>
            <w:r>
              <w:rPr/>
              <w:t>ежеквартально,</w:t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/>
              <w:t>до 15 числа первого месяца квартала, следующего за отчетным</w:t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08:00Z</dcterms:created>
  <dc:creator>Admin</dc:creator>
  <dc:description/>
  <dc:language>en-US</dc:language>
  <cp:lastModifiedBy>DIM</cp:lastModifiedBy>
  <dcterms:modified xsi:type="dcterms:W3CDTF">2011-10-25T08:08:00Z</dcterms:modified>
  <cp:revision>2</cp:revision>
  <dc:subject/>
  <dc:title/>
</cp:coreProperties>
</file>