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6.2011  №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 д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куп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 пунктами 15, 26   Федерального  закона  от 06.10.2003 г. № 131-ФЗ  «Об общих принципах организации   местного самоуправления в Российской Федерации», Уставом Бронницкого сельского поселения, в целях безопасности людей на водных объектах, охраны их жизни и здоровья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становить  на территории Бронницкого сельского поселения  места для массового купани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 р.Глушица в с Бронница в  районе улицы Песочной площадью 12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  р.Мста в месте под названием «Пески» в 200 метрах от дороги «Бронница-Холынья» площадью 20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а р.Мста в д.Русско за бывшими мастерскими напротив магазина площадью  20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тветственность за организацию работ по обустройству мест для  массового купания и их безопасную эксплуатацию возложить на  заместителя Главы администрации Чеблакову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публиковать постановление в газете «Звезда» 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1</dc:creator>
  <dc:description/>
  <cp:keywords/>
  <dc:language>en-US</dc:language>
  <cp:lastModifiedBy>Admin</cp:lastModifiedBy>
  <cp:lastPrinted>2011-06-06T10:58:00Z</cp:lastPrinted>
  <dcterms:modified xsi:type="dcterms:W3CDTF">2011-06-06T07:02:00Z</dcterms:modified>
  <cp:revision>15</cp:revision>
  <dc:subject/>
  <dc:title/>
</cp:coreProperties>
</file>