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 .06.2011  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вопр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ида разрешенного</w:t>
      </w:r>
    </w:p>
    <w:p>
      <w:pPr>
        <w:pStyle w:val="Normal"/>
        <w:rPr/>
      </w:pPr>
      <w:r>
        <w:rPr>
          <w:b/>
          <w:sz w:val="28"/>
          <w:szCs w:val="28"/>
        </w:rPr>
        <w:t>использования земельного учас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Федерального закона от 29 декабря 2004 г. № 191-ФЗ «О введении в действие Градостроительного кодекса Российской Федерации», статьей 28 Федерального закона от 06.10.2003 г. № 131 –ФЗ «Об общих принципах организации  местного самоуправления в Российской Федерации», Порядком об организации и проведении публичных слушаний на территории Бронницкого сельского поселения, утвержденных решением Совета депутатов Бронницкого сельского поселения  от 07.02.2007 г. № 7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Назначить   публичные слушания по вопросу изменения разрешенного использования    земельного участка  , расположенного на землях    населенного пункта  по адресу д.Белая Гора ул.Замошская  д.32 Новгородского района с кадастровым номером  53:11:0200202:0317  площадью    1438 кв.м. , с вида  разрешенного  использования   «    для ведения дачного хозяйства на вид разрешенного использования « ведение   личного подсобного  хозяйства  »   на     20 июля    2011 года  в 17.00 часов в здании Администрации Бронницкого сельского поселения по адресу с.Бронница ул. Березки д.2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значить собственника  земельного участка      Карнакову С.Б.  представителем 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                           Е.Н.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56:00Z</dcterms:created>
  <dc:creator>1</dc:creator>
  <dc:description/>
  <cp:keywords/>
  <dc:language>en-US</dc:language>
  <cp:lastModifiedBy>Admin</cp:lastModifiedBy>
  <cp:lastPrinted>2011-06-17T13:35:00Z</cp:lastPrinted>
  <dcterms:modified xsi:type="dcterms:W3CDTF">2011-06-17T09:56:00Z</dcterms:modified>
  <cp:revision>2</cp:revision>
  <dc:subject/>
  <dc:title/>
</cp:coreProperties>
</file>