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5.07.2011  №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ях по внес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.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ами 2, 17, 18  статьи 24 Градостроительного кодекса РФ,  ст. 7 областного закона от 14 марта 2007 г. N 57-ОЗ "О регулировании градостроительной деятельности на территории Новгородской области" 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вом Бронницкого сельского поселения, рассмотрев предложение Дараселия Николая Владимировича от   06.07.2011 года  вход. №  6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предложение    Дараселия Николая Владимировича  о внесении изменений в  Генеральный план Бронницкого сельского поселения в части изменения границ населенного пункта  д.  Холынья  путем включения в границы земельного участка с кадастровым номером: 53:11: 2100101:415 площадью 40971 кв.м.     расположенного  по адресу: у д.  Холынья   в целях индивидуального 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дготовить проект изменений в генеральный план Бронницкого сельского поселения путем размещения в срок до  15 августа  2011 года муниципального заказа в соответствии с требованиями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 заместителя Главы администрации Чеблакову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Опубликовать постановление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ы администрации:                                         Е.М.Чеблакова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45:00Z</dcterms:created>
  <dc:creator>Admin</dc:creator>
  <dc:description/>
  <cp:keywords/>
  <dc:language>en-US</dc:language>
  <cp:lastModifiedBy>user</cp:lastModifiedBy>
  <cp:lastPrinted>2011-07-18T12:21:00Z</cp:lastPrinted>
  <dcterms:modified xsi:type="dcterms:W3CDTF">2011-08-12T14:45:00Z</dcterms:modified>
  <cp:revision>2</cp:revision>
  <dc:subject/>
  <dc:title> </dc:title>
</cp:coreProperties>
</file>