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5260</wp:posOffset>
            </wp:positionH>
            <wp:positionV relativeFrom="paragraph">
              <wp:posOffset>9017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1  № 15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110" w:hanging="0"/>
        <w:jc w:val="both"/>
        <w:rPr/>
      </w:pPr>
      <w:r>
        <w:rPr>
          <w:sz w:val="28"/>
          <w:szCs w:val="28"/>
        </w:rPr>
        <w:t>О целевой программе Бронницкого сельского поселения "Развитие малого и среднего предпринимательства в Бронницком сельском поселении на 2012 – 2014 год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N 209-ФЗ "О развитии малого и среднего предпринимательства в Российской Федерации", в целях обеспечения дальнейшего развития малого и среднего предпринимательства в Бронницком сельском поселении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целевую программу Бронницкого сельского поселения "Развитие малого и среднего предпринимательства в Бронницком сельском поселении на 2012 - 2014 годы" (далее - Програм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Е.Н.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ронниц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11.2011 № 15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АЯ ПРОГРАММ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"РАЗВИТИЕ МАЛОГО И СРЕДНЕГО ПРЕДПРИНИМАТЕЛЬСТВА В БРОННИЦКОМ СЕЛЬСКОМ ПОСЕЛЕНИИ НА 2012 - 2014 ГОДЫ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0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: 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Бронницкого сельского поселения  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 в области на 2012-2014 годы"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ая основа Программы:   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ля 2007 года N 209-ФЗ "О развитии  малого и среднего предпринимательства в Российской Федерации"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  мероприят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ограммы: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лого и среднего предпринимательства – один из постоянных приоритетов социально-экономического развития Бронницкого сельского поселения. Вовлечение экономически активного населения в предпринимательскую деятельность способствует росту обществен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состояния, обеспечению социально-политической стабильности в обществе, поддержанию занятости населения Бронницкого сельского поселения, увеличению поступлений в бюджеты всех уровней. Быстрый и устойчивый рост экономики способен обеспечить только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рограммных подходов и обоснованных финансовых вложений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формирования конкурентной среды в экономике Бронниц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развития мал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еднего предпринимательства в Бронницком сельском поселен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субъектов мал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еднего предпринимательства Бронниц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субъектам малого и средн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Бронницкого сельского поселения в продвижении производимых ими товаров (работ, услуг), результатов интеллектуаль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на рынок Российской Федерации и рын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х государст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Бронниц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нятости населения Бронницкого сельского поселения и развитие самозанят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зводимых субъектами малого и среднего предпринимательства Бронницкого сельского поселения товаров (работ, услуг) в валовом внутреннем продукт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плаченных субъектами малого и средн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тва Бронницкого сельского поселения налогов в налоговых доходах Бронницкого сельского поселени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поддержки субъектов малого и среднего предпринимательства Бронницкого сельского поселения, обеспечивающей  условия их устойчивого функционирования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субъектов малого и среднего предпринимательства Бронницкого сельского поселения к информационным, консалтинговым, обучающим и другим услугам путем развития и совершенствования инфраструктуры поддержки малого и среднего предпринимательства в Бронниц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Бронницкого сельского поселения путем создания новых рабочих мес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чинающих предпринимателей, в том числе               безработных граждан, планирующих открыть собственное дел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программы: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ми (приложение 1 к Программе) и предусматривает осуществление поддержки Бронницкого сельского поселения на основе следующих критериев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субъектов малого и среднего предпринимательства Бронницкого сельского поселения условиям, определенным статьей 4 Федерального закона от 24 июля 2007 года N 209-ФЗ "О развитии малого и среднего предпринимательства в Российской Федерации"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технико-экономического обоснования или бизнес-плана проек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у претендентов на поддержку Бронницкого сельского поселения задолженности по налогам перед бюджетам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малых и средних предприят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среднесписочной численности занятых на малых и средних предприятиях (без внешних совместителей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орота малых и средних предприят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инвестиций в основной капитал малых и средних предприяти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8:00Z</dcterms:created>
  <dc:creator>user</dc:creator>
  <dc:description/>
  <dc:language>en-US</dc:language>
  <cp:lastModifiedBy>Пользователь</cp:lastModifiedBy>
  <cp:lastPrinted>2011-11-14T12:18:00Z</cp:lastPrinted>
  <dcterms:modified xsi:type="dcterms:W3CDTF">2014-04-22T09:28:00Z</dcterms:modified>
  <cp:revision>2</cp:revision>
  <dc:subject/>
  <dc:title/>
</cp:coreProperties>
</file>