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.06.2011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ого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  публичные слушания по вопросу изменения разрешенного использования    земельного участка  , расположенного на землях   сельскохозяйственного назначения между деревнями:   д.   Русско и д.Холынья Новгородского района с кадастровым номером  53:11:   2100101:413  площадью   40079 кв.м. , с вида  разрешенного  использования   «   для сельскохозяйственного использования» на вид разрешенного использования « ведение  дачного хозяйства  »   на     11 июля    2011 года  в 17.00 часов в здании Администрации Бронницкого сельского поселения по адресу с.Бронница ул. Березки д.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собственника  земельного участка     Ильину А.Л..  представителем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7:00Z</dcterms:created>
  <dc:creator>1</dc:creator>
  <dc:description/>
  <cp:keywords/>
  <dc:language>en-US</dc:language>
  <cp:lastModifiedBy>Admin</cp:lastModifiedBy>
  <cp:lastPrinted>2011-06-17T13:19:00Z</cp:lastPrinted>
  <dcterms:modified xsi:type="dcterms:W3CDTF">2011-06-17T09:57:00Z</dcterms:modified>
  <cp:revision>2</cp:revision>
  <dc:subject/>
  <dc:title/>
</cp:coreProperties>
</file>