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 .06.2011   № 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убличных слушаниях по вопро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ида разрешенного</w:t>
      </w:r>
    </w:p>
    <w:p>
      <w:pPr>
        <w:pStyle w:val="Normal"/>
        <w:rPr/>
      </w:pPr>
      <w:r>
        <w:rPr>
          <w:b/>
          <w:sz w:val="28"/>
          <w:szCs w:val="28"/>
        </w:rPr>
        <w:t>использования земельных  участ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4 Федерального закона от 29 декабря 2004 г. № 191-ФЗ «О введении в действие Градостроительного кодекса Российской Федерации», статьей 28 Федерального закона от 06.10.2003 г. № 131 –ФЗ «Об общих принципах организации  местного самоуправления в Российской Федерации», Порядком об организации и проведении публичных слушаний на территории Бронницкого сельского поселения, утвержденных решением Совета депутатов Бронницкого сельского поселения  от 07.02.2007 г. № 7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Назначить  на 01 августа 2011 года в 16.00 часов в здании Администрации Бронницкого сельского поселения по адресу с.Бронница ул. Березки д.2.  публичные слушания по вопросу изменения разрешенного использования  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земельного участка с кадастровым номером  53:11: 2100102:25  площадью      83656 кв.м. Егеревой Натальи Александровны , расположенного на землях     сельскохозяйственного назначения    в восточной части кадастрового квартала, с вида  разрешенного  использования   «     для сельскохозяйственного использования» на вид разрешенного использования « ведение    дачного  хозяйства  »  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земельного участка с кадастровым номером  53:11: 2100102:26  площадью       39047кв.м.  Якуриной Людмилы Александровны , расположенного на землях     сельскохозяйственного назначения    в восточной части кадастрового квартала, с вида  разрешенного  использования   «     для сельскохозяйственного использования» на вид разрешенного использования « ведение    дачного  хозяйства  »  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земельного участка с кадастровым номером  53:11: 2100102:27  площадью       37558 кв.м.  Темневой Евгении Николаевны , расположенного на землях     сельскохозяйственного назначения    в северо-восточной части кадастрового квартала, с вида  разрешенного  использования   «     для сельскохозяйственного использования» на вид разрешенного использования « ведение    дачного  хозяйства  »  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 земельного участка с кадастровым номером  53:11:  0200302:121  площадью       1048  кв.м.  Васильева Виктора Николаевича, расположенного на землях      населенных пунктов по адресу с.Бронница ул.Бронницкая , с вида  разрешенного  использования   «      под коммунально-складские  объекты» на вид разрешенного использования «  для размещения многофункционального здания  »  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 земельного участка с кадастровым номером  53:11:  0200105:181  площадью        984 кв.м.   Шипунова Михаила Борисовича, расположенного на землях      населенных пунктов по адресу  д.Прилуки д.56 , с вида  разрешенного  использования   «       для эксплуатации здания центра досуга» на вид разрешенного использования «   для ведения личного подсобного хозяйства 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Назначить собственников  земельного участка Егереву Н.А., Якурину Л.А., Темневу Е.Н., Васильева В.Н., Шипунова М.Б.  представителями  Главы Бронницкого сельского поселения на публичных слушаниях, указанных в пункте 1 настояще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Опубликовать постановление в газете «Звезда» и  разместить на официальном сайте в сети  «Интернет»  по адресу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i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м.Главы администрации:                                          Е.М.Чебл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21:00Z</dcterms:created>
  <dc:creator>Admin</dc:creator>
  <dc:description/>
  <cp:keywords/>
  <dc:language>en-US</dc:language>
  <cp:lastModifiedBy>Admin</cp:lastModifiedBy>
  <dcterms:modified xsi:type="dcterms:W3CDTF">2011-06-30T13:22:00Z</dcterms:modified>
  <cp:revision>1</cp:revision>
  <dc:subject/>
  <dc:title/>
</cp:coreProperties>
</file>