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 16.03.2011    №   29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 Целевой программе «Усиление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ротивопожарной защиты объектов и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населенных пунктов в Бронницком сельском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оселении на 2011-2015 годы»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 xml:space="preserve">В соответствии  с Федеральным   законом  от    6 октября 2003 года № 131-ФЗ «Об общих принципах организации местного самоуправления в Российской Федерации» и в целях усиления противопожарной защиты объектов и населённых пунктов  Бронницкого сельского поселения, 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         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1. Утвердить прилагаемую целевую программу «Усиление противопожарной защиты объектов и населённых пунктов  Бронницкого сельского поселения на 2011-2015 годы» (далее Программа). 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        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.. Контроль за выполнением мероприятий Программы возложить на заместителя Главы администрации  Бронницкого сельского поселения  Чеблакову Е.М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        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3.. Опубликовать постановление в газете « Звезда».   </w:t>
      </w:r>
      <w:r>
        <w:rPr>
          <w:rFonts w:cs="Arial Narrow" w:ascii="Arial Narrow" w:hAnsi="Arial Narrow"/>
          <w:b/>
          <w:bCs/>
          <w:sz w:val="28"/>
          <w:szCs w:val="28"/>
        </w:rPr>
        <w:t>      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b/>
          <w:bCs/>
          <w:sz w:val="28"/>
          <w:szCs w:val="28"/>
        </w:rPr>
        <w:t> </w:t>
      </w:r>
      <w:r>
        <w:rPr>
          <w:rFonts w:cs="Arial Narrow" w:ascii="Arial Narrow" w:hAnsi="Arial Narrow"/>
          <w:bCs/>
          <w:sz w:val="28"/>
          <w:szCs w:val="28"/>
        </w:rPr>
        <w:t>Глава сельского поселения:                                               Е.Н.Евсеев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ТВЕРЖДЕНА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</w:t>
      </w:r>
      <w:r>
        <w:rPr>
          <w:rFonts w:cs="Arial Narrow" w:ascii="Arial Narrow" w:hAnsi="Arial Narrow"/>
        </w:rPr>
        <w:t>постановлением Администрации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</w:t>
      </w:r>
      <w:r>
        <w:rPr>
          <w:rFonts w:cs="Arial Narrow" w:ascii="Arial Narrow" w:hAnsi="Arial Narrow"/>
        </w:rPr>
        <w:t>Бронницкого сельского поселения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от 16.03.2011 г.  № 29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tLeast" w:line="382" w:before="50" w:after="0"/>
        <w:ind w:left="288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ЦЕЛЕВАЯ ПРОГРАММА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« Усиление противопожарной защиты объектов и населенных пунктов в  Бронницком сельском поселении на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2011-2015 годы»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АСПОРТ ПРОГРАММЫ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 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45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Наименование Программы:</w:t>
            </w:r>
          </w:p>
        </w:tc>
        <w:tc>
          <w:tcPr>
            <w:tcW w:w="7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30" w:right="58"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левая программа «Усиление противопожарной защиты объектов и населенных пунктов в  Бронницком сельском поселении на 2011-2015 годы» (далее Программа)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15" w:right="252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Разработчик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Бронницкого сельского  поселения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01" w:right="2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боснование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/>
              <w:ind w:left="115" w:righ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В настоящее время снижается уровень противопожарной защиты объектов и населенных пунктов на территории Бронницкого сельского поселения. Пожары продолжают наносить  значительный материальный ущерб.     Серьезную озабоченность и тревогу вызывает положение дел с обеспечением пожарной безопасности на объектах здравоохранения,   и культуры. Только 1 объект обеспечен автоматической пожарной сигнализацией-  Бронницкая средняя школа Ни одно учреждение не имеет системы оповещения о пожаре,    </w:t>
            </w:r>
          </w:p>
          <w:p>
            <w:pPr>
              <w:pStyle w:val="Normal"/>
              <w:spacing w:lineRule="atLeast" w:line="382"/>
              <w:ind w:left="115" w:right="43" w:firstLine="83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Недостаточное количество источников наружного противопожарного  водоснабжения  значительно затрудняет тушение пожаров и спасение людей. </w:t>
            </w:r>
          </w:p>
          <w:p>
            <w:pPr>
              <w:pStyle w:val="Normal"/>
              <w:spacing w:lineRule="atLeast" w:line="382"/>
              <w:ind w:left="115" w:right="43" w:firstLine="83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Цели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2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  <w:r>
              <w:rPr>
                <w:rFonts w:cs="Arial Narrow" w:ascii="Arial Narrow" w:hAnsi="Arial Narrow"/>
                <w:sz w:val="28"/>
                <w:szCs w:val="28"/>
              </w:rPr>
              <w:t>- укрепление   пожарной   безопасности   населенных пунктов поселения и объектах экономики, снижение тяжести последствий от пожаров;</w:t>
            </w:r>
          </w:p>
          <w:p>
            <w:pPr>
              <w:pStyle w:val="Normal"/>
              <w:spacing w:before="280" w:after="280"/>
              <w:ind w:left="29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- продолжение работы по созданию необходимых условий для укрепления пожарной защиты объектов и населенных пунктов;</w:t>
            </w:r>
          </w:p>
          <w:p>
            <w:pPr>
              <w:pStyle w:val="Normal"/>
              <w:spacing w:before="0" w:after="0"/>
              <w:ind w:left="2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230" w:right="461" w:hanging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36"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создание системы организационных и практических мер     по предупреждению и тушению пожаров на территории посе</w:t>
              <w:softHyphen/>
              <w:t>ления;</w:t>
            </w:r>
          </w:p>
          <w:p>
            <w:pPr>
              <w:pStyle w:val="Normal"/>
              <w:spacing w:lineRule="atLeast" w:line="382" w:before="280" w:after="280"/>
              <w:ind w:left="36"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повышение противопожарной устойчивости объектов эко</w:t>
              <w:softHyphen/>
              <w:t>номики и социальной сферы;</w:t>
            </w:r>
          </w:p>
          <w:p>
            <w:pPr>
              <w:pStyle w:val="Normal"/>
              <w:spacing w:lineRule="atLeast" w:line="382" w:before="0" w:after="0"/>
              <w:ind w:left="29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2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185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    Бронницкого   сельского       поселения, руково</w:t>
              <w:softHyphen/>
              <w:t>дители организаций, предприятий и    учреждений ( по согла</w:t>
              <w:softHyphen/>
              <w:t>сованию)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бъем и источ</w:t>
              <w:softHyphen/>
              <w:t>ники финанси</w:t>
              <w:softHyphen/>
              <w:t>рования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ъем   финансирования определяется ежегодно с учетом средств, заложенных   в  бюджете Бронницкого сельского поселения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жидаемые ко</w:t>
              <w:softHyphen/>
              <w:t>нечные резуль</w:t>
              <w:softHyphen/>
              <w:t>таты реализа</w:t>
              <w:softHyphen/>
              <w:t>ции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- привлечение   общественности к организации обеспечения пожарной безопасности в населенных пунктах поселения;</w:t>
            </w:r>
          </w:p>
          <w:p>
            <w:pPr>
              <w:pStyle w:val="Normal"/>
              <w:spacing w:lineRule="atLeast" w:line="382" w:before="280" w:after="280"/>
              <w:ind w:lef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снижения количества пожаров; </w:t>
            </w:r>
          </w:p>
          <w:p>
            <w:pPr>
              <w:pStyle w:val="Normal"/>
              <w:spacing w:lineRule="atLeast" w:line="382" w:before="280" w:after="280"/>
              <w:ind w:left="43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снижения уровня гибели людей при пожарах;</w:t>
            </w:r>
          </w:p>
          <w:p>
            <w:pPr>
              <w:pStyle w:val="Normal"/>
              <w:spacing w:lineRule="atLeast" w:line="382" w:before="0" w:after="0"/>
              <w:ind w:lef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реализация положений Федерального закона от 21.12.1994 года № 69 –ФЗ «О пожарной безопасности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223"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Механизм реа</w:t>
              <w:softHyphen/>
              <w:t>лизации Про</w:t>
              <w:softHyphen/>
              <w:t>граммы: Организация контроля.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96" w:before="0" w:after="0"/>
              <w:ind w:lef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грамма реализуется в соответствии с прилагаемыми ме</w:t>
              <w:softHyphen/>
              <w:t>роприятиями.</w:t>
            </w:r>
          </w:p>
          <w:p>
            <w:pPr>
              <w:pStyle w:val="Normal"/>
              <w:spacing w:lineRule="atLeast" w:line="382" w:before="0" w:after="0"/>
              <w:ind w:left="43"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Заслушивание специалистов Администрации поселения, старост населенных пунктов, руководителей организаций, учреждений, предприятий, независимо от форм собственности, на собраниях граждан, на Совете депутатов Бронниц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>Целевой программе «Усиление противопожарной</w:t>
      </w:r>
    </w:p>
    <w:p>
      <w:pPr>
        <w:pStyle w:val="Normal"/>
        <w:jc w:val="right"/>
        <w:rPr/>
      </w:pPr>
      <w:r>
        <w:rPr/>
        <w:t>защиты объектов и населенных пунктов</w:t>
      </w:r>
    </w:p>
    <w:p>
      <w:pPr>
        <w:pStyle w:val="Normal"/>
        <w:jc w:val="right"/>
        <w:rPr/>
      </w:pPr>
      <w:r>
        <w:rPr/>
        <w:t>в Бронницком сельском поселении на 2011-201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2160"/>
        <w:gridCol w:w="1800"/>
        <w:gridCol w:w="900"/>
        <w:gridCol w:w="900"/>
        <w:gridCol w:w="900"/>
        <w:gridCol w:w="108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средства на  реализацию целевой программы, тыс.руб.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ое правовое обеспечение мер пожарной безопасности на территории поселения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зработка  нормативно-правовых актов по реализации первичных мер пожарной безопасности в границах населённых пунктов поселения 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Разработать и принять правовые акты Совета депутатов и  Бронницкого сельского поселения по вопросам: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укреплению пожарной безопасности на  территории Бронницкого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депутатов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роли Администрации поселения,   населения в обеспечении пожарной безопасности на территории поселения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носить предложение в план работы Совета депутатов  Бронницкого сельского поселения  о работе по обеспечению первичных мер пожарной безопасности на территории поселения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одготовить и провести следующие мероприятия: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зработки (уточнение) и обеспечение реализации первичных мер пожарной безопасности, издание распоряжения Администрации поселения на очередной год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точнение списочного состава добровольных пожарных  дружин по каждому населённому пункту поселения, проводить замену выбывших, проверка обеспеченности первичными средствами пожаротушения,  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рка старых пожарных водоёмов (чистка и углубление), гидрантов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</w:t>
            </w:r>
            <w:r>
              <w:rPr>
                <w:sz w:val="20"/>
                <w:szCs w:val="20"/>
              </w:rPr>
              <w:t>2.5. Проведение инструктажа граждан, пребывающих на летний отдых в населённые пункты сельского поселения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6. Ознакомление граждан с Правилами пожарной безопасности при  подворном и поквартирном обходе под роспись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, депутаты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, ПЧ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, ООО УК «Вече» ЖЭУ №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репление пожарной безопасности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 собраниях граждан обсуждать вопросы пожарной безопасности в населённых пунктах, при посещении населением лесов, вырабатывать и проводить мероприятия для  укрепления пожарной безопасности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 в населённых пунктах, где произошли пожары – на следующий день с участием представителя администрации и )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 больших населённых пунктах на информационных щитах обновлять информацию по пожарной безопасности, вывешивать листовки, памятки, направленные по различной пожарной тематике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По согласованию с руководителями почтовой связи, домоуправления, здравоохранения, образования, предприятий и организаций, расположенных на территории поселения организовать размещение наглядных материалов, рекламной продукции пожарной тематики и оформление уголков пожарной безопасности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Активизировать работу по проверке неблагополучных семей, стоящих на профилактическом учёте, организовать профилактическую работу по месту жительства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Выявлять семьи престарелых граждан, инвалидов, проживающих как в муниципальном, так и в частном жилье, где состояние отопительных печей и электропроводки не соответствует мерам пожарной безопасности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ть соответствующие организации и учреждения о выявленных недостатках и осуществлять контроль за их устранением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6. Рекомендовать администрациям  МОУ БСОШ, участковой врачебной амбулатории,  разработать и организовать выполнение перспективных планов, мероприятий по обеспечению пожарной безопасности  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 Организация мероприятий по подготовке к применению вспомогательной, приспособленной сельскохозяйственной и других видов техники для целей пожаротушения особенно при введении особого режима пожарной опасности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 Координировать действия организаций, расположенных на территории поселения при проведении мероприятий по борьбе с лесными пожарами и привлечение для тушения лесных пожаров населения, рабочих и служащих, а также противопожарной техники и транспортных средств этих организаций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Проводить проверку обеспеченности первичными средствами пожаротушения индивидуальных жилых домов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, старосты  населенных пунктов,  депут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предприятий,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-два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инансирования в вопросах повышения материально-технического оснащения подразделений пожарной охраны поселения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Направление средств, предусмотренных в сметах доходов и расходов (бюджета) поселения на реализацию Программы, на: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ение противопожарной защиты населённых пунктов поселения: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истка и углубление   пожарных водоемов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оздание минерализованной полосы вдоль границ населенных пунктов, граничащих с лесным фондом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установка в населенных пунктах устройств по оповещению населения о пожаре, стихийном бедствии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  <w:t>Совет депутатов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user</dc:creator>
  <dc:description/>
  <cp:keywords/>
  <dc:language>en-US</dc:language>
  <cp:lastModifiedBy>user</cp:lastModifiedBy>
  <dcterms:modified xsi:type="dcterms:W3CDTF">2011-05-05T12:19:00Z</dcterms:modified>
  <cp:revision>2</cp:revision>
  <dc:subject/>
  <dc:title/>
</cp:coreProperties>
</file>