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10.02.2011   № 9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 перерегистрации граждан,   состоящих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на учете   в качестве  нуждающихся в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жилых помещениях,  предоставляемых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 договорам социального найма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В соответствии с     Жилищным  кодексом  Российской Федерации,   с пунктом 3 статьи 6 областного  закона    от 06.06.2005 г. № 490-ОЗ «О порядке  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В  срок до  10 марта   2011 года провести перерегистрацию граждан  состоящих на учете  в качестве нуждающихся в жилых помещениях, предоставляемых по договорам  социального найм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Оповестить граждан, состоящих на учете  в качестве нуждающихся в жилых помещениях, предоставляемых по договорам  социального найма через объявления, размещенные на  досках объявления Бронницкого СДК, почтового отделения Бронница, магазинах, расположенных на территории поселения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3.Гражданам, состоящим на учете  в качестве нуждающихся в жилых помещениях, предоставляемых по договорам  социального найма    в установленный срок представить в Администрацию Бронницкого сельского поселения справки с места жительства о составе семьи и о занимаемой площади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Arial Narrow" w:ascii="Arial Narrow" w:hAnsi="Arial Narrow"/>
          <w:sz w:val="28"/>
          <w:szCs w:val="28"/>
        </w:rPr>
        <w:t>4.Опубликовать постановление в газете «Звезда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5:24:00Z</dcterms:created>
  <dc:creator>1</dc:creator>
  <dc:description/>
  <cp:keywords/>
  <dc:language>en-US</dc:language>
  <cp:lastModifiedBy>user</cp:lastModifiedBy>
  <cp:lastPrinted>2011-03-17T09:31:00Z</cp:lastPrinted>
  <dcterms:modified xsi:type="dcterms:W3CDTF">2011-03-17T06:33:00Z</dcterms:modified>
  <cp:revision>22</cp:revision>
  <dc:subject/>
  <dc:title> </dc:title>
</cp:coreProperties>
</file>