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к</w:t>
      </w:r>
    </w:p>
    <w:p>
      <w:pPr>
        <w:pStyle w:val="Normal"/>
        <w:jc w:val="right"/>
        <w:rPr/>
      </w:pPr>
      <w:r>
        <w:rPr/>
        <w:t>Целевой программе «Усиление противопожарной</w:t>
      </w:r>
    </w:p>
    <w:p>
      <w:pPr>
        <w:pStyle w:val="Normal"/>
        <w:jc w:val="right"/>
        <w:rPr/>
      </w:pPr>
      <w:r>
        <w:rPr/>
        <w:t>защиты объектов и населенных пунктов</w:t>
      </w:r>
    </w:p>
    <w:p>
      <w:pPr>
        <w:pStyle w:val="Normal"/>
        <w:jc w:val="right"/>
        <w:rPr/>
      </w:pPr>
      <w:r>
        <w:rPr/>
        <w:t>в Бронницком сельском поселении на 2011-2015 годы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580"/>
        <w:gridCol w:w="2160"/>
        <w:gridCol w:w="1800"/>
        <w:gridCol w:w="900"/>
        <w:gridCol w:w="900"/>
        <w:gridCol w:w="900"/>
        <w:gridCol w:w="1080"/>
        <w:gridCol w:w="1260"/>
      </w:tblGrid>
      <w:tr>
        <w:trPr>
          <w:trHeight w:val="30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е средства на  реализацию целевой программы, тыс.руб.</w:t>
            </w:r>
          </w:p>
        </w:tc>
      </w:tr>
      <w:tr>
        <w:trPr>
          <w:trHeight w:val="40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тивное правовое обеспечение мер пожарной безопасности на территории поселения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Разработка  нормативно-правовых актов по реализации первичных мер пожарной безопасности в границах населённых пунктов поселения 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.Разработать и принять правовые акты Совета депутатов и  Бронницкого сельского поселения по вопросам: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sz w:val="20"/>
                <w:szCs w:val="20"/>
              </w:rPr>
              <w:t>- по укреплению пожарной безопасности на  территории Бронницкого сельского посе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т депутатов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вышение роли Администрации поселения,   населения в обеспечении пожарной безопасности на территории поселения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Вносить предложение в план работы Совета депутатов  Бронницкого сельского поселения  о работе по обеспечению первичных мер пожарной безопасности на территории поселения.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Подготовить и провести следующие мероприятия: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разработки (уточнение) и обеспечение реализации первичных мер пожарной безопасности, издание распоряжения Администрации поселения на очередной год;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точнение списочного состава добровольных пожарных  дружин по каждому населённому пункту поселения, проводить замену выбывших, проверка обеспеченности первичными средствами пожаротушения,  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оверка старых пожарных водоёмов (чистка и углубление), гидрантов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 </w:t>
            </w:r>
            <w:r>
              <w:rPr>
                <w:sz w:val="20"/>
                <w:szCs w:val="20"/>
              </w:rPr>
              <w:t>2.5. Проведение инструктажа граждан, пребывающих на летний отдых в населённые пункты сельского поселения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.6. Ознакомление граждан с Правилами пожарной безопасности при  подворном и поквартирном обходе под роспись;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поселения, депутаты Совета депута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поселения, ПЧ 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поселения, ООО УК «Вече» ЖЭУ №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егод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а раза в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а раза в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репление пожарной безопасности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На собраниях граждан обсуждать вопросы пожарной безопасности в населённых пунктах, при посещении населением лесов, вырабатывать и проводить мероприятия для  укрепления пожарной безопасности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 в населённых пунктах, где произошли пожары – на следующий день с участием представителя администрации и );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В больших населённых пунктах на информационных щитах обновлять информацию по пожарной безопасности, вывешивать листовки, памятки, направленные по различной пожарной тематике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sz w:val="20"/>
                <w:szCs w:val="20"/>
              </w:rPr>
              <w:t>3.3.По согласованию с руководителями почтовой связи, домоуправления, здравоохранения, образования, предприятий и организаций, расположенных на территории поселения организовать размещение наглядных материалов, рекламной продукции пожарной тематики и оформление уголков пожарной безопасности.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 Активизировать работу по проверке неблагополучных семей, стоящих на профилактическом учёте, организовать профилактическую работу по месту жительства.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 Выявлять семьи престарелых граждан, инвалидов, проживающих как в муниципальном, так и в частном жилье, где состояние отопительных печей и электропроводки не соответствует мерам пожарной безопасности.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ть соответствующие организации и учреждения о выявленных недостатках и осуществлять контроль за их устранением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6. Рекомендовать администрациям  МОУ БСОШ, участковой врачебной амбулатории,  разработать и организовать выполнение перспективных планов, мероприятий по обеспечению пожарной безопасности 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sz w:val="20"/>
                <w:szCs w:val="20"/>
              </w:rPr>
              <w:t>3.7. Организация мероприятий по подготовке к применению вспомогательной, приспособленной сельскохозяйственной и других видов техники для целей пожаротушения особенно при введении особого режима пожарной опасности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sz w:val="20"/>
                <w:szCs w:val="20"/>
              </w:rPr>
              <w:t>3.8. Координировать действия организаций, расположенных на территории поселения при проведении мероприятий по борьбе с лесными пожарами и привлечение для тушения лесных пожаров населения, рабочих и служащих, а также противопожарной техники и транспортных средств этих организаций;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.Проводить проверку обеспеченности первичными средствами пожаротушения индивидуальных жилых домов;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поселения, старосты  населенных пунктов,  депута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и учрежд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и предприятий, организац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ин-два раза в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егод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финансирования в вопросах повышения материально-технического оснащения подразделений пожарной охраны поселения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 Направление средств, предусмотренных в сметах доходов и расходов (бюджета) поселения на реализацию Программы, на: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иление противопожарной защиты населённых пунктов поселения: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чистка и углубление   пожарных водоемов;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создание минерализованной полосы вдоль границ населенных пунктов, граничащих с лесным фондом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установка в населенных пунктах устройств по оповещению населения о пожаре, стихийном бедствии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поселения</w:t>
            </w:r>
          </w:p>
          <w:p>
            <w:pPr>
              <w:pStyle w:val="Normal"/>
              <w:rPr/>
            </w:pPr>
            <w:r>
              <w:rPr/>
              <w:t>Совет депутатов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-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5:27:00Z</dcterms:created>
  <dc:creator>Admin</dc:creator>
  <dc:description/>
  <cp:keywords/>
  <dc:language>en-US</dc:language>
  <cp:lastModifiedBy>Admin</cp:lastModifiedBy>
  <cp:lastPrinted>2011-04-06T12:25:00Z</cp:lastPrinted>
  <dcterms:modified xsi:type="dcterms:W3CDTF">2011-04-06T08:29:00Z</dcterms:modified>
  <cp:revision>1</cp:revision>
  <dc:subject/>
  <dc:title>Приложение к</dc:title>
</cp:coreProperties>
</file>