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 16.03.2011    №   29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 Целевой программе «Усиление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ротивопожарной защиты объектов и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населенных пунктов в Бронницком сельском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оселении на 2011-2015 годы»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 xml:space="preserve">В соответствии  с Федеральным   законом  от    6 октября 2003 года № 131-ФЗ «Об общих принципах организации местного самоуправления в Российской Федерации» и в целях усиления противопожарной защиты объектов и населённых пунктов  Бронницкого сельского поселения, 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         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1. Утвердить прилагаемую целевую программу «Усиление противопожарной защиты объектов и населённых пунктов  Бронницкого сельского поселения на 2011-2015 годы» (далее Программа). 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        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.. Контроль за выполнением мероприятий Программы возложить на заместителя Главы администрации  Бронницкого сельского поселения  Чеблакову Е.М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        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3.. Опубликовать постановление в газете « Звезда»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 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      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b/>
          <w:bCs/>
          <w:sz w:val="28"/>
          <w:szCs w:val="28"/>
        </w:rPr>
        <w:t> </w:t>
      </w:r>
      <w:r>
        <w:rPr>
          <w:rFonts w:cs="Arial Narrow" w:ascii="Arial Narrow" w:hAnsi="Arial Narrow"/>
          <w:bCs/>
          <w:sz w:val="28"/>
          <w:szCs w:val="28"/>
        </w:rPr>
        <w:t>Глава сельского поселения:     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3:00Z</dcterms:created>
  <dc:creator>1</dc:creator>
  <dc:description/>
  <cp:keywords/>
  <dc:language>en-US</dc:language>
  <cp:lastModifiedBy>Admin</cp:lastModifiedBy>
  <cp:lastPrinted>2011-04-06T12:35:00Z</cp:lastPrinted>
  <dcterms:modified xsi:type="dcterms:W3CDTF">2011-04-06T08:40:00Z</dcterms:modified>
  <cp:revision>4</cp:revision>
  <dc:subject/>
  <dc:title/>
</cp:coreProperties>
</file>