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03.2013   №  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согласии с проектом     внес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Генеральны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онницкого сельского поселения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и его в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достроительным кодексом Российской Федерации,   с учетом сводного заключения  Администрации Новгородской области от 26.02.2012 года о согласовании проекта внесения изменений в Генеральный план 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огласовать проект внесения изменений в Генеральный план  Бронницкого сельского поселения в части изменения границ населенных пунктов д.Холынья и д.Русскои направить его в Совет депутатов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постановление в  газете «Звезда» и разместить  на официальном сайте в сети «Интернет» по адресу: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2:00Z</dcterms:created>
  <dc:creator>Елена</dc:creator>
  <dc:description/>
  <cp:keywords/>
  <dc:language>en-US</dc:language>
  <cp:lastModifiedBy>Елена</cp:lastModifiedBy>
  <dcterms:modified xsi:type="dcterms:W3CDTF">2013-04-02T08:03:00Z</dcterms:modified>
  <cp:revision>1</cp:revision>
  <dc:subject/>
  <dc:title/>
</cp:coreProperties>
</file>