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10.2013   №  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гласии с проектом     вне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Генеральны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поселения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правлении его в   Совет депутат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   с учетом  протокола согласительной комиссии  о согласовании проекта внесения изменений в Генеральный план 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проект внесения изменений в Генеральный план  Бронницкого сельского поселения в части изменения границ населенных пунктов  с.Бронница, д.Русско, д.Наволок, д.Новое Село, д.Глебово  и направить его в Совет депутатов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 газете «Звезда» и разместить  на официальном сайте в сети «Интернет» по адресу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7:00Z</dcterms:created>
  <dc:creator>Елена</dc:creator>
  <dc:description/>
  <dc:language>en-US</dc:language>
  <cp:lastModifiedBy>Юля</cp:lastModifiedBy>
  <cp:lastPrinted>2013-10-21T14:58:00Z</cp:lastPrinted>
  <dcterms:modified xsi:type="dcterms:W3CDTF">2013-10-21T10:47:00Z</dcterms:modified>
  <cp:revision>2</cp:revision>
  <dc:subject/>
  <dc:title/>
</cp:coreProperties>
</file>