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6.2013г.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разработке схем теплоснаб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ронниц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руководствуясь Уставом  муниципального образования Бронницкое сельское посел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график разработки и утверждения схем теплоснабжения муниципального образования Бронницкое сельское посел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местить уведомление о начале разработки схем теплоснабжения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Нов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постановление в газете «Звезда» и разместить на официальном сайте в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                                                         Е. М. Чеб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онни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6.2013 № 8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ЗРАБОТКИ И УТВЕРЖДЕНИЯ СХ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Я</w:t>
      </w:r>
    </w:p>
    <w:p>
      <w:pPr>
        <w:pStyle w:val="Normal"/>
        <w:tabs>
          <w:tab w:val="clear" w:pos="708"/>
          <w:tab w:val="left" w:pos="8160" w:leader="none"/>
        </w:tabs>
        <w:jc w:val="center"/>
        <w:rPr/>
      </w:pPr>
      <w:r>
        <w:rPr/>
        <w:t>МУНИЦИПАЛЬНОГО ОБРАЗОВАНИЯ БРОННИЦКОЕ СЕЛЬСКОЕ ПОСЕЛЕНИЕ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07"/>
        <w:gridCol w:w="2340"/>
      </w:tblGrid>
      <w:tr>
        <w:trPr>
          <w:trHeight w:val="5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ределение единой теплоснабжающей организации и установление зоны е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</w:tr>
      <w:tr>
        <w:trPr>
          <w:trHeight w:val="5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ылка запросов и сбор необходим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3</w:t>
            </w:r>
          </w:p>
        </w:tc>
      </w:tr>
      <w:tr>
        <w:trPr>
          <w:trHeight w:val="5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теплоснаб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3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роекта схем теплоснабжения на рассмот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3</w:t>
            </w:r>
          </w:p>
        </w:tc>
      </w:tr>
      <w:tr>
        <w:trPr>
          <w:trHeight w:val="10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</w:t>
            </w:r>
            <w:r>
              <w:rPr/>
              <w:t>проекта схем теплоснабжения</w:t>
            </w:r>
            <w:r>
              <w:rPr>
                <w:color w:val="000000"/>
              </w:rPr>
              <w:t xml:space="preserve">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ных источниках опубликования сведений о размещении проекта схем  </w:t>
            </w:r>
            <w:r>
              <w:rPr/>
              <w:t>теплоснабжения</w:t>
            </w:r>
            <w:r>
              <w:rPr>
                <w:color w:val="000000"/>
              </w:rPr>
              <w:t xml:space="preserve"> на официальном сай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3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смотрение проекта схем </w:t>
            </w:r>
            <w:r>
              <w:rPr/>
              <w:t>теплоснабжения</w:t>
            </w:r>
            <w:r>
              <w:rPr>
                <w:color w:val="000000"/>
              </w:rPr>
              <w:t>,  сбор замечаний и предложений (адрес, по которому осуществляется сбор замечаний и предложений, а также срок их сбора указывается на официальном сайт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3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официальном сайте о месте  проведения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3</w:t>
            </w:r>
          </w:p>
        </w:tc>
      </w:tr>
      <w:tr>
        <w:trPr>
          <w:trHeight w:val="5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бличные слушания по проекту схем </w:t>
            </w:r>
            <w:r>
              <w:rPr/>
              <w:t>теплоснаб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3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right="33" w:hanging="0"/>
              <w:jc w:val="both"/>
              <w:rPr/>
            </w:pPr>
            <w:r>
              <w:rPr>
                <w:color w:val="000000"/>
              </w:rPr>
              <w:t>Размещение на официальном сайте информации о завершении публичных слушаний, заключения о результатах проведенных публичных слушаний и протокол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</w:tr>
      <w:tr>
        <w:trPr>
          <w:trHeight w:val="5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постановления Администрации об утверждении схем теплоснаб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</w:tr>
      <w:tr>
        <w:trPr>
          <w:trHeight w:val="1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</w:t>
            </w:r>
            <w:r>
              <w:rPr/>
              <w:t xml:space="preserve">схем теплоснабжения </w:t>
            </w:r>
            <w:r>
              <w:rPr>
                <w:color w:val="000000"/>
              </w:rPr>
              <w:t xml:space="preserve"> в полном объеме (за исключением сведений, составляющих государственную тайну, и электронной модели схемы) на официальном сайте. Публикация в установленных официальных источниках опубликования, сведений о размещении схем </w:t>
            </w:r>
            <w:r>
              <w:rPr/>
              <w:t xml:space="preserve"> теплоснабжения</w:t>
            </w:r>
            <w:r>
              <w:rPr>
                <w:color w:val="000000"/>
              </w:rPr>
              <w:t xml:space="preserve"> на официальном сай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онни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6.2013 № 84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разработки схемы теплоснабжения муниципального образования Бронницкое сельское поселение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Бронницкое сельское поселение уведомляет о начале разработки схемы теплоснабжения муниципального образования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№ 190-ФЗ «О теплоснабжен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Постановлением администрации Бронницкого сельского поселения от 03 июня 2013 года № 84 «О разработке схем теплоснабжения муниципального образования Бронницкое сельское поселение»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теплоснабжения разрабатывается на срок не менее 15 лет с соблюдением следующих принципов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еспечение безопасности и надежности теплоснабжения потребителей в соответствии с требованиями технических регламенто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еспечение энергетической эффективности теплоснабжения и потребления тепловой энергии с учетом требований, установленных федеральными законам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облюдение баланса экономических интересов теплоснабжающих организаций и интересов потребителей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минимизация затрат на теплоснабжение в расчете на единицу тепловой энергии для потребителя в долгосрочной перспективе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еспечение недискриминационных и стабильных условий осуществления предпринимательской деятельности в сфере теплоснабж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огласование схем теплоснабжения с иными программами развития сетей инженерно-технического обеспечения, а также с программами газификации поселений, городских округов.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Предложения по вопросу развития системы теплоснабжения и разработки схемы теплоснабжения муниципального образования Бронницкое сельское поселение и соответствующей электронной модели принимаются по адресу:     Новгородская обл., Новгородский р-н, с. Бронница, ул. Березки, д.2</w:t>
      </w:r>
    </w:p>
    <w:p>
      <w:pPr>
        <w:pStyle w:val="Normal"/>
        <w:rPr/>
      </w:pPr>
      <w:r>
        <w:rPr>
          <w:sz w:val="28"/>
          <w:szCs w:val="28"/>
        </w:rPr>
        <w:t>по телефону (факс): 8 (8162) 749-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адрес электронной почты: </w:t>
      </w:r>
      <w:r>
        <w:rPr>
          <w:sz w:val="28"/>
          <w:szCs w:val="28"/>
          <w:lang w:val="en-US"/>
        </w:rPr>
        <w:t>berezki</w:t>
      </w:r>
      <w:r>
        <w:rPr>
          <w:sz w:val="28"/>
          <w:szCs w:val="28"/>
        </w:rPr>
        <w:t>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0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3-06-07T11:24:00Z</dcterms:modified>
  <cp:revision>2</cp:revision>
  <dc:subject/>
  <dc:title/>
</cp:coreProperties>
</file>