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2.12.2013 г.</w:t>
        <w:tab/>
        <w:t>№ 1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беспе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населения на вод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х на территории Бронниц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4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1.4 Правил охраны жизни людей на водных объектах на территории области, утвержденных постановлением Администрации Новгородской области от  28.05. 2007 г. № 145 «Об утверждении Правил  пользования водными объектами  для плавания на маломерных судах на территории области и Правил охраны жизни людей на водных объектах на территории области», в целях обеспечения безопасности населения на водных объектах на территории Бронни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ый План обеспечения безопасности населения на водных объектах на территории  Бронницкого сельского поселения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выполнением постановления 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постановление   в газете «Звезда» и  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Е.Н.Евсеева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от 02.12.2013 г. № 1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онницкого сельского поселения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32"/>
        <w:gridCol w:w="1796"/>
        <w:gridCol w:w="8"/>
        <w:gridCol w:w="1861"/>
        <w:gridCol w:w="2471"/>
        <w:gridCol w:w="6"/>
        <w:gridCol w:w="1429"/>
        <w:gridCol w:w="11"/>
        <w:gridCol w:w="1082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именование мероприятий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</w:t>
            </w:r>
          </w:p>
          <w:p>
            <w:pPr>
              <w:pStyle w:val="Normal"/>
              <w:rPr/>
            </w:pPr>
            <w:r>
              <w:rPr/>
              <w:t>привлекаетс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б</w:t>
            </w:r>
          </w:p>
          <w:p>
            <w:pPr>
              <w:pStyle w:val="Normal"/>
              <w:rPr/>
            </w:pPr>
            <w:r>
              <w:rPr/>
              <w:t>исполнении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лан обеспечения безопасности людей на водных объектах Бронницкого сельского поселения на 2013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кабрь 2013 года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 администрации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мере необходимости оповещать население о запрете( разрешении) выезда (выхода) на лед водоемов и рек и устанавливать в местах массового выхода ( выезда) на лед аншлаги  о запрете выхода ( выезда) на ле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рт,</w:t>
            </w:r>
          </w:p>
          <w:p>
            <w:pPr>
              <w:pStyle w:val="Normal"/>
              <w:rPr/>
            </w:pPr>
            <w:r>
              <w:rPr/>
              <w:t>Октябрь- декабрь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 администрации старосты нас.пунктов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едложения по количеству, местам расположения и последовательности обустройства мест для массового купания, вариант плана обустройства этих мест. Ознакомить население и обсудить на собраниях граждан план обустройства мест для массового купания. С учетом предложений скорректировать план обустройства мест для массового купан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март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 администрац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Бронницкого сельского поселени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овестить население  о местах и времени проведения ежегодного технического освидетельствования маломерных судов в населенных пунктах, подверженных подтоплению в период весеннего половодь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 администрации, старост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ое отделение ГИМС ( по согласованию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рку выбранных  мест для массового купания на соответствие предъявляемым требования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главы 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Облводобъект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ормативные правовые акты об установлении мест для массового купания на территории Бронницкого сельского поселения. Установить в этих местах  информационные зна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роки ОБЖ в  МДОУ № 28 и Бронницкой  общеобразовательной школе   по  безопасному поведению на льду и  соблюдению правил безопасности на водных объекта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ма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ронницкой общеобразовательной школы, заведующая МДОУ № 2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смотр-конкурс на тему безопасности на вод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директор БСОШ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ить  информацию о безопасности поведения  на воде    в местах массового скопления населения, в школе, детском саду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июнь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чень мест на территории поселения, купание в которых опасно для жизни и здоровья людей. Довести информацию до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населенных пунктов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одить  рейды в  местах для массового купания с составлением актов о нарушении поведения на водных объекта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а в 2 недели в течении купального сезон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тавлять информацию о несчастных случаях на воде, на льду   в областную поисково-спасательную службу, Новгородское отделение ГИМС, отдел по ГО и ЧС  , ЕДДС Администрации Новгород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чении информации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 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стах, подверженных подтоплениям в период весеннего половодья, предусмотреть подготовку к плаванию групп маломерных судов в целях спасения людей и обеспечения их жизнедеятель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старосты населенных пунктов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вопросы по обеспечению безопасности населения на водных объектах на КПЛЧС и ПБ Администрации Бронницкого  сельского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населенных пунктов, депутаты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33:00Z</dcterms:created>
  <dc:creator>1</dc:creator>
  <dc:description/>
  <cp:keywords/>
  <dc:language>en-US</dc:language>
  <cp:lastModifiedBy>Юля</cp:lastModifiedBy>
  <cp:lastPrinted>2013-12-06T10:23:00Z</cp:lastPrinted>
  <dcterms:modified xsi:type="dcterms:W3CDTF">2013-12-12T11:37:00Z</dcterms:modified>
  <cp:revision>3</cp:revision>
  <dc:subject/>
  <dc:title/>
</cp:coreProperties>
</file>