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.09.2013   № 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екта межевания  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ого объ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.ст.45, 46 Градостроительного кодекса РФ, Уставом муниципального образования Бронницкое сельское поселение, с учетом протокола публичных слушаний  </w:t>
      </w:r>
      <w:r>
        <w:rPr>
          <w:sz w:val="28"/>
          <w:szCs w:val="28"/>
          <w:lang w:val="en-US" w:eastAsia="en-US"/>
        </w:rPr>
        <w:t xml:space="preserve">по  </w:t>
      </w:r>
      <w:r>
        <w:rPr>
          <w:sz w:val="28"/>
          <w:szCs w:val="28"/>
        </w:rPr>
        <w:t>проекту планировки и  проекту межевания территории линейного объекта «Реконструкция  участка автомобильной дороги общего пользования межмуниципального значения Бронница- Частова км 27+000 – км 32+000  в Новгородском  муниципальном районе Новгородской области»  от 20.09.2013 года,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Утвердить проект планировки  и проект межевания территории линейного объекта «Реконструкция  участка автомобильной дороги общего пользования межмуниципального значения Бронница- Частова км 27+000 – км 32+000  в Новгородском  муниципальном районе Новгородской области»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постановление   в газете «Звезда» и  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Е.Н.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02:00Z</dcterms:created>
  <dc:creator>Елена</dc:creator>
  <dc:description/>
  <dc:language>en-US</dc:language>
  <cp:lastModifiedBy>Юля</cp:lastModifiedBy>
  <cp:lastPrinted>2013-09-30T11:18:00Z</cp:lastPrinted>
  <dcterms:modified xsi:type="dcterms:W3CDTF">2013-10-01T05:02:00Z</dcterms:modified>
  <cp:revision>2</cp:revision>
  <dc:subject/>
  <dc:title/>
</cp:coreProperties>
</file>