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5.11.2013  №  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вида разрешенного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земельных участ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 с   Градостроительным  кодексом Российской Федерации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ом муниципального образования  Бронницкое  сельское  поселение,  на основании решения Совета депутатов Бронницкого сельского поселения от  29.10.2013 года № 37 «О внесении изменений в Генеральный план Бронницкого сельского поселения», решения Совета депутатов Бронницкого сельского поселения от  29.10.2013 года № 38 «О внесении изменений в  Правила землепользования и застройки  Бронниц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Установить вид разрешенного использования  земельного участка  с кадастровым номером 53:11:  0200110:32  площадью  65479 кв.м.,     расположенного по адресу:  Новгородская область, Новгородский район, Бронницкое сельское поселение,  в южной части кадастрового квартала в границах населенного пункта  д.  Глебово   - «строительство базы отдых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Опубликовать  постановление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11:00Z</dcterms:created>
  <dc:creator>Елена</dc:creator>
  <dc:description/>
  <dc:language>en-US</dc:language>
  <cp:lastModifiedBy>Юля</cp:lastModifiedBy>
  <cp:lastPrinted>2013-11-15T09:35:00Z</cp:lastPrinted>
  <dcterms:modified xsi:type="dcterms:W3CDTF">2013-11-20T05:11:00Z</dcterms:modified>
  <cp:revision>2</cp:revision>
  <dc:subject/>
  <dc:title/>
</cp:coreProperties>
</file>