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8191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2.2013   №  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онниц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1.08.2011 № 11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Бронницкое сельское поселение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Внести изменение в постановление Администрации Бронницкого сельского поселения от 21.08.2011 года № 116 «Об утверждении Реестра улиц населенных пунктов Бронницкого сельского поселения» 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. Изложить  Реестр улиц населенных пунктов Бронницкого сельского поселения 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постановление в газете «Звезда» и разместить в сети «Интернет» на   официальном сайте  Бронницкого сельского поселения по адресу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от 30.12.2013 № 1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иц населенных пунктов 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5"/>
        <w:gridCol w:w="15"/>
        <w:gridCol w:w="3240"/>
        <w:gridCol w:w="306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улично-дорожной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-основани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й пункт село Брон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ц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сполкома Новгородского Областного Совета депутатов трудящихся от 25.11.1974 года № 6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сполкома Новгородского Областного Совета депутатов трудящихся от 25.11.1974 года № 6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орат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шен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ьян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сполкома Новгородского Областного Совета депутатов трудящихся от 25.11.1974 года № 6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ронницкого сельского поселения от 29.11.2012 № 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ре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ронницкого сельского поселения от 30.09.2013 № 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й пункт деревня Белая Г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 наименования улицы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жилые дома   № 1-111, 2-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ш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тин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овгородского районного Совета от 25.02.2005 № 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й пункт деревня Глеб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Бронницкой сельской Администрации от 13.10.1994 № 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Бронницкой сельской Администрации от 13.10.1994 № 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Бронницкого сельского поселения от 13.02.2009 № 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ронницкого сельского поселения от 29.11.2012 № 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ронницкого сельского поселения от 29.11.2012 № 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ронницкого сельского поселения от 29.11.2012 № 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й пункт деревня  Наво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овгородского районного Совета от 26.12.2000 г. № 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наименования ул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№ 1-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й пункт деревня Новое Се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Бронницкой сельской Администрации от 13.10.1994 № 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Бронницкой сельской Администрации от 13.10.1994 № 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Бронницкой сельской Администрации от 13.10.1994 № 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Бронницкой сельской Администрации от 13.10.1994 № 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Бронницкой сельской Администрации от 13.10.1994 № 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Бронницкой сельской Администрации от 13.10.1994 № 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й пункт  деревня Прилу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овгородского районного Совета от 26.12.2000 г. № 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овгородского районного Совета от 26.12.2000 г. № 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Бронницкой сельской Администрации от 13.10.1994 № 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наименования ул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№  1-1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й пункт деревня Частов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ов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ряжение Администрации Частовского сельсовета от 12.01.2001 № 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Частовского сельсовета от 12.01.2001 № 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Частовского сельсовета от 12.01.2001 № 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Частовского сельсовета от 12.01.2001 № 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Частовского сельсовета от 12.01.2001 № 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й пункт деревня Русс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ронницкого сельского поселения от 03.11.2011 № 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наименования ул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 № 1-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0:46:00Z</dcterms:created>
  <dc:creator>Admin</dc:creator>
  <dc:description/>
  <cp:keywords/>
  <dc:language>en-US</dc:language>
  <cp:lastModifiedBy>Елена</cp:lastModifiedBy>
  <cp:lastPrinted>2014-01-04T13:40:00Z</cp:lastPrinted>
  <dcterms:modified xsi:type="dcterms:W3CDTF">2014-01-04T10:46:00Z</dcterms:modified>
  <cp:revision>2</cp:revision>
  <dc:subject/>
  <dc:title/>
</cp:coreProperties>
</file>