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16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16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58440</wp:posOffset>
            </wp:positionH>
            <wp:positionV relativeFrom="paragraph">
              <wp:posOffset>-586740</wp:posOffset>
            </wp:positionV>
            <wp:extent cx="504825" cy="5905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1.2013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48260</wp:posOffset>
                </wp:positionV>
                <wp:extent cx="2769235" cy="207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256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6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pacing w:val="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О внесении изменений в постановление Администрации Бронницкого сельского поселения от 02.03.2012 года № 27 "Об утверждении административного регламента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едоставления муниципальной услуги "Выдача разрешения на проведение земляных работ"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63pt;mso-wrap-distance-left:9pt;mso-wrap-distance-right:9pt;mso-wrap-distance-top:0pt;mso-wrap-distance-bottom:0pt;margin-top:3.8pt;mso-position-vertical-relative:text;margin-left:0.8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256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jc w:val="both"/>
                              <w:rPr>
                                <w:b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Бронницкого сельского поселения от 02.03.2012 года № 27 "Об утверждении административного регламента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я муниципальной услуги "Выдача разрешения на проведение земляных работ"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постановление Администрации Бронницкого сельского поселения от 02.03.2012 года № 27 "Об утверждении административного регламента предоставления муниципальной услуги "Выдача разрешения на проведение земляных работ" (далее – Административный регламент) следующие изменения: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ункт 1.3. </w:t>
      </w:r>
      <w:r>
        <w:rPr>
          <w:sz w:val="28"/>
          <w:szCs w:val="28"/>
        </w:rPr>
        <w:t>Административного регламента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"п. 1.3. Заявителями, имеющими право на получение муниципальной услуги являются юридические и физ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 обратившиеся в орган предоставляющий государственные услуги, с запросом о предоставлении государственной услуги. 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 подтверждающий полномочия на обращение с заявлением о предоставлении муниципальной услуги (подлинник, либо нотариально заверенную копию). 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"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ункт 5.2.1. </w:t>
      </w:r>
      <w:r>
        <w:rPr>
          <w:sz w:val="28"/>
          <w:szCs w:val="28"/>
        </w:rPr>
        <w:t>Административного регламента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"п. 5.2.1. Жалоба подается в письменной форме на бумажном носителе, в электронной форме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"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"Звезда" и разместить на официальном сайте в сети "Интернет" по адресу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ronnica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                             Е.Н.Ев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onsNonformat">
    <w:name w:val="ConsNonformat Знак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t">
    <w:name w:val="bt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/>
    <w:rPr>
      <w:rFonts w:eastAsia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38:00Z</dcterms:created>
  <dc:creator>user</dc:creator>
  <dc:description/>
  <dc:language>en-US</dc:language>
  <cp:lastModifiedBy>Пользователь</cp:lastModifiedBy>
  <cp:lastPrinted>2013-01-21T16:42:00Z</cp:lastPrinted>
  <dcterms:modified xsi:type="dcterms:W3CDTF">2014-04-22T10:38:00Z</dcterms:modified>
  <cp:revision>2</cp:revision>
  <dc:subject/>
  <dc:title/>
</cp:coreProperties>
</file>