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6.2013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публиковании и назначении публич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рассмотрению проекта  внес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 Генеральный  план  Бронниц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4 и 28 Градостроительного кодекса Российской Федерации, областным законом от 14 марта 2007 года № 57-ОЗ «О регулировании градостроительной деятельности на территории Новгородской области», решением Совета депутатов Бронницкого сельского поселения от 31.01.2007 года № 4 «О порядке организации и проведении публичных слушаний на территории Бронницкого сельского поселения», Уставом муниципального образования  Бронницкое  сельское  поселение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Градостроительная деятельность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Проект  внесения изменений в документ территориального планирования (Генеральный план) Бронницкого сельского поселения в части населенных пунктов: </w:t>
      </w:r>
      <w:r>
        <w:rPr>
          <w:bCs/>
          <w:sz w:val="28"/>
          <w:szCs w:val="28"/>
        </w:rPr>
        <w:t>с..Бронница,д.д. Наволок, Новое Село, Русско, Белая Гора</w:t>
      </w:r>
      <w:r>
        <w:rPr>
          <w:sz w:val="28"/>
          <w:szCs w:val="28"/>
        </w:rPr>
        <w:t>;</w:t>
      </w:r>
    </w:p>
    <w:p>
      <w:pPr>
        <w:pStyle w:val="Style15"/>
        <w:ind w:firstLine="567"/>
        <w:rPr/>
      </w:pPr>
      <w:r>
        <w:rPr>
          <w:sz w:val="28"/>
          <w:szCs w:val="28"/>
        </w:rPr>
        <w:t xml:space="preserve">1.2. Проект  внесения изменений в документ территориального планирования (Генеральный план) Бронницкого сельского поселения в части </w:t>
      </w:r>
      <w:r>
        <w:rPr>
          <w:bCs/>
          <w:sz w:val="28"/>
          <w:szCs w:val="28"/>
        </w:rPr>
        <w:t xml:space="preserve">границ земельных участков с кадастровыми номерами </w:t>
      </w:r>
      <w:r>
        <w:rPr>
          <w:sz w:val="28"/>
          <w:szCs w:val="28"/>
        </w:rPr>
        <w:t xml:space="preserve"> 53:11:0200110:4; 53:11:0200110:5; 53:11:0200110:3; 53:11:0200110: 32; 53:11:0200110:23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оекты карт ( схем), на которых отображена информация, предусмотренная частью 6 статьи 23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публичные слушания по проекту внесения  изменений  в документ территориального планирования (Генеральный план) Бронницкого сельского поселения   и провести их  в следующих населенных пун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ая Г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ая Гора д.37  у здания  Белогорского Ф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ско  у  магазина  Новгородского райп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ы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ынья д.54а  у здания пожарного ДП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Глебово ул.Центральная у магазина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во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волок д.9а Наволокский Ц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сентябр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.Бронница ул.Березки д. 2 Администрация Бронниц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Чеблакову Е.М., заместителя Главы администрации Бронницкого сельского поселения  ответственным за проведение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Опубликовать постановление в газете «Звезда» 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Главы администрации:                                        Е.М.Чебл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59:00Z</dcterms:created>
  <dc:creator>1</dc:creator>
  <dc:description/>
  <cp:keywords/>
  <dc:language>en-US</dc:language>
  <cp:lastModifiedBy>Admin</cp:lastModifiedBy>
  <cp:lastPrinted>2013-06-24T09:30:00Z</cp:lastPrinted>
  <dcterms:modified xsi:type="dcterms:W3CDTF">2013-06-24T10:00:00Z</dcterms:modified>
  <cp:revision>8</cp:revision>
  <dc:subject/>
  <dc:title/>
</cp:coreProperties>
</file>