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5384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4.04.2013  № 57</w:t>
      </w:r>
    </w:p>
    <w:p>
      <w:pPr>
        <w:pStyle w:val="Normal"/>
        <w:rPr>
          <w:szCs w:val="28"/>
        </w:rPr>
      </w:pPr>
      <w:r>
        <w:rPr>
          <w:szCs w:val="28"/>
        </w:rPr>
        <w:t>с.Бронн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Об отмене постановления Администрации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Бронницкого сельского поселения № 73 от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01.07.2010 года "Об обеспечении первичных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мер пожарной безопасности в границах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Бронницкого сельского поселения" и об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организации выполнения первичных мер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жарной безопасности в границах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Бронницкого сельского поселения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 целях обеспечения первичных мер пожарной безопасности на территории Бронницкого сельского поселения, в соответствии с требованиями Федеральных законов от 06 октября 2003 года № 131-ФЗ "Об общих принципах организации самоуправления в Российской Федерации", от 21 декабря 1994 года № 69-ФЗ "О пожарной безопасности", от 22 июля 2008 года № 123-ФЗ "Технический регламент о требованиях пожарной безопасности"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остановление Администрации Бронницкого сельского поселения № 73 от 01.07.2010 года "Об обеспечении первичных мер пожарной безопасности в границах Бронницкого сельского поселения" считать утратившим сил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твердить Положение об обеспечении первичных мер пожарной безопасности в границах Бронницкого сельского поселения (приложение 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Заместителю Гавы Администрации –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Бронниц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Опубликовать постановл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ronnica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а сельского поселения                                              Е.Н. Евсеева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к постановлению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Администрации Бронницкого сельского поселения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от 04.04.2013  № 57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 обеспечении первичных мер пожарной безопасности в границах Бронницкого сельского поселени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Настоящее Положение определяет общие требования по обеспечению первичных мер пожарной безопасности в границах Бронниц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Вопросы организационно-правового, финансового, материально 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. Полномочия органа местного самоуправления по обеспечению первичных мер пожарной безопасности в границах муниципального образования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полномочиям органов местного самоуправления поселений и городских округов по обеспечению мер пожарной безопасности в границах сельских населенных пунктов относи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здание условий для организации добровольной пожарной охраны, а так 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я и принятие мер по оповещению населения и подразделений Государственной противопожарной  службы о пожар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 о пожар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казание содействия органам государственной власти субъектов Российской Федерации информирования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здание условий для организации добровольной пожарной охраны, а так же для участия граждан в обеспечении первичных мер безопасности в иных форм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оведения собраний на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3. Первичные меры пожарной безопасно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рвичные меры пожарной безопасности включают в себ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ления особого противопожарного режима на территории муниципального образования, а так же дополнительных требований пожарной безопасности на время его действ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ение связи и оповещения населения о пожар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ю обучения населения мерам пожарной безопасности и пропаганду в области пожарной безопасности, содействию распространения пожарно-технических зда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циальное стимулирование участия граждан и организаций в добровольной пожарной охране, в том числе участие в борьбе с пожар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4. Основные задачи органа местного самоуправления по обеспечению первичных мер пожарной безопасности в границах муниципального образова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 по созданию условий для организации добровольной пожарной охраны, а так же для участия граждан в обеспечении первичных мер пожарной безопасности в иных форма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</w:t>
      </w:r>
      <w:r>
        <w:rPr>
          <w:szCs w:val="28"/>
          <w:lang w:val="en-US"/>
        </w:rPr>
        <w:t>x</w:t>
      </w:r>
      <w:r>
        <w:rPr>
          <w:szCs w:val="28"/>
        </w:rPr>
        <w:t xml:space="preserve"> 12 метров для установки пожарных автомобилей и забора воды в любое время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5. По принятию мер по локализации пожара и спасения людей и имущества до прибытия подразделений Государственной противопожарной служб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я спасения людей в случае угрозы их жизни, используя для этого имеющиеся силы и средст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я встречи подразделений пожарной охр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. 65 Федерального закона от 22.07.2008 № 123-ФЗ "Технический регламент о требованиях пожарной безопасности"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"Перечень мероприятий по обеспечению пожарной безопасности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зделе должна быть предусмотрена следующая информац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Определены места размещения подразделений пожарной охраны на территориях поселений и городских округов, исходя из условия, что время пребывания первого подразделения к месту вызова в городских поселениях и городских округах не должно превышать 10 минут, а в сельских поселениях 20 минут, в соответствии с требованиями ст. 76 и 77 Федерального зак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чтены требования к размещению пожаровзрывоопасных объектов на территории поселений и городских округов, в соответствии с требованиями ст. 66 Федерального зак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гламентированы вопросы обеспечения к зданиям, сооружениям и строениям проходов, проездов и подъездов, в соответствии с требованиями ст. 67 Федерального зак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Обеспеченность поселений и городских округов источниками внутреннего или наружного противопожарного водоснабжения, в соответствии с требованиями ст. 68 Федерального зак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. ст. 69-75 Федерального зак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еленаправленное информирование населения, в том числе не работающего, о проблемах и путях обеспечения пожарной безопасности, осуществляемое через средства массовой информации, посредством издания и распоряжения специальной литературы и рекламной продукции, устройства тематических выставок, смотров, конференций и использование других, не запрещенных законодательством Российской Федерации форм информирования на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привлечение населения для локализации пожаров вне границ населенных пунктов, запрет на посещение гражданами лесов, принятие дополнительных мер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ированных полос и подобные меры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5. Заключительные по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1. В настоящее положение в установленном порядке могут быть внесены изменения и дополн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2. Лица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nsNonformat">
    <w:name w:val="ConsNonformat Знак"/>
    <w:basedOn w:val="DefaultParagraphFont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5:00Z</dcterms:created>
  <dc:creator>user</dc:creator>
  <dc:description/>
  <cp:keywords/>
  <dc:language>en-US</dc:language>
  <cp:lastModifiedBy>user</cp:lastModifiedBy>
  <cp:lastPrinted>2013-04-12T10:40:00Z</cp:lastPrinted>
  <dcterms:modified xsi:type="dcterms:W3CDTF">2013-04-16T05:55:00Z</dcterms:modified>
  <cp:revision>2</cp:revision>
  <dc:subject/>
  <dc:title/>
</cp:coreProperties>
</file>