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4.10.2013   №   1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согласии с проектом   внес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й в  Правила землепользования </w:t>
      </w:r>
    </w:p>
    <w:p>
      <w:pPr>
        <w:pStyle w:val="Normal"/>
        <w:rPr/>
      </w:pPr>
      <w:r>
        <w:rPr>
          <w:b/>
          <w:sz w:val="28"/>
          <w:szCs w:val="28"/>
        </w:rPr>
        <w:t>и застройки Бронниц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аправлении его в  Совет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онницкого сельского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Градостроительным кодексом Российской Федерации,  на основании протокола публичных слушаний по проекту Правил землепользования и застройки Бронницкого сельского поселения ,с учетом заключения о результатах публичных слуша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Согласовать проект внесения изменений в  Правила землепользования и застройки Бронницккого сельского поселения    и направить его в Совет депутатов Бронниц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Опубликовать постановление в  газете «Звезда» и разместить  на официальном сайте в сети «Интернет» по адресу 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onnic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 “Градостроительная деятельност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:                                              Е.Н.Евс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2:16:00Z</dcterms:created>
  <dc:creator>Admin</dc:creator>
  <dc:description/>
  <cp:keywords/>
  <dc:language>en-US</dc:language>
  <cp:lastModifiedBy>Елена</cp:lastModifiedBy>
  <cp:lastPrinted>2013-10-21T14:03:00Z</cp:lastPrinted>
  <dcterms:modified xsi:type="dcterms:W3CDTF">2013-10-21T12:16:00Z</dcterms:modified>
  <cp:revision>2</cp:revision>
  <dc:subject/>
  <dc:title/>
</cp:coreProperties>
</file>