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10.01.2013 </w:t>
        <w:tab/>
        <w:t>№ 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 на территор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нниц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ого противопожарного режим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6.10.2003 г. № 131- ФЗ «Об общих принципах организации местного самоуправления в Российской Федерации», Федеральным законом от 21.12.1994 г. № 69-ФЗ «О пожарной безопасности» Федеральным законом от 22.07.2008 г. № 123-ФЗ «Технический регламент о требованиях пожарной безопасности», Федеральным законом от 06.05.2011 г. № 100-ФЗ «О добровольной пожарной охране», Постановлением Правительства Российской Федерации от 25.04.2012 г. № 390 «О противопожарном режиме»,  Уставом муниципального образования  Бронницкое  сельское поселение,  в связи с повышенной пожарной опасностью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становить с 10  января 2012 года по  20 марта 2013 года  на территории Бронницкого сельского поселения особый противопожарный реж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екомендо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уководителям организаций, учреждений, предприятий независимо от форм собственности на подведомственных территориях принять меры по усилению пожарной безопасности, обеспечению свободного доступа к источникам наружного противопожарного водоснабжения, созданию добровольных пожарных дружин ( коман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Заместителю Главы администрации Бронницкого сельского поселения Чеблаковой Е.М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рганизовать систематическое проведение противопожарной пропаганды в целях информирование населения о необходимости выполнения мер пожарной безопас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Довести до руководителя  ООО «Управляющая компания « Вече»», осуществляющей управление многоквартирными домами о необходимости проведения разъяснительной работы среди населения, проживающего в многоквартирных домах, о мерах пожарной безопасности в быту и действиях в случае возникновения пожа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беспечить контроль со стороны эксплуатирующих организаций за содержанием в надлежащем состоянии пожарных гидрантов и водоемов, внутридомовых электрических, газовых сетей и печного отоп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Контроль за исполнением  постановления   оставляю за соб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Опубликовать постановление в газете «Звезда»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Докумен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25:00Z</dcterms:created>
  <dc:creator>Администрация Бронницкого селтского поселения</dc:creator>
  <dc:description/>
  <cp:keywords/>
  <dc:language>en-US</dc:language>
  <cp:lastModifiedBy>Елена</cp:lastModifiedBy>
  <cp:lastPrinted>2011-04-18T16:40:00Z</cp:lastPrinted>
  <dcterms:modified xsi:type="dcterms:W3CDTF">2013-01-11T14:11:00Z</dcterms:modified>
  <cp:revision>13</cp:revision>
  <dc:subject/>
  <dc:title>ПОСТАНОВЛЕНИЕ</dc:title>
</cp:coreProperties>
</file>