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3.2013г.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б утверждении графика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разработки и утверждения схем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Уставом  муниципального образования Бронницкое сельское поселени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график разработки и утверждения схем водоснабжения и водоотведения  муниципального образования Бронницкое сельское посел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уведомление о начале разработки схем водоснабжения и водоотведения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6.03.2013г. № 35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ЗРАБОТКИ И УТВЕРЖДЕНИЯ СХ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И ВОДООТВЕДЕНИЯ</w:t>
      </w:r>
    </w:p>
    <w:p>
      <w:pPr>
        <w:pStyle w:val="Normal"/>
        <w:tabs>
          <w:tab w:val="clear" w:pos="708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ОННИЦКОЕ СЕЛЬСКОЕ ПОСЕЛЕНИЕ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827"/>
        <w:gridCol w:w="2160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а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сроки проведения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 объектов водоснабжения и водоотведения  Брон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г.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уведомления о начале разработки схем водоснабжения и водоотве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 запросов и сбор необходим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хнического задания и последующее заключение договора с организацией-разработчиком схемы водоснабжения и водоотведения в соответствии с  Федеральным законом от 21.07.2005г. №94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водоснабжения и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роекта схем водоснабжения и водоотведения на рассмот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г.</w:t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>проекта схем 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 </w:t>
            </w:r>
            <w:r>
              <w:rPr>
                <w:sz w:val="28"/>
                <w:szCs w:val="28"/>
              </w:rPr>
              <w:t>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на официальном сай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г.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ние проекта схем </w:t>
            </w:r>
            <w:r>
              <w:rPr>
                <w:sz w:val="28"/>
                <w:szCs w:val="28"/>
              </w:rPr>
              <w:t>водоснабжения и водоотведения</w:t>
            </w:r>
            <w:r>
              <w:rPr>
                <w:color w:val="000000"/>
                <w:sz w:val="28"/>
                <w:szCs w:val="28"/>
              </w:rPr>
              <w:t>, 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на официальном сайте о месте  проведения публичных слуш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убличные слушания по проекту схем </w:t>
            </w:r>
            <w:r>
              <w:rPr>
                <w:sz w:val="28"/>
                <w:szCs w:val="28"/>
              </w:rPr>
              <w:t>водоснабжения и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3г.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righ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официальном сайте информации о завершении публичных слушаний,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Главы Администрации об утверждении схем водоснабжения и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3г.</w:t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 xml:space="preserve">схем водоснабжения и водоотведения </w:t>
            </w:r>
            <w:r>
              <w:rPr>
                <w:color w:val="000000"/>
                <w:sz w:val="28"/>
                <w:szCs w:val="28"/>
              </w:rPr>
              <w:t xml:space="preserve"> 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 </w:t>
            </w:r>
            <w:r>
              <w:rPr>
                <w:sz w:val="28"/>
                <w:szCs w:val="28"/>
              </w:rPr>
              <w:t xml:space="preserve"> 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на официальном сай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3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6.03.2013г.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 о начале разработки схемы водоснабжения и водоотведения муниципального образования Бронн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хема водоснабжения и водоотведения разрабатывается на срок не менее 10 лет с соблюдением следующих принципов:</w:t>
              <w:br/>
              <w:t xml:space="preserve">        - обеспечение безопасности и надежности водоснабжения и водоотведения потребителей в соответствии с требованиями технических регламентов;</w:t>
              <w:br/>
              <w:t xml:space="preserve">        - обеспечение энергетической эффективности водоснабжения и водоотведения и потребления воды питьевого качества с учетом требований, установленных федеральными законами;</w:t>
              <w:br/>
              <w:t xml:space="preserve">       - соблюдение баланса экономических интересов организации обеспечивающей водоснабжение и водоотведение и интересов потребителей;</w:t>
              <w:br/>
              <w:t xml:space="preserve">       - минимизация затрат на водоснабжение в расчете на 1 куб. м. воде для потребителя в долгосрочной перспективе;</w:t>
              <w:br/>
              <w:t xml:space="preserve">       - обеспечение недискриминационных и стабильных условий осуществления предпринимательской деятельности в сфере водоснабжения и водоотведения;</w:t>
              <w:br/>
              <w:t xml:space="preserve">       - согласование схем водоснабжения и водоотведения с иными программами развития сетей инженерно-технического 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   Для организации сбора исходной информации при разработке схемы водоснабжения и водоотведения и соответствующей электронной модели, рассмотрения и утверждения предлагаемых вариантов развития системы водоснабжения и водоотведения Бронницкого сельского поселения и учета поступающих предложений по разработке схемы водоснабжения и водоотведения создана рабочая группа в прилагаемом составе (Распоряжение 10-рг от 05.02.2013г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ложения по вопросу развития системы водоснабжения и водоотведения и разработки схемы водоснабжения и водоотведения муниципального образования Бронницкое сельское поселение и соответствующей электронной модели принимаются рабочей группой:</w:t>
              <w:br/>
              <w:t xml:space="preserve">       - по адресу: Новгородская обл., Новгородский р-н, с. Бронница, ул. Березки, д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 телефону (факс): 8 (8162) 749-188</w:t>
              <w:br/>
              <w:t xml:space="preserve">       - на адрес электронной почты: </w:t>
            </w:r>
            <w:r>
              <w:rPr>
                <w:sz w:val="28"/>
                <w:szCs w:val="28"/>
                <w:lang w:val="en-US"/>
              </w:rPr>
              <w:t>berezki</w:t>
            </w:r>
            <w:r>
              <w:rPr>
                <w:sz w:val="28"/>
                <w:szCs w:val="28"/>
              </w:rPr>
              <w:t>2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34:00Z</dcterms:created>
  <dc:creator>XTreme</dc:creator>
  <dc:description/>
  <cp:keywords/>
  <dc:language>en-US</dc:language>
  <cp:lastModifiedBy>Администрация Бронницкого селтского поселения</cp:lastModifiedBy>
  <cp:lastPrinted>2013-03-11T09:27:00Z</cp:lastPrinted>
  <dcterms:modified xsi:type="dcterms:W3CDTF">2013-03-11T05:31:00Z</dcterms:modified>
  <cp:revision>11</cp:revision>
  <dc:subject/>
  <dc:title>П О С Т А Н О В Л Е Н И Е</dc:title>
</cp:coreProperties>
</file>