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569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72715</wp:posOffset>
            </wp:positionH>
            <wp:positionV relativeFrom="paragraph">
              <wp:posOffset>11430</wp:posOffset>
            </wp:positionV>
            <wp:extent cx="6477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spacing w:lineRule="atLeast" w:line="240" w:before="0" w:after="0"/>
        <w:ind w:right="-569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от 06.11.2013 № 152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. Бронниц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0"/>
        </w:rPr>
        <w:t>О создании экспертной рабочей групп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муниципального образования Бронницко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сельское поселение по рассмотрению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общественных инициатив, направленных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гражданами Российской Федерации с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использованием интернет-ресурса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0"/>
        </w:rPr>
        <w:t>«Российская общественная инициати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>3 Правил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, утвержденных Указом Президента Российской Федерации от 4 марта 2013 года N 183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экспертную рабочую группу муниципального уровня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е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экспертной рабочей группе муниципального уровня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, и ее </w:t>
      </w:r>
      <w:hyperlink w:anchor="Par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"Звезда" и разместить на официальном сайте в сети "Интернет" по адрес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окументы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Е.Н. Евсе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Par26"/>
      <w:bookmarkEnd w:id="2"/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ронниц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13 № 15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Par31"/>
      <w:bookmarkStart w:id="4" w:name="Par31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ЭКСПЕРТНОЙ РАБОЧЕЙ ГРУППЕ МУНИЦИПАЛЬНОГО ОБРАЗОВАНИЯ БРОННИЦКОЕ СЕЛЬСКОЕ ПОСЕЛЕНИЕ ПО РАССМОТРЕНИЮ ОБЩЕСТВЕННЫХ ИНИЦИАТИВ, НАПРАВЛЕННЫХ ГРАЖДАНАМ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ЦИИ С ИСПОЛЬЗОВАНИЕМ ИНТЕРНЕТ-РЕСУРСА "РОССИЙСКАЯ ОБЩЕСТВЕННАЯ ИНИЦИАТИВА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37"/>
      <w:bookmarkEnd w:id="5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Экспертная рабочая группа муниципального образования Бронницкое сельское поселение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 (далее - рабочая группа), создается в целях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, в рамках реализаци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4 марта 2013 года N 183 "О рассмотрении общественных инициатив, направленных гражданами Российской Федерации с использованием интернет-ресурса "Российская общественная инициатив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бочая группа руководствуется в своей деятельност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нормативными правовыми актам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бочая группа осуществляет свою деятельность во взаимодействии с органами исполнительной власти области, заинтересованными организациями, Фондом развития информационной демократии и гражданского общества "Фонд информационной демократи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43"/>
      <w:bookmarkEnd w:id="6"/>
      <w:r>
        <w:rPr>
          <w:rFonts w:cs="Times New Roman" w:ascii="Times New Roman" w:hAnsi="Times New Roman"/>
          <w:sz w:val="28"/>
          <w:szCs w:val="28"/>
        </w:rPr>
        <w:t>2. Функции и полномочия рабочей групп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функциями рабочей групп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Рассмотрение общественных инициатив, направленных гражданами Российской Федерации с использованием интернет-ресурса "Российская общественная инициатива" (далее - общественная инициати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Проведение экспертизы и подготовка по результатам рассмотрения общественных инициатив экспертного заключения и решения о целесообразности разработки соответствующего нормативного правового акта области и (или) принятии иных мер по реализации обществ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бочая группа в рамках возложенных на нее функций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иглашать на заседания рабочей группы представителей органов исполнительной власти области и заинтересован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Запрашивать в установленном порядке у органов исполнительной власти области материалы и информацию, необходимые для работы рабоче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ивлекать в установленном порядке к работе рабочей группы представителей заинтересованных органов исполнительной власти области, научных, общественных и других организаций, а также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53"/>
      <w:bookmarkEnd w:id="7"/>
      <w:r>
        <w:rPr>
          <w:rFonts w:cs="Times New Roman" w:ascii="Times New Roman" w:hAnsi="Times New Roman"/>
          <w:sz w:val="28"/>
          <w:szCs w:val="28"/>
        </w:rPr>
        <w:t>3. Порядок работы рабочей групп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став рабочей группы утверждается постановлением Администрации Бронниц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чая группа состоит из руководителя рабочей группы, заместителя руководителя рабочей группы, секретаря рабочей группы и членов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уководитель рабочей груп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рабоче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день, время и место проведения заседания рабочей группы и утверждает материалы, подлежащие рассылке членам рабоче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о приглашении на заседание рабочей группы представителей органов исполнительной власти области, иных организаций, не включенных в состав рабоче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рабочей группы и иные требующие официального согласования документы, связанные с исполнением рабочей группой свои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рабочей группы замещает руководителя рабочей группы по всем вопросам в его отсут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я рабочей группы проводятся по мере необходимости, при этом первое заседание рабочей группы проводится не позднее 7 рабочих дней со дня поступления из Фонда развития информационной демократии и гражданского общества "Фонд информационной демократии" общественной инициативы в адрес рабочей группы для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екретарь рабочей группы не позднее 2 рабочих дней после поступления общественной инициативы в адрес рабочей группы для рассмотрения направляет в адрес членов рабочей группы поступившие материалы для ознак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о дате, месте и времени проведения заседания рабочей группы принимает руководитель рабочей группы, о чем члены рабочей группы извещаются секретарем рабочей группы не позднее чем за 2 рабочих дня до даты проведения заседания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седание рабочей группы считается правомочным, если на нем присутствует не менее двух третей численного состава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Решения рабочей группы принимаются простым большинством голосов членов рабочей группы, присутствующих на заседании рабоче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, и оформляются протоколом, который подписывается руководителем рабочей группы, а в случае его отсутствия - заместителем руководителя рабочей группы. При равенстве голосов голос председательствующего на заседании рабочей группы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результатам рассмотрения общественной инициативы рабочей группой в срок, не превышающий 2 месяца со дня поступления общественной инициативы в рабочую группу, готовится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, которые подписываются руководителем рабочей группы, о чем уведомляется Фонд развития информационной демократии и гражданского общества "Фонд информационной демократии" в электронной форме в течение 2 рабочих дней со дня подписания указ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смотрении общественной инициативы и мерах по ее реализации направляется в адрес Фонда развития информационной демократии и гражданского общества "Фонд информационной демократии" не позднее 5 рабочих дней со дня подписания экспертного заключения и решения о разработке соответствующего нормативного правового акта и (или) принятии иных мер по реализации общественной инициативы руководителем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 не позднее 5 рабочих дней со дня подписания направляются в орган государственной власти области, иной государственный орган Новгородской области, круг полномочий которого затрагивает рассмотренная общественная инициат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рганизационное обеспечение деятельности рабочей группы осуществляет Глава Администрации Бронниц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ar77"/>
      <w:bookmarkStart w:id="9" w:name="Par77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ронниц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13 N 15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82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ТНОЙ РАБОЧЕЙ ГРУППЫ МУНИЦИПАЛЬНОГО ОБРАЗОВАНИЯ БРОННИЦКОЕ СЛЬСКОЕ ПОСЕЛЕНИЕ ПО РАССМОТРЕНИЮ ОБЩЕСТВЕННЫХ ИНИЦИАТИВ, НАПРАВЛЕННЫХ ГРАЖДАНАМ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ЦИИ С ИСПОЛЬЗОВАНИЕМ ИНТЕРНЕТ-РЕСУРСА "РОССИЙСКАЯ ОБЩЕСТВЕННАЯ ИНИЦИАТИВА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щакова И.А. – главный специалист, юрист Администрации Бронницкого     сельского   поселения, руководитель рабочей группы (по согласованию)            </w:t>
      </w:r>
    </w:p>
    <w:p>
      <w:pPr>
        <w:pStyle w:val="ConsPlusCel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Cel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еева Ю.В. – ведущий специалист Администрации Бронницкого сельского поселения заместитель руководителя рабочей группы (по согласованию)</w:t>
      </w:r>
    </w:p>
    <w:p>
      <w:pPr>
        <w:pStyle w:val="ConsPlusCel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А.В. – главный специалист Администрации Бронницкого сельского поселения, секретарь рабочей группы (по согласованию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усов В.А. – директор ООО «Мста» (по согласованию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701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рева Т.Д. – директор Бронницкого сельского дома культуры (по согласованию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985" w:hanging="19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овлева С.М. – директор МАОУ «Бронницкая средняя общеобразовательная школа (по согласованию)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39CE9DECA78BF30D65E23639A0F5181FDD092730A10A608B296689D36FCE6401DB17E8644284B9J1qAF" TargetMode="External"/><Relationship Id="rId4" Type="http://schemas.openxmlformats.org/officeDocument/2006/relationships/hyperlink" Target="http://www.bronnicaadm.ru/" TargetMode="External"/><Relationship Id="rId5" Type="http://schemas.openxmlformats.org/officeDocument/2006/relationships/hyperlink" Target="consultantplus://offline/ref=5639CE9DECA78BF30D65E23639A0F5181FDD092730A10A608B296689D36FCE6401DB17E8644284B9J1qBF" TargetMode="External"/><Relationship Id="rId6" Type="http://schemas.openxmlformats.org/officeDocument/2006/relationships/hyperlink" Target="consultantplus://offline/ref=5639CE9DECA78BF30D65E23639A0F5181CD10C2B3BFE5D62DA7C68J8qC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34:00Z</dcterms:created>
  <dc:creator>Инна</dc:creator>
  <dc:description/>
  <cp:keywords/>
  <dc:language>en-US</dc:language>
  <cp:lastModifiedBy>Юля</cp:lastModifiedBy>
  <cp:lastPrinted>2013-11-11T10:19:00Z</cp:lastPrinted>
  <dcterms:modified xsi:type="dcterms:W3CDTF">2013-11-20T05:34:00Z</dcterms:modified>
  <cp:revision>2</cp:revision>
  <dc:subject/>
  <dc:title/>
</cp:coreProperties>
</file>