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6.2013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публиковании и назначении публич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рассмотрению проекта  внесения</w:t>
      </w:r>
    </w:p>
    <w:p>
      <w:pPr>
        <w:pStyle w:val="Normal"/>
        <w:rPr/>
      </w:pPr>
      <w:r>
        <w:rPr>
          <w:b/>
          <w:sz w:val="28"/>
          <w:szCs w:val="28"/>
        </w:rPr>
        <w:t>изменений в   Правила землепользования  и</w:t>
      </w:r>
    </w:p>
    <w:p>
      <w:pPr>
        <w:pStyle w:val="Normal"/>
        <w:rPr/>
      </w:pPr>
      <w:r>
        <w:rPr>
          <w:b/>
          <w:sz w:val="28"/>
          <w:szCs w:val="28"/>
        </w:rPr>
        <w:t>застройки   Бронницкого 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 31, 33 Градостроительного кодекса Российской Федерации, областным законом от 14 марта 2007 года № 57-ОЗ «О регулировании градостроительной деятельности на территории Новгородской области», решением Совета депутатов Бронницкого сельского поселения от 31.01.2007 года № 4 «О порядке организации и проведении публичных слушаний на территории Бронницкого сельского поселения», Уставом муниципального образования  Бронницкое  сельское  поселение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 Градостроительная деятельность»        Проект   внесения изменений в  Правила землепользования и застройки Бронниц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значить публичные слушания по Проекту внесения  изменений  в  Правила землепользования и застройки  Бронницкого сельского поселения   и провести их  в следующих населенных пун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лая Г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лая Гора д.37  у здания  Белогорского Ф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с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сско  у  магазина  Новгородского райп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ын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ынья д.54а  у здания пожарного ДП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Глебово ул.Центральная у магазина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вол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волок д.9а Наволокский Ц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 ул.Березки д. 2 Администрация Бронниц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Чеблакову Е.М., заместителя Главы администрации Бронницкого сельского поселения  ответственным за проведение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Опубликовать постановление в газете «Звезда» 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 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Главы администрации:                                        Е.М.Чебл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59:00Z</dcterms:created>
  <dc:creator>1</dc:creator>
  <dc:description/>
  <cp:keywords/>
  <dc:language>en-US</dc:language>
  <cp:lastModifiedBy>Елена</cp:lastModifiedBy>
  <cp:lastPrinted>2013-06-24T10:03:00Z</cp:lastPrinted>
  <dcterms:modified xsi:type="dcterms:W3CDTF">2013-06-24T07:04:00Z</dcterms:modified>
  <cp:revision>8</cp:revision>
  <dc:subject/>
  <dc:title/>
</cp:coreProperties>
</file>