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7.2013г.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гарантирующей организаци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ей холодное водоснаб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одоотведение в Бронницк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В соответствии с Федеральным законом от 07.12.2011г. № 416-ФЗ «О водоснабжении и водоотведении» и Уставом муниципального образования Бронницкое сельское поселение,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делить общество с ограниченной ответственностью «Новкоммунсервис» статусом гарантирующей организации, осуществляющей холодное водоснабжение и водоотведение на территории </w:t>
      </w:r>
    </w:p>
    <w:p>
      <w:pPr>
        <w:pStyle w:val="Normal"/>
        <w:jc w:val="both"/>
        <w:rPr/>
      </w:pPr>
      <w:r>
        <w:rPr>
          <w:sz w:val="28"/>
          <w:szCs w:val="28"/>
        </w:rPr>
        <w:t>с. Бронница  Бронниц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 течение трех дней направить ООО «Новкоммунсервис» и разместить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0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3-07-04T14:06:00Z</cp:lastPrinted>
  <dcterms:modified xsi:type="dcterms:W3CDTF">2013-07-04T10:14:00Z</dcterms:modified>
  <cp:revision>5</cp:revision>
  <dc:subject/>
  <dc:title>            </dc:title>
</cp:coreProperties>
</file>