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39116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4.10.2013г. №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Главы Бронни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01.08.2013г. № 1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дготовке и проведении отопите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она 2013 – 2014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Главы Бронницкого сельского поселения  от  01.08.2013 года № 103 «О подготовке и проведении отопительного периода»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. изложить в следующей редакции: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ограмму проведения проверки готовности к отопительному периоду на территории Бронницкого сельского поселения теплоснабжающих, теплосетевых организаций и потребителей тепловой энерг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Опубликовать постановление в газете «Звезда» и разместить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2" w:leader="none"/>
          <w:tab w:val="right" w:pos="935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УТВЕРЖДЕНО:</w:t>
      </w:r>
    </w:p>
    <w:p>
      <w:pPr>
        <w:pStyle w:val="Normal"/>
        <w:tabs>
          <w:tab w:val="clear" w:pos="708"/>
          <w:tab w:val="left" w:pos="6022" w:leader="none"/>
          <w:tab w:val="right" w:pos="9354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6022" w:leader="none"/>
          <w:tab w:val="right" w:pos="9354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Бронницкого сельского поселения</w:t>
      </w:r>
    </w:p>
    <w:p>
      <w:pPr>
        <w:pStyle w:val="Normal"/>
        <w:tabs>
          <w:tab w:val="clear" w:pos="708"/>
          <w:tab w:val="left" w:pos="6022" w:leader="none"/>
          <w:tab w:val="right" w:pos="9354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от 01.08.2013г. № 103</w:t>
      </w:r>
    </w:p>
    <w:p>
      <w:pPr>
        <w:pStyle w:val="Normal"/>
        <w:tabs>
          <w:tab w:val="clear" w:pos="708"/>
          <w:tab w:val="left" w:pos="6022" w:leader="none"/>
          <w:tab w:val="right" w:pos="9354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готовности к отопительному периоду теплоснабжающих, теплосетевых организаций и потребител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пловой энергии на территории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8"/>
          <w:szCs w:val="28"/>
        </w:rPr>
        <w:t xml:space="preserve">Цель программы:                     </w:t>
      </w:r>
      <w:r>
        <w:rPr>
          <w:sz w:val="28"/>
          <w:szCs w:val="28"/>
        </w:rPr>
        <w:t xml:space="preserve">проверка готовности объектов жилищного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фонда, теплоснабжающих, теплосетевых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рганизаций и потребителей тепловой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энергии на территории Бронницкого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го поселения.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8"/>
          <w:szCs w:val="28"/>
        </w:rPr>
        <w:t>Задачи программы:</w:t>
      </w:r>
      <w:r>
        <w:rPr>
          <w:sz w:val="28"/>
          <w:szCs w:val="28"/>
        </w:rPr>
        <w:t xml:space="preserve">                  обеспечение готовности объектов жилищного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фонда, теплоснабжающих, теплосетевых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рганизаций и потребителей тепловой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энергии на территории Бронницкого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го поселения.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8"/>
          <w:szCs w:val="28"/>
        </w:rPr>
        <w:t xml:space="preserve">Объекты теплоснабжения:     </w:t>
      </w:r>
      <w:r>
        <w:rPr>
          <w:sz w:val="28"/>
          <w:szCs w:val="28"/>
        </w:rPr>
        <w:t xml:space="preserve">ООО «Тепловая компания «Новгородская»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(котельная № 41, № 43, № 45с. Бронница)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8"/>
          <w:szCs w:val="28"/>
        </w:rPr>
        <w:t>Объекты, подлежащие</w:t>
        <w:tab/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8"/>
          <w:szCs w:val="28"/>
        </w:rPr>
        <w:t xml:space="preserve">проверке:                                   </w:t>
      </w:r>
      <w:r>
        <w:rPr>
          <w:sz w:val="28"/>
          <w:szCs w:val="28"/>
        </w:rPr>
        <w:t xml:space="preserve">ООО «Тепловая компания «Новгородская»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(котельная № 41, № 43, № 45 с. Бронница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бъекты социально – культурной сферы,         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рганизации)   </w:t>
      </w:r>
    </w:p>
    <w:p>
      <w:pPr>
        <w:pStyle w:val="Normal"/>
        <w:tabs>
          <w:tab w:val="clear" w:pos="708"/>
          <w:tab w:val="left" w:pos="225" w:leader="none"/>
          <w:tab w:val="left" w:pos="3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ОО «Управляющая компания «Вече-4»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(многоквартирные жилые дома, </w:t>
        <w:tab/>
        <w:t xml:space="preserve">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асположенные на территории Бронницкого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сельского поселения)  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ы, проверяемые        </w:t>
      </w:r>
      <w:r>
        <w:rPr>
          <w:sz w:val="28"/>
          <w:szCs w:val="28"/>
        </w:rPr>
        <w:t>Акт готовности объекта к отопительному</w:t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ходе проверки:                         </w:t>
      </w:r>
      <w:r>
        <w:rPr>
          <w:sz w:val="28"/>
          <w:szCs w:val="28"/>
        </w:rPr>
        <w:t>пери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19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3-10-21T06:55:00Z</dcterms:modified>
  <cp:revision>2</cp:revision>
  <dc:subject/>
  <dc:title>                                                                                                                                            </dc:title>
</cp:coreProperties>
</file>