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от  27.11.2013      № 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рафика провед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ных процедур по передаче 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цессию объектов водоснабжения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ходящихся в муниципальной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 июля 2005 года N 115-ФЗ «О концессионных соглашениях», руководствуясь уставом муниципального образования Бронницкое сельское поселение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проведения конкурсных процедур по передаче в концессию объектов водоснабжения, находящихся в муниципальной собственности Бронницкого сельского поселения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 Разместить постановление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ЖК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сельского поселения                                   Е.Н. Евсеева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Главы Бронницкого сельского поселения от 27.11.2013 № 165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проведения конкурсных процедур по передаче в концессию объектов водоснабжения, находящихся в муниципальной собственности Бронниц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745"/>
        <w:gridCol w:w="3238"/>
        <w:gridCol w:w="2790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 водоснабжения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9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6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проведения конкурсных процедур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ажина № Н-21-92, 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ронница </w:t>
            </w:r>
          </w:p>
          <w:p>
            <w:pPr>
              <w:pStyle w:val="Normal"/>
              <w:ind w:left="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 у д.69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 2015 г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ажина №2-75, 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ница ул.Бронницкая, у д.99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 2015 г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ажина 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ронница </w:t>
            </w:r>
          </w:p>
          <w:p>
            <w:pPr>
              <w:pStyle w:val="Normal"/>
              <w:ind w:left="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ечная, у д.38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 2015 г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ажина № Н-3-90, 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ница ул.Бронницкая, у д.31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5 г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ажина  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ронница </w:t>
            </w:r>
          </w:p>
          <w:p>
            <w:pPr>
              <w:pStyle w:val="Normal"/>
              <w:ind w:left="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зки, у д.29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5 г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21:00Z</dcterms:created>
  <dc:creator>Бронница</dc:creator>
  <dc:description/>
  <cp:keywords/>
  <dc:language>en-US</dc:language>
  <cp:lastModifiedBy>Svetlana</cp:lastModifiedBy>
  <cp:lastPrinted>2013-11-28T15:50:00Z</cp:lastPrinted>
  <dcterms:modified xsi:type="dcterms:W3CDTF">2013-11-28T13:21:00Z</dcterms:modified>
  <cp:revision>2</cp:revision>
  <dc:subject/>
  <dc:title>                                                         </dc:title>
</cp:coreProperties>
</file>