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3.06.2013  № 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мест д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сового куп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 с  пунктами 15, 26   Федерального  закона  от 06.10.2003 г. № 131-ФЗ  «Об общих принципах организации   местного самоуправления в Российской Федерации», Уставом Бронницкого сельского поселения, в целях безопасности людей на водных объектах, охраны их жизни и здоровья,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 Установить  на территории Бронницкого сельского поселения  места для массового купания: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на р.Глушица в с Бронница в  районе улицы Песочной площадью  245 кв.м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на  р.Мста в месте под названием «Пески» в 200 метрах от дороги «Бронница-Холынья» площадью  480  кв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Ответственность за организацию работ по обустройству мест для  массового купания и их безопасную эксплуатацию возложить на    служащую Администрации Бронницкого сельского поселения Бугаеву О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Опубликовать постановление в газете «Звезда»  и  разместить на официальном сайте в сети  «Интернет»  по адресу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bronnici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разделе «Документ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м.Главы администрации:                               Е.М.Чебл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5:20:00Z</dcterms:created>
  <dc:creator>1</dc:creator>
  <dc:description/>
  <dc:language>en-US</dc:language>
  <cp:lastModifiedBy>Елена</cp:lastModifiedBy>
  <cp:lastPrinted>2013-06-10T08:19:00Z</cp:lastPrinted>
  <dcterms:modified xsi:type="dcterms:W3CDTF">2013-06-10T05:20:00Z</dcterms:modified>
  <cp:revision>2</cp:revision>
  <dc:subject/>
  <dc:title/>
</cp:coreProperties>
</file>