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 Новгородск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3  № 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 подготовке проекта планировки 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проекта межевания территории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-5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-5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5, 46 Градостроительного кодекса РФ, Федерального закона  от 06.10.2003 года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Бронницкое  сельское  поселение, на основании обращения   Мальковой Ольги Вячеславовны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зрешить  Мальковой Ольге Вячеславовне подготовить проект планировки и  проект межевания территории земельных участков с кадастровыми номерами 53:11:0200201:26, 53:11:0200201:30, 53:11:0200201:38, 53:11:0200201:55 населенного пункта д.Белая Гора Бронницкого сельского поселения, в соответствии с Градостроительным кодексом РФ за счет собствен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срок подготовки проекта планировки  и проекта межевания территории - до 25 ноября   201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в газете «Звезда» и разместить в сети «Интернет» на   официальном сайте  Бронницкого сельского поселения по адресу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EACCA0B54C6549FA7066DEF53DB2B052D7FA94084CB51F97B547D889E2C31Ez4v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11:00Z</dcterms:created>
  <dc:creator>Елена</dc:creator>
  <dc:description/>
  <cp:keywords/>
  <dc:language>en-US</dc:language>
  <cp:lastModifiedBy>Юля</cp:lastModifiedBy>
  <cp:lastPrinted>2013-11-15T12:26:00Z</cp:lastPrinted>
  <dcterms:modified xsi:type="dcterms:W3CDTF">2013-11-20T05:11:00Z</dcterms:modified>
  <cp:revision>2</cp:revision>
  <dc:subject/>
  <dc:title/>
</cp:coreProperties>
</file>