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 .01.2013 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едоставлении  разрешения  на услов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ый вид использования объ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   Градостроительным кодексом Российской Федерации, Правилами землепользования и застройки Бронницкого сельского поселения, утвержденными решением Совета депутатов Бронницкого сельского поселения от 14.09.2012 года № 36, на основании заявления общества с ограниченной ответственностью «Мста» от  22.11.2012 года № 400, заключения о результатах публичных слушаний  от 28.12.2012 года, протоколов комиссии по землепользованию и застройке на территории Бронницкого сельского поселения от 09.01.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доставить обществу с ограниченной ответственностью «Мста»    разрешение на условно разрешенный вид использования объекта капитального строительства «части здания склада», кадастровый номер объекта 53-53-10\041\2009-021, расположенного на земельном участке с кадастровым номером 53:11:0200303:84 по адресу   Новгородская область, Новгородский район, с.Бронница , ул.Бронницкая, ,  для размещения  магазина  в пристроенном помещ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0:00Z</dcterms:created>
  <dc:creator>Елена</dc:creator>
  <dc:description/>
  <dc:language>en-US</dc:language>
  <cp:lastModifiedBy>Елена</cp:lastModifiedBy>
  <cp:lastPrinted>2013-01-14T17:34:00Z</cp:lastPrinted>
  <dcterms:modified xsi:type="dcterms:W3CDTF">2013-01-15T06:20:00Z</dcterms:modified>
  <cp:revision>2</cp:revision>
  <dc:subject/>
  <dc:title/>
</cp:coreProperties>
</file>