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04.04.2013  №  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и вида разрешенного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я земельных участ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 с   Градостроительным  кодексом Российской Федерации,    Уставом муниципального образования  Бронницкое  сельское  поселение,  на основании решения Совета депутатов Бронницкого сельского поселения от 02.04.2013 года № 11 «О внесении изменений в Генеральный план Бронниц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Изменить вид разрешенного использования земельного участка  с кадастровым номером 53:11: 2100101:436 площадью   2 364 кв.м.,земельного участка     с кадастровым номером 53:11: 2100101:437 площадью  1 700 кв.м, земельного участка с кадастровым номером 53:11:2100101:416 площад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500 кв.м ,  земельного участка с кадастровым номером 53:11: 2100101:418 площадью   2 380 кв.м ,  земельного участка   с кадастровым номером 53:11: 2100101:419 площадью  1500  кв.м,  расположенных  по адресу:  Новгородская область, Новгородский район, Бронницкое сельское поселение, в границах населенного пункта  д.Холынья и находящихся в собственности Ильиной Аллы Леонидовны , с «ведение дачного хозяйства»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индивидуальное жилищное строительств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Изменить вид разрешенного использования  земельного участка с  кадастровым номером 53:11: 2100101:432 площадью  2000 кв.м. ,земельного участка   с кадастровым номером 53:11: 2100101:431 площадью  2000 кв.м   ,земельного участка   с кадастровым номером 53:11: 2100101:430  площадью  2000 кв.м,земельного участка   с кадастровым номером 53:11: 2100101:429  площадью  2000 кв.м ,земельного участка с кадастровым номером 53:11: 2100101:428  площадью  2000 кв.м ,земельного участка   с кадастровым номером 53:11: 2100101:427  площадью  1500 кв.м,земельного участка с кадастровым номером 53:11: 2100101:435 площадью  1500 кв.м,расположенных  по адресу:  Новгородская область, Новгородский район, Бронницкое сельское поселение, </w:t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в границах населенного пункта  д. Русско и находящихся в собственности Ильиной Аллы Леонидовны , с «ведение дачного хозяйства»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индивидуальное жилищное строительство»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Опубликовать  постановление в газете «Звезда» и разместить на официальном сайтеи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разделе «Градостроительная деятельность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: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onsNonformat">
    <w:name w:val="ConsNonformat Знак"/>
    <w:basedOn w:val="DefaultParagraphFont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34:00Z</dcterms:created>
  <dc:creator>Елена</dc:creator>
  <dc:description/>
  <cp:keywords/>
  <dc:language>en-US</dc:language>
  <cp:lastModifiedBy>Елена</cp:lastModifiedBy>
  <cp:lastPrinted>2013-04-04T11:27:00Z</cp:lastPrinted>
  <dcterms:modified xsi:type="dcterms:W3CDTF">2013-04-04T14:01:00Z</dcterms:modified>
  <cp:revision>4</cp:revision>
  <dc:subject/>
  <dc:title/>
</cp:coreProperties>
</file>