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1.2013 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цепции социально-экономического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вития Бронницкого сельского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поселения на 2014 год и план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иод 2015-2016 годов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Концепции социально-экономического развития Бронницкого сельского поселения на 2014 год и плановый период 2015-2016 годов» (далее – Проект решения) на 10.12.2013 года в 16 часов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Заместителя главы администрации Чеблакову Е.М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 «Постанов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Е.Н. Евсеева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5:00Z</dcterms:created>
  <dc:creator>Администрация Бронницкого селтского поселения</dc:creator>
  <dc:description/>
  <cp:keywords/>
  <dc:language>en-US</dc:language>
  <cp:lastModifiedBy>Svetlana</cp:lastModifiedBy>
  <cp:lastPrinted>2013-11-21T17:50:00Z</cp:lastPrinted>
  <dcterms:modified xsi:type="dcterms:W3CDTF">2013-11-25T05:06:00Z</dcterms:modified>
  <cp:revision>5</cp:revision>
  <dc:subject/>
  <dc:title> </dc:title>
</cp:coreProperties>
</file>