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вгородская область Новгородский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06.2013 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 внесения изменений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енеральный план  Бронницкогосельского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 части населенных пунктов с.Бронница,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д.Наволок, Новое Село, Русско, Белая Гора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оциальных, экономических, экологических и иных факторов для обеспечения устойчивого развития территории, развития инженерной, транспортной и социальной инфраструктур, обеспечения учета интересов граждан и их объединений в соответствии со ст. 9, 23-25 Градостроительным кодексом Российской Федерации, Федеральным законом от 6 октября 2003 г. № 131-ФЗ “Об общих принципах местного самоуправления в Российской Федерации”, иным федеральным законодательством, законодательством Новгородской област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вести работы по подготовке проекта внесения изменений в документ территориального планирования (генеральный план) Бронницкого сельского поселения в части населенных пунктов: </w:t>
      </w:r>
      <w:r>
        <w:rPr>
          <w:bCs/>
          <w:sz w:val="28"/>
          <w:szCs w:val="28"/>
        </w:rPr>
        <w:t>с..Бронница,д.д. Наволок, Новое Село, Русско, Белая Го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рок проведения указанных работ до  17 июня 2013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Финансирование работ ведется за счет средств собственников земельных уча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постановление в газете «Звезда»  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 Градостроительная деятельность»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м.Главы администрации:                                     Е.М.Чеблакова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15:00Z</dcterms:created>
  <dc:creator>Елена</dc:creator>
  <dc:description/>
  <cp:keywords/>
  <dc:language>en-US</dc:language>
  <cp:lastModifiedBy>Елена</cp:lastModifiedBy>
  <cp:lastPrinted>2013-06-14T17:30:00Z</cp:lastPrinted>
  <dcterms:modified xsi:type="dcterms:W3CDTF">2013-06-14T13:35:00Z</dcterms:modified>
  <cp:revision>1</cp:revision>
  <dc:subject/>
  <dc:title/>
</cp:coreProperties>
</file>