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577215</wp:posOffset>
            </wp:positionV>
            <wp:extent cx="504825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13  № 6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сжигания мусора и сухой тр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.10.2003 №131-ФЗ "Об общих принципах организации местного самоуправления в Российской Федерации", ст. 19 Федерального закона от 29.12.1994 г. №69-ФЗ "О пожарной безопасности”, в целях недопущения пожаров, сохранения имущества предприятий, организаций и гражд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территории Бронницкого сельского поселения запретить сжигание сухой травы и пожнивных остатков на сельскохозяйственных угодь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организаций, предприятий и учреждений, расположенных на территории Бронницкого сельского, провести разъяснительные работы среди работников и учащихся учебных заведений; старостам, депутатам - среди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ить территорию Бронницкого сельского поселения и население к пожароопасному периоду, для чег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работ по очистке от сгораемого мусора и сухой растительности территории организаций и дворовых территорий жилых дом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ить разведение костров, сжигание сухой травы и мусора в Бронницком сельском поселении, на территориях организаций, дачных массивов и прилегающих к ним территор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нформирование населения о пожарах, их основных причинах, пожаробезопасном поведении людей, действиях в случае возникновения пожа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еобходимости обеспечить устройство защитных полос в границах населенных пунктов, расположенных в зоне возможных лесных и торфяных пожа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нструктаж прибывающих дачников при регистрации их по месту пребы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новных в нарушении настоящего постановления привлекать к административной ответственности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 Чеблакову Е.М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опубликовать в районной газете "Звезда", разместить на сайте Администрации Бронницкого сельского поселения по адресу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Е.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0:00Z</dcterms:created>
  <dc:creator>user</dc:creator>
  <dc:description/>
  <cp:keywords/>
  <dc:language>en-US</dc:language>
  <cp:lastModifiedBy>user</cp:lastModifiedBy>
  <cp:lastPrinted>2013-04-23T10:53:00Z</cp:lastPrinted>
  <dcterms:modified xsi:type="dcterms:W3CDTF">2013-04-24T08:00:00Z</dcterms:modified>
  <cp:revision>2</cp:revision>
  <dc:subject/>
  <dc:title/>
</cp:coreProperties>
</file>