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center" w:pos="4677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-2794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я Бронниц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вгородского района Нов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12.12.2013     № 174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.Бронниц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 внесении изменений в 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Администрации Бронницкого сель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селения № 168 от 09.12.2013 г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Бронницкое сельское поселение,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СТАНОВЛЯЮ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Внести в пункт 1 постановления Администрации Бронницкого сельского поселения от 09.12.2013 года № 168 « О  публичных слушаниях по проекту планировки и проекту  межевания территории» ( далее –Постановление) следующие изменения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 «земельных участков с кадастровыми номерами 53:11:0200201:26, 53:11:0200201:30, 53:11:0200201:38, 53:11:0200201:55» заменить  словами  «земельных участков с кадастровыми номерами 53:11:0200201:26, 53:11:0200201:30, 53:11:0200209:38, 53:11:0200209:55»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постановление в газете «Звезда» и  разместить на официальном сайте в сети  «Интернет»  по адресу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разделе «Градостроительная деятельность» 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сельского поселения:                                         Е.Н.Евсеев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25:00Z</dcterms:created>
  <dc:creator>Елена</dc:creator>
  <dc:description/>
  <dc:language>en-US</dc:language>
  <cp:lastModifiedBy>Юля</cp:lastModifiedBy>
  <cp:lastPrinted>2013-12-19T15:52:00Z</cp:lastPrinted>
  <dcterms:modified xsi:type="dcterms:W3CDTF">2013-12-24T06:25:00Z</dcterms:modified>
  <cp:revision>2</cp:revision>
  <dc:subject/>
  <dc:title/>
</cp:coreProperties>
</file>