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9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528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5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569" w:hanging="0"/>
        <w:jc w:val="center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</w:rPr>
        <w:t xml:space="preserve">От 14.10.2013 № 139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. Бронниц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ConsPlusTitl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списания муниципального имущества </w:t>
      </w:r>
    </w:p>
    <w:p>
      <w:pPr>
        <w:pStyle w:val="ConsPlusTitl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ConsPlusTitle"/>
        <w:spacing w:lineRule="atLeast" w:line="240"/>
        <w:rPr/>
      </w:pPr>
      <w:r>
        <w:rPr>
          <w:sz w:val="28"/>
          <w:szCs w:val="28"/>
        </w:rPr>
        <w:t>«Бронницкое сельское поселение»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го порядка списания муниципального имущества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1.1996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29-ФЗ «О бухгалтерском учете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Ф от 13.10.2003 N 91н «Об утверждении методических указаний по бухгалтерскому учету основных средств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Ф от 30.12.2008 N 148н «Об утверждении Инструкции по бюджетному учету»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ое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списания муниципального имущества муниципального образования «Бронницкое сельское поселение».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постановление в газете "Звезда" и разместить на официальном сайте в сети "Интернет" по адрес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в разделе «Документы»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Главы Администрации                                                        Е.М. Чеблакова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постановлением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Бронницкого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10.2013 № 139</w:t>
      </w:r>
    </w:p>
    <w:p>
      <w:pPr>
        <w:pStyle w:val="ConsPlusTitle"/>
        <w:spacing w:lineRule="atLeast" w:line="240"/>
        <w:jc w:val="center"/>
        <w:rPr>
          <w:sz w:val="26"/>
          <w:szCs w:val="26"/>
        </w:rPr>
      </w:pPr>
      <w:bookmarkStart w:id="0" w:name="Par36"/>
      <w:bookmarkEnd w:id="0"/>
      <w:r>
        <w:rPr>
          <w:sz w:val="26"/>
          <w:szCs w:val="26"/>
        </w:rPr>
        <w:t>ПОЛОЖЕНИЕ</w:t>
      </w:r>
    </w:p>
    <w:p>
      <w:pPr>
        <w:pStyle w:val="ConsPlusTitle"/>
        <w:spacing w:lineRule="atLeast" w:line="240"/>
        <w:jc w:val="center"/>
        <w:rPr/>
      </w:pPr>
      <w:r>
        <w:rPr>
          <w:sz w:val="26"/>
          <w:szCs w:val="26"/>
        </w:rPr>
        <w:t>о порядке списания муниципального имущества муниципального образования «Бронницкое сельское поселение»</w:t>
      </w:r>
    </w:p>
    <w:p>
      <w:pPr>
        <w:pStyle w:val="ConsPlusTitle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ее Положение разработано в целях реализации учетной политики и обеспечения единого порядка списания пришедших в негодность зданий, строений, сооружений, иных объектов недвижимости, машин, оборудования, транспортных средств и другого имущества, являющегося собственностью муниципального образования «Бронницкое сельское поселение», относящегося к основным средствам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од муниципальным имуществом в настоящем Положении понимаются основные средства (движимое, в том числе особо ценное движимое, имущество и недвижимое имущество), находящиеся в муниципальной собственности муниципального образования «Бронницкое сельское поселение», в том числе имущество, составляющее муниципальную казну, имущество, переданное муниципальным унитарным предприятиям в хозяйственное ведение, муниципальным казенным учреждениям, муниципальным бюджетным учреждениям, муниципальным автономным учреждениям (далее по тексту - муниципальные учреждения) в оперативное управление и отраженное в их бухгалтерском балансе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отношении муниципального имущества, закрепленного на праве оперативного управления, списание производят муниципальные учреждения, в отношении муниципального имущества, закрепленного на праве хозяйственного ведения, - муниципальные унитарные предприятия (далее - муниципальные предприятия), в отношении имущества, составляющего муниципальную казну - Администрации Бронницкого сельского поселе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Муниципальное имущество подлежит списанию исключительно в случаях, когда восстановить его невозможно или экономически нецелесообразно, когда оно не может быть в установленном порядке реализовано, или передано другим муниципальным предприятиям, или муниципальным учреждениям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Истечение нормативного срока полезного использования имущества или начисление по нему 100% амортизации не является основанием для его списания, если по своему техническому состоянию или после ремонта оно может быть использовано для дальнейшей эксплуатации по прямому назначению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Списание основных средств может иметь место в случаях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морального или физического износа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ликвидации при авариях, стихийных бедствиях и иных чрезвычайных ситуациях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достачи и порчи, выявленных при инвентаризации активов и обязательств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частичной ликвидации при выполнении работ по реконструкции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возможности или нецелесообразности его восстановления (ремонта, реконструкции, модернизации)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 иных случаях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 списании основных средств может быть отказано соответствующей комиссией в случаях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если списание имущества приводит к нарушению технологического цикла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правильного оформления документов, поданных на списание, или установления умышленного искажения данных в представленных документах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ареста имущества муниципального предприятия, муниципального учреждения или пользователя (арендатора, нанимателя) судебными и другими органами или при аресте расчетных счетов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нятия решения арбитражным судом о признании муниципального предприятия несостоятельным (банкротом), а также о ликвидации юридического лица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 иных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Перечень документов на списание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формление документов, необходимых для списания муниципального имущества, осуществляется балансодержате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 Основные средства списываются по решению Главы администрации Бронницкого сельского поселения, оформленному соответствующим постановлением на основании предоставленных балансодержателем документов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акт осмотра объекта основных средств или дефектный акт (ведомость дефектов) независимой экспертизы в случае ее проведения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акты на списание основных средств: Акт о списании объекта основных средств (кроме автотранспортных средств) ОС-4 (ф. 0306003), Акт о списании автотранспортных средств ОС-4а (ф. 0306004), Акт о списании групп объектов основных средств (кроме автотранспортных средств) ОС-4б (ф. 0306033), Акт о списании мягкого и хозяйственного инвентаря (ф. 0504143) (применяется для списания однородных предметов хозяйственного инвентаря), Акт о списании исключенной из библиотеки литературы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 0504144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 приложением списков исключенной литератур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копию технического паспорта (выкопировку) на объект недвижимости (при наличии), копию паспорта транспортного сред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ри списании основных средств, утраченных вследствие кражи, пожара, аварий и других чрезвычайных ситуаций дополнительно представляются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кумент, подтверждающий факт утраты имущества (копия постановления об отказе в возбуждении (о прекращении) уголовного дела, справка пожарной инспекции о факте пожара и т.п.)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ъяснительные записки руководителя муниципального предприятия или муниципального учреждения и материально 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копия приказа (распоряжения) о наказании лиц, виновных в преждевременном выбытии основных средств из эксплуатации, в случае установления таковых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Порядок списания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3.1. Для определения целесообразности (пригодности) объектов основных средств, находящихся в Администрации Бронницкого сельского поселения, в том числе составляющих казну муниципального образования Бронницкое сельское поселение, к дальнейшему использованию, возможности и эффективности их восстановления, а также для оформления документации на списание указанных объектов основных средств являющихся собственностью Администрации Бронницкого сельского поселения, распоряжением Главы Бронницкого сельского поселения создается постоянно действующая комиссия </w:t>
        <w:br/>
        <w:t xml:space="preserve">В состав комиссии организации входят: </w:t>
        <w:br/>
        <w:t xml:space="preserve">Глава Бронницкого сельского поселения - председатель комиссии; </w:t>
        <w:br/>
        <w:t xml:space="preserve">главный бухгалтер, на которое возложено ведение бухгалтерской отчетности; материально ответственные лица, на которые возложена ответственность за сохранность основных средств; </w:t>
        <w:br/>
        <w:t xml:space="preserve">иные лица из числа специалистов, уполномоченных на дачу соответствующих заключений, представители из числа депутатов собрания представителей Бронниц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В компетенцию комиссии по списанию основных средств входит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мотр объекта основных средств, подлежащего списанию, с использованием необходимой технической документации, а также данных бухгалтерского учета, установление целесообразности дальнейшего использования объекта основных средств, возможности и эффективности его восстановления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становление причин списания объекта основных средств (физический и моральный износ, нарушение условий эксплуатации, аварии, стихийные бедствия и иные чрезвычайные ситуации, длительное неиспользование объекта для производства продукции, выполнения работ и услуг либо для управленческих нужд и др.)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явление лиц, по вине которых происходит преждевременное выбытие объекта основных средств из эксплуатации, внесение предложений о привлечении этих лиц к ответственности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пределение возможности использования отдельных узлов, деталей, материалов списываемого объекта основных средств и их оценка, исходя из текущей рыночной стоимости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существление контроля за изъятием из списываемых объектов основных средств цветных и драгоценных металлов, определение их количества, веса и сдачи на соответствующий склад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оставление акта на списание объекта основ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3.3. Результаты принятого комиссией решения оформляются актом на списание основных средств с указанием данных, характеризующих объект основных средств (дата принятия объекта к бухгалтерскому учету, год изготовления или постройки, время ввода в эксплуатацию, первоначальная стоимость и сумма начисленной амортизации, инвентарный номер объекта основных средств). Акт подписывается всеми членами комиссии по списанию и утверждается руководителем муниципального предприятия или муниципального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Оформленные соответствующим образом документы и акт на списание основных средств в месячный срок после принятия комиссией решения о списании представляются на рассмотрение Главе администрации Бронниц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5. При списании основных средств, утраченных вследствие кражи, пожара, стихийного бедствия, действия непреодолимой силы, муниципальное предприятие, муниципальное учреждение обязаны немедленно информировать в письменной форме Главу администрации Бронницкого сельского поселения о фактах утраты объектов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В тех случаях, когда оборудование списывается в связи со строительством новых, расширением, реконструкцией и техническим перевооружением действующих предприятий, цехов и других объектов, комиссия должна проверить соответствие оборудования, предъявленного к списанию, оборудованию, предусмотренному в плане расширения, реконструкции и технического перевооружения действующих предприятий, цехов (производств), и сделать в акте на списание ссылку на пункт и дату утверждения пла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 Списание основных средств утверждается постановлением   Администрации Бронниц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распоряжения списанными основными средствами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Списание основных средств с бухгалтерского учета муниципального предприятия или муниципального учреждения, разборка, демонтаж и утилизация до выхода постановления Администрации Бронницкого сельского поселения о списании не допускаетс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Муниципальное предприятие, муниципальное учреждение обязаны утилизировать списанные основные средства самостоятельно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демонтажа и разборки недвижимого имущества муниципальные предприятия и муниципальные учреждения обязаны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ить договоры подряда по демонтажу и разборке объекта недвижимости и рекультивации земельного участка в порядке, предусмотренном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1.07.2005 N 94-ФЗ «О размещении заказов на поставки товаров, выполнение работ, оказание услуг для государственных и муниципальных нужд» При проведении торгов их организатором выступает соответственно муниципальное предприятие или муниципальное учреждение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По результатам проведенной утилизации списанного движимого и недвижимого муниципального имущества муниципальные предприятия, муниципальные учреждения обязаны представить в Администрацию Бронницкого сельского поселения следующие документы, подтверждающи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зборку, демонтаж и утилизацию основных средств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приходование материальных ценностей (драгоценные и цветные металлы и материалы, детали, узлы и агрегаты, пригодные для ремонта других объектов, а также иные материалы, остающиеся от списания непригодных к восстановлению и дальнейшему использованию основных средств)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ступление денежных средств от реализации материалов при демонтаже или разборке основных средств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Средства, полученные от списания основных средств, отражаются муниципальными бюджетными, автономными учреждениями и муниципальными унитарными предприятиями на соответствующих лицевых счетах, а муниципальными казенными учреждениями перечисляются в доход бюджета муниципального образования «Бронницкое сельское поселение»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сновные средства исключаются из Реестра объектов муниципальной собственности муниципального образования «Бронницкое сельское поселение» в соответствии с нормативными актами, регламентирующими порядок ведения реестра муниципального имущества, после утилизации имущества и прекращения права оперативного управления или хозяйственного веде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26A3AF8C3C492B0AD37EB39BCAE5E7EB8A5E200A50F1AB84AEB2C25DCFA6H" TargetMode="External"/><Relationship Id="rId4" Type="http://schemas.openxmlformats.org/officeDocument/2006/relationships/hyperlink" Target="consultantplus://offline/ref=2526A3AF8C3C492B0AD37EB39BCAE5E7EB895D220D52F1AB84AEB2C25DCFA6H" TargetMode="External"/><Relationship Id="rId5" Type="http://schemas.openxmlformats.org/officeDocument/2006/relationships/hyperlink" Target="consultantplus://offline/ref=2526A3AF8C3C492B0AD37EB39BCAE5E7E38F5827095CACA18CF7BEC0C5AAH" TargetMode="External"/><Relationship Id="rId6" Type="http://schemas.openxmlformats.org/officeDocument/2006/relationships/hyperlink" Target="http://www.bronnicaadm.ru/" TargetMode="External"/><Relationship Id="rId7" Type="http://schemas.openxmlformats.org/officeDocument/2006/relationships/hyperlink" Target="consultantplus://offline/ref=7C861DDCF9E961B8AFE8B8D8AE6361ABC8E0D686FCA1A9F4AA5954FC9D4F65131336A8E427F0D6R8t6K" TargetMode="External"/><Relationship Id="rId8" Type="http://schemas.openxmlformats.org/officeDocument/2006/relationships/hyperlink" Target="consultantplus://offline/ref=2526A3AF8C3C492B0AD37EB39BCAE5E7EB8B5E2B0A5EF1AB84AEB2C25DCFA6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33:00Z</dcterms:created>
  <dc:creator>Пользователь Windows</dc:creator>
  <dc:description/>
  <cp:keywords/>
  <dc:language>en-US</dc:language>
  <cp:lastModifiedBy>Инна</cp:lastModifiedBy>
  <cp:lastPrinted>2013-11-06T09:27:00Z</cp:lastPrinted>
  <dcterms:modified xsi:type="dcterms:W3CDTF">2013-11-06T06:33:00Z</dcterms:modified>
  <cp:revision>2</cp:revision>
  <dc:subject/>
  <dc:title/>
</cp:coreProperties>
</file>