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-41275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right="-569" w:hanging="0"/>
        <w:jc w:val="right"/>
        <w:rPr/>
      </w:pPr>
      <w:r>
        <w:rPr>
          <w:sz w:val="28"/>
          <w:szCs w:val="28"/>
        </w:rPr>
        <w:tab/>
        <w:tab/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9.12.2013 № 1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40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tLeast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онницкого сельского</w:t>
      </w:r>
    </w:p>
    <w:p>
      <w:pPr>
        <w:pStyle w:val="Normal"/>
        <w:spacing w:lineRule="atLeast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№ 124 от 23.09.2013</w:t>
      </w:r>
    </w:p>
    <w:p>
      <w:pPr>
        <w:pStyle w:val="Normal"/>
        <w:spacing w:lineRule="atLeast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Бронницкого сельского поселения (далее – Порядок) утвержденный постановлением Администрации Бронницкого сельского поселения от 23.09.2013 № 1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. 9 Порядка изложить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п. 9. Основаниями для проведения заседания Комиссии являются:</w:t>
        <w:br/>
        <w:t>а) представление представителем нанимателя в соответствии с пунктом 2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Новгородской области, и соблюдения муниципальными служащими Новгородской области требований к служебному поведению, утвержденному постановлением Новгородской областной Думы от 25.04.2012 года № 140-5 ОД (далее-Положение), материалов проверки, свидетельствующих:</w:t>
        <w:br/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  <w:br/>
        <w:t>о несоблюдении муниципальным служащим требований об урегулировании конфликта интересов;</w:t>
        <w:br/>
        <w:t>б) поступившее в комиссию, в порядке, установленном настоящим постановлением:</w:t>
        <w:br/>
        <w:t>обращение гражданина, замещавшего в Администрации сельского поселения должность муниципальной службы, включенную в перечень должностей, утвержденный нормативно правовым актом Администрации Бронницкого сельского поселения,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;</w:t>
        <w:b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  <w:br/>
        <w:t>в) представление представителя нанимателя или любого члена Комиссии, касающееся обеспечения требований об урегулировании конфликта интересов либо осуществления в Администрации сельского поселения мер по предупрежден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) поступление материалов проверки, свидетельствующих о представлении муниципальными служащими недостоверных или не полных сведений, предусмотренных ч. 1 ст. 3 Федерального закона от 03.12.2012 № 230-ФЗ «О контроле за соответствием расходов лиц, замещающих государственные должности, и иных лиц их доходам» </w:t>
        <w:br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"Звезда" и разместить на официальном сайте в сети "Интернет"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в разделе «Документы»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705" w:hanging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705" w:hanging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705" w:hanging="705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Е.Н. 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56:00Z</dcterms:created>
  <dc:creator>User</dc:creator>
  <dc:description/>
  <cp:keywords/>
  <dc:language>en-US</dc:language>
  <cp:lastModifiedBy>Юля</cp:lastModifiedBy>
  <cp:lastPrinted>2013-11-01T13:22:00Z</cp:lastPrinted>
  <dcterms:modified xsi:type="dcterms:W3CDTF">2013-12-16T06:56:00Z</dcterms:modified>
  <cp:revision>2</cp:revision>
  <dc:subject/>
  <dc:title>проект</dc:title>
</cp:coreProperties>
</file>