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/>
      </w:pPr>
      <w:r>
        <w:rPr/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75pt;margin-top:-9pt;width:35.25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4812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оссийская  Федераци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  <w:t>Администрация Бронницкого сельского поселения</w:t>
      </w:r>
    </w:p>
    <w:p>
      <w:pPr>
        <w:pStyle w:val="Heading1"/>
        <w:jc w:val="center"/>
        <w:rPr/>
      </w:pPr>
      <w:r>
        <w:rPr/>
        <w:t>Новгородского района Новгородской област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1.2013   №  18</w:t>
      </w:r>
    </w:p>
    <w:p>
      <w:pPr>
        <w:pStyle w:val="Heading1"/>
        <w:rPr/>
      </w:pPr>
      <w:r>
        <w:rPr/>
        <w:t>с. Брон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регистрации граждан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щих на учете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уждающихся в жилых помещения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по договорам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циального найма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Жилищным кодексом Российской Федерации, с пунктом 3 статьи 6 областного закона от 06.06.2005 г. № 490-ОЗ «О порядке ведения органов местного самоуправления учета граждан в качестве нуждающих в жилых помещениях, предоставляемых по договорам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,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рок до 21 февраля 2013 года провести перерегистрацию граждан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овестить граждан, состоящих на учете в качестве нуждающих в жилых помещениях, предоставляемых по договорам социального найма через объявления, размещенных на досках объявления Бронницкого СДК, почтового отделения Бронница, магазинах, расположенных на территории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жданам, состоящим на учете в качестве нуждающихся в жилых помещениях, предоставляемых по договорам социального найма в установленный срок предоставить В Администрацию Бронницкого сельского поселения справки с места жительства о составе семьи и о занимаемой площади.</w:t>
      </w:r>
    </w:p>
    <w:p>
      <w:pPr>
        <w:pStyle w:val="Normal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газете «Звезда».</w:t>
      </w:r>
    </w:p>
    <w:p>
      <w:pPr>
        <w:pStyle w:val="Normal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</w:t>
        <w:tab/>
        <w:tab/>
        <w:tab/>
        <w:tab/>
        <w:t>Е.Н. Евсеева</w:t>
        <w:tab/>
        <w:tab/>
        <w:t xml:space="preserve"> </w:t>
        <w:tab/>
        <w:t xml:space="preserve">   </w:t>
      </w:r>
    </w:p>
    <w:p>
      <w:pPr>
        <w:pStyle w:val="Heading1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1:00Z</dcterms:created>
  <dc:creator>Admin</dc:creator>
  <dc:description/>
  <cp:keywords/>
  <dc:language>en-US</dc:language>
  <cp:lastModifiedBy>Admin</cp:lastModifiedBy>
  <cp:lastPrinted>2013-01-21T11:18:00Z</cp:lastPrinted>
  <dcterms:modified xsi:type="dcterms:W3CDTF">2013-01-21T07:20:00Z</dcterms:modified>
  <cp:revision>6</cp:revision>
  <dc:subject/>
  <dc:title/>
</cp:coreProperties>
</file>