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31.12. 2013  № 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редельного разм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услуг по погребению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ронн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9 и 12  Федерального закона от 12.01.1996 года № 8-ФЗ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.10.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 же предельного размера социального пособия на погребение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становить  прилагаемы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предельный размер стоимости услуг, предоставляемых согласно гарантированному перечню услуг по погребению на 2014 год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  предельный размер стоимости услуг по погребению умерших( погибших) не имеющих супруга, близких родственников, иных родственников либо законного представителя умершего, на 2014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Настоящее постановление распространяет свое действие на правоотношения возникшие с 1 января 2014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25:00Z</dcterms:created>
  <dc:creator>Елена</dc:creator>
  <dc:description/>
  <dc:language>en-US</dc:language>
  <cp:lastModifiedBy>Юля</cp:lastModifiedBy>
  <cp:lastPrinted>2014-01-09T10:46:00Z</cp:lastPrinted>
  <dcterms:modified xsi:type="dcterms:W3CDTF">2014-01-13T05:25:00Z</dcterms:modified>
  <cp:revision>2</cp:revision>
  <dc:subject/>
  <dc:title/>
</cp:coreProperties>
</file>