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13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размещ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ов муниципальных правовых а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, затрагиваю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свободы человека и гражданина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ом сайте Бронниц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43</w:t>
        </w:r>
      </w:hyperlink>
      <w:r>
        <w:rPr>
          <w:sz w:val="28"/>
          <w:szCs w:val="28"/>
        </w:rPr>
        <w:t xml:space="preserve"> Федерального закона от 06 октября 2003 года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№ 8-ФЗ "Об обеспечении доступа к информации о деятельности государственных органов и органов местного самоуправления", на основании </w:t>
      </w:r>
      <w:hyperlink r:id="rId6">
        <w:r>
          <w:rPr>
            <w:rStyle w:val="InternetLink"/>
            <w:sz w:val="28"/>
            <w:szCs w:val="28"/>
          </w:rPr>
          <w:t>статьи 5</w:t>
        </w:r>
      </w:hyperlink>
      <w:r>
        <w:rPr>
          <w:sz w:val="28"/>
          <w:szCs w:val="28"/>
        </w:rPr>
        <w:t xml:space="preserve"> Федерального закона от 17 июля 2009 года № 172-ФЗ "Об антикоррупционной экспертизе нормативных правовых актов и проектов нормативных правовых актов", во исполнение Указа Президента Российской Федерации от 07.05.2012 № 601 "Об основных направлениях совершенствования системы государственного управления"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spacing w:lineRule="atLeast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b w:val="false"/>
            <w:sz w:val="28"/>
            <w:szCs w:val="28"/>
          </w:rPr>
          <w:t>Положение</w:t>
        </w:r>
      </w:hyperlink>
      <w:r>
        <w:rPr>
          <w:b w:val="false"/>
          <w:sz w:val="28"/>
          <w:szCs w:val="28"/>
        </w:rPr>
        <w:t xml:space="preserve"> о размещении проектов муниципальных правовых актов Бронницкого сельского поселения, затрагивающих права и свободы человека и гражданина на официальном сайте Бронниц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"Звезда" и разместить на официальном сайте в сети "Интернет" по адресу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вразделе «Докуме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          Е.Н. Евс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онниц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5.10.2013 № 14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РАЗМЕЩЕНИИ ПРОЕКТОВ МУНИЦИПАЛЬНЫХ ПРАВОВЫХ АКТОВ БРОННИЦКОГО СЕЛЬСКОГО ПОСЕЛЕНИЯ, ЗАТРАГИВАЮЩИХ ПРАВА И СВОБОДЫ ЧЕЛОВЕКА И ГРАЖДАНИНА НА ОФИЦИАЛЬНОМ САЙТЕ АДМИНИСТРАЦИИ БОННИЦКОГО СЕЛЬСКОГО ПОСЕЛЕНИЯ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 Настоящее Положение устанавливает процедуру организации и проведения общественного обсуждения проектов муниципальных правовых актов (муниципальных нормативных правовых актов) Бронницкого сельского поселения (далее Проект) путем размещения их на официальном сайте Бронницкого сельского поселения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 Сайт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лежат общественному обсуждению Проекты, затрагивающие права и свободы человека и гражданин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целях проведения общественного обсуждения Проекта населением разработчик через средства массовой информации направляет информацию о его размещении, указывая сведения о месте его размещения на официальном сайте (полный электронный адрес), срок представления предложений и наиболее удобный способ их представления в адрес разработчика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4. Проекты размещаются на Сайте в разделе «Документы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ок общественного обсуждения Проекта определяется разработчиком и не может составлять менее 5 календарных дней со дня размещения на официальном сайте Проекта, а в случаях, предусмотренных законодательством Российской Федерации, срок нахождения может быть изменен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зработчик рассматривает все предложения, поступившие в установленный срок в электронной или письменной форме по результатам общественного обсуждения уведомл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предусмотренного пунктом 6 настоящего Положения рассмотрения предложений разработчик принимает решение о доработке проекта нормативного правового акта или об отказе от его доработки. В случае принятия решения об отказе от доработки проекта нормативного правового акта разработчик размещает на официальном сайте соответствующее сообщение и сводку предложений, поступивших в рамках общественного обсуждения уведомления, с указанием мотивов принятия такого реш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8. Доработанный с учетом предложений, поступивших в ходе общественного обсуждения, Проект с материалами и копиями наиболее значимых, по мнению разработчика, предложений направляется разработчиком в установленном порядке на согласование.</w:t>
      </w:r>
    </w:p>
    <w:sectPr>
      <w:type w:val="nextPage"/>
      <w:pgSz w:w="11906" w:h="16838"/>
      <w:pgMar w:left="1701" w:right="85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D244CD38D4F72996867675D089BCA6BA91741A5F87FC6V3j9G" TargetMode="External"/><Relationship Id="rId4" Type="http://schemas.openxmlformats.org/officeDocument/2006/relationships/hyperlink" Target="consultantplus://offline/ref=EEE4356E4928299A343A6DFD6E36F51D756F244CD98E4F72996867675D089BCA6BA91741A5F87AC6V3j9G" TargetMode="External"/><Relationship Id="rId5" Type="http://schemas.openxmlformats.org/officeDocument/2006/relationships/hyperlink" Target="consultantplus://offline/ref=EEE4356E4928299A343A6DFD6E36F51D756F244CD98E4F72996867675D089BCA6BA917V4j6G" TargetMode="External"/><Relationship Id="rId6" Type="http://schemas.openxmlformats.org/officeDocument/2006/relationships/hyperlink" Target="consultantplus://offline/ref=EEE4356E4928299A343A6DFD6E36F51D756C204AD0874F72996867675D089BCA6BA91741A5F87AC1V3jDG" TargetMode="External"/><Relationship Id="rId7" Type="http://schemas.openxmlformats.org/officeDocument/2006/relationships/hyperlink" Target="http://www.bronnicaadm.ru/" TargetMode="External"/><Relationship Id="rId8" Type="http://schemas.openxmlformats.org/officeDocument/2006/relationships/hyperlink" Target="http://www.bronnicaadm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27:00Z</dcterms:created>
  <dc:creator>Инна</dc:creator>
  <dc:description/>
  <cp:keywords/>
  <dc:language>en-US</dc:language>
  <cp:lastModifiedBy>Юля</cp:lastModifiedBy>
  <cp:lastPrinted>2013-11-06T10:27:00Z</cp:lastPrinted>
  <dcterms:modified xsi:type="dcterms:W3CDTF">2013-11-06T07:27:00Z</dcterms:modified>
  <cp:revision>2</cp:revision>
  <dc:subject/>
  <dc:title/>
</cp:coreProperties>
</file>