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810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7.2018 № 69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е нестационарного торг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на территории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Бронницкого сельского поселения от 03.08.2015 № 105 «Об утверждении Положения о размещении нестационарных торговых объектов на территории  Бронницкого сельского поселения, от 18</w:t>
      </w:r>
      <w:r>
        <w:rPr>
          <w:color w:val="000000"/>
          <w:sz w:val="28"/>
          <w:szCs w:val="28"/>
        </w:rPr>
        <w:t>.06.2018  года № 115 «</w:t>
      </w:r>
      <w:r>
        <w:rPr>
          <w:bCs/>
          <w:iCs/>
          <w:sz w:val="28"/>
          <w:szCs w:val="28"/>
        </w:rPr>
        <w:t xml:space="preserve">Об утверждении схемы размещения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естационарных торговых объектов,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ложенных на территории Бронниц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рганизовать и провести открытый аукцион на право заключения договора на размещение нестационарного торгового объекта на территории Бронницкого сельского поселения (далее открытый аукцион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Лот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й площадью 8 кв. м, расположенный в кадастровом квартале 53:11:0200303 по адресу: с. Бронница, ул. Бронницкая, целевое назначение – розничная торговля, смешанные тов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рытый аукцион провести </w:t>
      </w:r>
      <w:r>
        <w:rPr>
          <w:b/>
          <w:sz w:val="28"/>
          <w:szCs w:val="28"/>
        </w:rPr>
        <w:t>6 августа</w:t>
      </w:r>
      <w:r>
        <w:rPr>
          <w:b/>
          <w:bCs/>
          <w:sz w:val="28"/>
          <w:szCs w:val="28"/>
        </w:rPr>
        <w:t xml:space="preserve"> 2018 года в 10 часов 00 минут</w:t>
      </w:r>
      <w:r>
        <w:rPr>
          <w:sz w:val="28"/>
          <w:szCs w:val="28"/>
        </w:rPr>
        <w:t xml:space="preserve"> в здании Администрации Бронницкого сельского поселения, расположенного по адресу: Новгородская область, Новгородский район, с. Бронница, ул. Березки, д.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по лоту №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ая цена предмета открытого аукциона - 6713,04 (Шесть тысяч семьсот тринадцать) рублей 04 копейки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даток для участия в открытом аукционе – 1342,61 (Одна тысяча триста морок два) рубля 61 копейка. Задаток, внесенный победителем открытого аукциона, засчитывается в счет размера единого платежа с последующим перечислением средств в бюджет Бронницкого сельского посе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аг аукциона – 335,65 (Триста тридцать пять) рублей 6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служащему Администрации Бронницкого сельского поселения Антоновой А. В. осущест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информационного сообщения о проведении открытого аукциона и его результатах для публикации в периодическом печатном издании «Официальный вестник Бронницкого сельского поселения» и размещение на официальном сайте Администрации Бронницкого сельского поселения в сети Интерн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явок на участие в открытом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формление протокола о признании заявителей участниками открытого аукциона либо об отказе в допуске заявителей к участию в открытом аукцион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токола о результатах открытого аукциона либо о признании открытого аукциона несостоявшим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у договора о предоставлении права на размещение нестационарного торгового объекта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ределить, что договор на право размещения нестационарного торгового объекта (в размере единого ежегодного платежа) заключаются с победителем открытого аукциона на срок не более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периодическом печатном издании «Официальный вестник Броницкого сельского поселения» и разместить на официальном сайте Администрации Бронницкого сельского поселения в сети Интернет</w:t>
      </w:r>
      <w:r>
        <w:rPr>
          <w:color w:val="000000"/>
          <w:sz w:val="28"/>
          <w:szCs w:val="28"/>
        </w:rPr>
        <w:t xml:space="preserve"> по адресу: </w:t>
      </w:r>
      <w:hyperlink r:id="rId3">
        <w:r>
          <w:rPr>
            <w:rStyle w:val="InternetLink"/>
            <w:sz w:val="28"/>
            <w:szCs w:val="28"/>
          </w:rPr>
          <w:t>http://bronnicaadm.ru</w:t>
        </w:r>
      </w:hyperlink>
      <w:r>
        <w:rPr>
          <w:color w:val="000000"/>
          <w:sz w:val="28"/>
          <w:szCs w:val="28"/>
        </w:rPr>
        <w:t xml:space="preserve"> в разделе «Торговля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                                         С. Г. Васильева</w:t>
      </w:r>
    </w:p>
    <w:p>
      <w:pPr>
        <w:pStyle w:val="Style18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18:00Z</dcterms:created>
  <dc:creator>Admin</dc:creator>
  <dc:description/>
  <cp:keywords/>
  <dc:language>en-US</dc:language>
  <cp:lastModifiedBy>Аня</cp:lastModifiedBy>
  <cp:lastPrinted>2018-06-27T14:19:00Z</cp:lastPrinted>
  <dcterms:modified xsi:type="dcterms:W3CDTF">2018-07-04T08:18:00Z</dcterms:modified>
  <cp:revision>2</cp:revision>
  <dc:subject/>
  <dc:title/>
</cp:coreProperties>
</file>