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2.11.2018 № 91-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организации обучения в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ражданской обороны и чрезвычай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итуаций работников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ронницкого сельского поселения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дведомственного учреждения МА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ронницкий сельский Дом культур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02.11.2000 № 841 «Об утверждении Положения об организации обучения населения в области гражданской обороны», в целях дальнейшего повышения уровня подготовки работников Администрации Бронницкого сельского поселения и подведомственного учреждения, в области гражданской обороны и защиты от чрезвычайных ситуаций природного и техногенного характера: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твердить прилагаемые:</w:t>
      </w:r>
    </w:p>
    <w:p>
      <w:pPr>
        <w:pStyle w:val="Style16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ограмму курсового обучения работников Администрации Бронницкого сельского поселения и подведомственного учреждения в области гражданской обороны и защиты от чрезвычайных ситуаций природного и техногенного характера (Приложение 1);</w:t>
      </w:r>
    </w:p>
    <w:p>
      <w:pPr>
        <w:pStyle w:val="Style16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писание занятий (Приложение 2).</w:t>
      </w:r>
    </w:p>
    <w:p>
      <w:pPr>
        <w:pStyle w:val="Style16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комендовать:</w:t>
      </w:r>
    </w:p>
    <w:p>
      <w:pPr>
        <w:pStyle w:val="Style16"/>
        <w:numPr>
          <w:ilvl w:val="2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ководителю МАУ «Бронницкий сельский Дом культуры» организовать обучение работников в соответствии с программой курсового обучения в области гражданской обороны и защиты от чрезвычайных ситуаций природного и техногенного характера;</w:t>
      </w:r>
    </w:p>
    <w:p>
      <w:pPr>
        <w:pStyle w:val="Style16"/>
        <w:numPr>
          <w:ilvl w:val="2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казом по учреждению назначить руководителя группы по обучению работников организации;</w:t>
      </w:r>
    </w:p>
    <w:p>
      <w:pPr>
        <w:pStyle w:val="Style16"/>
        <w:numPr>
          <w:ilvl w:val="2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дить расписание занятие учебной группы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 целях обеспечения эффективности учебного процесса создать 2 учебные группы (Приложение 3)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твердить журнал учета занятий по курсовому обучению (Приложение 4)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уководителем учебной группы в Администрации Бронницкого сельского поселения назначить Главу Бронницкого сельского поселения Васильеву С.Г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нятия проводить без отрыва от основной деятельности обучаемых сотрудников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нтроль за исполнением настоящего распоряжения оставляю за собой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поряжение подлежит размещению на официальном сайте в сети «Интернет» по адресу www.bronnicaadm.ru в разделе «Документы» подраздел «Распоряжения».</w:t>
      </w:r>
    </w:p>
    <w:p>
      <w:pPr>
        <w:pStyle w:val="Style16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:                                                                   С.Г. Васильева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нни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2.11.2018  № 91-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курсового обучения работников Администрации Бронницкого сельского поселения и подведомственного учреждения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Общие полож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урсовое обучение организуется на основании требований федеральных законов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02.11.2000 № 841 «Об утверждении Положения об организации подготовки населения в области гражданской обороны», постановления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урсовое обучение работающего населения – целенаправленный процесс организации деятельности по овладению всеми работниками Администрации Бронницкого сельского поселения и подведомственного учреждения МАУ «Бронницкий сельский Дом культуры» (далее – работники) знаниями и умениями в области гражданской обороны (далее – ГО) и защиты от чрезвычайных ситуаций (далее – ЧС), а также приобретению опыта их применения в интересах личной защиты от опасностей, возникающих при ЧС природного и техногенного характера, а также при военных конфликтах или вследствие этих конфликтов (далее – ЧС и военных конфликтах), а также выполнения возлагаемых на них обязанностей в области ГО и защиты от Ч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стоящая Программа курсового обучения работников в области ГО и ЧС (далее – программ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определяет организацию и порядок осуществления обучения работ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устанавливает требования к уровню знаний и умений работников Администрации Бронницкого сельского поселения и подведомственного учреждения МАУ «Бронницкий сельский Дом культуры» (далее – организации), прошедших курсовое обу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Цель курсового обучения – повышение готовности работников организаций к умелым и адекватным действиям при угрозе и возникновении опасностей, присущих ЧС и военным конфликтам, характерным для района работы и проживания работников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Основными задачами обуче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усвоение поражающих факторов источников ЧС, характерных для места расположения организаций, а также различных видов оруж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изучение способов защиты от опасностей, возникающих при ЧС и военных конфли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изучение порядка и последовательности действий по сигналу «ВНИМАНИЕ ВСЕМ!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изучение приемов оказания первой помощи пострадавш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выработка навыков в пользовании средствами индивидуальной и коллективной защи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освоение практического применения полученных знаний в интересах обеспечения безопасности жизне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подготовка работников организаций к выполнению своих должностных и специальных обязанностей в случае угрозы и возникновения опасностей при ЧС и военных конфли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Основными принципами курсового обуче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обучение работников тому, что необходимо в условиях угрозы и возникновения опасностей при ЧС и военных конфли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наглядность и максимальное приближение к реальной обстанов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умелое сочетание различных форм и методов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системность и методическая последовательность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сознательность и активность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- доступность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По характеру учебной деятельности занятия, проводимые в ходе курсового обучения, подразделяются на теоретические и практичес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Основной формой теоретических занятий при обучении работающего населения является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Беседа – это вопросно-ответный метод организации и осуществления процесса обучения работающего населения в области ГО и ЧС. Он представляет собой диалогический путь изложения и обсуждения учебной информации, когда содержание материала знакомо обучаемым или близко к их жизненной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В ходе беседы руководитель занятия, с использованием наглядных пособий передает знания обучаемым по наиболее важным и слож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Основу обучения составляет проведение практических занятий (тренировки и комплексные зан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Тренировка – проводится с целью выработки, поддержания и совершенствования работниками организаций необходимых практических навыков в использовании индивидуальных и коллективных средств защиты, первичных средств пожаротушения и оказания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Комплексное занятие – основной вид практической подготовки работников организаций по действиям в различных условиях обстан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В ходе комплексного занятия все работники, независимо от занимаемых должностей, обучаются по единому замыслу правильному и однообразному действию в сложившейся обстано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>На комплексном занятии практические действия обучаемые отрабатывают последовательно по вводным, выдаваемым руководителем занятия. При необходимости руководитель занятия может объяснять и показывать правильный порядок выполнения тех или иных приемов и действий перед началом их отработки или пос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Организация курсового обучени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рядок и последовательность проведения курсового обучени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бучение в области ГО и защиты от ЧС по программе курсового обучения, разработанной в соответствии с требованиями примерной программы курсового обучения работающего населения (утверждена МЧС России 22.02.2017 № 2-4-71-8-14), планируется и проводится в организациях ежегодно, в объеме не менее 16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нятия, как правило, проводятся ежемесячно, в течение года, исключая месяцы массовых отпусков организаций, в рабоч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ля проведения занятий Главой Бронницкого сельского поселения назначается руководитель занятий и создаются учебные группы с учетом должностей работников организаций, а также особенностей их про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ля проведения занятий также могут привлекаться члены комиссии по предупреждению и ликвидации чрезвычайных ситуаций и обеспечению пожарной безопасности, руководители и сотрудники органов, специально уполномоченных на решение задач в области защиты населения и территорий от ЧС и (или) ГО, а также другие подготовленные лица. Занятия по правилам оказания первой помощи могут проводиться с привлечением соответствующи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 проведении практических занятий, теоретический материал, необходимый для правильного понимания и выполнения практических приемов и действий, рассматривается путем рассказа или опроса обучаемых в минималь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нятия проводятся в учебных классах и на учебных площадках. Занятия по темам 4 и 5 проводятся в обстановке повседневной трудовой деятельности. Они должны прививать навыки по действия работников организаций при получении сигнала «ВНИМАНИЕ ВСЕМ!! С информацией о воздушной тревоге. Химической тревоге, радиационной опасности или угрозе катастрофического затопления и выполнению мероприятий защиты в условиях исполнения ими своих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нания и умения, полученные при освоении тем программы курсового обучения, совершенствуются в ходе участия работников организаций в тренировках и комплексных учениях по ГО и защите от Ч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уководство обучением и результ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уководство обучением должно быть конкретным и обеспечивать полное и качественное выполнение курсового обучения работников организаций в области ГО и защиты от Ч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ля достижения поставленных целей в руководстве обучением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качественное планирование учеб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систематический контроль за подготовкой руководителя занятий, ходом курсового обучения в учебных группах и оказание действенной помощи руководителя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изучение, обобщение и внедрение передового опыта в организации проведения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эффективное использование учебных объектов и средств обеспечения учеб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уководитель занятий должен предусматривать максимальное использование учебного оборудования и средств обеспечения учеб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нтроль за качеством усвоения материала руководитель занятий осуществляет путем опроса обучаемых перед началом и в ходе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 целях осуществления регистрации количественных и качественных показателей выполнения тематического плана, а также уровня знания и умений работников организаций, прошедших обучение, руководитель занятий организует и осуществляет учет результатов курсового обучения и представление отчетности о его про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ет включает в себя сбор, систематизацию, хранение, обновление и анализ данных, раскрывающих посещаемость занятий, уровень знания и умения, полученных в ходе отработки тем программы курсового обучения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ет проведения занятий, в соответствии с тематическим планом и расписанием занятий, и присутствия на них обучающихся осуществляет руководитель занятия в журнале учета занятий по курсовому обучению (Приложение 4)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Журналы ведутся на каждую учебную группу и хранятся в течение года после завершения обучения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обеспечению требовани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безопасности – комплекс мероприятий по обеспечению безопасности сотрудников организаций, недопущению его травматизма, обеспечению сохранности техники, оборудования, снаряжения и инструмен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зопасность при проведении занятий обеспечивается их четкой организацией, точным соблюдением требований безопасности, а также применением знаний и навыков, полученных в ходе проведения различных видов инструктажей и занятий по изучению требований безопасности по темам в соответствии с тематическим </w:t>
      </w:r>
      <w:hyperlink w:anchor="Par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ла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занятий обязан принимать меры по предотвращению травматизма обучаемых, устанавливать необходимые требования безопасности при обращении с индивидуальными средствами защиты, приборами, своевременно доводить эти требования и добиваться строгого их выполн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безопасности должны выполняться при любых условиях, независимо от времени проведения занятий, наличия обучаемых и материальных средст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емые, не усвоившие требования безопасности, к занятиям не допускаютс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внимание при обучении обращается на обеспечение безопасности при использовании учебно-имитационных средств и при работе в средствах защиты органов дыхания и кож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ланируемые результаты обуч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и организаций, прошедшие обучение в соответствии с настоящей программой курсового обучения, должн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оражающие факторы источников ЧС, характерных для территории проживания и работы, а также оружия массового поражения и других видов оруж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пособы и средства защиты от опасностей, возникающих при военных конфликтах или вследствие этих конфликтов, а также при ЧС природного и техногенного характера, свои обязанности в области ГО и защиты от ЧС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места расположения средств индивидуальной и коллективной защи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места расположения первичных средств пожаротушения, имеющихся в орган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орядок получения средств индивидуальной защиты, а также укрытия в средствах коллективной защиты работников организации, правила поведения в защитных сооружения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авила действий по обеспечению личной безопасности в местах массового скопления людей, при пожаре, на водных объектах, в походе и на природ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действовать по сигналу «ВНИМАНИЕ ВСЕМ!», с информацией о воздушной тревоге, химической тревоге, радиационной опасности или угрозе катастрофического затоп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ользоваться средствами индивидуальной и коллективной защи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водить частичную санитарную обработк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актически выполнять мероприятия по реализации основных способов защи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ользоваться первичными средствами пожаротушения, имеющимися в орган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казывать первую помощь в неотложных ситуац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Par27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ий пл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461"/>
        <w:gridCol w:w="19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зан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ражающие факторы источников чрезвычайных ситуаций, характерных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характерных для региона, присущие им опасност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акже оружия массового поражения и других видов оруж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и правила использования средств индивидуальной и коллективной защиты, а также средств пожаротушения, имеющихся в орган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ров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работников при аварии, катастрофе и пожаре на территории орган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сное занят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работников организации при угрозе и возникновении чрезвычайных ситуаций, военных конфликтов, угрозе и совершения террористических а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сное занят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первой помощ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ров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работников организации в условиях негативных и опасных факторов бытов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количество час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тем занят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ажающие факторы источников чрезвычайных ситуаций, характерных дл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характерных для региона, присущие им опас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акже оружия массового поражения и других видов оружия, присущие им опасности и возможные последствия их возникнов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енциально опасные объекты, расположенные на территории организации 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ые ЧС техногенного характера при авариях и катастрофах на 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асности военного характера и присущие им особенности. Действия работников организаций при опасностях, возникающих при военных конфли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ажающие факторы ядерного, химического, биологического и обычного оруж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способы защиты работников от опасностей, возникающих при ЧС и военных конфли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оповещения работников организации и доведения сигнала «ВНИМАНИЕ ВСЕМ!» с информаци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воздушной тревог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имической тревог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радиационной 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 угрозе катастрофического затоп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действия работников организаций при получении сигнала «ВНИМАНИЕ ВСЕМ!» в рабочее врем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действий работников организаций при получении сигнала «ВНИМАНИЕ ВСЕМ!» в нерабочее врем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ок и правила использования средств индивидуальной и коллективной защиты, а также средств пожаротушения, имеющихся в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, назначение и правила пользования имеющимися в организации средствами индивидуальной и коллективной защиты. Порядок получения средств индивидуальной защи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ое изготовление и применение подручных средств защиты органов дых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при укрытии работников организаций в защитных сооружениях. Меры безопасности при нахождении в защитных сооруж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и первичные средства пожаротушения и их расположение. Действия при их примен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йствия работников при аварии, катастрофе и пожаре на территори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требования охраны труда и соблюдения техники безопасности на рабочем мес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при аварии, катастрофе и пожаре на производ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пути эвак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ие меры по предупреждению пожара. Основные требования пожарной безопасности на рабочем месте. Действия работников по предупреждению пожара, при обнаружении задымления и возгорания, а также по сигналам оповещения о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йствия работников организации при угрозе и возникновении чрезвычайных ситуаций и военных конфли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по сигналу «ВНИМАНИЕ ВСЕМ!» с информационными сообщ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работников при получении информации о стихийных бедствиях геофизического и геологического характера (землетрясения, извержение вулканов, оползни, сели, обвалы, лавины и др.), во время и после их возникнов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работников при получении информации о стихийных бедствиях метеорологического характера (ураганы, бури, смерчи, метели, мороз и пр.), во время их возникновения и после оконч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работников при получении информации о стихийных бедствиях гидрологического характера (наводнения, паводки, цунами и др.), во время их возникновения и после оконч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работников при получении информации о возникновении лесных и торфяных пожаров. Меры безопасности при привлечении работников к борьбе с лесными пожа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по повышению защитных свойств помещений от проникновения радиоактивных и аварийно химически опасных веществ при ЧС техног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при возникновении военных конфли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работников организаций при объявлении эвак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казание первой помощ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равила оказания первой помощи в неотложных ситуац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ое наложение повяз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оказания помощи утопающе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и техника проведения искусственного дыхания и непрямого массажа серд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тренировка по проведению искусственного дыхания и непрямого массажа серд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йствия работников организации в условиях негативных и опасных факторов бытов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ые негативные и опасные факторы бытового характера и меры по их предупреж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при бытовых отравлениях, укусе животными и насеком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действий по обеспечению личной безопасности в местах массового скопления людей, при пожаре, на водных объектах, в походе и на прир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преодоления паники и панических настроений в условиях Ч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нни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2.11.2018 № 91-рг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ПИСАНИЕ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нятий учебной группы в области гражданской обороны и защиты от чрезвычайных ситуаций природного и техногенного характера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17"/>
        <w:gridCol w:w="1914"/>
        <w:gridCol w:w="19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№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имено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л-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ид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роки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ражающие факторы источников чрезвычайных ситуаций, характерных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характерных для региона, присущие им опасност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акже оружия массового поражения и других видов оружия, присущие им опасности и возможные последствия их возникнов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Бес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получения сигнала «ВНИМАНИЕ ВСЕМ!»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Бес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и правила использования средств индивидуальной и коллективной защиты, а также средств пожаротушения, имеющихся в орган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актическ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работников при аварии, катастрофе и пожаре на территории орган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актическ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работников организации при угрозе и возникновении чрезвычайных ситуаций, военных конфликтов, угрозе и совершения террористических а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мплексн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перв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Трениро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работников организации в условиях негативных и опасных факторов бытов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Бесе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нни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2.11.2018 № 91-рг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ебная группа № 1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нятий по курсовому обучению в области гражданской обороны и защиты от чрезвычайных ситуаций природного и техногенного характера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именование орган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Должность по шт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Заместитель Глав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лавный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лавный служа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лавный служа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едущий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лужащий 1 катег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Уборщик служебных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одитель</w:t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уководитель ______________/_______________________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ебная группа № 2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нятий по курсовому обучению в области гражданской обороны и защиты от чрезвычайных ситуаций природного и техногенного характера</w:t>
      </w:r>
    </w:p>
    <w:p>
      <w:pPr>
        <w:pStyle w:val="Style16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Главный бухгалт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Зав. Отделом народного твор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Художествен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Художественный руководитель (образцового самодеятельного кол-ва "Колобок"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Художественный руководитель Аркестра русских народных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Художественный руководитель (образцового театрального кол-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едущий методист по народному творч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едущий методист по работе с детьми, подростками и молодеж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едущий методист по организации досуга и кино-видеопо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едущий методист по инновацио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едущий методист по техническим средств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едущий методист по техническим средств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Электромонтер по ремонту электро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торо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торо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Уборщик производственных и служебных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У «Бронницкий сельский Дом культур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Завхоз</w:t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уководитель ______________/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нни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2.11.2018 № 91-р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ЖУРНА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ета занятий по курсовому обуче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h-CN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(наименование организаци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о обучения: 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нец обучения: 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РЯДОК ЗАПОЛНЕНИЯ ЖУРНАЛА (примерный образец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(учет посещения занятий заполняется рукописным способо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сутствовал на занятиях – (точк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сутствовал на занятиях по болезни – Б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сутствовал без уважительной причины – НБ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ВЕДЕНИЯ О СЛУШАТЕЛЯ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694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именование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етров А.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>. (приме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дминистрация Бронниц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ведущий специ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ЕТ ПОСЕЩАЕМОСТИ И УСПЕВАЕМ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96"/>
        <w:gridCol w:w="874"/>
        <w:gridCol w:w="875"/>
        <w:gridCol w:w="876"/>
        <w:gridCol w:w="877"/>
        <w:gridCol w:w="876"/>
        <w:gridCol w:w="876"/>
        <w:gridCol w:w="876"/>
        <w:gridCol w:w="876"/>
        <w:gridCol w:w="877"/>
      </w:tblGrid>
      <w:tr>
        <w:trPr>
          <w:trHeight w:val="15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9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Дата занятий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03.01.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144"/>
        <w:gridCol w:w="2084"/>
        <w:gridCol w:w="1471"/>
        <w:gridCol w:w="1852"/>
      </w:tblGrid>
      <w:tr>
        <w:trPr>
          <w:trHeight w:val="15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Дата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темы и краткое содержание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оличество часов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дпись руководителя</w:t>
            </w:r>
          </w:p>
        </w:tc>
      </w:tr>
      <w:tr>
        <w:trPr>
          <w:trHeight w:val="15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Беседа/семина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актика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03.01.1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Тема 1. Поражающие факторы источников ЧС, характерных для региона, присущие им опасности, а также оружия массового поражения и других видов оруж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Беседа – 2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МЕЧ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. Постановление О внесении изменений в пост. от 23.06.2018 № 64 Регламент порубочный бил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02:00Z</dcterms:created>
  <dc:creator>User</dc:creator>
  <dc:description/>
  <cp:keywords/>
  <dc:language>en-US</dc:language>
  <cp:lastModifiedBy>Юля</cp:lastModifiedBy>
  <cp:lastPrinted>2018-11-06T17:14:00Z</cp:lastPrinted>
  <dcterms:modified xsi:type="dcterms:W3CDTF">2018-11-07T07:02:00Z</dcterms:modified>
  <cp:revision>2</cp:revision>
  <dc:subject/>
  <dc:title/>
</cp:coreProperties>
</file>