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5816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6.01.2018   № 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плане   работ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на  2018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  Уставом    Бронницкого  сельского поселения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прилагаемый План  работы Администрации Бронницкого сельского поселения на 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С.Г.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аспоряжением Глав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ронницкого сельского поселения </w:t>
      </w:r>
    </w:p>
    <w:p>
      <w:pPr>
        <w:pStyle w:val="Normal"/>
        <w:jc w:val="right"/>
        <w:rPr/>
      </w:pPr>
      <w:r>
        <w:rPr/>
        <w:t>от 16.01.2018 г. № 4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Администрации Бронницкого сельского поселения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268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подворный обход с похозяйственными книгами во всех населенных пунктах с целью учета населения, личных подсобных хозяйств, скот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нварь, ию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Шапорда Е.П.,  служащий 1 категор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местные соревнования «Лыжня России»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ьева С.Г., Глава поселения,   Пиреева Ю.В..,   ведущий  специалис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тчет Главы Бронницкого сельского поселения о результатах своей деятельности и о деятельности Администрации Бронницкого сельского поселения за 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февра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, 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местные соревнования «Кросс на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, Глава поселения,   Пиреева Ю.В..,   ведущий  специалис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 активное участие в спортивных мероприятиях, конкурсах, смотрах художественной самодеятельности в районе и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ьева С.Г., Глава поселения,</w:t>
            </w:r>
          </w:p>
          <w:p>
            <w:pPr>
              <w:pStyle w:val="Normal"/>
              <w:rPr/>
            </w:pPr>
            <w:r>
              <w:rPr/>
              <w:t>Зверева Т.Д., директор СДК</w:t>
            </w:r>
          </w:p>
          <w:p>
            <w:pPr>
              <w:pStyle w:val="Normal"/>
              <w:rPr/>
            </w:pPr>
            <w:r>
              <w:rPr/>
              <w:t>С.М.Яковлева, директор Бронницкой средней общеобразовательной шко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портивные и культурно-массовые мероприятия среди  подростков по месту жительства в микрорайонах с.Брон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ьева С.Г.., Глава поселения,  Шапорда Е.П.,   служащий 1 категории, Зверева Т.Д., директор Бронницкого СД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сти митинг  в день освобождения Новгорода от немецко-фашистских захватчик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январ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ьева С.Г., Глава поселения,  Шапорда Е.П., служащий 1 категор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онова Г.И., председатель Совета ветеран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 внимание в работе уделять  вопросам соблюдения противопожарной безопасности на территории поселения:</w:t>
            </w:r>
          </w:p>
          <w:p>
            <w:pPr>
              <w:pStyle w:val="Normal"/>
              <w:rPr/>
            </w:pPr>
            <w:r>
              <w:rPr/>
              <w:t>1. провести подворные обходы с похозяйственными книгами;</w:t>
            </w:r>
          </w:p>
          <w:p>
            <w:pPr>
              <w:pStyle w:val="Normal"/>
              <w:rPr/>
            </w:pPr>
            <w:r>
              <w:rPr/>
              <w:t>2. вручить гражданам памятки и листовки;</w:t>
            </w:r>
          </w:p>
          <w:p>
            <w:pPr>
              <w:pStyle w:val="Normal"/>
              <w:rPr/>
            </w:pPr>
            <w:r>
              <w:rPr/>
              <w:t>3.провести собрания граждан;</w:t>
            </w:r>
          </w:p>
          <w:p>
            <w:pPr>
              <w:pStyle w:val="Normal"/>
              <w:rPr/>
            </w:pPr>
            <w:r>
              <w:rPr/>
              <w:t>4.  обновить уголки противо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, 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- 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блакова Е.М., зам.главы администрац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апорда Е.П., служащий 1 категор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ексеева Т.Л., служащий 1 катег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мероприятия по благоустройству воинских захоронений на территор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С.Г, Глава поселени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ексеева Т.Л.., служащий  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содействие по активизации населения в  проведении «Дней доно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 согласно граф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ьева С.Г., 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ять контроль за исполнением договоров, муниципальных контр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онова А.В., главный  служащий 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за обеспечением сохранности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лакова Е.М., зам.Глав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согласно  план-графика работы по текущему ремонту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 кварт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лакова Е.М., зам.Главы администрации</w:t>
            </w:r>
          </w:p>
          <w:p>
            <w:pPr>
              <w:pStyle w:val="Normal"/>
              <w:rPr/>
            </w:pPr>
            <w:r>
              <w:rPr/>
              <w:t>Антонова А.В., главный  служа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 в установленном порядке по  постановке на учет бесхозяйного  имущества , находящегося на территор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иреева Е.М. главный  служащий, юр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традиционную практику поздравления с юбилейными датами активных жителей Бронниц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апорда Е.П.,  служащий 1 катег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 торжественные мероприятия посвященные Дню Победы : митинги в д.Белая Гора, Частова, Холынья, с.Брон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 проведения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ьева С.Г. 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верева Т.Д., директор Бронницкого С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торжественное мероприятие, посвященное 750-летию села Брон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июл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 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верева Т.Д., директор Бронницкого С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дни деревень: д.Белая Гора, Частова, Войцы, Холын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 проведения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 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верева Т.Д., директор Бронницкого С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жать работу общественной антинаркотической комиссии по противодействию наркомании, сформированной при Администрации Бронницкого сельского поселения. Ежеквартально организовывать акции «За здоровый образ жиз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ьева С.Г.., Глава поселения</w:t>
            </w:r>
          </w:p>
          <w:p>
            <w:pPr>
              <w:pStyle w:val="Normal"/>
              <w:rPr/>
            </w:pPr>
            <w:r>
              <w:rPr/>
              <w:t>Зверева Т.Д., директор Бронницкого СДК</w:t>
            </w:r>
          </w:p>
          <w:p>
            <w:pPr>
              <w:pStyle w:val="Normal"/>
              <w:rPr/>
            </w:pPr>
            <w:r>
              <w:rPr/>
              <w:t>Яковлева С.М., директор Бронницкой средней общеобразовательной шко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на время проведения массовых мероприятий на территории поселения членов ДНД по охране общественного по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, глава поселения</w:t>
            </w:r>
          </w:p>
          <w:p>
            <w:pPr>
              <w:pStyle w:val="Normal"/>
              <w:rPr/>
            </w:pPr>
            <w:r>
              <w:rPr/>
              <w:t>Чеблакова Е.М., командир взвода ДН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активных жителей Бронницкого сельского поселения к участию в охране общественного порядка на территор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, глава поселения</w:t>
            </w:r>
          </w:p>
          <w:p>
            <w:pPr>
              <w:pStyle w:val="Normal"/>
              <w:rPr/>
            </w:pPr>
            <w:r>
              <w:rPr/>
              <w:t>Чеблакова Е.М., командир взвода ДН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и вносить на утверждение  Совета депутатов Бронницкого сельского поселения проекты   нормативно-правовых актов по устойчивому развитию  территории Бронницкого сельского пос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ьева С.Г, Глава поселения,</w:t>
            </w:r>
          </w:p>
          <w:p>
            <w:pPr>
              <w:pStyle w:val="Normal"/>
              <w:rPr/>
            </w:pPr>
            <w:r>
              <w:rPr/>
              <w:t>Чеблакова Е.М,, зам.главы администрации</w:t>
            </w:r>
          </w:p>
          <w:p>
            <w:pPr>
              <w:pStyle w:val="Normal"/>
              <w:rPr/>
            </w:pPr>
            <w:r>
              <w:rPr/>
              <w:t>Антонова А.В.., главный  служащий</w:t>
            </w:r>
          </w:p>
          <w:p>
            <w:pPr>
              <w:pStyle w:val="Normal"/>
              <w:rPr/>
            </w:pPr>
            <w:r>
              <w:rPr/>
              <w:t>Первушина С.Н.,   главный специалист</w:t>
            </w:r>
          </w:p>
          <w:p>
            <w:pPr>
              <w:pStyle w:val="Normal"/>
              <w:rPr/>
            </w:pPr>
            <w:r>
              <w:rPr/>
              <w:t>Пиреева Е.М., главный служа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ть мероприятия по муниципальной программе  «Формирование современной городской среды Бронницкого сельского поселения на 2018-2022 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- проведение общественных слушаний по обсуждению проекта</w:t>
            </w:r>
          </w:p>
          <w:p>
            <w:pPr>
              <w:pStyle w:val="Normal"/>
              <w:rPr/>
            </w:pPr>
            <w:r>
              <w:rPr/>
              <w:t>Май-июнь- реализация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, Глава поселения,</w:t>
            </w:r>
          </w:p>
          <w:p>
            <w:pPr>
              <w:pStyle w:val="Normal"/>
              <w:rPr/>
            </w:pPr>
            <w:r>
              <w:rPr/>
              <w:t>Чеблакова Е.М,, зам.главы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реева Ю.В.  ведущий  служащий</w:t>
            </w:r>
          </w:p>
          <w:p>
            <w:pPr>
              <w:pStyle w:val="Normal"/>
              <w:rPr/>
            </w:pPr>
            <w:r>
              <w:rPr/>
              <w:t>Первушина С.Н.,   главный специалист</w:t>
            </w:r>
          </w:p>
          <w:p>
            <w:pPr>
              <w:pStyle w:val="Normal"/>
              <w:rPr/>
            </w:pPr>
            <w:r>
              <w:rPr/>
              <w:t>Шапорда Е.П. служащий 1 катег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жить работы  благоустройству объектов внешнего благоустройства на территории поселения согласно  мероприятий по  муниципальной программе «Устойчивое развитие  территории Бронницкого сельского поселения на 2018-2021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, Глава поселения,</w:t>
            </w:r>
          </w:p>
          <w:p>
            <w:pPr>
              <w:pStyle w:val="Normal"/>
              <w:rPr/>
            </w:pPr>
            <w:r>
              <w:rPr/>
              <w:t>Чеблакова Е.М,, зам.главы администрации</w:t>
            </w:r>
          </w:p>
          <w:p>
            <w:pPr>
              <w:pStyle w:val="Normal"/>
              <w:rPr/>
            </w:pPr>
            <w:r>
              <w:rPr/>
              <w:t>Первушина С.Н.,   главный специалис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двухмесячник по благоустройству и озеленению территории Бронниц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ьева С.Г. Глава поселения</w:t>
            </w:r>
          </w:p>
          <w:p>
            <w:pPr>
              <w:pStyle w:val="Normal"/>
              <w:rPr/>
            </w:pPr>
            <w:r>
              <w:rPr/>
              <w:t>Чеблакова Е.М., зам.глав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ексеева Т.Л. служащий 1 катег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ь работу по  образованию Территориального общественного самоуправления </w:t>
            </w:r>
          </w:p>
          <w:p>
            <w:pPr>
              <w:pStyle w:val="Normal"/>
              <w:rPr/>
            </w:pPr>
            <w:r>
              <w:rPr/>
              <w:t>( ТОС) граждан на территор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, Глава поселения,</w:t>
            </w:r>
          </w:p>
          <w:p>
            <w:pPr>
              <w:pStyle w:val="Normal"/>
              <w:rPr/>
            </w:pPr>
            <w:r>
              <w:rPr/>
              <w:t>Е.М.Чеблакова, зам.Главы администраци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ы по реализации местной инициативы граждан по обустройству детской площадки  на территории ТОС «Берез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, Глава поселения,</w:t>
            </w:r>
          </w:p>
          <w:p>
            <w:pPr>
              <w:pStyle w:val="Normal"/>
              <w:rPr/>
            </w:pPr>
            <w:r>
              <w:rPr/>
              <w:t>Чеблакова Е.М,, зам.главы администрации</w:t>
            </w:r>
          </w:p>
          <w:p>
            <w:pPr>
              <w:pStyle w:val="Normal"/>
              <w:rPr/>
            </w:pPr>
            <w:r>
              <w:rPr/>
              <w:t>Первушина С.Н.,   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рганизации мероприятий по  спиливанию фаутных деревьев на территории населенных пунктов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лакова Е.М., зам.Главы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ексеева Т.Л.., служащий 1 катег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рганизации сбора и вывоза бытовых отходов и мусора от домов частного с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лакова Е.М., зам.Главы администрации</w:t>
            </w:r>
          </w:p>
          <w:p>
            <w:pPr>
              <w:pStyle w:val="Normal"/>
              <w:rPr/>
            </w:pPr>
            <w:r>
              <w:rPr/>
              <w:t>Алексеева Т.Л., служащий 1 катег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мероприятия по ликвидации несанкционированных свалок  Т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лакова Е.М., зам.Главы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ексеева Т.Л.., служащий 1 катег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 направлять на  курсы   повышения   квалификации специалистов Администрации Бронниц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,  Глава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на территории поселения мероприятия  в рамках Рождественского  мараф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 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ерева Т.Д., директор Бронницкого СД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42:00Z</dcterms:created>
  <dc:creator>1</dc:creator>
  <dc:description/>
  <cp:keywords/>
  <dc:language>en-US</dc:language>
  <cp:lastModifiedBy>Елена</cp:lastModifiedBy>
  <cp:lastPrinted>2018-01-22T11:17:00Z</cp:lastPrinted>
  <dcterms:modified xsi:type="dcterms:W3CDTF">2018-01-22T08:20:00Z</dcterms:modified>
  <cp:revision>31</cp:revision>
  <dc:subject/>
  <dc:title>Утвержден </dc:title>
</cp:coreProperties>
</file>