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81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2.2018   № 2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е  плана  работы Молодёж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Администрации Бронн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  Положением о Молодёжном совете при Администрации Бронницкого сельского поселения, утверждённым постановлением от 06.12.2016 года №145 «О создании молодёжного совета при Администрации Бронниц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лан работы Молодёжного совета при Администрации Бронницкого сельского поселения на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распоряжение в периодическом печатном издании «Официальный вестник Бронницкого сельского поселения» и разместить на официальном сайте в сети «Интернет» по адресу www.bronnicaadm.ru в разделе «Молодежный совет» подразделе «Нормативно-правовые акты» и «План раб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С.Г.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autoSpaceDE w:val="false"/>
        <w:jc w:val="right"/>
        <w:rPr/>
      </w:pPr>
      <w:r>
        <w:rPr/>
        <w:t>Бронницкого сельского</w:t>
      </w:r>
    </w:p>
    <w:p>
      <w:pPr>
        <w:pStyle w:val="Normal"/>
        <w:autoSpaceDE w:val="false"/>
        <w:jc w:val="right"/>
        <w:rPr/>
      </w:pPr>
      <w:r>
        <w:rPr/>
        <w:t>поселения № 20-рг от 20.02.2018  г.</w:t>
      </w:r>
    </w:p>
    <w:p>
      <w:pPr>
        <w:pStyle w:val="Normal"/>
        <w:autoSpaceDE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ты Молодёжного совета при Администрации Бронницкого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>сельского поселения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932"/>
        <w:gridCol w:w="2943"/>
      </w:tblGrid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тематическое мероприятие к дню освобождения Новгорода «Знай, помни, гордись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е «Блокадный хлеб»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Ю.А.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лыжня России (информация, привлечение участников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викторина «Сталинградская битв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акция «Доблесть мужество и честь»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.С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Ю.С.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выборах президента РФ 18 марта 2018 год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участие в конкурсе селфи «Выбираем всей семьей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участие в опросе граждан по выбору общественной территории в рамках реализации муниципальной программы «Формирование современной городской среды Бронницкого сельского поселения» в 2018 году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Ю.В., Никитина М., Шапорда Е.П., все члены Молоде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ак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"чистый берег" берег река Мста д. Русск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уборка придомовых территор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Церкви Введения Пресвятой Богородицы во Храм и Бронницкой гор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день памятников и исторических мест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апреля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.С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да Е.П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Ю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М.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массовое участие в митингах и возложении цветов и вен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велопробег "От обелиска к обелиску"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 "Подвези ветерана"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акция георгиевская ленточ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бессмертный пол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 «Витаминк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агидбригад «За здоровый образ жизни»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М.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Е.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да Е.П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.С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Ю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мероприятия ко Дню защиты дет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спортивном мероприятии «Папа, мама, я-спортивная семья»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М.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Ю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мероприятия ко Дню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лонтерский десант, помощь ветеран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праздновании 750-летии села Бронниц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ологическая акция по уборке Церкви Введения Пресвятой Богородицы во Храм и Бронницкой горы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Е.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да Е.П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мероприятия ко Дню знаний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Ю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М.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да Е.П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день учите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нь "белых журавлей"(мероприятие проводит Константинова Юлии Анатольевна ДК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я ко Дню пожилого челове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я помощи семьям, оказавшимся в ТЖС «Ветер добра»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Ю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еева Е.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арева Ю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Ю.А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день народного един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ЗОЖ  «За здоровый образ жизни»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  <w:tr>
        <w:trPr>
          <w:trHeight w:val="23" w:hRule="atLeast"/>
        </w:trPr>
        <w:tc>
          <w:tcPr>
            <w:tcW w:w="4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я ко Дню инвали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частие  в "Рождественском марафоне"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заключительное собрание совета, итоги за 2017 год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 члены Молодёжного 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28:00Z</dcterms:created>
  <dc:creator>1</dc:creator>
  <dc:description/>
  <cp:keywords/>
  <dc:language>en-US</dc:language>
  <cp:lastModifiedBy>софия</cp:lastModifiedBy>
  <cp:lastPrinted>2017-04-04T16:35:00Z</cp:lastPrinted>
  <dcterms:modified xsi:type="dcterms:W3CDTF">2018-02-25T18:36:00Z</dcterms:modified>
  <cp:revision>4</cp:revision>
  <dc:subject/>
  <dc:title>Утвержден</dc:title>
</cp:coreProperties>
</file>