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1.2018    № 9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28.06.2018г. № 152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80 877,28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"/>
        <w:gridCol w:w="1203"/>
        <w:gridCol w:w="636"/>
        <w:gridCol w:w="529"/>
        <w:gridCol w:w="537"/>
        <w:gridCol w:w="377"/>
        <w:gridCol w:w="407"/>
        <w:gridCol w:w="440"/>
        <w:gridCol w:w="297"/>
        <w:gridCol w:w="277"/>
        <w:gridCol w:w="465"/>
        <w:gridCol w:w="341"/>
        <w:gridCol w:w="264"/>
        <w:gridCol w:w="229"/>
        <w:gridCol w:w="440"/>
        <w:gridCol w:w="297"/>
        <w:gridCol w:w="277"/>
        <w:gridCol w:w="465"/>
        <w:gridCol w:w="548"/>
        <w:gridCol w:w="314"/>
        <w:gridCol w:w="415"/>
        <w:gridCol w:w="511"/>
        <w:gridCol w:w="415"/>
        <w:gridCol w:w="473"/>
        <w:gridCol w:w="549"/>
        <w:gridCol w:w="552"/>
        <w:gridCol w:w="513"/>
        <w:gridCol w:w="567"/>
        <w:gridCol w:w="505"/>
        <w:gridCol w:w="824"/>
        <w:gridCol w:w="588"/>
        <w:gridCol w:w="580"/>
        <w:gridCol w:w="512"/>
      </w:tblGrid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мер аванса, процентов 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е платежи 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й срок, (месяц, год)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уполномоченного органа (учреждения) 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а осуществления закупок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кончания исполнения контракта 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531001285553100100100010013530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br/>
              <w:b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ия тепловая, отпущенная котельны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20013512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3727.5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3727.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3727.5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ередаче электроэнер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3003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410.8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410.8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410.8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1.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58.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  <w:br/>
              <w:br/>
              <w:t>изменение срока осуществления закуп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4004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599.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599.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599.5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.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3.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50054299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20 июля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.7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33.5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60063512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1 декабря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ередаче электроэнер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7007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ие работ по ремонту участка автомобильной дороги по ул. Нагорная в с. Бронница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65.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65.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65.7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15 октября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5.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76.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зовавшаяся экономия от использования в текущем финансовом году бюджетных ассигнований в соответствии с законодательством Российской Федерации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4429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4429.2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6001000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6002000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70010000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4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4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70020000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800100002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0029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0029.2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800200002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усмотрено на осуществление закупок - всего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5175.5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09604.8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09604.86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а поселения                                        С. Г. Васи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5"/>
        <w:gridCol w:w="3104"/>
        <w:gridCol w:w="2080"/>
        <w:gridCol w:w="2096"/>
      </w:tblGrid>
      <w:tr>
        <w:trPr/>
        <w:tc>
          <w:tcPr>
            <w:tcW w:w="8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"/>
        <w:gridCol w:w="3357"/>
        <w:gridCol w:w="1736"/>
        <w:gridCol w:w="1339"/>
        <w:gridCol w:w="1363"/>
        <w:gridCol w:w="1562"/>
        <w:gridCol w:w="1362"/>
        <w:gridCol w:w="1273"/>
        <w:gridCol w:w="1459"/>
        <w:gridCol w:w="1425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727.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10.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99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3531001285553100100100160063512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50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7007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участка автомобильной дороги по ул. Нагор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65.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br/>
              <w:br/>
              <w:t>183531001285553100100100070010000242</w:t>
              <w:br/>
              <w:br/>
              <w:br/>
              <w:br/>
              <w:t>183531001285553100100100080010000244</w:t>
              <w:br/>
              <w:b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br/>
              <w:br/>
              <w:t>293400.00</w:t>
              <w:br/>
              <w:br/>
              <w:br/>
              <w:br/>
              <w:t>4200029.29</w:t>
              <w:br/>
              <w:b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лава сельского поселения                                                   С. Г. Васильева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2:00Z</dcterms:created>
  <dc:creator>Admin</dc:creator>
  <dc:description/>
  <cp:keywords/>
  <dc:language>en-US</dc:language>
  <cp:lastModifiedBy>Аня</cp:lastModifiedBy>
  <cp:lastPrinted>2018-05-14T15:09:00Z</cp:lastPrinted>
  <dcterms:modified xsi:type="dcterms:W3CDTF">2018-11-12T09:42:00Z</dcterms:modified>
  <cp:revision>2</cp:revision>
  <dc:subject/>
  <dc:title/>
</cp:coreProperties>
</file>