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6992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9.2018      № 8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ня пожилого                                                                                              человека на территории Бронницкого                                                                    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проведением Дня пожилого человека:                                                                         1.  Организовать на территории  Бронницкого сельского поселения концерты Бронницкого СДК с чаепитием:</w:t>
      </w:r>
    </w:p>
    <w:p>
      <w:pPr>
        <w:pStyle w:val="Normal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68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уб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л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аво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авн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останов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ница,       д. Русс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ницкий СДК, доставка транспортом администрации с д.Русск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ил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пунк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лая Г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ООО«Мст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лын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ка у церкв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местить поздравительные афиши с Днем пожилого человека на информационных стендах во всех населенных пунктах Бронн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ой за проведение концертов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, художественного руководителя Бронницкого СДК  Яцкевич А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здравление с Днем пожилого человека в  периодическом печатном издании «Официальный вестник Бронницкого сельского поселения»  и на официальном сайте в сети Интернет по адресу </w:t>
      </w:r>
      <w:hyperlink r:id="rId3">
        <w:r>
          <w:rPr>
            <w:rStyle w:val="InternetLink"/>
            <w:sz w:val="28"/>
            <w:szCs w:val="28"/>
          </w:rPr>
          <w:t>www.bronnicaadm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ее распоряжение подлежит официальному  опубликованию в периодическом печатном издании «Официальный вестник Бронницкого сельского поселения»  и на официальном сайте в сети Интернет по адресу www.bronnicaad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С.Г. Васи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02:00Z</dcterms:created>
  <dc:creator>Ekaterina</dc:creator>
  <dc:description/>
  <cp:keywords/>
  <dc:language>en-US</dc:language>
  <cp:lastModifiedBy>Юля</cp:lastModifiedBy>
  <cp:lastPrinted>2018-09-25T10:23:00Z</cp:lastPrinted>
  <dcterms:modified xsi:type="dcterms:W3CDTF">2018-09-28T12:02:00Z</dcterms:modified>
  <cp:revision>2</cp:revision>
  <dc:subject/>
  <dc:title/>
</cp:coreProperties>
</file>