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810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7.2018 № 68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роведения открытого аукци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е нестационарного торг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на территории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Бронницкого сельского поселения от 03.08.2015 № 105 «Об утверждении Положения о размещении нестационарных торговых объектов на территории  Брон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проведение открытого аукциона на право заключения договора на размещение нестационарного торгового объекта на территории Бронниц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от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ильон, расположенный в кадастровом квартале 53:11:0200303 по адресу: с. Бронница, ул. Бронницкая, целевое назначение – розничная торговля, смешанные товары, общей площадью 8 кв. 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аспоряжение в периодическом печатном издании «Официальный вестник Броницкого сельского поселения» и разместить на официальном сайте Администрации Бронницкого сельского поселения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Style18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8:00Z</dcterms:created>
  <dc:creator>Admin</dc:creator>
  <dc:description/>
  <cp:keywords/>
  <dc:language>en-US</dc:language>
  <cp:lastModifiedBy>Аня</cp:lastModifiedBy>
  <cp:lastPrinted>2018-06-27T14:19:00Z</cp:lastPrinted>
  <dcterms:modified xsi:type="dcterms:W3CDTF">2018-07-04T07:28:00Z</dcterms:modified>
  <cp:revision>2</cp:revision>
  <dc:subject/>
  <dc:title/>
</cp:coreProperties>
</file>