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832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7.12.2018       № 108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онницкого сель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еления от 16.01.2018 № 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Администрации Бронницкого сельского поселения от 16.01.2018 № 6-рг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График ремонта автомобильных дорог общего пользования местного значения в населенных пунктах Бронницкого сельского поселения на 2019 год изложить в прилагаем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«Документы» подраздел «Распоря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6-рг от 16.01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  автомобильных дорог общего пользования местного значения в населенных пунктах  Бронницкого сельского посел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150"/>
        <w:gridCol w:w="2410"/>
        <w:gridCol w:w="226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по ул.Колхозная в </w:t>
            </w:r>
          </w:p>
          <w:p>
            <w:pPr>
              <w:pStyle w:val="Normal"/>
              <w:rPr/>
            </w:pPr>
            <w:r>
              <w:rPr/>
              <w:t>с. Брон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ущий ремо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частка дороги с асфальтобетон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по ул.Нагорная в </w:t>
            </w:r>
          </w:p>
          <w:p>
            <w:pPr>
              <w:pStyle w:val="Normal"/>
              <w:rPr/>
            </w:pPr>
            <w:r>
              <w:rPr/>
              <w:t>с. Брон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ул. Полевая в д. Навол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тонный мост в д. Малое Лучно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дороги в д. Чавницы (проезд к домам 21 и 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нтябр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дороги в д. Чавницы (проезд к домам 55 и 55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нтябр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дороги по д.Пол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нтябрь-октя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дороги по ул.Песочная в с. Брон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ноябр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0:00Z</dcterms:created>
  <dc:creator>Администратор</dc:creator>
  <dc:description/>
  <cp:keywords/>
  <dc:language>en-US</dc:language>
  <cp:lastModifiedBy>User</cp:lastModifiedBy>
  <cp:lastPrinted>2017-11-02T18:00:00Z</cp:lastPrinted>
  <dcterms:modified xsi:type="dcterms:W3CDTF">2018-12-13T06:58:00Z</dcterms:modified>
  <cp:revision>3</cp:revision>
  <dc:subject/>
  <dc:title>                                                                </dc:title>
</cp:coreProperties>
</file>