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832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6.01.2018          № 6-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графика ремо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льзования местного значени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ых пунктах Бронниц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Бронницкого сельского посел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прилагаемый график ремонта автомобильных  дорог общего пользования местного значения в населенных пунктах Бронницкого сельского поселения на 2018 год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Распоряж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 подраздел «Распоря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                    С.Г. 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6-рг от 16.01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а  автомобильных дорог общего пользования местного значения в населенных пунктах  Бронницкого сельского поселения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150"/>
        <w:gridCol w:w="2835"/>
        <w:gridCol w:w="198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по ул.Колхозная в </w:t>
            </w:r>
          </w:p>
          <w:p>
            <w:pPr>
              <w:pStyle w:val="Normal"/>
              <w:rPr/>
            </w:pPr>
            <w:r>
              <w:rPr/>
              <w:t>с. Брон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ий ремо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частка дороги с асфальтобетонным покрыт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юнь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по ул.Нагорная в </w:t>
            </w:r>
          </w:p>
          <w:p>
            <w:pPr>
              <w:pStyle w:val="Normal"/>
              <w:rPr/>
            </w:pPr>
            <w:r>
              <w:rPr/>
              <w:t>с. Брон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по ул. Полевая в д. Наво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по ул. Лесная в с. Брон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октябр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1:00Z</dcterms:created>
  <dc:creator>Администратор</dc:creator>
  <dc:description/>
  <cp:keywords/>
  <dc:language>en-US</dc:language>
  <cp:lastModifiedBy>Светлана</cp:lastModifiedBy>
  <cp:lastPrinted>2018-01-29T18:52:00Z</cp:lastPrinted>
  <dcterms:modified xsi:type="dcterms:W3CDTF">2018-01-29T15:54:00Z</dcterms:modified>
  <cp:revision>4</cp:revision>
  <dc:subject/>
  <dc:title>                                                                </dc:title>
</cp:coreProperties>
</file>