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323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10.12.2018          № 109- 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графика по содержа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населенных пунктов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Уставом Бронницкого сельского поселе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Утвердить прилагаемый график по содержанию автомобильных  дорог общего пользования населенных пунктов Бронницкого сельского поселения на 2019 год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Распоряж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 «Документы» подраздел «Распоряж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:                                           С.Г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Бронниц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>№</w:t>
      </w:r>
      <w:r>
        <w:rPr>
          <w:rFonts w:eastAsia="Times New Roman"/>
        </w:rPr>
        <w:t xml:space="preserve"> </w:t>
      </w:r>
      <w:r>
        <w:rPr/>
        <w:t>109-рг от 10.12.20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</w:t>
      </w:r>
    </w:p>
    <w:p>
      <w:pPr>
        <w:pStyle w:val="Normal"/>
        <w:jc w:val="center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держания  автомобильных дорог общего пользования населенных пунктов Бронницкого сельского поселения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441"/>
        <w:gridCol w:w="3260"/>
        <w:gridCol w:w="1985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п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7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Сад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1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1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Нагор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3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Ре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7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4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Восто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4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5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Юж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669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7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Лес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61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4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Запад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5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3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Боров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7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0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Колхоз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30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 участка дороги с грунтовым покрыти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Молодеж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 Мелиора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 Песо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Шко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Березки (подъезды к домам 42 и 4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30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Нишен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30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 участка дороги с грунтовым покрыти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ай-июнь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ул.Бронницкая от д.152 до д.142, у 156-ых дом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3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ронница, дорога на гражданское кладбищ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63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по д.Дубр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5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5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по д.Лок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5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21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д.Полосы и дорога по дерев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4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0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к д.Чурилово и дорога по дерев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9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Частова ул.Центральная от магазина до конца дерев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4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Частова ул.Реч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Частова ул.Нов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Частова ул.Круповск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е Село, ул.Да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е Село, ул.Сад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07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е Село, ул.Ре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1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4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е Село, ул.Центр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4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0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е Село, ул.Песо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30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е Село, ул.Берег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7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рилуки, ул.Лес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1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рилуки, ул.Речная от д. 48 до д.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рилуки, переулок Да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лебово, ул.Центр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лебово, ул.Да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лебово, от ул.Центральная до дороги на Аврор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Белая Гора ул.Замошск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Белая Гора ул.Мстинск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0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Русско, </w:t>
            </w:r>
          </w:p>
          <w:p>
            <w:pPr>
              <w:pStyle w:val="Normal"/>
              <w:rPr/>
            </w:pPr>
            <w:r>
              <w:rPr/>
              <w:t xml:space="preserve">от д.№72 до д.№102, </w:t>
            </w:r>
          </w:p>
          <w:p>
            <w:pPr>
              <w:pStyle w:val="Normal"/>
              <w:rPr/>
            </w:pPr>
            <w:r>
              <w:rPr/>
              <w:t>от д.№14 до ху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 участков дорог с грунтовым покрыти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4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примыкания к дороге на </w:t>
            </w:r>
          </w:p>
          <w:p>
            <w:pPr>
              <w:pStyle w:val="Normal"/>
              <w:rPr/>
            </w:pPr>
            <w:r>
              <w:rPr/>
              <w:t>д.Холынья до д. № 4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4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27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74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Холынья от </w:t>
            </w:r>
          </w:p>
          <w:p>
            <w:pPr>
              <w:pStyle w:val="Normal"/>
              <w:rPr/>
            </w:pPr>
            <w:r>
              <w:rPr/>
              <w:t>д. № 77 до д.№ 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27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тнее содерж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4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Холынья от </w:t>
            </w:r>
          </w:p>
          <w:p>
            <w:pPr>
              <w:pStyle w:val="Normal"/>
              <w:rPr/>
            </w:pPr>
            <w:r>
              <w:rPr/>
              <w:t>д. № 56 до д.№ 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5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5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олынья, дорога на кладбищ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61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олынья,</w:t>
            </w:r>
          </w:p>
          <w:p>
            <w:pPr>
              <w:pStyle w:val="Normal"/>
              <w:rPr/>
            </w:pPr>
            <w:r>
              <w:rPr/>
              <w:t>от церкви до дороги на д. Малое Лу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Чавницы </w:t>
            </w:r>
          </w:p>
          <w:p>
            <w:pPr>
              <w:pStyle w:val="Normal"/>
              <w:rPr/>
            </w:pPr>
            <w:r>
              <w:rPr/>
              <w:t xml:space="preserve">от д.№ 56 до  </w:t>
            </w:r>
          </w:p>
          <w:p>
            <w:pPr>
              <w:pStyle w:val="Normal"/>
              <w:rPr/>
            </w:pPr>
            <w:r>
              <w:rPr/>
              <w:t>д.№ 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60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61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Чавницы </w:t>
            </w:r>
          </w:p>
          <w:p>
            <w:pPr>
              <w:pStyle w:val="Normal"/>
              <w:rPr/>
            </w:pPr>
            <w:r>
              <w:rPr/>
              <w:t xml:space="preserve">от д.№ 55 </w:t>
            </w:r>
          </w:p>
          <w:p>
            <w:pPr>
              <w:pStyle w:val="Normal"/>
              <w:rPr/>
            </w:pPr>
            <w:r>
              <w:rPr/>
              <w:t>до  д.№ 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аволок ул.Поле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; октябрь-декабрь.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содержание (ремонтное профил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58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квартал 53:11:0200305 в с. Бронница</w:t>
            </w:r>
          </w:p>
          <w:p>
            <w:pPr>
              <w:pStyle w:val="Normal"/>
              <w:rPr/>
            </w:pPr>
            <w:r>
              <w:rPr/>
              <w:t>(в районе ул.Южна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и оформлению земельного участка под доро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июль</w:t>
            </w:r>
          </w:p>
        </w:tc>
      </w:tr>
      <w:tr>
        <w:trPr>
          <w:trHeight w:val="58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квартал 53:11:0200304 в с. Бронница</w:t>
            </w:r>
          </w:p>
          <w:p>
            <w:pPr>
              <w:pStyle w:val="Normal"/>
              <w:rPr/>
            </w:pPr>
            <w:r>
              <w:rPr/>
              <w:t>(массив с правой стороны автодороги Бронница-Белая Гор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и оформлению земельного участка под доро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июл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04:00Z</dcterms:created>
  <dc:creator>Администратор</dc:creator>
  <dc:description/>
  <cp:keywords/>
  <dc:language>en-US</dc:language>
  <cp:lastModifiedBy>User</cp:lastModifiedBy>
  <cp:lastPrinted>2018-12-13T11:47:00Z</cp:lastPrinted>
  <dcterms:modified xsi:type="dcterms:W3CDTF">2018-12-13T07:47:00Z</dcterms:modified>
  <cp:revision>11</cp:revision>
  <dc:subject/>
  <dc:title>                                                                </dc:title>
</cp:coreProperties>
</file>