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27178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b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Бронниц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 29.01.2018   № 7-р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ронниц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стах размещения печатных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гитационных материал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частью 7 статьи  55  от 10 января  2003          № 19-ФЗ от  «О выборах Президента Российской Федерации»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список специальных мест для размещения печатных агитационных материалов кандидатов на должность Президента  Российской Федерации (Приложение № 1)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аспоряжение № 114-рг от 26.07.2017 и № 120-рг от 15.08.2017 «О местах для размещения печатных агитационных материалов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>3. Направить настоящее распоряжение в Территориальную избирательную комиссию Новгородского район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Опубликовать данное распоряжение в периодическом издании «Официальный вестник Бронницкого сельского поселения» и разместить в сети «Интернет»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азделе – Единый день голос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С.Г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7-рг от 29.01.20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х мест для размещения печатных агитационных материалов кандидатов на должность Президента Российской Федерации на территории избирательных участков, расположенных в границах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ниц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132"/>
        <w:gridCol w:w="4063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збирательного участк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специального места для размещения предвыборных печатных агитационных материалов</w:t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привяз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04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ницкая врачебная амбулатор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, д.2,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щи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етской площадки у дома № 5 ул. Молодежной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щи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отив дома №2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ишенская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щи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отив дома №37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ишенская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щи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 домами № 1 и № 2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елиораторов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щи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домами № 7 и № 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елиораторов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щи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агазина ООО «Мста» около дома № 75 д. Белая Г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щи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агазина напротив дома № 39 д. Белая Гора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ско-акушерский пунк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93 кв.2 д. Прилу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библиотек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ронницкая д.152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отив дома № 7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ровская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отив дома № 71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ровская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отив дома № 95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ровская с.Бронница</w:t>
            </w:r>
          </w:p>
        </w:tc>
      </w:tr>
      <w:tr>
        <w:trPr>
          <w:trHeight w:val="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ома № 25 ул. Бронницкая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ома № 139 ул. Бронницкая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ома № 166 ул. Бронницкая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дома № 5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звилке  ул. Колхозной и ул. Садовой около дома № 72 ул. Садовой с. 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дома № 3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жной с.Брон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дома №11 с.Бронниц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Эстьян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дома № 67 с.Бронниц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Эстьян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дома № 121 с.Бронниц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Эстьян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дома № 27 с.Бронница, ул. Восточ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. № 10в д. Большое Лу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щи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дома № 5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Лу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агазина напротив до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а д. Русс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отив дома № 69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усс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дома № 8 д. Холын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ома № 54а д. Холын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дома № 112 д. Холын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агазина д.Наво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становки д. Чав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ома № 50 ул. Центр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аст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дома № 8 д. Чурил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л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убр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щит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ие Дорк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4:58:00Z</dcterms:created>
  <dc:creator>Admin</dc:creator>
  <dc:description/>
  <cp:keywords/>
  <dc:language>en-US</dc:language>
  <cp:lastModifiedBy>Светлана</cp:lastModifiedBy>
  <cp:lastPrinted>2018-01-29T09:41:00Z</cp:lastPrinted>
  <dcterms:modified xsi:type="dcterms:W3CDTF">2018-01-29T05:42:00Z</dcterms:modified>
  <cp:revision>5</cp:revision>
  <dc:subject/>
  <dc:title/>
</cp:coreProperties>
</file>