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832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0.12.2018          № 110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ьзования местного значе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ах Бронниц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ремонта автомобильных  дорог общего пользования местного значения в населенных пунктах Бронницкого сельского поселения на 2019 год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Распоря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10-рг от 10.1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  автомобильных дорог общего пользования местного значения в населенных пунктах  Бронницкого сельского поселени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150"/>
        <w:gridCol w:w="2835"/>
        <w:gridCol w:w="198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ул.Лесная в д. Прил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асфальто-бетонного покры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 Чавницы (от д.№56 до д.№ 9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дороги в д. Холынья (от д.№56 до д.№ 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0:00Z</dcterms:created>
  <dc:creator>Администратор</dc:creator>
  <dc:description/>
  <cp:keywords/>
  <dc:language>en-US</dc:language>
  <cp:lastModifiedBy>User</cp:lastModifiedBy>
  <cp:lastPrinted>2018-12-11T17:20:00Z</cp:lastPrinted>
  <dcterms:modified xsi:type="dcterms:W3CDTF">2018-12-13T07:42:00Z</dcterms:modified>
  <cp:revision>5</cp:revision>
  <dc:subject/>
  <dc:title>                                                                </dc:title>
</cp:coreProperties>
</file>