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323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6.01.2018          № 5-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графика по содержа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населенных пунктов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Бронницкого сельского посел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прилагаемый график по содержанию автомобильных  дорог общего пользования населенных пунктов Бронницкого сельского поселения на 2018 год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Распоряж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 подраздел «Распоря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                    С.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5-рг от 16.01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держания  автомобильных дорог общего пользования населенных пунктов Бронницкого сельского поселения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41"/>
        <w:gridCol w:w="3260"/>
        <w:gridCol w:w="198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7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Сад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1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Нагор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Р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7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4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Вост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Юж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6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7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Лес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1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4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Запад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Бор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7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Колхоз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 участка дороги с грунтовым покрыти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Молодеж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 Мелиора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 Пес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Шко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Нишен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 участка дороги с грунтовым покрыти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й-июнь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Бронницкая от д.152 до д.142, у 156-ых до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дорога на гражданское кладбищ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по д.Дубр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по д.Лок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д.Полосы и дорога по дере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д.Чурилово и дорога по дере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9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астова ул.Центральная от магазина до конца дерев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стова ул.Реч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стова ул.Нов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стова ул.Круповск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Да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07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Р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1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41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4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Сад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4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е Село, ул.Пес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Берег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7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илуки, ул.Лес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илуки, ул.Речная от д. 48 до д.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илуки, переулок Да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ебово, ул.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ебово, ул.Да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ебово, от ул.Центральная до дороги на Авро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Русско, </w:t>
            </w:r>
          </w:p>
          <w:p>
            <w:pPr>
              <w:pStyle w:val="Normal"/>
              <w:rPr/>
            </w:pPr>
            <w:r>
              <w:rPr/>
              <w:t xml:space="preserve">от д.№72 до д.№102, </w:t>
            </w:r>
          </w:p>
          <w:p>
            <w:pPr>
              <w:pStyle w:val="Normal"/>
              <w:rPr/>
            </w:pPr>
            <w:r>
              <w:rPr/>
              <w:t>от д.№14 до ху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 участков дорог с грунтовым покрыти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4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примыкания к дороге на </w:t>
            </w:r>
          </w:p>
          <w:p>
            <w:pPr>
              <w:pStyle w:val="Normal"/>
              <w:rPr/>
            </w:pPr>
            <w:r>
              <w:rPr/>
              <w:t>д.Холынья до д. № 4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1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Холынья от </w:t>
            </w:r>
          </w:p>
          <w:p>
            <w:pPr>
              <w:pStyle w:val="Normal"/>
              <w:rPr/>
            </w:pPr>
            <w:r>
              <w:rPr/>
              <w:t>д. № 77 до д.№ 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49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Холынья от </w:t>
            </w:r>
          </w:p>
          <w:p>
            <w:pPr>
              <w:pStyle w:val="Normal"/>
              <w:rPr/>
            </w:pPr>
            <w:r>
              <w:rPr/>
              <w:t>д. № 56 до д.№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лынья, дорога на кладбищ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1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лынья,</w:t>
            </w:r>
          </w:p>
          <w:p>
            <w:pPr>
              <w:pStyle w:val="Normal"/>
              <w:rPr/>
            </w:pPr>
            <w:r>
              <w:rPr/>
              <w:t>от церкви до дороги на д. Малое Лу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вницы </w:t>
            </w:r>
          </w:p>
          <w:p>
            <w:pPr>
              <w:pStyle w:val="Normal"/>
              <w:rPr/>
            </w:pPr>
            <w:r>
              <w:rPr/>
              <w:t xml:space="preserve">от д.№ 56 до  </w:t>
            </w:r>
          </w:p>
          <w:p>
            <w:pPr>
              <w:pStyle w:val="Normal"/>
              <w:rPr/>
            </w:pPr>
            <w:r>
              <w:rPr/>
              <w:t>д.№ 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1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вницы </w:t>
            </w:r>
          </w:p>
          <w:p>
            <w:pPr>
              <w:pStyle w:val="Normal"/>
              <w:rPr/>
            </w:pPr>
            <w:r>
              <w:rPr/>
              <w:t xml:space="preserve">от д.№ 55 </w:t>
            </w:r>
          </w:p>
          <w:p>
            <w:pPr>
              <w:pStyle w:val="Normal"/>
              <w:rPr/>
            </w:pPr>
            <w:r>
              <w:rPr/>
              <w:t>до  д.№ 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аволок ул.Пол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58:00Z</dcterms:created>
  <dc:creator>Администратор</dc:creator>
  <dc:description/>
  <cp:keywords/>
  <dc:language>en-US</dc:language>
  <cp:lastModifiedBy>Светлана</cp:lastModifiedBy>
  <cp:lastPrinted>2017-02-09T10:26:00Z</cp:lastPrinted>
  <dcterms:modified xsi:type="dcterms:W3CDTF">2018-01-29T05:58:00Z</dcterms:modified>
  <cp:revision>2</cp:revision>
  <dc:subject/>
  <dc:title>                                                                </dc:title>
</cp:coreProperties>
</file>