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27.08.2018    № 77-рз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О порядке и сроках составления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екта бюджета Бронницкого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ельского поселения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и плановый период 2020 и 2021 год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Бронницком сельском поселении, утвержденным решением Совета депутатов Бронницкого сельского поселения от 26.12.2016 г. № 74, в целях разработки проекта бюджета Бронницкого сельского поселения на 2019 год и плановый период 2020 и 2021 годо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Специалистам сектора бухгалтерского учета и финансов администрации Бронницкого сельского посел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Организовать составление и составить проект бюджета Бронницкого сельского поселения на 2019 год и плановый период 2020 и 2021 годов, включая показатели межбюджетных отношений с бюджетом Новгородского муниципального района, в соответствии с бюджетным законодательством Российской Федерации, Бюджетным Посланием Президента Российской Федерации Федеральному Собранию Российской Федерации от 1 марта 2018 года, прогнозом социально-экономического развития Бронницкого сельского поселения на период до 2022 года;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Осуществить прогнозирование налоговых и неналоговых доходов на 2019 год и плановый период 2020 и 2021 годов в соответствии с Методикой прогнозирования доходов бюджета Бронницкого сельского поселения, утвержденной распоряжением Администрации Бронницкого сельского поселения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методику планирования бюджетных ассигнований на 2019 год и плановый период 2020-2021 годов;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Осуществить планирование бюджетных ассигнований на 2019 год и плановый период 2020 и 2021 годов в порядке и в соответствии с методикой, указанной в пункте 1.3 настоящего распоряжен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5. Согласовать с Комитетом финансов Новгородского муниципального района исходные данные для расчетов распределения финансовой помощи из областного фонда финансовой поддержки муниципальных образований, целевых субвенций и субсидий на 2019-2021 годы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Предоставить проект решения Совета депутатов Бронницкого сельского поселения «О бюджете Бронницкого сельского поселения на 2019 год и плановый период 2020 и 2021 годов» в Администрацию Бронницкого сельского поселения для последующего внесения на рассмотрение Совета депутатов Бронницкого сельского поселения не позднее 15 ноября 2018 г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прилагаемый График подготовки и представления документов и материалов, разрабатываемых при составлении проекта бюджета Бронницкого сельского поселения на 2019 год и плановый период 2020-2021 годов (далее – График)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распоряжения возложить на главу Бронницкого сельского поселения Васильеву С.Г.</w:t>
      </w:r>
    </w:p>
    <w:p>
      <w:pPr>
        <w:pStyle w:val="Normal"/>
        <w:autoSpaceDE w:val="false"/>
        <w:ind w:firstLine="426"/>
        <w:jc w:val="both"/>
        <w:rPr>
          <w:rFonts w:eastAsia="Lucida Sans Unicode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споряж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Документы» подразделы «Распоряжения» и «</w:t>
      </w:r>
      <w:r>
        <w:rPr>
          <w:rFonts w:eastAsia="Lucida Sans Unicode"/>
          <w:sz w:val="28"/>
          <w:szCs w:val="28"/>
          <w:lang w:eastAsia="en-US" w:bidi="en-US"/>
        </w:rPr>
        <w:t>Бюджет поселения».</w:t>
      </w:r>
    </w:p>
    <w:p>
      <w:pPr>
        <w:pStyle w:val="Normal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                                      Е.М. Чеб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>
          <w:trHeight w:val="113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ряжением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Бронниц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27.08.2018  № 77-р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представления документов и материалов, разрабатываемых при составлении проекта бюджета Бронницкого сельского поселения 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4337"/>
        <w:gridCol w:w="2361"/>
        <w:gridCol w:w="195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ы и докум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предостав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 xml:space="preserve">Методика прогнозирования поступлений доходов в бюджет Бронницкого сельского поселения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лужащий администрации Бронницкого сельского 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Бронницкого сельского поселения на очередной финансовый год и плановый период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очередной финансовый г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сент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Оценка ожидаемого исполнения бюджета Бронницкого сельского поселения на текущий финансовый г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01 но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и расходов бюджета Бронницкого сельского поселения на очередной финансовый год и плановый период \ 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01 но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Проект бюджетного прогноза Бронницкого сельского поселения на  долгосрочный период  (проект изменений бюджетного прогноза)</w:t>
            </w:r>
          </w:p>
          <w:p>
            <w:pPr>
              <w:pStyle w:val="Normal"/>
              <w:ind w:left="132" w:righ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. специалист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01 но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Сведения о численности муниципальных служащих Бронницкого сельского поселения. Факт текущего года, проект очередного финансового года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01 окт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протяженности автомобильных дорог местного значения, находящихся в собственности посел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01 окт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публичных обязательствах Бронницкого сельского посел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01 окт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Проект бюджета Бронницкого сельского поселения на очередной финансовый год, а также документы и материалы, предоставляемые одновременно с проектом бюджета Бронницкого сельского поселен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, главный служащий администрации Бронницкого сельского 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3 но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Реестры расходных обязательств по действующим обязательства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. служащий администрации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31 июл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Прогноз доходов подведомствен-ного бюджетного учреждения по доходам от оказания платных услу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. служащий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 но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муниципального задания, разработанных в соответствии с постановлением Администрации Бронницкого сельского поселения от 04.12.2015 № 176 «Об утверждении Положения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. специалист администрации Бронницкого с/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но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Бронницкого сельского поселения за истекший период и ожидаемые итоги социально-экономического развития сельского поселения за текущий финансовый год;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 админист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окт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муниципальных программ Бронницкого сельского поселения, предлагаемые к реализации начиная с  2019 года, а также  изменения в ранее утвержденные муниципаль-ные программы, предлагаемые к реализации начиная с 2019 го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 админист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 но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Расчеты потребности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ния, относящимся к расходам бюджета на очередной финансовый год и плановый период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администрации Бронницкого сельского 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 ноября 2018 год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74" w:hanging="0"/>
              <w:jc w:val="both"/>
              <w:rPr/>
            </w:pPr>
            <w:r>
              <w:rPr>
                <w:sz w:val="26"/>
                <w:szCs w:val="26"/>
              </w:rPr>
              <w:t>Реестры расходных обязательств по действующим в текущем году и вновь принимаемым бюджетным обязательствам на очередной финансовый год и плановый период  с разбивкой по годам с указанием принятых и планируемых к принятию нормативно 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.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лужащий администрации Бронницкого сельского 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15:00Z</dcterms:created>
  <dc:creator>Администратор</dc:creator>
  <dc:description/>
  <cp:keywords/>
  <dc:language>en-US</dc:language>
  <cp:lastModifiedBy>Светлана</cp:lastModifiedBy>
  <cp:lastPrinted>2018-08-27T08:51:00Z</cp:lastPrinted>
  <dcterms:modified xsi:type="dcterms:W3CDTF">2018-08-27T05:51:00Z</dcterms:modified>
  <cp:revision>5</cp:revision>
  <dc:subject/>
  <dc:title>АДМИНИСТРАЦИЯ</dc:title>
</cp:coreProperties>
</file>