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18   № 117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 графика</w:t>
      </w:r>
    </w:p>
    <w:p>
      <w:pPr>
        <w:pStyle w:val="Normal"/>
        <w:rPr/>
      </w:pPr>
      <w:r>
        <w:rPr>
          <w:b/>
          <w:sz w:val="28"/>
          <w:szCs w:val="28"/>
        </w:rPr>
        <w:t>закупок товаров, работ, услу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– график закупок товаров, работ, услуг для обеспечения муниципальных нужд Бронницкого сельского поселения на 2019 год (далее – план-график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становить, что утвержденный настоящим распоряжением план-график подлежит изменению при необходимости приведения его в соответствии с Решением Совета депутатов Бронницкого сельского поселения от 25.12.2018 № 161 «О бюджете Бронницкого сельского поселения на 2019 год и на плановый период 2020 и 2021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главного служащего Антонову А. 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а Бронницкого сельского поселения</w:t>
      </w:r>
    </w:p>
    <w:p>
      <w:pPr>
        <w:pStyle w:val="Normal"/>
        <w:jc w:val="right"/>
        <w:rPr/>
      </w:pPr>
      <w:r>
        <w:rPr/>
        <w:t>_____________________ С. Г. Васильев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0"/>
      </w:tblGrid>
      <w:tr>
        <w:trPr/>
        <w:tc>
          <w:tcPr>
            <w:tcW w:w="162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</w:tbl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1"/>
        <w:gridCol w:w="6268"/>
        <w:gridCol w:w="941"/>
        <w:gridCol w:w="810"/>
      </w:tblGrid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8</w:t>
            </w:r>
          </w:p>
        </w:tc>
      </w:tr>
      <w:tr>
        <w:trPr/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РОННИЦКОГО СЕЛЬСКОГО ПОСЕЛ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П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197815 </w:t>
            </w:r>
          </w:p>
        </w:tc>
      </w:tr>
      <w:tr>
        <w:trPr/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012855</w:t>
            </w:r>
          </w:p>
        </w:tc>
      </w:tr>
      <w:tr>
        <w:trPr/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ПП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01001</w:t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ая форма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казенные учре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ОПФ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4</w:t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собственности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Ф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ницко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ТМО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5408</w:t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(0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зовый (0), измененный (порядковый код изменения)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зменени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8</w:t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рубль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ОКЕ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3 </w:t>
            </w:r>
          </w:p>
        </w:tc>
      </w:tr>
      <w:tr>
        <w:trPr/>
        <w:tc>
          <w:tcPr>
            <w:tcW w:w="1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овокупный годовой объем закупок</w:t>
            </w:r>
            <w:r>
              <w:rPr>
                <w:i/>
                <w:iCs/>
                <w:sz w:val="16"/>
                <w:szCs w:val="16"/>
              </w:rPr>
              <w:t>(справочно)</w:t>
            </w:r>
            <w:r>
              <w:rPr>
                <w:sz w:val="16"/>
                <w:szCs w:val="16"/>
              </w:rPr>
              <w:t xml:space="preserve">, рублей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4880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1416"/>
        <w:gridCol w:w="705"/>
        <w:gridCol w:w="676"/>
        <w:gridCol w:w="582"/>
        <w:gridCol w:w="382"/>
        <w:gridCol w:w="381"/>
        <w:gridCol w:w="460"/>
        <w:gridCol w:w="280"/>
        <w:gridCol w:w="258"/>
        <w:gridCol w:w="491"/>
        <w:gridCol w:w="337"/>
        <w:gridCol w:w="240"/>
        <w:gridCol w:w="195"/>
        <w:gridCol w:w="460"/>
        <w:gridCol w:w="281"/>
        <w:gridCol w:w="258"/>
        <w:gridCol w:w="491"/>
        <w:gridCol w:w="595"/>
        <w:gridCol w:w="255"/>
        <w:gridCol w:w="430"/>
        <w:gridCol w:w="548"/>
        <w:gridCol w:w="430"/>
        <w:gridCol w:w="503"/>
        <w:gridCol w:w="597"/>
        <w:gridCol w:w="600"/>
        <w:gridCol w:w="552"/>
        <w:gridCol w:w="619"/>
        <w:gridCol w:w="543"/>
        <w:gridCol w:w="941"/>
        <w:gridCol w:w="473"/>
        <w:gridCol w:w="636"/>
        <w:gridCol w:w="533"/>
      </w:tblGrid>
      <w:tr>
        <w:trPr/>
        <w:tc>
          <w:tcPr>
            <w:tcW w:w="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дентификационный код закупки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ъект закупки 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мер аванса, процентов 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ируемые платежи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личество (объем) закупаемых товаров, работ, услуг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мер обеспечения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ланируемый срок, (месяц, год) 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основание внесения изменений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уполномоченного органа (учреждения)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</w:t>
              <w:softHyphen/>
              <w:t xml:space="preserve">вание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писание 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текущий финансовый год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плановый период 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ледующие годы 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</w:t>
              <w:softHyphen/>
              <w:t xml:space="preserve">вание 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д по ОКЕИ </w:t>
            </w:r>
          </w:p>
        </w:tc>
        <w:tc>
          <w:tcPr>
            <w:tcW w:w="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текущий финансовый год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плановый период 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ледующие годы 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явки 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ия контракта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а осуществления закупок 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кончания исполнения контракта 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первый год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второй год 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первый год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второй год 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10013512244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электрической энергии (мощности), а также самостоятельно или через привлеченных третьих лиц оказание услуг по передаче электроэнергии и предоставление иных услуг, неразрывно связанных с процессом снабжения электрической энерги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000.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000.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00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9г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электроэнергии и технологическому присоединению к распределительным электросетя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ини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20023530244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0.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0.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9г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тепловая, отпущенная котельным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ая едини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88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700300002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8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800400002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510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3100128555310010010009005000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смотрено на осуществление закупок - всего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00.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9880.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9880.0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7477"/>
        <w:gridCol w:w="747"/>
        <w:gridCol w:w="2990"/>
        <w:gridCol w:w="748"/>
        <w:gridCol w:w="2990"/>
      </w:tblGrid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 С. Г. </w:t>
            </w:r>
          </w:p>
        </w:tc>
      </w:tr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) 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/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156"/>
        <w:gridCol w:w="482"/>
        <w:gridCol w:w="157"/>
        <w:gridCol w:w="482"/>
        <w:gridCol w:w="200"/>
        <w:gridCol w:w="14312"/>
      </w:tblGrid>
      <w:tr>
        <w:trPr/>
        <w:tc>
          <w:tcPr>
            <w:tcW w:w="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28» 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482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0"/>
      </w:tblGrid>
      <w:tr>
        <w:trPr/>
        <w:tc>
          <w:tcPr>
            <w:tcW w:w="16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4"/>
        <w:gridCol w:w="2441"/>
        <w:gridCol w:w="1372"/>
        <w:gridCol w:w="153"/>
      </w:tblGrid>
      <w:tr>
        <w:trPr/>
        <w:tc>
          <w:tcPr>
            <w:tcW w:w="123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зменения </w:t>
            </w:r>
          </w:p>
        </w:tc>
        <w:tc>
          <w:tcPr>
            <w:tcW w:w="153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3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зовый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248"/>
        <w:gridCol w:w="1901"/>
        <w:gridCol w:w="1481"/>
        <w:gridCol w:w="1563"/>
        <w:gridCol w:w="1988"/>
        <w:gridCol w:w="1592"/>
        <w:gridCol w:w="1206"/>
        <w:gridCol w:w="1521"/>
        <w:gridCol w:w="150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31001285553100100100010013512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ической энергии (мощности), а также самостоятельно или через привлеченных третьих лиц оказание услуг по передаче электроэнергии и предоставление иных услуг, неразрывно связанных с процессом снабжения электрической энерги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0.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31001285553100100100020023530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0.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31001285553100100100070030000242</w:t>
              <w:br/>
              <w:br/>
              <w:t>193531001285553100100100080040000244</w:t>
              <w:br/>
              <w:br/>
              <w:t>1935310012855531001001000900500008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80.00</w:t>
              <w:br/>
              <w:br/>
              <w:t>7355100.00</w:t>
              <w:br/>
              <w:br/>
              <w:t>1000.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  <w:gridCol w:w="163"/>
        <w:gridCol w:w="1149"/>
        <w:gridCol w:w="1139"/>
        <w:gridCol w:w="570"/>
        <w:gridCol w:w="79"/>
        <w:gridCol w:w="2334"/>
        <w:gridCol w:w="79"/>
        <w:gridCol w:w="278"/>
        <w:gridCol w:w="278"/>
        <w:gridCol w:w="182"/>
      </w:tblGrid>
      <w:tr>
        <w:trPr/>
        <w:tc>
          <w:tcPr>
            <w:tcW w:w="100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асильева Светлана Геннадьевна, Глава сельского поселения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«28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3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78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0 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. </w:t>
            </w:r>
          </w:p>
        </w:tc>
      </w:tr>
      <w:tr>
        <w:trPr/>
        <w:tc>
          <w:tcPr>
            <w:tcW w:w="1001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подпись)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дата утверждения)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АСИЛЬЕВА СВЕТЛАНА ГЕННАДЬЕВНА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.П.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1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Ф.И.О. ответственного исполнителя)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подпись) 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28 декабря 2018г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1:00Z</dcterms:created>
  <dc:creator>Admin</dc:creator>
  <dc:description/>
  <cp:keywords/>
  <dc:language>en-US</dc:language>
  <cp:lastModifiedBy>Аня</cp:lastModifiedBy>
  <cp:lastPrinted>2017-01-16T10:24:00Z</cp:lastPrinted>
  <dcterms:modified xsi:type="dcterms:W3CDTF">2019-01-28T07:46:00Z</dcterms:modified>
  <cp:revision>3</cp:revision>
  <dc:subject/>
  <dc:title/>
</cp:coreProperties>
</file>