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857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.12.2018    № 116-р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закупок товаро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, услуг для обеспечения муниципа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 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, 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«О контрактной системе в сфере закупок товаров, работ и услуг для обеспечения государственных и муниципальных нужд» от 05.04.2013 № 44-ФЗ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ый план закупок товаров, работ, услуг для обеспечения муниципальных нужд Бронницкого сельского поселения на 2019 год и на плановый период 2020, 2021 годов(далее – план закупок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5"/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Установить, что утвержденный настоящим распоряжением план закупок подлежит изменению при необходимости приведения его в соответствии с Решением Совета депутатов Бронницкого сельского поселения от 25.12.2018 № 161 «О бюджете Бронницкого сельского поселения на 2019 год и на плановый период 2020 и 2021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возложить на главного служащего Антонову А. 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        С. Г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а Бронниц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 С. Г. Василь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 декабря 2018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70"/>
      </w:tblGrid>
      <w:tr>
        <w:trPr/>
        <w:tc>
          <w:tcPr>
            <w:tcW w:w="162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Н </w:t>
              <w:br/>
              <w:t xml:space="preserve">закупок товаров, работ, услуг для обеспечения нужд субъекта Российской Федерации и муниципальных нужд на 2019 финансовый год </w:t>
              <w:br/>
              <w:t>и на плановый период 2020 и 2021 годов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8"/>
        <w:gridCol w:w="6508"/>
        <w:gridCol w:w="1627"/>
        <w:gridCol w:w="1627"/>
      </w:tblGrid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2.2018</w:t>
            </w:r>
          </w:p>
        </w:tc>
      </w:tr>
      <w:tr>
        <w:trPr/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РОННИЦКОГО СЕЛЬСКОГО ПОСЕЛ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97815</w:t>
            </w:r>
          </w:p>
        </w:tc>
      </w:tr>
      <w:tr>
        <w:trPr/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0012855</w:t>
            </w:r>
          </w:p>
        </w:tc>
      </w:tr>
      <w:tr>
        <w:trPr/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001001</w:t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онно-правовая форма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казенные учреждения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ОПФ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04</w:t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а собственности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ФС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3510, Новгородская обл, Новгородский р-н, Бронница с, УЛ БЕРЕЗКИ, 2 ,7-816-749149, berezki2@mail.r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ТМ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25408</w:t>
            </w:r>
          </w:p>
        </w:tc>
      </w:tr>
      <w:tr>
        <w:trPr/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заказчика, осуществляющего закупки в рамках переданных полномочий государственного заказчика 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ТМ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25408</w:t>
            </w:r>
          </w:p>
        </w:tc>
      </w:tr>
      <w:tr>
        <w:trPr/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окумента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зовый(0)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несения изменени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базовый – «0», измененный – «1» и далее в порядке возрастания)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: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бль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</w:tr>
    </w:tbl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031"/>
        <w:gridCol w:w="1206"/>
        <w:gridCol w:w="1256"/>
        <w:gridCol w:w="1468"/>
        <w:gridCol w:w="742"/>
        <w:gridCol w:w="860"/>
        <w:gridCol w:w="851"/>
        <w:gridCol w:w="851"/>
        <w:gridCol w:w="851"/>
        <w:gridCol w:w="709"/>
        <w:gridCol w:w="1134"/>
        <w:gridCol w:w="1080"/>
        <w:gridCol w:w="1066"/>
        <w:gridCol w:w="938"/>
      </w:tblGrid>
      <w:tr>
        <w:trPr>
          <w:tblHeader w:val="true"/>
        </w:trPr>
        <w:tc>
          <w:tcPr>
            <w:tcW w:w="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код закупки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осуществления закупки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закупки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4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ов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(периодичность) осуществления планируемых закуп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ведений о закупках в соответствии с пунктом 7 части 2 статьи 17 Федерального закона «О контрактной системе в сфере закупок товаров, работ, услуг для обеспечения государственных и муниципальных нужд» («да» или «нет»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бязательном общественном обсуждении («да» или «нет»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</w:t>
            </w:r>
          </w:p>
        </w:tc>
      </w:tr>
      <w:tr>
        <w:trPr>
          <w:tblHeader w:val="true"/>
        </w:trPr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мероприятия государственной программы субъекта Российской Федерации (в том числе муниципальной программы) либо непрограммные направления деятельности (функции, полномочия) 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жидаемый результат реализации мероприятия государственной программы субъекта Российской Федерации 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ланируемые платеж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ие год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ер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торой г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310012855531001001000600035122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ередаче электроэнергии и технологическому присоединению к распределительным электросетя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существления закупки с 01.01.2021 по 31.12.2021 </w:t>
              <w:br/>
              <w:t>ежемеся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310012855531001001000500035122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ередаче электроэнергии и технологическому присоединению к распределительным электросетя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 5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 5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существления закупки с 01.01.2020 по 31.12.2020 </w:t>
              <w:br/>
              <w:t>ежемеся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35310012855531001001000400035302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рамках владения, пользования и распоряжения имуществом, находящимся в собственности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ия тепловая, отпущенная котельным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9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9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существления закупки с 01.01.2021 по 31.12.2021 </w:t>
              <w:br/>
              <w:t>ежемеся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310012855531001001000300035302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рамках владения, пользования и распоряжения имуществом, находящимся в собственности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ия тепловая, отпущенная котельным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существления закупки с 01.01.2020 по 31.12.2020 </w:t>
              <w:br/>
              <w:t>ежемеся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310012855531001001000200035302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рамках владения, пользования и распоряжения имуществом, находящимся в собственности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ия тепловая, отпущенная котельным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существления закупки с 01.01.2019 по 31.12.2019 </w:t>
              <w:br/>
              <w:t>ежемеся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310012855531001001000100035122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ередаче электроэнергии и технологическому присоединению к распределительным электросетя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5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5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существления закупки с 01.01.2019 по 31.12.2019 </w:t>
              <w:br/>
              <w:t>ежемеся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3531001285553100100100100000000242</w:t>
              <w:br/>
              <w:t>203531001285553100100100110000000244</w:t>
              <w:br/>
              <w:t>203531001285553100100100120000000870</w:t>
              <w:br/>
              <w:t>193531001285553100100100070000000242</w:t>
              <w:br/>
              <w:t>193531001285553100100100080000000244</w:t>
              <w:br/>
              <w:t>193531001285553100100100090000000870</w:t>
              <w:br/>
              <w:t>213531001285553100100100130000000244</w:t>
              <w:br/>
              <w:t>21353100128555310010010014000000087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существления закупки с 01.01.2019 по 31.12.2019 </w:t>
              <w:br/>
              <w:t>Друг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53 78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53 78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 78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 78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55 1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55 1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03 68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03 68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4090100171520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48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4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2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2 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40901001S1520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1072030025290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6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6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10402003253602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5030100325230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2 68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 9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2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58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1040300225440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10420200010002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78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78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1042020070280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1112050025030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2032050051180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8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3100100425110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 7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9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9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9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4090100125160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56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6 6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8 7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20 7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4120400125310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5020100225250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5030100325210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5030100325220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0 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5030100625450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1042020001000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 68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 78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9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5030100325190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70 5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9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 5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5030500225390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3 1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 6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 3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 2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7072050025090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110101005l5675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5030100525460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5030500125410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8012050025050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11012050025100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5030500125420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5030500125430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33607050300225440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для осуществления закупок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31 74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49 88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55 28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26 58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5"/>
        <w:gridCol w:w="75"/>
        <w:gridCol w:w="4881"/>
        <w:gridCol w:w="75"/>
        <w:gridCol w:w="2441"/>
        <w:gridCol w:w="75"/>
        <w:gridCol w:w="6508"/>
      </w:tblGrid>
      <w:tr>
        <w:trPr/>
        <w:tc>
          <w:tcPr>
            <w:tcW w:w="2215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 исполнитель</w:t>
            </w:r>
          </w:p>
        </w:tc>
        <w:tc>
          <w:tcPr>
            <w:tcW w:w="75" w:type="dxa"/>
            <w:vMerge w:val="restart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81" w:type="dxa"/>
            <w:tcBorders>
              <w:bottom w:val="single" w:sz="6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СЕЛЕНИЯ</w:t>
            </w:r>
          </w:p>
        </w:tc>
        <w:tc>
          <w:tcPr>
            <w:tcW w:w="75" w:type="dxa"/>
            <w:vMerge w:val="restart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1" w:type="dxa"/>
            <w:tcBorders>
              <w:bottom w:val="single" w:sz="6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" w:type="dxa"/>
            <w:vMerge w:val="restart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08" w:type="dxa"/>
            <w:tcBorders>
              <w:bottom w:val="single" w:sz="6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СВЕТЛАНА ГЕННАДЬЕВНА</w:t>
            </w:r>
          </w:p>
        </w:tc>
      </w:tr>
      <w:tr>
        <w:trPr/>
        <w:tc>
          <w:tcPr>
            <w:tcW w:w="2215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1627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5"/>
              <w:gridCol w:w="1178"/>
              <w:gridCol w:w="225"/>
              <w:gridCol w:w="1178"/>
              <w:gridCol w:w="7917"/>
              <w:gridCol w:w="2359"/>
              <w:gridCol w:w="225"/>
              <w:gridCol w:w="1559"/>
              <w:gridCol w:w="814"/>
            </w:tblGrid>
            <w:tr>
              <w:trPr/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«</w:t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»</w:t>
                  </w:r>
                </w:p>
              </w:tc>
              <w:tc>
                <w:tcPr>
                  <w:tcW w:w="7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кабря</w:t>
                  </w:r>
                </w:p>
              </w:tc>
              <w:tc>
                <w:tcPr>
                  <w:tcW w:w="23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.</w:t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917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7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70"/>
      </w:tblGrid>
      <w:tr>
        <w:trPr/>
        <w:tc>
          <w:tcPr>
            <w:tcW w:w="16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обоснования закупок товаров, работ и услуг для обеспечения государственных </w:t>
              <w:br/>
              <w:t>и муниципальных нужд при формировании и утверждении плана закупок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24"/>
        <w:gridCol w:w="2393"/>
        <w:gridCol w:w="1153"/>
      </w:tblGrid>
      <w:tr>
        <w:trPr/>
        <w:tc>
          <w:tcPr>
            <w:tcW w:w="1272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(базовый (0), измененный (порядковый код изменения)) </w:t>
              <w:br/>
              <w:t xml:space="preserve">базовый(0) </w:t>
            </w:r>
          </w:p>
        </w:tc>
        <w:tc>
          <w:tcPr>
            <w:tcW w:w="2393" w:type="dxa"/>
            <w:tcBorders/>
            <w:tcMar>
              <w:left w:w="2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7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70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270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"/>
        <w:gridCol w:w="3968"/>
        <w:gridCol w:w="1668"/>
        <w:gridCol w:w="2540"/>
        <w:gridCol w:w="2602"/>
        <w:gridCol w:w="2576"/>
        <w:gridCol w:w="2683"/>
      </w:tblGrid>
      <w:tr>
        <w:trPr>
          <w:tblHeader w:val="true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код закуп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и (или) объектов закуп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наименование, дата принятия и номер утвержденных в соответствии со статьей 19 Федерального закона "О контрактной системе в сфере закупок товаров, работ, услуг для обеспечения государственных и муниципальных нужд"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 </w:t>
            </w:r>
          </w:p>
        </w:tc>
      </w:tr>
      <w:tr>
        <w:trPr>
          <w:tblHeader w:val="true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310012855531001001000600035122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ередаче электроэнергии и технологическому присоединению к распределительным электросетя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Устойчивое развитие территории Бронницкого сельского поселения на 2018 - 2021 годы"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, закрепленным за органом местного самоуправл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310012855531001001000500035122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ередаче электроэнергии и технологическому присоединению к распределительным электросетя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Устойчивое развитие территории Бронницкого сельского поселения на 2018 - 2021 годы"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, закрепленным за органом местного самоуправл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310012855531001001000400035302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ия тепловая, отпущенная котельны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рамках владения, пользования и распоряжения имуществом, находящимся в собственности посел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епловой энергии осуществляется в целях обеспечения деятельности администрации посел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310012855531001001000300035302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ия тепловая, отпущенная котельны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рамках владения, пользования и распоряжения имуществом, находящимся в собственности посел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епловой энергии осуществляется в целях обеспечения деятельности администрации посел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310012855531001001000200035302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ия тепловая, отпущенная котельны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рамках владения, пользования и распоряжения имуществом, находящимся в собственности посел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епловой энергии осуществляется в целях обеспечения деятельности администрации посел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310012855531001001000100035122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ередаче электроэнергии и технологическому присоединению к распределительным электросетя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стойчивое развитие территории Бронницкого сельского поселения на 2018 – 2021годы»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электроэнергии для нужд уличного освещения осуществляется в целях реализации мероприятий муниципальной программы в соответствии с полномочием, закрепленным за органом местного самоуправления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31001285553100100100100000000242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31001285553100100100110000000244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31001285553100100100120000000870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31001285553100100100070000000242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31001285553100100100080000000244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31001285553100100100090000000870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31001285553100100100130000000244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3100128555310010010014000000087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Устойчивое развитие территории Бронницкого сельского поселения на 2018 - 2021годы" (утверждена постановлением Администрации Бронницкого сельского поселения от 22.05.2017 № 76); Муниципальная программа "Развитие муниципального управления Бронницкого сельского поселения на 2015 - 2020 годы" (утверждена постановлением Администрации Бронницкого сельского поселения от 11.11.2015 № 163); Муниципальная программа "Формирование современной городской среды Бронницкого сельского поселения на 2018 - 2022 год" (утверждена постановлением Администрации Бронницкого сельского поселения от 19.12.2017 № 246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в области информационных технологий (приобретение иформационно-справочного программного обеспечения, обновления и сопровождения информационно-справочных систем, право использования ПП "Парус-Бюджет"). Услуги связи, интернет-связи, обеспечение деятельности органа местного самоуправления. Организация медицинской диспансеризации муниципальных служащих Администрации. Мероприятия по содержанию автомобильных дорог поселения в соответствии с закрепленными полномочиями органа местного самоуправления. Содержание сети наружного газопровода. Мероприятия по озеленению территории поселения, содержание мест захоронения, благоустройство территории поселения в соответствии с закрепленными полномочиями органа местного самоуправления. Создание системы организационных и практических мер по предупреждению и тушению пожаров на территории поселения. Мероприятия по поддержке местных инициатив граждан, проживающих в Бронницком поселении. Грантовая поддержка общественно-значимых некоммерческих проектов с участием граждан, проживающих в Бронницком поселении. Повышение квалификации служащих и муниципальных служащих администрации поселения. Мероприятия в области культуры и спорта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. 6 Правил обоснования закупок товаров, работ, услуг для обеспечения государственных и муниципальных нужд, утвержденных Постановлением Правительства РФ от 05.06.2015 № 555 в отношении закупок, осуществляемых в соответствии с п. 4 ч. 1 с. 93 Федерального закона "О контрактной системе в сфере закупок товаров, работ, услуг для обеспечения государственных и муниципальных нужд" (далее - закон), обоснованию подлежит годовой объем указанных закупок. Годовой объем закупок, которые планируется осуществить в соответствии с указанным пунктом, не превышает ограничений, установленных законом, и предусмотрен общим объемом финансового обеспечения для осуществления закупок поселения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3"/>
        <w:gridCol w:w="5857"/>
      </w:tblGrid>
      <w:tr>
        <w:trPr>
          <w:trHeight w:val="300" w:hRule="atLeast"/>
        </w:trPr>
        <w:tc>
          <w:tcPr>
            <w:tcW w:w="162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41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85"/>
              <w:gridCol w:w="48"/>
              <w:gridCol w:w="805"/>
              <w:gridCol w:w="79"/>
              <w:gridCol w:w="381"/>
              <w:gridCol w:w="79"/>
              <w:gridCol w:w="1592"/>
              <w:gridCol w:w="192"/>
              <w:gridCol w:w="225"/>
              <w:gridCol w:w="127"/>
            </w:tblGrid>
            <w:tr>
              <w:trPr/>
              <w:tc>
                <w:tcPr>
                  <w:tcW w:w="688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асильева Светлана Геннадьевна, Глава сельского поселения</w:t>
                  </w:r>
                </w:p>
              </w:tc>
              <w:tc>
                <w:tcPr>
                  <w:tcW w:w="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0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381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1592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кабря</w:t>
                  </w:r>
                </w:p>
              </w:tc>
              <w:tc>
                <w:tcPr>
                  <w:tcW w:w="1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22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.</w:t>
                  </w:r>
                </w:p>
              </w:tc>
            </w:tr>
            <w:tr>
              <w:trPr/>
              <w:tc>
                <w:tcPr>
                  <w:tcW w:w="68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Ф.И.О., должность руководителя (уполномоченого должностного лица) заказчика) </w:t>
                  </w:r>
                </w:p>
              </w:tc>
              <w:tc>
                <w:tcPr>
                  <w:tcW w:w="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подпись) </w:t>
                  </w:r>
                </w:p>
              </w:tc>
              <w:tc>
                <w:tcPr>
                  <w:tcW w:w="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8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дата утверждения) </w:t>
                  </w:r>
                </w:p>
              </w:tc>
              <w:tc>
                <w:tcPr>
                  <w:tcW w:w="1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688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АСИЛЬЕВА СВЕТЛАНА ГЕННАДЬЕВНА</w:t>
                  </w:r>
                </w:p>
              </w:tc>
              <w:tc>
                <w:tcPr>
                  <w:tcW w:w="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0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675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68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Ф.И.О., ответственного исполнителя) </w:t>
                  </w:r>
                </w:p>
              </w:tc>
              <w:tc>
                <w:tcPr>
                  <w:tcW w:w="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подпись) </w:t>
                  </w:r>
                </w:p>
              </w:tc>
              <w:tc>
                <w:tcPr>
                  <w:tcW w:w="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8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81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.П.</w:t>
                  </w:r>
                </w:p>
              </w:tc>
              <w:tc>
                <w:tcPr>
                  <w:tcW w:w="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10:00Z</dcterms:created>
  <dc:creator>Admin</dc:creator>
  <dc:description/>
  <cp:keywords/>
  <dc:language>en-US</dc:language>
  <cp:lastModifiedBy>Аня</cp:lastModifiedBy>
  <cp:lastPrinted>2018-01-16T09:27:00Z</cp:lastPrinted>
  <dcterms:modified xsi:type="dcterms:W3CDTF">2019-01-28T07:38:00Z</dcterms:modified>
  <cp:revision>3</cp:revision>
  <dc:subject/>
  <dc:title/>
</cp:coreProperties>
</file>