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857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1.2018г.    № 1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, услуг для обеспечения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, 2020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лан закупок товаров, работ, услуг для обеспечения муниципальных нужд Бронницкого сельского поселения на 2018 год и на плановый период 2019, 2020 годов(далее – план закупок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Установить, что утвержденный настоящим распоряжением план закупок подлежит изменению при необходимости приведения его в соответствии с Решением Совета депутатов Бронницкого сельского поселения от 25.12.2017 № 115 «О бюджете Бронницкого сельского поселения на 2018 год и на плановый период 2019 и 2020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главного служащего Антонову А. 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Бронн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С. Г. Василь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 января 201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закупок товаров, работ, услуг для обеспечения муниципальных нужд Бронницкого сельского поселения на 2018 год и на плановый период 2019,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0"/>
        <w:gridCol w:w="6246"/>
        <w:gridCol w:w="1587"/>
        <w:gridCol w:w="2177"/>
      </w:tblGrid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8</w:t>
            </w:r>
          </w:p>
        </w:tc>
      </w:tr>
      <w:tr>
        <w:trPr/>
        <w:tc>
          <w:tcPr>
            <w:tcW w:w="6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97815</w:t>
            </w:r>
          </w:p>
        </w:tc>
      </w:tr>
      <w:tr>
        <w:trPr/>
        <w:tc>
          <w:tcPr>
            <w:tcW w:w="6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12855</w:t>
            </w:r>
          </w:p>
        </w:tc>
      </w:tr>
      <w:tr>
        <w:trPr/>
        <w:tc>
          <w:tcPr>
            <w:tcW w:w="6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1001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казенные учреждения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4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собственности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Ф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73510, Новгородская обл, Новгородский р-н, Бронница с, УЛ БЕРЕЗКИ, 2 ,7-816-749149, berezki2@mail.r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5408</w:t>
            </w:r>
          </w:p>
        </w:tc>
      </w:tr>
      <w:tr>
        <w:trPr/>
        <w:tc>
          <w:tcPr>
            <w:tcW w:w="6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5408</w:t>
            </w:r>
          </w:p>
        </w:tc>
      </w:tr>
      <w:tr>
        <w:trPr/>
        <w:tc>
          <w:tcPr>
            <w:tcW w:w="6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окумента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(0) 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й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ь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2695"/>
        <w:gridCol w:w="1193"/>
        <w:gridCol w:w="1091"/>
        <w:gridCol w:w="1343"/>
        <w:gridCol w:w="965"/>
        <w:gridCol w:w="2"/>
        <w:gridCol w:w="1132"/>
        <w:gridCol w:w="15"/>
        <w:gridCol w:w="1119"/>
        <w:gridCol w:w="15"/>
        <w:gridCol w:w="1119"/>
        <w:gridCol w:w="15"/>
        <w:gridCol w:w="977"/>
        <w:gridCol w:w="15"/>
        <w:gridCol w:w="978"/>
        <w:gridCol w:w="15"/>
        <w:gridCol w:w="992"/>
        <w:gridCol w:w="850"/>
        <w:gridCol w:w="709"/>
        <w:gridCol w:w="836"/>
        <w:gridCol w:w="15"/>
      </w:tblGrid>
      <w:tr>
        <w:trPr/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ланируемые платеж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г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вы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торой год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35310012855531001001000500035122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населенных пунктов поселения с использованием новых технологий, организация электроснабжения здания администр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электрической энергии (мощности), а также самостоятельно или че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1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1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закупки с 01.01.2020 по 31.12.2020 </w:t>
              <w:br/>
              <w:t>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10012855531001001000400035122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населенных пунктов поселения с использованием новых технологий, организация электроснабжения здания администр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электрической энергии (мощности), а также самостоятельно или через привлеченных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0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10012855531001001000300035302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владения, пользования и распоряжения имуществом, находящимся в собственности посе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2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2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10012855531001001000200035122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личного освещения населенных пунктов поселения с использованием новых технологий, организация электроснабжения здания администраци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закупки с 01.01.2018 по 30.06.2018 </w:t>
              <w:br/>
              <w:t>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5310012855531001001000100035302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закупки с 01.01.2018 по 31.12.2018 </w:t>
              <w:br/>
              <w:t>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531001285553100100100060000000870</w:t>
              <w:br/>
              <w:t>203531001285553100100100120000000244</w:t>
              <w:br/>
              <w:t>183531001285553100100100070000000242</w:t>
              <w:br/>
              <w:t>183531001285553100100100080000000244</w:t>
              <w:br/>
              <w:t>193531001285553100100100090000000870</w:t>
              <w:br/>
              <w:t>193531001285553100100100100000000244</w:t>
              <w:br/>
              <w:t>2035310012855531001001001100000008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закупки с 01.01.2018 по 31.12.2018 </w:t>
              <w:br/>
              <w:t>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1 9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1 9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0 73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099 6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1 13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6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6 0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01042020070280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33 9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01042050025330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04090100325230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1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0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07090300225440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02032050051180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1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01042020001000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 3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04090100125160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7 5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 6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 5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 4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040901001S1520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07072050025090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оду бюджетной классификации 336110101005r5675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180 0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ля осуществления закупок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94 13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2 80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2 20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 00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1 137.11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115"/>
        <w:gridCol w:w="4666"/>
        <w:gridCol w:w="115"/>
        <w:gridCol w:w="2348"/>
        <w:gridCol w:w="115"/>
        <w:gridCol w:w="6229"/>
      </w:tblGrid>
      <w:tr>
        <w:trPr/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_Hlk503797027"/>
            <w:bookmarkStart w:id="2" w:name="_Hlk503797027"/>
            <w:bookmarkEnd w:id="2"/>
          </w:p>
        </w:tc>
        <w:tc>
          <w:tcPr>
            <w:tcW w:w="115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15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СВЕТЛАНА ГЕННАДЬЕВНА</w:t>
            </w:r>
          </w:p>
        </w:tc>
      </w:tr>
      <w:tr>
        <w:trPr/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163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8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"/>
              <w:gridCol w:w="200"/>
              <w:gridCol w:w="340"/>
              <w:gridCol w:w="200"/>
              <w:gridCol w:w="864"/>
              <w:gridCol w:w="340"/>
              <w:gridCol w:w="340"/>
              <w:gridCol w:w="245"/>
              <w:gridCol w:w="145"/>
            </w:tblGrid>
            <w:tr>
              <w:trPr/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я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13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5"/>
      </w:tblGrid>
      <w:tr>
        <w:trPr/>
        <w:tc>
          <w:tcPr>
            <w:tcW w:w="1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обоснования закупок товаров, работ и услуг для обеспечения муниципальных нужд Бронницкого сельского поселения при формировании и утверждении плана закупок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14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2"/>
        <w:gridCol w:w="1555"/>
        <w:gridCol w:w="1198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 (базовый (0), измененный (порядковый код изменения)) </w:t>
              <w:br/>
              <w:t>базовый(0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35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35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632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4700"/>
        <w:gridCol w:w="2642"/>
        <w:gridCol w:w="3099"/>
        <w:gridCol w:w="2822"/>
        <w:gridCol w:w="2736"/>
        <w:gridCol w:w="26"/>
      </w:tblGrid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и (или) объектов закупк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310012855531001001000500035122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электрической энергии (мощности), а также самостоятельно или че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 территории Бронницкого сельского поселения на 2018 - 2021 годы" (утверждена постановлением Администрации Бронницкого сельского поселения от 22.05.2017 № 76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населенных пунктов поселения с использованием новых технологий, организация электроснабжения здания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, закрепленным за органом местного самоуправления Закупка электроэнергии в целях обеспечения деятельности органа местного самоуправления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10012855531001001000400035122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электрической энергии (мощности), а также самостоятельно или через привлеченных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 территории Бронницкого сельского поселения на 2018 - 2021 годы" (утверждена постановлением Администрации Бронницкого сельского поселения от 22.05.2017 № 76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населенных пунктов поселения с использованием новых технологий, организация электроснабжения здания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, закрепленным за органом местного самоуправления Закупка электроэнергии в целях обеспечения деятельности органа местного самоуправления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10012855531001001000300035302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владения, пользования и распоряжения имуществом, находящимся в собственности посел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епловой энергии осуществляется в целях обеспечения деятельности администрации поселения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10012855531001001000200035122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 территории Бронницкого сельского поселения на 2018 - 2021 годы" (утверждена постановлением Администрации Бронницкого сельского поселения от 22.05.2017 № 76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личного освещения населенных пунктов поселения с использованием новых технологий, организация электроснабжения здания администрации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, закрепленным за органом местного самоуправления Закупка электроэнергии в целях обеспечения деятельности органа местного самоуправления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10012855531001001000100035302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епловой энергии осуществляется в целях обеспечения деятельности органа местного самоуправления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100128555310010010006000000087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310012855531001001001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100128555310010010007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100128555310010010008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100128555310010010009000000087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100128555310010010010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3100128555310010010011000000087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 территории Бронницкого сельского поселения на 2018 - 2021годы" (утверждена постановлением Администрации Бронницкого сельского поселения от 22.05.2017 № 76); Муниципальная программа "Повышение эффективности бюджетных расходов Бронницкого сельского поселения на 2014 - 2018 годы" (утверждена постановлением Администрации Бронницкого сельского поселения от 30.07.2014 № 94); Муниципальная программа "Развитие муниципального управления Бронницкого сельского поселения на 2015 - 2020 годы" (утверждена постановлением Администрации Бронницкого сельского поселения от 11.11.2015 № 163); Муниципальная программа "Развитие малого и среднего предпринимательства в Бронницком сельском поселении на 2016 - 2018 годы" (утверждена постановлением администрации Бронницкого сельского поселения от 26.02.2016 № 22); Муниципальная программа "Формирование современной городской среды Бронницкого сельского поселения на 2018 - 2022 год" (утверждена постановлением Администрации Бронницкого сельского поселения от 19.12.2017 № 246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области информационных технологий (приобретение иформационно-справочного программного обеспечения, обновления и сопровождения информационно-справочных систем, право использования ПП "Парус-Бюджет"). Услуги связи, интернет-связи, обеспечение деятельности органа местного самоуправления. Организация медицинской диспансеризации муниципальных служащих Администрации. Мероприятия по содержанию автомобильных дорог поселения в соответствии с закрепленными полномочиями органа местного самоуправления. Содержание сети наружного газопровода. Мероприятия по озеленению территории поселения, содержание мест захоронения, благоустройство территории поселения в соответствии с закрепленными полномочиями органа местного самоуправления. Создание системы организационных и практических мер по предупреждению и тушению пожаров на территории поселения. Мероприятия по поддержке местных инициатив граждан, проживающих в Бронницком поселении. Грантовая поддержка общественно-значимых некоммерческих проектов с участием граждан, проживающих в Бронницком поселении. Повышение квалификации служащих и муниципальных служащих администрации поселения. Мероприятия в области культуры и спорт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 6 Правил обоснования закупок товаров, работ, услуг для обеспечения государственных и муниципальных нужд, утвержденных Постановлением Правительства РФ от 05.06.2015 № 555 в отношении закупок, осуществляемых в соответствии с п. 4 ч. 1 с. 93 Федерального закона "О контрактной системе в сфере закупок товаров, работ, услуг для обеспечения государственных и муниципальных нужд" (далее - закон), обоснованию подлежит годовой объем указанных закупок. Годовой объем закупок, которые планируется осуществить в соответствии с указанным пунктом, не превышает ограничений, установленных законом, и предусмотрен общим объемом финансового обеспечения для осуществления закупок поселения.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СЕЛЬСКОГО ПОСЕЛЕНИЯ  ________________________________________ ВАСИЛЬЕВА СВЕТЛАНА ГЕННАДЬЕВНА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1 января 2018г.</w:t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37:00Z</dcterms:created>
  <dc:creator>Admin</dc:creator>
  <dc:description/>
  <cp:keywords/>
  <dc:language>en-US</dc:language>
  <cp:lastModifiedBy>Аня</cp:lastModifiedBy>
  <cp:lastPrinted>2018-01-16T09:27:00Z</cp:lastPrinted>
  <dcterms:modified xsi:type="dcterms:W3CDTF">2018-01-16T08:31:00Z</dcterms:modified>
  <cp:revision>5</cp:revision>
  <dc:subject/>
  <dc:title/>
</cp:coreProperties>
</file>