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-28956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РОНН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.11.2019    № 26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онниц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.03.2015 № 4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года N 69-ФЗ "О пожарной безопасности", Федеральным законом от 6 октября 2003 года N 131-ФЗ "Об общих принципах организации местного самоуправления в Российской Федерации", Уставом  муниципального образования Бронницкое  сельское поселение,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в целях организации </w:t>
      </w:r>
      <w:r>
        <w:rPr>
          <w:rFonts w:cs="Times New Roman" w:ascii="Times New Roman" w:hAnsi="Times New Roman"/>
          <w:spacing w:val="14"/>
          <w:sz w:val="28"/>
          <w:szCs w:val="28"/>
        </w:rPr>
        <w:t>оповещения  населения  и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 подразделения </w:t>
      </w:r>
      <w:r>
        <w:rPr>
          <w:rFonts w:cs="Times New Roman" w:ascii="Times New Roman" w:hAnsi="Times New Roman"/>
          <w:spacing w:val="4"/>
          <w:sz w:val="28"/>
          <w:szCs w:val="28"/>
        </w:rPr>
        <w:t>Государственной противопожарной службы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 о пожаре</w:t>
      </w:r>
      <w:r>
        <w:rPr>
          <w:rFonts w:cs="Times New Roman" w:ascii="Times New Roman" w:hAnsi="Times New Roman"/>
          <w:spacing w:val="14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ронницкого сельского поселения постановляет: 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 Поря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я и информирования населения Брон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разделений государственной противопожарной службы о пожаре ( далее-Порядок)</w:t>
      </w:r>
      <w:r>
        <w:rPr>
          <w:rFonts w:cs="Times New Roman" w:ascii="Times New Roman" w:hAnsi="Times New Roman"/>
          <w:sz w:val="28"/>
          <w:szCs w:val="28"/>
        </w:rPr>
        <w:t xml:space="preserve"> , утвержденный постановлением Администрации Бронницкого сельского поселения  № 42 от 11.03.2015 следующие изменения: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рядку  «Реестр стационарных сигналов оповещения населения о пожаре на территории населенных пунктов Бронницкого сельского поселения» в прилагаемой редакции.</w:t>
      </w:r>
    </w:p>
    <w:p>
      <w:pPr>
        <w:pStyle w:val="Normal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остановление  подлежит опубликованию в периодичном печатном издании  «Официальный вестник Бронницкого сельского поселения» и размещению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onn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разделе ГО и ЧС  в подразделе «Пожарная безопасност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ельского поселения:                                               С.Г.Василье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к постановл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ронницкого 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9.11.2019      № 267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ционарных сигналов оповещения  населения о пожаре на территор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ных пунктов Бронн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сигнала оповещ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2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 1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 Г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Замошская у д.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Лу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ома  10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е Лу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ома 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е Дор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№ 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 у магази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магази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е Луч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70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у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агазина ООО «Мста»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оски объявл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Сел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 у таксофо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ын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ывшего пожарного ДП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ынь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1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вн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. № 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вниц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. 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илов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д. № 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ол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Наволок у д. № 9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отив магази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1611" w:right="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754" w:leader="none"/>
        </w:tabs>
        <w:spacing w:before="614" w:after="200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355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54:00Z</dcterms:created>
  <dc:creator>user</dc:creator>
  <dc:description/>
  <cp:keywords/>
  <dc:language>en-US</dc:language>
  <cp:lastModifiedBy>User</cp:lastModifiedBy>
  <cp:lastPrinted>2019-12-01T15:37:00Z</cp:lastPrinted>
  <dcterms:modified xsi:type="dcterms:W3CDTF">2019-12-01T11:38:00Z</dcterms:modified>
  <cp:revision>8</cp:revision>
  <dc:subject/>
  <dc:title/>
</cp:coreProperties>
</file>