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0960</wp:posOffset>
            </wp:positionV>
            <wp:extent cx="420370" cy="49847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9   №  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завер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в 2019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42 Бюджетного кодекса Российской Федерации,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, Уставом Муниципального образования «Бронницкое сельское поселени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я исполнения бюджета Бронницкого сельского поселения за 2019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Первушину Светлану Николаевн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3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подразделе «Постановления» и в разделе «Бюджет поселения».</w:t>
      </w:r>
    </w:p>
    <w:p>
      <w:pPr>
        <w:pStyle w:val="Normal"/>
        <w:ind w:firstLine="708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сельского поселения:                                              С.Г. Васильев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Бронницкого сельского поселения</w:t>
        <w:tab/>
        <w:tab/>
        <w:tab/>
        <w:tab/>
        <w:t xml:space="preserve">                                                          от 16.12.2019 г. № 278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вершения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го сельского  поселения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соответствии со  статьей 242 Бюджетного кодекса Российской Федерации и  статьей 22 Решения Совета депутатов Бронницкого сельского поселения «О бюджетном процессе  Бронницкого сельского поселения» от 26.12.201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4, исполнение бюджета поселения в текущем финансовом году завершается 31 декабря 2019 года, за исключением операций, указанных в пункте 2 статьи  24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атки неиспользованных предельных объемов финансирования для кассовых выплат из бюджета поселения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, распорядителям и получателям средств бюджета поселения (далее – соответственно – главные распорядители,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21"/>
        <w:rPr/>
      </w:pPr>
      <w:r>
        <w:rPr>
          <w:szCs w:val="28"/>
        </w:rPr>
        <w:t>4. Все средства бюджета поселения на начало рабочего дня 9 января 2020 года аккумулируются на едином счете бюджета поселения 40204810640300008006  в качестве остатка, свободного к распред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Финансирование на лицевой счет с символом 03 и 05 завершается 31 декабря 2019 года в 15 часов. </w:t>
      </w:r>
      <w:r>
        <w:rPr>
          <w:sz w:val="28"/>
          <w:szCs w:val="28"/>
          <w:u w:val="single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  <w:t>6. Администрация Бронницкого сельского поселения (далее-Администрация) завершает прием заявок на финансирование от  подведомственного учреждения до 16 часов 29 декабря.</w:t>
      </w:r>
    </w:p>
    <w:p>
      <w:pPr>
        <w:pStyle w:val="21"/>
        <w:rPr>
          <w:szCs w:val="28"/>
        </w:rPr>
      </w:pPr>
      <w:r>
        <w:rPr>
          <w:szCs w:val="28"/>
        </w:rPr>
        <w:t>7. В соответствии со статьей 242 Бюджетного кодекса Российской Федерации Управление осуществляет кассовые расходы бюджетов согласно расчетно-платежным документам получателей и администраторов источников финансирования дефицита бюджета поселения по 31 декабря 2020 года включительно.</w:t>
      </w:r>
    </w:p>
    <w:p>
      <w:pPr>
        <w:pStyle w:val="2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2:00Z</dcterms:created>
  <dc:creator>GlavBuh</dc:creator>
  <dc:description/>
  <cp:keywords/>
  <dc:language>en-US</dc:language>
  <cp:lastModifiedBy>User</cp:lastModifiedBy>
  <cp:lastPrinted>2019-12-19T15:35:00Z</cp:lastPrinted>
  <dcterms:modified xsi:type="dcterms:W3CDTF">2019-12-19T11:50:00Z</dcterms:modified>
  <cp:revision>3</cp:revision>
  <dc:subject/>
  <dc:title>Утверждаю:</dc:title>
</cp:coreProperties>
</file>