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en-US" w:eastAsia="ru-RU"/>
        </w:rPr>
      </w:pPr>
      <w:r>
        <w:rPr>
          <w:rFonts w:cs="Arial Narrow" w:ascii="Arial Narrow" w:hAnsi="Arial Narrow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5270</wp:posOffset>
            </wp:positionH>
            <wp:positionV relativeFrom="paragraph">
              <wp:posOffset>7747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16.04.2019 № 106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Об утверждении отчета об исполнени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бюджета Бронницкого сельского поселения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>за 1 квартал 2019 г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Положением о бюджетном процессе Бронницкого сельского поселения, утвержденном Решением Совета депутатов Бронницкого сельского поселения от 26.12.2016 № 74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я Бронницкого сельского поселения постановляе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твердить прилагаемый отчет об исполнении бюджета Бронницкого сельского поселения за 1 квартал 2019 года (далее-отчет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Направить отчет в Совет депутатов Бронниц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Настоящее постановление подлежит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bronnica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раздел «Бюджет поселени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418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а сельского поселения</w:t>
        <w:tab/>
        <w:tab/>
        <w:tab/>
        <w:tab/>
        <w:tab/>
        <w:t>С. Г. Васильев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твержден постановлением Администрации</w:t>
      </w:r>
    </w:p>
    <w:p>
      <w:pPr>
        <w:pStyle w:val="Normal"/>
        <w:spacing w:lineRule="auto" w:line="254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Бронницкого сельского поселения от 16.04.2019 № 106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54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бюджета за 1 квартал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.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7"/>
        <w:gridCol w:w="567"/>
        <w:gridCol w:w="1985"/>
        <w:gridCol w:w="1417"/>
        <w:gridCol w:w="1276"/>
        <w:gridCol w:w="1418"/>
      </w:tblGrid>
      <w:tr>
        <w:trPr>
          <w:trHeight w:val="255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28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88 83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 213 940,55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61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16 83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616 540,55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 46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539,87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 46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539,87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1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 44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7 559,87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3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980,00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6 048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5 551,79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6 048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5 551,79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3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 016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 733,48</w:t>
            </w:r>
          </w:p>
        </w:tc>
      </w:tr>
      <w:tr>
        <w:trPr>
          <w:trHeight w:val="18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31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 016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 733,48</w:t>
            </w:r>
          </w:p>
        </w:tc>
      </w:tr>
      <w:tr>
        <w:trPr>
          <w:trHeight w:val="15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4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62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87,88</w:t>
            </w:r>
          </w:p>
        </w:tc>
      </w:tr>
      <w:tr>
        <w:trPr>
          <w:trHeight w:val="20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41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62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87,88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5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2 887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7 112,42</w:t>
            </w:r>
          </w:p>
        </w:tc>
      </w:tr>
      <w:tr>
        <w:trPr>
          <w:trHeight w:val="18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51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2 887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7 112,42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6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9 918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6 481,99</w:t>
            </w:r>
          </w:p>
        </w:tc>
      </w:tr>
      <w:tr>
        <w:trPr>
          <w:trHeight w:val="18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61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9 918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6 481,99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9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30,19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03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9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30,19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0301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9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30,19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9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5 70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02 298,7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100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 716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 283,41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10301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 716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 283,41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0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1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5 984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13 015,29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3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9 072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 927,92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331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5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9 072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 927,92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400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 912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13 087,37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4310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6 912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13 087,37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020,00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0400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020,00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0402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020,00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13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050000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13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050200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05025100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978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5000000000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978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5050100000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978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6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597 400,00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6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7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597 400,00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00000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3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6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867 90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50010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3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6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867 900,00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50011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3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6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867 900,00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00000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40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404 000,00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55670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сельских поселений на обеспечение устойчивого развития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55671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99990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99991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00000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5 500,00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00240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 400,00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00241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 400,00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51180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 100,00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51181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 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сходы бюджета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7"/>
        <w:gridCol w:w="616"/>
        <w:gridCol w:w="1239"/>
        <w:gridCol w:w="516"/>
        <w:gridCol w:w="672"/>
        <w:gridCol w:w="239"/>
        <w:gridCol w:w="239"/>
        <w:gridCol w:w="307"/>
        <w:gridCol w:w="1417"/>
        <w:gridCol w:w="1418"/>
      </w:tblGrid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9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5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93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30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97 869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211 930,4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62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70 68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58 214,4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 90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0 092,45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 90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0 092,45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 90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0 092,45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 90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0 092,45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 9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3 028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1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935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 964,45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0 4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15 422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75 057,95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954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045,44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325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954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045,44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325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954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045,44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325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954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045,44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325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954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045,44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ВЫСОКОКАЧЕСТВЕННОГО КАДРОВОГО СОСТА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64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6 845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157 934,96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6 655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93 344,35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6 655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93 344,35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2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7 867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88 632,08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 2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8 687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4 512,27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4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2 526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2 253,45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4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2 526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2 253,45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 815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 964,9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 711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 288,51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662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337,1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662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337,16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9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111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888,16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 622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 077,55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 622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 777,55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 622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 777,55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 313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 986,29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308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791,26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 4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3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064,00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 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009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 4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3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064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009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 4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3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064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009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 4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3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064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019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 780,3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019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 780,32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019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 780,32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 059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940,32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 059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940,32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8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 16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219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780,32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84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84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84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 4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 4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 4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425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 4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425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 4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425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 4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425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 4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0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3 207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93 392,1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0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3 207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92 392,18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0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3 207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92 392,18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25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6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3 207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 392,18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25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6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3 207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 392,18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25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6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3 207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 392,1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25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6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3 207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 392,18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 за счет средств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125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125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125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125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89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50 147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42 352,4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7,68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7,68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22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7,68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22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7,68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22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7,6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225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7,6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88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9 535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39 964,79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35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9 535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10 364,79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0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94 104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9 895,47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0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94 104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9 895,47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0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94 104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9 895,4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0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94 104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9 895,4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 2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0 705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 2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0 705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 2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0 705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 2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0 705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135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3 764,32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135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3 764,32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135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3 764,3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135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3 764,32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25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25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25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25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9 6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оверке проектно-сметной документации на выполнение ремонта дворовых территор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уличного освещения дворов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дворовых территор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125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 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разработку дизайн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25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25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25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25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6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1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824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ВЫСОКОКАЧЕСТВЕННОГО КАДРОВОГО СОСТА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1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24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1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24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1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24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1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24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1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24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54 586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388 713,3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54 586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388 713,37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14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51 955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388 344,45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14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51 955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388 344,4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14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51 955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388 344,45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14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51 955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388 344,4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,92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,92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,9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,9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980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 819,6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980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 819,68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8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980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 819,6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8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980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 819,6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8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980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 819,6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8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980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 819,6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 434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 434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L56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L56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L56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L56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434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434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434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434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29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5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8 0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 009 031,8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</w:t>
      </w:r>
    </w:p>
    <w:tbl>
      <w:tblPr>
        <w:tblW w:w="10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59"/>
        <w:gridCol w:w="600"/>
        <w:gridCol w:w="1916"/>
        <w:gridCol w:w="1503"/>
        <w:gridCol w:w="1418"/>
        <w:gridCol w:w="1585"/>
      </w:tblGrid>
      <w:tr>
        <w:trPr>
          <w:trHeight w:val="342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5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9 031,8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6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2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00000000000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9 031,8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9 031,8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60000000000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000000000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1 28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 088 837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00000005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1 28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 088 837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100000051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1 28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 088 837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110000051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1 28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 088 837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000000000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309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97 869,5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00000006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309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97 869,5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100000061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309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97 869,5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110000061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309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97 869,5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02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04">
    <w:name w:val="xl20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04:00Z</dcterms:created>
  <dc:creator>Аня</dc:creator>
  <dc:description/>
  <cp:keywords/>
  <dc:language>en-US</dc:language>
  <cp:lastModifiedBy>Аня</cp:lastModifiedBy>
  <cp:lastPrinted>2019-04-29T09:14:00Z</cp:lastPrinted>
  <dcterms:modified xsi:type="dcterms:W3CDTF">2019-04-29T06:15:00Z</dcterms:modified>
  <cp:revision>3</cp:revision>
  <dc:subject/>
  <dc:title/>
</cp:coreProperties>
</file>