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9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ложения </w:t>
      </w:r>
    </w:p>
    <w:p>
      <w:pPr>
        <w:pStyle w:val="Normal"/>
        <w:rPr/>
      </w:pPr>
      <w:r>
        <w:rPr>
          <w:b/>
          <w:sz w:val="28"/>
          <w:szCs w:val="28"/>
        </w:rPr>
        <w:t>об оплате труда работников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культуры, подведомств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ожение об оплате труда работников муниципальных учреждений культуры, подведомственных Администрации Бронницкого сельского поселения, утвержденное постановлением Администрации Бронницкого сельского поселения от 05.11.2014 № 1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ronnic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 «Документы» подраздел «Постано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сельского поселения                                            С.Г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35" w:leader="none"/>
      </w:tabs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caps/>
      <w:spacing w:val="30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5">
    <w:name w:val="Font Style7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pacing w:val="-10"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character" w:styleId="21">
    <w:name w:val="Основной текст (2)_"/>
    <w:qFormat/>
    <w:rPr>
      <w:b/>
      <w:spacing w:val="7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35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tabs>
        <w:tab w:val="clear" w:pos="708"/>
        <w:tab w:val="left" w:pos="2376" w:leader="none"/>
        <w:tab w:val="left" w:pos="10456" w:leader="none"/>
      </w:tabs>
      <w:snapToGrid w:val="false"/>
      <w:jc w:val="center"/>
    </w:pPr>
    <w:rPr>
      <w:caps/>
      <w:spacing w:val="30"/>
      <w:kern w:val="2"/>
      <w:sz w:val="1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5"/>
      <w:ind w:firstLine="54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hanging="36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11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427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  <w:ind w:firstLine="103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54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64"/>
      <w:ind w:hanging="185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76"/>
      <w:ind w:firstLine="55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/>
      <w:ind w:firstLine="722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5"/>
      <w:ind w:firstLine="101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7"/>
      <w:ind w:firstLine="73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hanging="37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1"/>
      <w:ind w:firstLine="550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76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6"/>
      <w:ind w:hanging="355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2"/>
      <w:ind w:hanging="346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cs="Calibri"/>
      <w:spacing w:val="6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31:00Z</dcterms:created>
  <dc:creator>3_rip</dc:creator>
  <dc:description/>
  <cp:keywords/>
  <dc:language>en-US</dc:language>
  <cp:lastModifiedBy>User</cp:lastModifiedBy>
  <cp:lastPrinted>2019-03-07T11:17:00Z</cp:lastPrinted>
  <dcterms:modified xsi:type="dcterms:W3CDTF">2019-03-07T07:17:00Z</dcterms:modified>
  <cp:revision>4</cp:revision>
  <dc:subject/>
  <dc:title>УТВЕРЖДЕНО</dc:title>
</cp:coreProperties>
</file>