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6745</wp:posOffset>
            </wp:positionH>
            <wp:positionV relativeFrom="paragraph">
              <wp:posOffset>774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город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ий муниципальны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 10.10.2019г.      № 236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3 квартал 2019 года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Бронницкого сельского поселения 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3 квартал 2019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left="567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е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ab/>
        <w:tab/>
        <w:tab/>
        <w:t>С. Г. Василье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Бронницкого сельского поселения от 10.10.2019 №236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бюджета за 3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.</w:t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09"/>
        <w:gridCol w:w="516"/>
        <w:gridCol w:w="1916"/>
        <w:gridCol w:w="1396"/>
        <w:gridCol w:w="1375"/>
        <w:gridCol w:w="1318"/>
      </w:tblGrid>
      <w:tr>
        <w:trPr>
          <w:trHeight w:val="25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144 872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114 882,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29 862,07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12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5 915,8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56 356,07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 515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262,52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 515,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262,5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737,4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 262,52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3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78,4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2 193,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 896,61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00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81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2 193,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 896,6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 834,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31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 7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 834,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5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41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5,6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026,9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 973,08</w:t>
            </w:r>
          </w:p>
        </w:tc>
      </w:tr>
      <w:tr>
        <w:trPr>
          <w:trHeight w:val="18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51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 026,9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 973,0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1 323,5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 076,47</w:t>
            </w:r>
          </w:p>
        </w:tc>
      </w:tr>
      <w:tr>
        <w:trPr>
          <w:trHeight w:val="18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2261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 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1 323,5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5 076,47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0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301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,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78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72 713,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05 286,9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 381,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 618,94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9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 381,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 618,9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159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98 332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60 668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4 025,4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4 974,57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331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9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4 025,4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4 974,57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4 306,5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5 693,43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604310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0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4 306,5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5 693,43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9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1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9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10,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9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1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050251000001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54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0000000018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54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505010000018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54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532 472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58 966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73 506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532 472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58 966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73 50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0000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76 2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8 7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76 2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8 7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50011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34 9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76 2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58 7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0000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67 072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59 966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55671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7 072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99991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7 072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79 966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00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 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 8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7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00241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 7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0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51181000001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1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сходы бюджета.</w:t>
      </w:r>
    </w:p>
    <w:tbl>
      <w:tblPr>
        <w:tblW w:w="10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142"/>
        <w:gridCol w:w="567"/>
        <w:gridCol w:w="1275"/>
        <w:gridCol w:w="567"/>
        <w:gridCol w:w="1389"/>
        <w:gridCol w:w="29"/>
        <w:gridCol w:w="210"/>
        <w:gridCol w:w="239"/>
        <w:gridCol w:w="239"/>
        <w:gridCol w:w="729"/>
        <w:gridCol w:w="1238"/>
        <w:gridCol w:w="38"/>
        <w:gridCol w:w="396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11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84 526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04 036,0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15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806 995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8 304,4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 997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002,8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 997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002,8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 997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002,8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 997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8 002,8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 791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 208,0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 105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94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31 9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36 930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5 049,6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218,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281,7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5 7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86 921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68 858,5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9 409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30 590,5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09 409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30 590,5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26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26 117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 382,8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7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 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 592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 007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 7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9 435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44,9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 7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9 435,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44,9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 7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 932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 847,7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 502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 497,1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076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923,1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076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923,1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8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396,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03,1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7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 790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 909,2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 790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 609,2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4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 790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 609,2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9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 654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645,0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35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964,2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3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 3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 0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5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34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455,1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34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455,1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344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455,1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747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252,0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747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 252,0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 523,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76,2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24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775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59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03,1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59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03,1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59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03,1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 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 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50 3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8 13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2 255,0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8 13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5,0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49 39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58 134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5,0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 797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2,9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 797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2,9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 797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2,9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3 0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 797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 252,9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224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37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37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37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4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337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1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46 07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50 123,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5 950,4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60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39,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843 07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48 863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4 210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617 3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48 863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8 504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6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4 28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 719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6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4 28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 719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6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4 28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 719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64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84 280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 719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97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021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97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021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97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021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2 97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 021,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859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 140,4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859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 140,4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859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 140,4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 859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 140,4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594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405,3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594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405,3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594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405,3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5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 594,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405,3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25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й и сельских поселений Новгородской области на реализацию проектов местных инициатив граждан, проживающих не территории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46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5 7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25 70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общественных территор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25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поселений Новгородской области на реализацию мероприятий по благоустройству общественных территор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7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7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7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7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7 10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по благоустройству общественных территор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S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S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S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02S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8 446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18,1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98,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00,1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7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98,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ессиональное образование и повышение квалификации выборных должностных лиц, служащих и муниципальных служащих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2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,8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80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9,8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7 347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452,1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65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17 347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452,1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92 216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083,2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92 216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083,2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92 216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083,2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40 3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692 216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48 083,2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31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,9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 8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 921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78,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5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 5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нтовая поддержка местных инициатив граждан, проживающих в сельской местности (сверх уровня предусмотренного в соглашен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N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N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N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N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по поддержке некоммерческих проектов местных инициатив граждан, проживающих в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S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S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S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5S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422,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31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43 690,00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 069 644,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7"/>
        <w:gridCol w:w="567"/>
        <w:gridCol w:w="1984"/>
        <w:gridCol w:w="1560"/>
        <w:gridCol w:w="1559"/>
        <w:gridCol w:w="992"/>
      </w:tblGrid>
      <w:tr>
        <w:trPr>
          <w:trHeight w:val="342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9 64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9 64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 6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69 64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4 8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5 114 88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4 8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5 114 88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4 8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5 114 88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2 144 8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5 114 882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84 52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84 52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84 52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788 56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84 52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2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21:00Z</dcterms:created>
  <dc:creator>Аня</dc:creator>
  <dc:description/>
  <cp:keywords/>
  <dc:language>en-US</dc:language>
  <cp:lastModifiedBy>Аня</cp:lastModifiedBy>
  <cp:lastPrinted>2019-10-14T11:37:00Z</cp:lastPrinted>
  <dcterms:modified xsi:type="dcterms:W3CDTF">2019-10-14T08:42:00Z</dcterms:modified>
  <cp:revision>4</cp:revision>
  <dc:subject/>
  <dc:title/>
</cp:coreProperties>
</file>