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 15.07.2019      № 156 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2 квартал 2019 года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2 квартал 2019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е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>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5.07.2019 № 156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за 2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09"/>
        <w:gridCol w:w="567"/>
        <w:gridCol w:w="1984"/>
        <w:gridCol w:w="1495"/>
        <w:gridCol w:w="1340"/>
        <w:gridCol w:w="1418"/>
      </w:tblGrid>
      <w:tr>
        <w:trPr>
          <w:trHeight w:val="25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37 7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991 477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68 651,1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1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36 57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98 187,0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 60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 60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-ние и уплата налога осущест-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287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712,96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-ветствии со статьей 228 Нало-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21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ТОВАРЫ (РАБО-ТЫ, УСЛУГИ), РЕАЛИЗУ-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 412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187,3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 412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187,3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-щие распределению между бюджетами субъектов Россий-ской Федерации и местными бюджетами с учетом установ-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 06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 687,09</w:t>
            </w:r>
          </w:p>
        </w:tc>
      </w:tr>
      <w:tr>
        <w:trPr>
          <w:trHeight w:val="699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-щие распределению между бюджетами субъектов Россий-ской Федерации и местными бюджетами с учетом установ-ленных дифференцированных нормативов отчислений в местные бюджеты (по нормати-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 06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 687,09</w:t>
            </w:r>
          </w:p>
        </w:tc>
      </w:tr>
      <w:tr>
        <w:trPr>
          <w:trHeight w:val="15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28</w:t>
            </w:r>
          </w:p>
        </w:tc>
      </w:tr>
      <w:tr>
        <w:trPr>
          <w:trHeight w:val="20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2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2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 50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 491,40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 50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 491,4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8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 911,42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1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8 48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7 911,4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7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 92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201 076,7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2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 670,27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32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 670,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 5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38 406,4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 661,3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 661,3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25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17 745,1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310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254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17 745,1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61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00000000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725 3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54 9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70 464,1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725 3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354 9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70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5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29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0 502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00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 3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9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9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0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100000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сходы бюджета.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850"/>
        <w:gridCol w:w="1276"/>
        <w:gridCol w:w="567"/>
        <w:gridCol w:w="1417"/>
        <w:gridCol w:w="251"/>
        <w:gridCol w:w="239"/>
        <w:gridCol w:w="239"/>
        <w:gridCol w:w="239"/>
        <w:gridCol w:w="308"/>
        <w:gridCol w:w="959"/>
        <w:gridCol w:w="459"/>
        <w:gridCol w:w="95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913 176,5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733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4 074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01 905,9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 682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 317,0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3 811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 188,2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771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 128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80 9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2 679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60 980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736,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763,6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62 446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5 013,8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9 272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0 727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9 272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0 727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6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 445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0 054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4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45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377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 222,5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310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46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310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46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 78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48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296,6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7 826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173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6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6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183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816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 2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496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3,4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418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881,7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078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21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7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60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 625,7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 174,2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771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8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771,17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779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220,56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449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550,6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396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03,1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 4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50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1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0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18 437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30 952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 399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 650,7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 53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9 464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501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 838,1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79 9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1 312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8 655,2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76 9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0 700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96 267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7 3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0 700,4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6 667,54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0 89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3 106,0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54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 452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74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 9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98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3 901,5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й и сельских поселений Новгородской области на реализацию проектов местных инициатив граждан, проживающих не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верке проектно-сметной документации на выполнение ремонта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67,1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ое образование и повышение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31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8,8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0 56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5 237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0 562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5 237,93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77 930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 369,01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50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 349,2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02 690,0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38 482,27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8"/>
        <w:gridCol w:w="851"/>
        <w:gridCol w:w="1916"/>
        <w:gridCol w:w="1495"/>
        <w:gridCol w:w="1408"/>
        <w:gridCol w:w="993"/>
      </w:tblGrid>
      <w:tr>
        <w:trPr>
          <w:trHeight w:val="342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69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8 482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337 76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7 991 47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640 456,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29 959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2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12:00Z</dcterms:created>
  <dc:creator>Аня</dc:creator>
  <dc:description/>
  <cp:keywords/>
  <dc:language>en-US</dc:language>
  <cp:lastModifiedBy>Аня</cp:lastModifiedBy>
  <cp:lastPrinted>2019-07-18T19:03:00Z</cp:lastPrinted>
  <dcterms:modified xsi:type="dcterms:W3CDTF">2019-07-18T17:30:00Z</dcterms:modified>
  <cp:revision>5</cp:revision>
  <dc:subject/>
  <dc:title/>
</cp:coreProperties>
</file>